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808847311"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703832316"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