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2063255845"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2083161650"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