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569602936"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10597170"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