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384443724"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921543630"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