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1696359764"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307278895"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1204655800"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