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300164328"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1184897345"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983797161"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