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91801048"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2130098823"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368128676"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