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352625269"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380167400"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139923317"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