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1111306777"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861067424"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727410835"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