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518454546"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1475439143"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675632024"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