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386781995"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1894777047"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