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600422475"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89560355"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