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845275328"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865689718"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459320329"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207375417"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