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59453726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2021051118"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2036415368"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71918278"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