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768405615"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912692285"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751915769"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010310456"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