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493101216"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883864714"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2080026876"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745094112"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