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93260763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11255795"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418173163"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776335277"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