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r>
    </w:p>
    <w:p>
      <w:pPr>
        <w:pStyle w:val="Style21"/>
        <w:spacing w:lineRule="auto" w:line="240" w:before="110" w:after="0"/>
        <w:ind w:left="754" w:hanging="0"/>
        <w:rPr>
          <w:rStyle w:val="FontStyle44"/>
          <w:sz w:val="28"/>
          <w:szCs w:val="28"/>
        </w:rPr>
      </w:pPr>
      <w:r>
        <w:rPr>
          <w:b/>
          <w:sz w:val="28"/>
          <w:szCs w:val="28"/>
          <w:lang w:val="en-US"/>
        </w:rPr>
      </w:r>
    </w:p>
    <w:p>
      <w:pPr>
        <w:pStyle w:val="Style21"/>
        <w:spacing w:lineRule="auto" w:line="240" w:before="110" w:after="0"/>
        <w:ind w:left="754" w:hanging="0"/>
        <w:rPr>
          <w:rStyle w:val="FontStyle44"/>
        </w:rPr>
      </w:pPr>
      <w:r>
        <w:rPr/>
      </w:r>
    </w:p>
    <w:p>
      <w:pPr>
        <w:pStyle w:val="Style21"/>
        <w:spacing w:lineRule="auto" w:line="240" w:before="110" w:after="0"/>
        <w:ind w:left="754" w:hanging="0"/>
        <w:rPr>
          <w:rStyle w:val="FontStyle44"/>
        </w:rPr>
      </w:pPr>
      <w:r>
        <w:rPr/>
      </w:r>
    </w:p>
    <w:p>
      <w:pPr>
        <w:pStyle w:val="Style21"/>
        <w:spacing w:lineRule="auto" w:line="240" w:before="110" w:after="0"/>
        <w:ind w:left="754" w:hanging="0"/>
        <w:rPr>
          <w:rStyle w:val="FontStyle44"/>
        </w:rPr>
      </w:pPr>
      <w:r>
        <w:rPr/>
      </w:r>
    </w:p>
    <w:p>
      <w:pPr>
        <w:pStyle w:val="Style21"/>
        <w:spacing w:lineRule="auto" w:line="240" w:before="110" w:after="0"/>
        <w:ind w:left="754" w:hanging="0"/>
        <w:rPr>
          <w:rStyle w:val="FontStyle44"/>
        </w:rPr>
      </w:pPr>
      <w:r>
        <w:rPr/>
      </w:r>
    </w:p>
    <w:p>
      <w:pPr>
        <w:pStyle w:val="Style21"/>
        <w:spacing w:lineRule="auto" w:line="240" w:before="110" w:after="0"/>
        <w:ind w:left="754" w:hanging="0"/>
        <w:rPr>
          <w:rStyle w:val="FontStyle44"/>
        </w:rPr>
      </w:pPr>
      <w:r>
        <w:rPr/>
      </w:r>
    </w:p>
    <w:p>
      <w:pPr>
        <w:pStyle w:val="Style21"/>
        <w:spacing w:lineRule="auto" w:line="240" w:before="110" w:after="0"/>
        <w:ind w:left="754" w:hanging="0"/>
        <w:rPr>
          <w:rStyle w:val="FontStyle44"/>
          <w:b/>
          <w:b/>
          <w:sz w:val="40"/>
          <w:szCs w:val="40"/>
        </w:rPr>
      </w:pPr>
      <w:r>
        <w:rPr>
          <w:rStyle w:val="FontStyle44"/>
          <w:b/>
          <w:sz w:val="40"/>
          <w:szCs w:val="40"/>
        </w:rPr>
        <w:t>РЕФЕРАТ</w:t>
      </w:r>
    </w:p>
    <w:p>
      <w:pPr>
        <w:pStyle w:val="Style21"/>
        <w:spacing w:lineRule="auto" w:line="240" w:before="110" w:after="0"/>
        <w:ind w:left="754" w:hanging="0"/>
        <w:rPr>
          <w:rStyle w:val="FontStyle44"/>
          <w:b/>
          <w:b/>
        </w:rPr>
      </w:pPr>
      <w:r>
        <w:rPr/>
      </w:r>
    </w:p>
    <w:p>
      <w:pPr>
        <w:pStyle w:val="Style14"/>
        <w:jc w:val="both"/>
        <w:rPr/>
      </w:pPr>
      <w:r>
        <w:rPr>
          <w:rFonts w:cs="Times New Roman" w:ascii="Times New Roman" w:hAnsi="Times New Roman"/>
          <w:b/>
          <w:sz w:val="28"/>
          <w:szCs w:val="28"/>
        </w:rPr>
        <w:t>на тему: А. Маршалл - основоположник микроэкономического анализа</w:t>
      </w:r>
    </w:p>
    <w:p>
      <w:pPr>
        <w:pStyle w:val="Style21"/>
        <w:spacing w:lineRule="auto" w:line="240" w:before="110" w:after="0"/>
        <w:ind w:left="754" w:hanging="0"/>
        <w:rPr>
          <w:rStyle w:val="FontStyle44"/>
          <w:rFonts w:ascii="Times New Roman" w:hAnsi="Times New Roman" w:cs="Times New Roman"/>
          <w:b/>
          <w:b/>
          <w:sz w:val="28"/>
          <w:szCs w:val="28"/>
        </w:rPr>
      </w:pPr>
      <w:r>
        <w:rPr>
          <w:rFonts w:cs="Times New Roman"/>
          <w:b/>
          <w:sz w:val="28"/>
          <w:szCs w:val="28"/>
        </w:rPr>
      </w:r>
    </w:p>
    <w:p>
      <w:pPr>
        <w:pStyle w:val="Style21"/>
        <w:spacing w:lineRule="auto" w:line="240" w:before="110" w:after="0"/>
        <w:ind w:left="754" w:hanging="0"/>
        <w:rPr>
          <w:rStyle w:val="FontStyle44"/>
        </w:rPr>
      </w:pPr>
      <w:r>
        <w:rPr/>
      </w:r>
    </w:p>
    <w:p>
      <w:pPr>
        <w:pStyle w:val="Style21"/>
        <w:spacing w:lineRule="auto" w:line="240" w:before="110" w:after="0"/>
        <w:ind w:left="754" w:hanging="0"/>
        <w:rPr>
          <w:rStyle w:val="FontStyle44"/>
        </w:rPr>
      </w:pPr>
      <w:r>
        <w:rPr/>
      </w:r>
    </w:p>
    <w:p>
      <w:pPr>
        <w:pStyle w:val="Style21"/>
        <w:spacing w:lineRule="auto" w:line="240"/>
        <w:ind w:left="5579" w:hanging="0"/>
        <w:jc w:val="left"/>
        <w:rPr>
          <w:rStyle w:val="FontStyle44"/>
          <w:sz w:val="28"/>
          <w:szCs w:val="28"/>
        </w:rPr>
      </w:pPr>
      <w:r>
        <w:rPr/>
      </w:r>
    </w:p>
    <w:p>
      <w:pPr>
        <w:pStyle w:val="Style21"/>
        <w:spacing w:lineRule="auto" w:line="240"/>
        <w:ind w:left="5579" w:hanging="0"/>
        <w:jc w:val="left"/>
        <w:rPr>
          <w:rStyle w:val="FontStyle44"/>
          <w:sz w:val="28"/>
          <w:szCs w:val="28"/>
        </w:rPr>
      </w:pPr>
      <w:r>
        <w:rPr/>
      </w:r>
    </w:p>
    <w:p>
      <w:pPr>
        <w:pStyle w:val="Style21"/>
        <w:spacing w:lineRule="auto" w:line="240"/>
        <w:ind w:left="5579" w:hanging="0"/>
        <w:jc w:val="left"/>
        <w:rPr>
          <w:rStyle w:val="FontStyle44"/>
          <w:sz w:val="28"/>
          <w:szCs w:val="28"/>
        </w:rPr>
      </w:pPr>
      <w:r>
        <w:rPr/>
      </w:r>
    </w:p>
    <w:p>
      <w:pPr>
        <w:pStyle w:val="Style21"/>
        <w:spacing w:lineRule="auto" w:line="240"/>
        <w:ind w:left="5579" w:hanging="0"/>
        <w:jc w:val="left"/>
        <w:rPr>
          <w:rStyle w:val="FontStyle44"/>
          <w:sz w:val="28"/>
          <w:szCs w:val="28"/>
        </w:rPr>
      </w:pPr>
      <w:r>
        <w:rPr/>
      </w:r>
    </w:p>
    <w:p>
      <w:pPr>
        <w:pStyle w:val="Style21"/>
        <w:spacing w:lineRule="auto" w:line="240"/>
        <w:ind w:left="5579" w:hanging="0"/>
        <w:jc w:val="left"/>
        <w:rPr>
          <w:rStyle w:val="FontStyle44"/>
          <w:sz w:val="28"/>
          <w:szCs w:val="28"/>
        </w:rPr>
      </w:pPr>
      <w:r>
        <w:rPr/>
      </w:r>
    </w:p>
    <w:p>
      <w:pPr>
        <w:pStyle w:val="Style21"/>
        <w:spacing w:lineRule="auto" w:line="240"/>
        <w:ind w:left="5579" w:hanging="0"/>
        <w:jc w:val="left"/>
        <w:rPr>
          <w:rStyle w:val="FontStyle44"/>
          <w:sz w:val="28"/>
          <w:szCs w:val="28"/>
        </w:rPr>
      </w:pPr>
      <w:r>
        <w:rPr/>
      </w:r>
    </w:p>
    <w:p>
      <w:pPr>
        <w:pStyle w:val="Style21"/>
        <w:spacing w:lineRule="auto" w:line="240"/>
        <w:ind w:left="5579" w:hanging="0"/>
        <w:jc w:val="left"/>
        <w:rPr>
          <w:rStyle w:val="FontStyle44"/>
          <w:sz w:val="28"/>
          <w:szCs w:val="28"/>
        </w:rPr>
      </w:pPr>
      <w:r>
        <w:rPr/>
      </w:r>
    </w:p>
    <w:p>
      <w:pPr>
        <w:pStyle w:val="Style21"/>
        <w:spacing w:lineRule="auto" w:line="240"/>
        <w:ind w:left="5579" w:hanging="0"/>
        <w:jc w:val="left"/>
        <w:rPr>
          <w:rStyle w:val="FontStyle44"/>
          <w:sz w:val="28"/>
          <w:szCs w:val="28"/>
        </w:rPr>
      </w:pPr>
      <w:r>
        <w:rPr/>
      </w:r>
    </w:p>
    <w:p>
      <w:pPr>
        <w:pStyle w:val="Style21"/>
        <w:spacing w:lineRule="auto" w:line="240"/>
        <w:ind w:left="5579" w:hanging="0"/>
        <w:jc w:val="left"/>
        <w:rPr>
          <w:rStyle w:val="FontStyle44"/>
          <w:sz w:val="28"/>
          <w:szCs w:val="28"/>
        </w:rPr>
      </w:pPr>
      <w:r>
        <w:rPr/>
      </w:r>
    </w:p>
    <w:p>
      <w:pPr>
        <w:pStyle w:val="Style21"/>
        <w:spacing w:lineRule="auto" w:line="240"/>
        <w:ind w:left="5579" w:hanging="0"/>
        <w:jc w:val="left"/>
        <w:rPr>
          <w:rStyle w:val="FontStyle44"/>
          <w:sz w:val="28"/>
          <w:szCs w:val="28"/>
        </w:rPr>
      </w:pPr>
      <w:r>
        <w:rPr/>
      </w:r>
    </w:p>
    <w:p>
      <w:pPr>
        <w:pStyle w:val="Style21"/>
        <w:spacing w:lineRule="auto" w:line="240"/>
        <w:ind w:left="5579" w:hanging="0"/>
        <w:jc w:val="left"/>
        <w:rPr/>
      </w:pPr>
      <w:r>
        <w:rPr>
          <w:rStyle w:val="FontStyle44"/>
          <w:sz w:val="28"/>
          <w:szCs w:val="28"/>
        </w:rPr>
        <w:t xml:space="preserve">Выполнил: </w:t>
      </w:r>
    </w:p>
    <w:p>
      <w:pPr>
        <w:pStyle w:val="Style21"/>
        <w:spacing w:lineRule="auto" w:line="240"/>
        <w:ind w:left="5579" w:hanging="0"/>
        <w:jc w:val="left"/>
        <w:rPr>
          <w:rStyle w:val="FontStyle44"/>
          <w:sz w:val="28"/>
          <w:szCs w:val="28"/>
        </w:rPr>
      </w:pPr>
      <w:r>
        <w:rPr/>
      </w:r>
    </w:p>
    <w:p>
      <w:pPr>
        <w:pStyle w:val="Normal"/>
        <w:widowControl w:val="false"/>
        <w:autoSpaceDE w:val="false"/>
        <w:spacing w:lineRule="auto" w:line="360"/>
        <w:ind w:firstLine="709"/>
        <w:jc w:val="center"/>
        <w:rPr>
          <w:rStyle w:val="FontStyle44"/>
          <w:b/>
          <w:b/>
          <w:color w:val="000000"/>
          <w:sz w:val="28"/>
          <w:szCs w:val="28"/>
        </w:rPr>
      </w:pPr>
      <w:r>
        <w:rPr/>
      </w:r>
    </w:p>
    <w:p>
      <w:pPr>
        <w:pStyle w:val="Normal"/>
        <w:widowControl w:val="false"/>
        <w:autoSpaceDE w:val="false"/>
        <w:spacing w:lineRule="auto" w:line="360"/>
        <w:ind w:firstLine="709"/>
        <w:jc w:val="center"/>
        <w:rPr>
          <w:b/>
          <w:b/>
          <w:color w:val="000000"/>
        </w:rPr>
      </w:pPr>
      <w:r>
        <w:rPr>
          <w:b/>
          <w:color w:val="000000"/>
        </w:rPr>
      </w:r>
    </w:p>
    <w:p>
      <w:pPr>
        <w:pStyle w:val="Normal"/>
        <w:widowControl w:val="false"/>
        <w:autoSpaceDE w:val="false"/>
        <w:spacing w:lineRule="auto" w:line="360"/>
        <w:ind w:firstLine="709"/>
        <w:jc w:val="center"/>
        <w:rPr>
          <w:b/>
          <w:b/>
          <w:color w:val="000000"/>
        </w:rPr>
      </w:pPr>
      <w:r>
        <w:rPr>
          <w:b/>
          <w:color w:val="000000"/>
        </w:rPr>
      </w:r>
    </w:p>
    <w:p>
      <w:pPr>
        <w:pStyle w:val="Normal"/>
        <w:widowControl w:val="false"/>
        <w:autoSpaceDE w:val="false"/>
        <w:spacing w:lineRule="auto" w:line="360"/>
        <w:ind w:firstLine="709"/>
        <w:jc w:val="center"/>
        <w:rPr>
          <w:b/>
          <w:b/>
          <w:color w:val="000000"/>
        </w:rPr>
      </w:pPr>
      <w:r>
        <w:rPr>
          <w:b/>
          <w:color w:val="000000"/>
        </w:rPr>
      </w:r>
    </w:p>
    <w:p>
      <w:pPr>
        <w:pStyle w:val="Normal"/>
        <w:widowControl w:val="false"/>
        <w:autoSpaceDE w:val="false"/>
        <w:spacing w:lineRule="auto" w:line="360"/>
        <w:ind w:firstLine="709"/>
        <w:jc w:val="center"/>
        <w:rPr>
          <w:b/>
          <w:b/>
          <w:color w:val="000000"/>
        </w:rPr>
      </w:pPr>
      <w:r>
        <w:rPr>
          <w:b/>
          <w:color w:val="000000"/>
        </w:rPr>
      </w:r>
    </w:p>
    <w:p>
      <w:pPr>
        <w:pStyle w:val="Normal"/>
        <w:widowControl w:val="false"/>
        <w:autoSpaceDE w:val="false"/>
        <w:spacing w:lineRule="auto" w:line="360"/>
        <w:rPr>
          <w:b/>
          <w:b/>
          <w:color w:val="000000"/>
          <w:lang w:val="en-US"/>
        </w:rPr>
      </w:pPr>
      <w:r>
        <w:rPr>
          <w:b/>
          <w:color w:val="000000"/>
          <w:lang w:val="en-US"/>
        </w:rPr>
      </w:r>
    </w:p>
    <w:p>
      <w:pPr>
        <w:pStyle w:val="Normal"/>
        <w:widowControl w:val="false"/>
        <w:autoSpaceDE w:val="false"/>
        <w:spacing w:lineRule="auto" w:line="360"/>
        <w:ind w:firstLine="709"/>
        <w:jc w:val="center"/>
        <w:rPr>
          <w:b/>
          <w:b/>
          <w:color w:val="000000"/>
          <w:lang w:val="en-US"/>
        </w:rPr>
      </w:pPr>
      <w:r>
        <w:rPr>
          <w:b/>
          <w:color w:val="000000"/>
          <w:lang w:val="en-US"/>
        </w:rPr>
      </w:r>
    </w:p>
    <w:p>
      <w:pPr>
        <w:pStyle w:val="Normal"/>
        <w:widowControl w:val="false"/>
        <w:autoSpaceDE w:val="false"/>
        <w:spacing w:lineRule="auto" w:line="360"/>
        <w:ind w:firstLine="709"/>
        <w:jc w:val="center"/>
        <w:rPr>
          <w:b/>
          <w:b/>
          <w:color w:val="000000"/>
        </w:rPr>
      </w:pPr>
      <w:r>
        <w:rPr>
          <w:b/>
          <w:color w:val="000000"/>
        </w:rPr>
      </w:r>
    </w:p>
    <w:p>
      <w:pPr>
        <w:pStyle w:val="Normal"/>
        <w:widowControl w:val="false"/>
        <w:autoSpaceDE w:val="false"/>
        <w:spacing w:lineRule="auto" w:line="360"/>
        <w:ind w:firstLine="709"/>
        <w:jc w:val="center"/>
        <w:rPr>
          <w:color w:val="000000"/>
          <w:sz w:val="28"/>
          <w:szCs w:val="28"/>
        </w:rPr>
      </w:pPr>
      <w:r>
        <w:rPr>
          <w:color w:val="000000"/>
          <w:sz w:val="28"/>
          <w:szCs w:val="28"/>
        </w:rPr>
        <w:t>2011</w:t>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4"/>
        <w:jc w:val="both"/>
        <w:rPr>
          <w:rFonts w:ascii="Times New Roman" w:hAnsi="Times New Roman" w:cs="Times New Roman"/>
          <w:sz w:val="28"/>
          <w:szCs w:val="28"/>
        </w:rPr>
      </w:pPr>
      <w:r>
        <w:rPr>
          <w:rFonts w:cs="Times New Roman" w:ascii="Times New Roman" w:hAnsi="Times New Roman"/>
          <w:sz w:val="28"/>
          <w:szCs w:val="28"/>
        </w:rPr>
        <w:t>Введение                                                                                                             …3</w:t>
      </w:r>
    </w:p>
    <w:p>
      <w:pPr>
        <w:pStyle w:val="Style14"/>
        <w:jc w:val="both"/>
        <w:rPr>
          <w:rFonts w:ascii="Times New Roman" w:hAnsi="Times New Roman" w:cs="Times New Roman"/>
          <w:sz w:val="28"/>
          <w:szCs w:val="28"/>
        </w:rPr>
      </w:pPr>
      <w:r>
        <w:rPr>
          <w:rFonts w:cs="Times New Roman" w:ascii="Times New Roman" w:hAnsi="Times New Roman"/>
          <w:sz w:val="28"/>
          <w:szCs w:val="28"/>
        </w:rPr>
        <w:t>1. Биографические предпосылки экономических достижений А. Маршалла   …4</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ачальный период формирования экономических взглядов ученого  …4</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ереход А. Маршалла к изучению экономической науки                   ...5</w:t>
      </w:r>
    </w:p>
    <w:p>
      <w:pPr>
        <w:pStyle w:val="Style14"/>
        <w:jc w:val="both"/>
        <w:rPr>
          <w:rFonts w:ascii="Times New Roman" w:hAnsi="Times New Roman" w:cs="Times New Roman"/>
          <w:sz w:val="28"/>
          <w:szCs w:val="28"/>
        </w:rPr>
      </w:pPr>
      <w:r>
        <w:rPr>
          <w:rFonts w:cs="Times New Roman" w:ascii="Times New Roman" w:hAnsi="Times New Roman"/>
          <w:sz w:val="28"/>
          <w:szCs w:val="28"/>
        </w:rPr>
        <w:t>2. Основные разработки ученого                                                                     …8</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Теория спроса и предложения                                                              …8</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Другие разработки А. Маршалла                                                       …9</w:t>
      </w:r>
    </w:p>
    <w:p>
      <w:pPr>
        <w:pStyle w:val="Style14"/>
        <w:jc w:val="both"/>
        <w:rPr>
          <w:rFonts w:ascii="Times New Roman" w:hAnsi="Times New Roman" w:cs="Times New Roman"/>
          <w:sz w:val="28"/>
          <w:szCs w:val="28"/>
        </w:rPr>
      </w:pPr>
      <w:r>
        <w:rPr>
          <w:rFonts w:cs="Times New Roman" w:ascii="Times New Roman" w:hAnsi="Times New Roman"/>
          <w:sz w:val="28"/>
          <w:szCs w:val="28"/>
        </w:rPr>
        <w:t>3. Влияние А.Маршалла на развитие экономической науки                             …13</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Воздействие современников на распространение идей А. Маршалла…13</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Характеристика наиболее значимых аспектов влияния А. Маршалла на дальнейшее развитие микроэкономического анализа                                  …14</w:t>
      </w:r>
    </w:p>
    <w:p>
      <w:pPr>
        <w:pStyle w:val="Style14"/>
        <w:jc w:val="both"/>
        <w:rPr>
          <w:rFonts w:ascii="Times New Roman" w:hAnsi="Times New Roman" w:cs="Times New Roman"/>
          <w:sz w:val="28"/>
          <w:szCs w:val="28"/>
        </w:rPr>
      </w:pPr>
      <w:r>
        <w:rPr>
          <w:rFonts w:cs="Times New Roman" w:ascii="Times New Roman" w:hAnsi="Times New Roman"/>
          <w:sz w:val="28"/>
          <w:szCs w:val="28"/>
        </w:rPr>
        <w:t>Заключение                                                                                                      …23</w:t>
      </w:r>
    </w:p>
    <w:p>
      <w:pPr>
        <w:pStyle w:val="Style14"/>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26</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4"/>
        <w:ind w:firstLine="708"/>
        <w:jc w:val="both"/>
        <w:rPr/>
      </w:pPr>
      <w:r>
        <w:rPr>
          <w:rFonts w:cs="Times New Roman" w:ascii="Times New Roman" w:hAnsi="Times New Roman"/>
          <w:sz w:val="28"/>
          <w:szCs w:val="28"/>
        </w:rPr>
        <w:t>Альфред Маршалл - одна из наиболее выдающихся личностей в истории экономической теории и экономической мысли,</w:t>
      </w:r>
      <w:r>
        <w:rPr>
          <w:rFonts w:cs="Times New Roman" w:ascii="Times New Roman" w:hAnsi="Times New Roman"/>
          <w:color w:val="000000"/>
          <w:sz w:val="28"/>
          <w:szCs w:val="28"/>
        </w:rPr>
        <w:t xml:space="preserve"> занимает важное место среди классиков политэкономии конца XIX - начала XX века. Значение работ этого экономиста выходит далеко за временные рамки его жизни и деятельности. Ряд предложенных им идей лег в основу одного из ключевых разделов современной экономической теории - так называемой микроэкономики. </w:t>
      </w:r>
      <w:r>
        <w:rPr>
          <w:rFonts w:cs="Times New Roman" w:ascii="Times New Roman" w:hAnsi="Times New Roman"/>
          <w:sz w:val="28"/>
          <w:szCs w:val="28"/>
        </w:rPr>
        <w:t>Его "Принципы экономической науки" являются одной из немногих книг по экономической теории ХIХ века, которую можно рекомендовать изучающим микроэкономику даже в начале ХХI века. Благодаря высокой математической подготовке, изучая труды Д. Рикардо и Дж. Ст. Милля, Маршалл перекладывал их для себя на язык диаграмм, что в дальнейшем привело к его графическому методу анализа, закрепившемуся в современной экономической науке именно благодаря его усилиям. А. Маршалл стал завершающей, систематизирующей фигурой маржиналистской революции в том же смысле, в каком Дж. Ст. Милль выполнял ту же функцию для классической школы. Его "Принципы экономической науки" стали наиболее полным сводом существующей теории. Поиск новых, альтернативных путей развития как экономики предприятия, так и национальной экономики в современных условиях долгосрочного финансово-экономического кризиса, нестабильности курсов ведущих мировых валют, и падения спроса на большинстве рынков подталкивает экономистов всего мира обратиться к истокам экономической науки, одним из основоположников которой является А. Маршалл, и, в свою очередь обуславливает значимость темы курсовой работы.Таким образом, чрезвычайно актуальной представляется цель исследования - изучение роли А. Маршалла в экономической теории как основоположника микроэкономического анализа. Предметом исследования является вклад А. Маршалла в развитие экономической теории.</w:t>
      </w:r>
    </w:p>
    <w:p>
      <w:pPr>
        <w:pStyle w:val="Style14"/>
        <w:ind w:firstLine="360"/>
        <w:jc w:val="both"/>
        <w:rPr>
          <w:rFonts w:ascii="Times New Roman" w:hAnsi="Times New Roman" w:cs="Times New Roman"/>
          <w:sz w:val="28"/>
          <w:szCs w:val="28"/>
        </w:rPr>
      </w:pPr>
      <w:r>
        <w:rPr>
          <w:rFonts w:cs="Times New Roman" w:ascii="Times New Roman" w:hAnsi="Times New Roman"/>
          <w:sz w:val="28"/>
          <w:szCs w:val="28"/>
        </w:rPr>
        <w:t>Для раскрытия цели курсовой работы были определены следующие задачи:</w:t>
      </w:r>
    </w:p>
    <w:p>
      <w:pPr>
        <w:pStyle w:val="Style14"/>
        <w:numPr>
          <w:ilvl w:val="0"/>
          <w:numId w:val="2"/>
        </w:numPr>
        <w:spacing w:before="280" w:after="0"/>
        <w:jc w:val="both"/>
        <w:rPr>
          <w:rFonts w:ascii="Times New Roman" w:hAnsi="Times New Roman" w:cs="Times New Roman"/>
          <w:sz w:val="28"/>
          <w:szCs w:val="28"/>
        </w:rPr>
      </w:pPr>
      <w:r>
        <w:rPr>
          <w:rFonts w:cs="Times New Roman" w:ascii="Times New Roman" w:hAnsi="Times New Roman"/>
          <w:sz w:val="28"/>
          <w:szCs w:val="28"/>
        </w:rPr>
        <w:t>изучить биографические предпосылки экономических достижений А. Маршалла;</w:t>
      </w:r>
    </w:p>
    <w:p>
      <w:pPr>
        <w:pStyle w:val="Style14"/>
        <w:numPr>
          <w:ilvl w:val="0"/>
          <w:numId w:val="2"/>
        </w:numPr>
        <w:spacing w:before="0" w:after="280"/>
        <w:jc w:val="both"/>
        <w:rPr>
          <w:rFonts w:ascii="Times New Roman" w:hAnsi="Times New Roman" w:cs="Times New Roman"/>
          <w:sz w:val="28"/>
          <w:szCs w:val="28"/>
        </w:rPr>
      </w:pPr>
      <w:r>
        <w:rPr>
          <w:rFonts w:cs="Times New Roman" w:ascii="Times New Roman" w:hAnsi="Times New Roman"/>
          <w:sz w:val="28"/>
          <w:szCs w:val="28"/>
        </w:rPr>
        <w:t>исследовать основные нововведения и разработки ученого;</w:t>
      </w:r>
    </w:p>
    <w:p>
      <w:pPr>
        <w:pStyle w:val="Style14"/>
        <w:numPr>
          <w:ilvl w:val="0"/>
          <w:numId w:val="3"/>
        </w:numPr>
        <w:spacing w:before="0" w:after="280"/>
        <w:jc w:val="both"/>
        <w:rPr>
          <w:rFonts w:ascii="Times New Roman" w:hAnsi="Times New Roman" w:cs="Times New Roman"/>
          <w:sz w:val="28"/>
          <w:szCs w:val="28"/>
        </w:rPr>
      </w:pPr>
      <w:r>
        <w:rPr>
          <w:rFonts w:cs="Times New Roman" w:ascii="Times New Roman" w:hAnsi="Times New Roman"/>
          <w:sz w:val="28"/>
          <w:szCs w:val="28"/>
        </w:rPr>
        <w:t>проанализировать влияние А. Маршалла на дальнейшее развитие экономической науки.</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color w:val="BFBFBF"/>
          <w:sz w:val="28"/>
          <w:szCs w:val="28"/>
        </w:rPr>
      </w:pPr>
      <w:r>
        <w:rPr>
          <w:rFonts w:cs="Times New Roman" w:ascii="Times New Roman" w:hAnsi="Times New Roman"/>
          <w:color w:val="BFBFBF"/>
          <w:sz w:val="28"/>
          <w:szCs w:val="28"/>
        </w:rPr>
        <w:t>4</w:t>
      </w:r>
    </w:p>
    <w:p>
      <w:pPr>
        <w:pStyle w:val="Style14"/>
        <w:jc w:val="center"/>
        <w:rPr/>
      </w:pPr>
      <w:r>
        <w:rPr>
          <w:rFonts w:cs="Times New Roman" w:ascii="Times New Roman" w:hAnsi="Times New Roman"/>
          <w:sz w:val="28"/>
          <w:szCs w:val="28"/>
        </w:rPr>
        <w:t xml:space="preserve">1. БИОГРАФИЧЕСКИЕ ПРЕДПОСЫЛКИ ЭКОНОМИЧЕСКИХ </w:t>
      </w:r>
      <w:r>
        <w:rPr>
          <w:rFonts w:cs="Times New Roman" w:ascii="Times New Roman" w:hAnsi="Times New Roman"/>
          <w:position w:val="4"/>
          <w:sz w:val="28"/>
          <w:szCs w:val="28"/>
        </w:rPr>
        <w:t>ДОСТИЖЕНИЙ А. МАРШАЛЛА</w:t>
      </w:r>
    </w:p>
    <w:p>
      <w:pPr>
        <w:pStyle w:val="Style14"/>
        <w:jc w:val="both"/>
        <w:rPr>
          <w:rFonts w:ascii="Times New Roman" w:hAnsi="Times New Roman" w:cs="Times New Roman"/>
          <w:position w:val="8"/>
          <w:sz w:val="28"/>
          <w:szCs w:val="28"/>
        </w:rPr>
      </w:pPr>
      <w:r>
        <w:rPr>
          <w:rFonts w:cs="Times New Roman" w:ascii="Times New Roman" w:hAnsi="Times New Roman"/>
          <w:position w:val="8"/>
          <w:sz w:val="28"/>
          <w:szCs w:val="28"/>
        </w:rPr>
        <w:t>1.1 Начальный период формирования экономических взглядов ученого</w:t>
      </w:r>
    </w:p>
    <w:p>
      <w:pPr>
        <w:pStyle w:val="Style14"/>
        <w:jc w:val="both"/>
        <w:rPr>
          <w:rFonts w:ascii="Times New Roman" w:hAnsi="Times New Roman" w:cs="Times New Roman"/>
          <w:position w:val="8"/>
          <w:sz w:val="28"/>
          <w:szCs w:val="28"/>
        </w:rPr>
      </w:pPr>
      <w:r>
        <w:rPr>
          <w:rFonts w:cs="Times New Roman" w:ascii="Times New Roman" w:hAnsi="Times New Roman"/>
          <w:position w:val="8"/>
          <w:sz w:val="28"/>
          <w:szCs w:val="28"/>
        </w:rPr>
      </w:r>
    </w:p>
    <w:p>
      <w:pPr>
        <w:pStyle w:val="Style14"/>
        <w:jc w:val="center"/>
        <w:rPr/>
      </w:pPr>
      <w:r>
        <w:rPr/>
        <w:drawing>
          <wp:inline distT="0" distB="0" distL="0" distR="0">
            <wp:extent cx="5694680" cy="718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94680" cy="7181215"/>
                    </a:xfrm>
                    <a:prstGeom prst="rect">
                      <a:avLst/>
                    </a:prstGeom>
                  </pic:spPr>
                </pic:pic>
              </a:graphicData>
            </a:graphic>
          </wp:inline>
        </w:drawing>
      </w:r>
    </w:p>
    <w:p>
      <w:pPr>
        <w:pStyle w:val="Style14"/>
        <w:jc w:val="center"/>
        <w:rPr>
          <w:rFonts w:ascii="Times New Roman" w:hAnsi="Times New Roman" w:cs="Times New Roman"/>
          <w:sz w:val="28"/>
          <w:szCs w:val="28"/>
        </w:rPr>
      </w:pPr>
      <w:r>
        <w:rPr>
          <w:rFonts w:cs="Times New Roman" w:ascii="Times New Roman" w:hAnsi="Times New Roman"/>
          <w:position w:val="8"/>
          <w:sz w:val="28"/>
          <w:szCs w:val="28"/>
        </w:rPr>
        <w:t xml:space="preserve"> </w:t>
      </w:r>
      <w:r>
        <w:rPr>
          <w:rFonts w:cs="Times New Roman" w:ascii="Times New Roman" w:hAnsi="Times New Roman"/>
          <w:position w:val="8"/>
          <w:sz w:val="28"/>
          <w:szCs w:val="28"/>
        </w:rPr>
        <w:t>Рис.1. Альфред Маршалл</w:t>
      </w:r>
    </w:p>
    <w:p>
      <w:pPr>
        <w:pStyle w:val="Style14"/>
        <w:ind w:firstLine="708"/>
        <w:jc w:val="right"/>
        <w:rPr>
          <w:rFonts w:ascii="Times New Roman" w:hAnsi="Times New Roman" w:cs="Times New Roman"/>
          <w:color w:val="BFBFBF"/>
          <w:sz w:val="28"/>
          <w:szCs w:val="28"/>
          <w:lang w:val="en-US"/>
        </w:rPr>
      </w:pPr>
      <w:r>
        <w:rPr>
          <w:rFonts w:cs="Times New Roman" w:ascii="Times New Roman" w:hAnsi="Times New Roman"/>
          <w:color w:val="BFBFBF"/>
          <w:sz w:val="28"/>
          <w:szCs w:val="28"/>
        </w:rPr>
        <w:t>5</w:t>
      </w:r>
    </w:p>
    <w:p>
      <w:pPr>
        <w:pStyle w:val="Style14"/>
        <w:ind w:firstLine="708"/>
        <w:jc w:val="both"/>
        <w:rPr>
          <w:rFonts w:ascii="Times New Roman" w:hAnsi="Times New Roman" w:cs="Times New Roman"/>
          <w:sz w:val="28"/>
          <w:szCs w:val="28"/>
        </w:rPr>
      </w:pPr>
      <w:r>
        <w:rPr>
          <w:rFonts w:cs="Times New Roman" w:ascii="Times New Roman" w:hAnsi="Times New Roman"/>
          <w:position w:val="8"/>
          <w:sz w:val="28"/>
          <w:szCs w:val="28"/>
        </w:rPr>
        <w:t>Альфред Маршалл родился 26 июля 1842 года в Лондоне. Его отец,</w:t>
      </w:r>
      <w:r>
        <w:rPr>
          <w:rFonts w:cs="Times New Roman" w:ascii="Times New Roman" w:hAnsi="Times New Roman"/>
          <w:sz w:val="28"/>
          <w:szCs w:val="28"/>
        </w:rPr>
        <w:t xml:space="preserve"> служил кассиром в Английском банке. В девятилетнем возрасте А. Маршалла послали в школу Мерчанта Тейлора, для чего отец Альфреда, сославшись на его способности, испросил и получил у директора Английского банка 200 фунтов стерлингов на плату за обучение. Своей любовью к сыну в сочетании с суровым обращением с ним Уильям Маршалл напоминал Джеймса Милля. Он заставлял мальчика вместе с ним выполнять школьные задания, часто на языке иврит, вплоть до 11 часов вечера. Заняв в 1861 году третье место в классе, Альфред, согласно старым уставам, получил право на стипендию в Оксфордском колледже Сент-Джон, что обеспечивало ему через три года аспирантскую стипендию и стабильное материальное положение. Это был первый шаг на пути к посвящению в духовный сан в протестантской церкви, к чему и предназначал его отец. Но для самого Альфреда такая перспектива не была главной целью жизни, она означала для него вечную связь с древними языками. До конца дней у него сохранились неприятные воспоминания о тирании отца, заставлявшего его до глубокой ночи изучать иврит и запрещавшего ему заниматься любимой математикой. Его отец запрещал книги по математике, но Альфред прятал в карман Евклидову математику Потта и читал ее по пути в школу и домой. Тот факт, что он уже в шестом классе школы Тейлора дошел по программе математики до дифференциального исчисления, выявил его подлинные склонности. Благодаря дяде Чарльзу А. Маршалл смог поступить в Кембридж. Четырнадцать лет спустя тот же дядя Чарльз оставил Альфреду наследство в 250 фунтов стерлингов, позволившее ему совершить поездку в Соединенные Штаты Америки. В Кембридже, в колледже Сент-Джон, Альфред Маршалл реализовывал свои устремления. В 1865 году он занял второе место на экзаменах по математике и был зачислен в аспирантуру.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position w:val="4"/>
          <w:sz w:val="28"/>
          <w:szCs w:val="28"/>
        </w:rPr>
      </w:pPr>
      <w:r>
        <w:rPr>
          <w:rFonts w:cs="Times New Roman" w:ascii="Times New Roman" w:hAnsi="Times New Roman"/>
          <w:position w:val="4"/>
          <w:sz w:val="28"/>
          <w:szCs w:val="28"/>
        </w:rPr>
        <w:t>1.2 Переход А. Маршалла к изучению экономической науки</w:t>
      </w:r>
    </w:p>
    <w:p>
      <w:pPr>
        <w:pStyle w:val="Style14"/>
        <w:ind w:firstLine="708"/>
        <w:jc w:val="both"/>
        <w:rPr>
          <w:rFonts w:ascii="Times New Roman" w:hAnsi="Times New Roman" w:cs="Times New Roman"/>
          <w:sz w:val="28"/>
          <w:szCs w:val="28"/>
          <w:lang w:val="en-US"/>
        </w:rPr>
      </w:pPr>
      <w:r>
        <w:rPr>
          <w:rFonts w:cs="Times New Roman" w:ascii="Times New Roman" w:hAnsi="Times New Roman"/>
          <w:position w:val="4"/>
          <w:sz w:val="28"/>
          <w:szCs w:val="28"/>
        </w:rPr>
        <w:t xml:space="preserve">Вскоре после поступления в Кембридж, А. Маршалл стал членом небольшого </w:t>
      </w:r>
      <w:r>
        <w:rPr>
          <w:rFonts w:cs="Times New Roman" w:ascii="Times New Roman" w:hAnsi="Times New Roman"/>
          <w:sz w:val="28"/>
          <w:szCs w:val="28"/>
        </w:rPr>
        <w:t>неофициального дискуссионного общества, известного под названием "Гроут-клаб". Именно в этот период под влиянием дискуссий в "Гроут-клаб" наступил перелом в развитии Маршалла. Его стремление изучать физику было (по его собственным словам) "пресечено внезапным пробуждением в нем глубокого интереса к философским основам знания, особенно в связи с теологией". Великая перемена конца 60-х годов представляла собой перемену интеллектуальную, а не нравственную или эмоциональную, которая произошла уже в следующем поколении; перемена 60-х явилась результатом дискуссий исключительно интеллектуального характера.  Маршалл повернул от метафизики к этике. Как представлялось Кейнсу, Маршалл фактически никогда не отклонялся от утилитарных идей, которые господствовали среди экономистов предшествовавшего ему поколения. Однако</w:t>
      </w:r>
    </w:p>
    <w:p>
      <w:pPr>
        <w:pStyle w:val="Style14"/>
        <w:ind w:firstLine="708"/>
        <w:jc w:val="right"/>
        <w:rPr>
          <w:rFonts w:ascii="Times New Roman" w:hAnsi="Times New Roman" w:cs="Times New Roman"/>
          <w:sz w:val="28"/>
          <w:szCs w:val="28"/>
        </w:rPr>
      </w:pPr>
      <w:r>
        <w:rPr>
          <w:rFonts w:cs="Times New Roman" w:ascii="Times New Roman" w:hAnsi="Times New Roman"/>
          <w:color w:val="BFBFBF"/>
          <w:sz w:val="28"/>
          <w:szCs w:val="28"/>
        </w:rPr>
        <w:t>6</w:t>
      </w:r>
    </w:p>
    <w:p>
      <w:pPr>
        <w:pStyle w:val="Style14"/>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тот же Кейнс отмечал, что все эти проблемы Маршалл трактовал с превеликой осторожностью, и в этом отношении намного превзошел Сиджуика и Джевонса, поскольку в трудах учёного не найти ни одного абзаца, в котором он связывал бы экономические исследования с какой-либо определенной этической доктриной. Для Маршалла решение экономических проблем служило предварительным условием для реализации высших способностей человека, почти вне зависимости от того, что мы подразумеваем под понятием "высшие". Экономист, по его словам, может утверждать - и этого достаточно для поставленных им перед собою целей, - что "исследование причин бедности одновременно представляет собой исследование причин деградации большой части человечества". Соответственно, возможность прогресса "в большой степени зависит от фактов и заключений, входящих в компетенцию экономической науки, и именно это составляет главное и высшее</w:t>
      </w:r>
      <w:r>
        <w:rPr>
          <w:rFonts w:cs="Times New Roman" w:ascii="Times New Roman" w:hAnsi="Times New Roman"/>
          <w:color w:val="BFBFBF"/>
          <w:sz w:val="28"/>
          <w:szCs w:val="28"/>
        </w:rPr>
        <w:t xml:space="preserve">             </w:t>
      </w:r>
      <w:r>
        <w:rPr>
          <w:rFonts w:cs="Times New Roman" w:ascii="Times New Roman" w:hAnsi="Times New Roman"/>
          <w:sz w:val="28"/>
          <w:szCs w:val="28"/>
        </w:rPr>
        <w:t xml:space="preserve">предназначение экономических исследований". Это остается справедливым, по мнению Кейнса, даже несмотря на то, что прогресс также "частично зависит от нравственных и политических возможностей человеческой натуры, а экономист не располагает специальными средствами для выявления этих качеств человека. Ему приходится делать то же, что и другим, то есть пускаться в догадки".Обозревая уже в последние годы жизни свой путь в науке, А. Маршалл говорил: "От метафизики я перешел к этике и считал, что трудно оправдать нынешние условия жизни общества. Один мой друг, весьма начитанный в области, которую теперь называют наукой о морали, постоянно твердил мне: "Ах, если бы ты разбирался в политической экономии, ты бы так не считал", Тогда я прочитал "Политическую экономию" Дж. Ст. Милля, и она произвела на меня глубокое впечатление. У меня возникли сомнения в правильности тезиса о неравных возможностях, противопоставляемого тезису о материальном достатке. Поэтому я по время каникул посещал беднейшие кварталы ряда городов, обходил одну улицу за другой и всматривался в лица самых бедных людей. В результате я решил как можно обстоятельнее изучить проблемы политической экономии". Переход Маршалла к исследованию проблем экономики охарактеризован им самим в сохранившейся рукописи, задуманной и написанной примерно в 1917 году в качестве предисловия к книге "Деньги, кредит и торговля": "Примерно в 1867 году (когда я преподавал математику в Кембридже) мне попались в руки "Бамптонские лекции" Мансела, и прочтение их привело меня к мысли, что собственные способности человека являются самым важным объектом для его изучения. Поэтому я на время обратился к исследованию метафизики, но вскоре перешел к изучению психологии, казавшейся мне более прогрессивным предметом. Поразившее меня выявление психологией более глубокого и более быстрого развития человеческих способностей породило у меня вопрос: в какой мере условия жизни британских (и иных) трудящихся классов удовлетворительны, чтобы </w:t>
      </w:r>
      <w:r>
        <w:rPr>
          <w:rFonts w:cs="Times New Roman" w:ascii="Times New Roman" w:hAnsi="Times New Roman"/>
          <w:color w:val="BFBFBF"/>
          <w:sz w:val="28"/>
          <w:szCs w:val="28"/>
        </w:rPr>
        <w:t xml:space="preserve">                                                                                                                 </w:t>
      </w:r>
      <w:r>
        <w:rPr>
          <w:rFonts w:cs="Times New Roman" w:ascii="Times New Roman" w:hAnsi="Times New Roman"/>
          <w:sz w:val="28"/>
          <w:szCs w:val="28"/>
        </w:rPr>
        <w:t xml:space="preserve">обеспечивать им полноту жизни? Люди постарше и мудрее говорили мне, что производственных ресурсов не хватает для того, чтобы огромная масса людей могла пользоваться свободным временем и возможностями для получения </w:t>
      </w:r>
    </w:p>
    <w:p>
      <w:pPr>
        <w:pStyle w:val="Style14"/>
        <w:jc w:val="right"/>
        <w:rPr>
          <w:rFonts w:ascii="Times New Roman" w:hAnsi="Times New Roman" w:cs="Times New Roman"/>
          <w:color w:val="BFBFBF"/>
          <w:sz w:val="28"/>
          <w:szCs w:val="28"/>
          <w:lang w:val="en-US"/>
        </w:rPr>
      </w:pPr>
      <w:r>
        <w:rPr>
          <w:rFonts w:cs="Times New Roman" w:ascii="Times New Roman" w:hAnsi="Times New Roman"/>
          <w:color w:val="BFBFBF"/>
          <w:sz w:val="28"/>
          <w:szCs w:val="28"/>
        </w:rPr>
        <w:t>7</w:t>
      </w:r>
    </w:p>
    <w:p>
      <w:pPr>
        <w:pStyle w:val="Style14"/>
        <w:jc w:val="both"/>
        <w:rPr/>
      </w:pPr>
      <w:r>
        <w:rPr>
          <w:rFonts w:cs="Times New Roman" w:ascii="Times New Roman" w:hAnsi="Times New Roman"/>
          <w:sz w:val="28"/>
          <w:szCs w:val="28"/>
        </w:rPr>
        <w:t>образования; и они говорили, что мне необходимо изучить политическую экономию. Я последовал их совету и счел себя лишь временным путешественником в стране сухих фактов, которому затем очень скоро следует вернуться в богатый мир чистой мысли. Однако чем больше я углублялся в изучение экономической науки, тем больше я осознавал, что полученные мною знания в этой области гораздо меньше, чем мне требуется; и теперь, уже почти после полувека изучения практически только этой науки, я осознаю, что обладаю еще меньшими познаниями в ней, чем обладал в начале ее изучения" .Таким образом, на формирование экономических убеждений А. Маршалла и его дальнейшие экономические открытия большое влияние оказали труды Милля и Мансела. Он фактически никогда не отклонялся от утилитарных идей, которые господствовали среди экономистов предшествовавшего ему поколения. Однако все эти проблемы Маршалл трактовал с большой осторожностью, и в этом отношении намного превзошел своих предшественников, поскольку ни один из трудов ученого не дает повода связать его с какой-либо определенной этической доктриной.</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color w:val="BFBFBF"/>
          <w:sz w:val="28"/>
          <w:szCs w:val="28"/>
        </w:rPr>
      </w:pPr>
      <w:r>
        <w:rPr>
          <w:rFonts w:cs="Times New Roman" w:ascii="Times New Roman" w:hAnsi="Times New Roman"/>
          <w:color w:val="BFBFBF"/>
          <w:sz w:val="28"/>
          <w:szCs w:val="28"/>
        </w:rPr>
      </w:r>
    </w:p>
    <w:p>
      <w:pPr>
        <w:pStyle w:val="Style14"/>
        <w:jc w:val="center"/>
        <w:rPr>
          <w:rFonts w:ascii="Times New Roman" w:hAnsi="Times New Roman" w:cs="Times New Roman"/>
          <w:color w:val="BFBFBF"/>
          <w:sz w:val="28"/>
          <w:szCs w:val="28"/>
        </w:rPr>
      </w:pPr>
      <w:r>
        <w:rPr>
          <w:rFonts w:cs="Times New Roman" w:ascii="Times New Roman" w:hAnsi="Times New Roman"/>
          <w:color w:val="BFBFBF"/>
          <w:sz w:val="28"/>
          <w:szCs w:val="28"/>
        </w:rPr>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t>8</w:t>
      </w:r>
    </w:p>
    <w:p>
      <w:pPr>
        <w:pStyle w:val="Style14"/>
        <w:jc w:val="center"/>
        <w:rPr>
          <w:rFonts w:ascii="Times New Roman" w:hAnsi="Times New Roman" w:cs="Times New Roman"/>
          <w:position w:val="4"/>
          <w:sz w:val="28"/>
          <w:szCs w:val="28"/>
        </w:rPr>
      </w:pPr>
      <w:r>
        <w:rPr>
          <w:rFonts w:cs="Times New Roman" w:ascii="Times New Roman" w:hAnsi="Times New Roman"/>
          <w:position w:val="4"/>
          <w:sz w:val="28"/>
          <w:szCs w:val="28"/>
        </w:rPr>
        <w:t>2. ОСНОВНЫЕ РАЗРАБОТКИ УЧЕНОГО</w:t>
      </w:r>
    </w:p>
    <w:p>
      <w:pPr>
        <w:pStyle w:val="Style14"/>
        <w:jc w:val="center"/>
        <w:rPr>
          <w:rFonts w:ascii="Times New Roman" w:hAnsi="Times New Roman" w:cs="Times New Roman"/>
          <w:position w:val="8"/>
          <w:sz w:val="28"/>
          <w:szCs w:val="28"/>
        </w:rPr>
      </w:pPr>
      <w:r>
        <w:rPr>
          <w:rFonts w:cs="Times New Roman" w:ascii="Times New Roman" w:hAnsi="Times New Roman"/>
          <w:position w:val="8"/>
          <w:sz w:val="28"/>
          <w:szCs w:val="28"/>
        </w:rPr>
        <w:t>2.1 Теория спроса и предложения</w:t>
      </w:r>
    </w:p>
    <w:p>
      <w:pPr>
        <w:pStyle w:val="Style14"/>
        <w:spacing w:before="0" w:after="280"/>
        <w:ind w:firstLine="708"/>
        <w:jc w:val="both"/>
        <w:rPr>
          <w:rFonts w:ascii="Times New Roman" w:hAnsi="Times New Roman" w:cs="Times New Roman"/>
          <w:sz w:val="28"/>
          <w:szCs w:val="28"/>
          <w:lang w:val="en-US"/>
        </w:rPr>
      </w:pPr>
      <w:r>
        <w:rPr>
          <w:rFonts w:cs="Times New Roman" w:ascii="Times New Roman" w:hAnsi="Times New Roman"/>
          <w:position w:val="8"/>
          <w:sz w:val="28"/>
          <w:szCs w:val="28"/>
        </w:rPr>
        <w:t>Основным предметом исследования в «Принципах экономической теории»</w:t>
      </w:r>
      <w:r>
        <w:rPr>
          <w:rFonts w:cs="Times New Roman" w:ascii="Times New Roman" w:hAnsi="Times New Roman"/>
          <w:sz w:val="28"/>
          <w:szCs w:val="28"/>
        </w:rPr>
        <w:t xml:space="preserve"> являлось установление цены на основе взаимодействия спроса и предложения. А.Маршалл вывел кривую спроса из закона убывающей предельной полезности, при этом выразив предельную полезность с помощью денег и цен. Таким образом, кривые полезности и спроса в учении А. Маршалла сливаются. Закон спроса А. Маршалла гласит, что количество товара, на который предъявляется спрос, возрастает при снижении цены и снижается при росте цены. Поэтому кривая спроса имеет отрицательный наклон. Но кривые спроса на разные товары различаются. Это зависит от того, как изменяется величина спроса при изменении цены. Поэтому А. Маршалл ввел в микроэкономический анализ понятие эластичности спроса по цене (</w:t>
      </w:r>
      <w:r>
        <w:rPr>
          <w:rFonts w:cs="Times New Roman" w:ascii="Times New Roman" w:hAnsi="Times New Roman"/>
          <w:iCs/>
          <w:sz w:val="28"/>
          <w:szCs w:val="28"/>
        </w:rPr>
        <w:t>Эластичность спроса по цене</w:t>
      </w:r>
      <w:r>
        <w:rPr>
          <w:rFonts w:cs="Times New Roman" w:ascii="Times New Roman" w:hAnsi="Times New Roman"/>
          <w:sz w:val="28"/>
          <w:szCs w:val="28"/>
        </w:rPr>
        <w:t xml:space="preserve"> показывает на сколько процентов изменится величина спроса при изменении цены на 1 %), что выражает отношение изменение величины спроса к изменению цены. Наименьшей эластичностью обладают товары первой необходимости, наличие же большого количества товаров-заменителей делает спрос на данный товар очень эластичным. А.Маршалл также рассматривал понятие потребительского излишка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Потребительский </w:t>
      </w:r>
      <w:hyperlink r:id="rId3">
        <w:r>
          <w:rPr>
            <w:rStyle w:val="InternetLink"/>
            <w:rFonts w:cs="Times New Roman" w:ascii="Times New Roman" w:hAnsi="Times New Roman"/>
            <w:bCs/>
            <w:color w:val="000000"/>
            <w:sz w:val="28"/>
            <w:szCs w:val="28"/>
            <w:u w:val="none"/>
          </w:rPr>
          <w:t>излишек</w:t>
        </w:r>
      </w:hyperlink>
      <w:r>
        <w:rPr>
          <w:rFonts w:cs="Times New Roman" w:ascii="Times New Roman" w:hAnsi="Times New Roman"/>
          <w:color w:val="000000"/>
          <w:sz w:val="28"/>
          <w:szCs w:val="28"/>
        </w:rPr>
        <w:t xml:space="preserve"> — это разница между максимумом цены, которую </w:t>
      </w:r>
      <w:hyperlink r:id="rId4">
        <w:r>
          <w:rPr>
            <w:rStyle w:val="InternetLink"/>
            <w:rFonts w:cs="Times New Roman" w:ascii="Times New Roman" w:hAnsi="Times New Roman"/>
            <w:color w:val="000000"/>
            <w:sz w:val="28"/>
            <w:szCs w:val="28"/>
            <w:u w:val="none"/>
          </w:rPr>
          <w:t>потребитель</w:t>
        </w:r>
      </w:hyperlink>
      <w:r>
        <w:rPr>
          <w:rFonts w:cs="Times New Roman" w:ascii="Times New Roman" w:hAnsi="Times New Roman"/>
          <w:color w:val="000000"/>
          <w:sz w:val="28"/>
          <w:szCs w:val="28"/>
        </w:rPr>
        <w:t xml:space="preserve"> готов заплатить за единицу некоего товара, и той реальной величиной цены, которую он заплатил фактически.),</w:t>
      </w:r>
      <w:r>
        <w:rPr>
          <w:rFonts w:cs="Times New Roman" w:ascii="Times New Roman" w:hAnsi="Times New Roman"/>
          <w:sz w:val="28"/>
          <w:szCs w:val="28"/>
        </w:rPr>
        <w:t xml:space="preserve"> которое широко используется в теории потребительского поведения. Субъективная и общественная оценки полезности блага могут различаться. В том случае, если потребитель оценивает какой-нибудь товар высоко готовый заплатить за него более высокую цену, чем платит в действительности по рыночной цене, он получает потребительский излишек. Кривая спроса в теории А.Маршалла отражает закон возрастания предельных затрат. Она имеет положительный наклон, так как объем предложения растет при росте цены. Рассмотрев спрос и затраты, А.Маршалл приходит к выводу, что спрос и производственные затраты по отдельности не определяют цену, а определяют ее совместно. Маршалл сравнивал их с лезвиями ножниц, которые режут бумагу только совместно. Если кривые спроса и предложения изобразить на одном графике, то можно получить знаменитый «крест Маршалла» (рис. 1). </w:t>
      </w:r>
    </w:p>
    <w:p>
      <w:pPr>
        <w:pStyle w:val="Style14"/>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right"/>
        <w:rPr>
          <w:rFonts w:ascii="Times New Roman" w:hAnsi="Times New Roman" w:cs="Times New Roman"/>
          <w:sz w:val="28"/>
          <w:szCs w:val="28"/>
          <w:lang w:val="en-US"/>
        </w:rPr>
      </w:pPr>
      <w:r>
        <w:rPr>
          <w:rFonts w:cs="Times New Roman" w:ascii="Times New Roman" w:hAnsi="Times New Roman"/>
          <w:color w:val="BFBFBF"/>
          <w:sz w:val="28"/>
          <w:szCs w:val="28"/>
        </w:rPr>
        <w:t>9</w:t>
      </w:r>
    </w:p>
    <w:p>
      <w:pPr>
        <w:pStyle w:val="Style14"/>
        <w:ind w:firstLine="708"/>
        <w:jc w:val="both"/>
        <w:rPr>
          <w:b/>
          <w:b/>
          <w:sz w:val="28"/>
          <w:szCs w:val="28"/>
          <w:lang w:val="en-US"/>
        </w:rPr>
      </w:pPr>
      <w:r>
        <w:rPr>
          <w:b/>
          <w:color w:val="002BB8"/>
          <w:sz w:val="28"/>
          <w:szCs w:val="28"/>
        </w:rPr>
        <w:drawing>
          <wp:inline distT="0" distB="0" distL="0" distR="0">
            <wp:extent cx="4973320" cy="234251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31" t="-146" r="-131" b="-146"/>
                    <a:stretch>
                      <a:fillRect/>
                    </a:stretch>
                  </pic:blipFill>
                  <pic:spPr bwMode="auto">
                    <a:xfrm>
                      <a:off x="0" y="0"/>
                      <a:ext cx="4973320" cy="2342515"/>
                    </a:xfrm>
                    <a:prstGeom prst="rect">
                      <a:avLst/>
                    </a:prstGeom>
                  </pic:spPr>
                </pic:pic>
              </a:graphicData>
            </a:graphic>
          </wp:inline>
        </w:drawing>
      </w:r>
    </w:p>
    <w:p>
      <w:pPr>
        <w:pStyle w:val="Style14"/>
        <w:jc w:val="center"/>
        <w:rPr>
          <w:rFonts w:ascii="Times New Roman" w:hAnsi="Times New Roman" w:cs="Times New Roman"/>
          <w:sz w:val="28"/>
          <w:szCs w:val="28"/>
        </w:rPr>
      </w:pPr>
      <w:r>
        <w:rPr>
          <w:rFonts w:cs="Times New Roman" w:ascii="Times New Roman" w:hAnsi="Times New Roman"/>
          <w:sz w:val="28"/>
          <w:szCs w:val="28"/>
        </w:rPr>
        <w:t>Рис. 2. «Крест Маршалла». Точка пересечения двух кривых определяет равновесный уровень рыночной цены.</w:t>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ab/>
        <w:t>Одним из важных достижений А.Маршалла является введение в микроэкономический анализ фактора времени. Процесс взаимодействия спроса и предложения требует определенного времени. В коротком периоде производство не может приспособиться к спросу, поэтому объемом предложения являются те запасы, которые имеются на рынке. В долгосрочном периоде производственные возможности могут измениться и приспособиться к объему спроса. А.Маршалл, несмотря на спрос и предложение как ценообразующие факторы, следом за Д. Рикардо и Дж. С. Миллем основную роль приписывает затратам. А. Маршалл вводит в своей теории понятие «квазиренты»</w:t>
      </w:r>
      <w:r>
        <w:rPr>
          <w:sz w:val="18"/>
          <w:szCs w:val="18"/>
        </w:rPr>
        <w:t xml:space="preserve"> </w:t>
      </w:r>
      <w:r>
        <w:rPr>
          <w:rFonts w:cs="Times New Roman" w:ascii="Times New Roman" w:hAnsi="Times New Roman"/>
          <w:sz w:val="28"/>
          <w:szCs w:val="28"/>
        </w:rPr>
        <w:t xml:space="preserve">Почему </w:t>
      </w:r>
      <w:r>
        <w:rPr>
          <w:rFonts w:cs="Times New Roman" w:ascii="Times New Roman" w:hAnsi="Times New Roman"/>
          <w:iCs/>
          <w:sz w:val="28"/>
          <w:szCs w:val="28"/>
        </w:rPr>
        <w:t>квази</w:t>
      </w:r>
      <w:r>
        <w:rPr>
          <w:rFonts w:cs="Times New Roman" w:ascii="Times New Roman" w:hAnsi="Times New Roman"/>
          <w:sz w:val="28"/>
          <w:szCs w:val="28"/>
        </w:rPr>
        <w:t>рента? Маршалл приберегает термин "рента" для так называемых "свободных даров природы". Подобно Рикардо Маршалл выделяет землю как уникальный ресурс, потому что ее предложение фактически не реагирует на более высокий размер вознаграждения. Но доход, извлекаемый из изготовленных человеком производственных фондов, предложение которых временно фиксировано, также имеет характер ренты. Термин "процент" применяется только к новым планируемым инвестициям. Вложенный капитал приносит чистый стоимостный результат за вычетом расходов на поддержание и возмещение, и этот чистый стоимостный результат инвестиций в основной капитал называется "квазирентой". Но квазирента включает и нечто большее. Она включает все доходы фирмы, превышающие доход предельной фирмы. Так, в коротком периоде в случае значительного превышения величины спроса над предложением и невозможностью удовлетворить указанное превышение с помощью имеющихся производственных возможностей, начинает действовать механизм квазиренты. Предприниматели, которые производят дефицитную продукцию, могут существенно завышать свои цены до введения дополнительных</w:t>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t>10</w:t>
      </w:r>
    </w:p>
    <w:p>
      <w:pPr>
        <w:pStyle w:val="Style14"/>
        <w:jc w:val="both"/>
        <w:rPr>
          <w:rFonts w:ascii="Times New Roman" w:hAnsi="Times New Roman" w:cs="Times New Roman"/>
          <w:sz w:val="28"/>
          <w:szCs w:val="28"/>
        </w:rPr>
      </w:pPr>
      <w:r>
        <w:rPr>
          <w:rFonts w:cs="Times New Roman" w:ascii="Times New Roman" w:hAnsi="Times New Roman"/>
          <w:sz w:val="28"/>
          <w:szCs w:val="28"/>
        </w:rPr>
        <w:t>производственных возможностей и получать на этой основе так называемый квазирентный доход.</w:t>
      </w:r>
    </w:p>
    <w:p>
      <w:pPr>
        <w:pStyle w:val="Style14"/>
        <w:jc w:val="center"/>
        <w:rPr>
          <w:rFonts w:ascii="Times New Roman" w:hAnsi="Times New Roman" w:cs="Times New Roman"/>
          <w:position w:val="8"/>
          <w:sz w:val="28"/>
          <w:szCs w:val="28"/>
        </w:rPr>
      </w:pPr>
      <w:r>
        <w:rPr>
          <w:rFonts w:cs="Times New Roman" w:ascii="Times New Roman" w:hAnsi="Times New Roman"/>
          <w:position w:val="8"/>
          <w:sz w:val="28"/>
          <w:szCs w:val="28"/>
        </w:rPr>
      </w:r>
    </w:p>
    <w:p>
      <w:pPr>
        <w:pStyle w:val="Style14"/>
        <w:jc w:val="center"/>
        <w:rPr>
          <w:rFonts w:ascii="Times New Roman" w:hAnsi="Times New Roman" w:cs="Times New Roman"/>
          <w:position w:val="8"/>
          <w:sz w:val="28"/>
          <w:szCs w:val="28"/>
        </w:rPr>
      </w:pPr>
      <w:r>
        <w:rPr>
          <w:rFonts w:cs="Times New Roman" w:ascii="Times New Roman" w:hAnsi="Times New Roman"/>
          <w:position w:val="8"/>
          <w:sz w:val="28"/>
          <w:szCs w:val="28"/>
        </w:rPr>
        <w:t>2.2 Другие разработки А. Маршалла</w:t>
      </w:r>
    </w:p>
    <w:p>
      <w:pPr>
        <w:pStyle w:val="Style14"/>
        <w:ind w:firstLine="708"/>
        <w:jc w:val="both"/>
        <w:rPr/>
      </w:pPr>
      <w:r>
        <w:rPr>
          <w:rFonts w:cs="Times New Roman" w:ascii="Times New Roman" w:hAnsi="Times New Roman"/>
          <w:position w:val="8"/>
          <w:sz w:val="28"/>
          <w:szCs w:val="28"/>
        </w:rPr>
        <w:t>В числе самых важных для микроэкономического анализа разработок А.</w:t>
      </w:r>
      <w:r>
        <w:rPr>
          <w:rFonts w:cs="Times New Roman" w:ascii="Times New Roman" w:hAnsi="Times New Roman"/>
          <w:sz w:val="28"/>
          <w:szCs w:val="28"/>
        </w:rPr>
        <w:t xml:space="preserve"> Маршалла следует назвать следующие: </w:t>
      </w:r>
    </w:p>
    <w:p>
      <w:pPr>
        <w:pStyle w:val="Style14"/>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1) Формулирование количественной теории денег как составной части общей теории стоимости. Он всегда учил, что стоимость денег - это, с одной стороны, функция их предложения, а с другой - функция спроса на них, причем измеряется она средним запасом товаров, которым каждое лицо может располагать в готовой к продаже форме. Он объяснил, как каждый индивид решает, сколько товаров держать в готовом к продаже виде, в результате сопоставления преимуществ этой формы и альтернативных форм богатства. Маршалл отмечает большое преимущество своего метода анализа, состоящего в том, что он исключает неудобную концепцию "скорости обращения" (хотя он может показать строгую логическую связь между этими двумя концепциями). Однако он отмечал, что при попытке установить связь между "скоростью обращения" и стоимостью денег, возникают серьезные сложности. Маршалл раскрыл механизм, посредством которого недоверие к валюте повышает цены, уменьшая желание публики держать деньги в запасе. Маршалл также сознавал, что колебания уровня цен, сопровождающие экономический цикл, соответствуют колебаниям в объеме "находящихся в распоряжении" денег, которые население желает держать в запасе.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2) Различие между "реальной" процентной ставкой и "денежной" процентной ставкой и соответствие этого различия кредитному циклу, когда  стоимость денег колеблется. Первая четкая характеристика этого различия дана в "Принципах".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3) Причинная связь, в результате которой в современных кредитных системах дополнительное предложение денег оказывает влияние на цены, а также роль, которую играет учетная ставка. Классическое и единственное подробное изложение этого тезиса, к которому на протяжении многих лет могли обращаться студенты, содержится в показаниях Маршалла в Комиссии по золоту и серебру 1887 года (особенно в первой части этих показаний), а также в его показаниях в Комитете по денежной системе Индии 1899 года.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4) Формулировка теории "паритета покупательной способности" как определяющего обменный курс между странами с взаимно неконвертируемыми валютами. По существу, эту теории разработал Д. Рикардо, но новое ее</w:t>
      </w:r>
    </w:p>
    <w:p>
      <w:pPr>
        <w:pStyle w:val="Style14"/>
        <w:ind w:firstLine="708"/>
        <w:jc w:val="right"/>
        <w:rPr>
          <w:rFonts w:ascii="Times New Roman" w:hAnsi="Times New Roman" w:cs="Times New Roman"/>
          <w:color w:val="BFBFBF"/>
          <w:sz w:val="28"/>
          <w:szCs w:val="28"/>
        </w:rPr>
      </w:pPr>
      <w:r>
        <w:rPr>
          <w:rFonts w:cs="Times New Roman" w:ascii="Times New Roman" w:hAnsi="Times New Roman"/>
          <w:sz w:val="28"/>
          <w:szCs w:val="28"/>
        </w:rPr>
        <w:t xml:space="preserve"> </w:t>
      </w:r>
      <w:r>
        <w:rPr>
          <w:rFonts w:cs="Times New Roman" w:ascii="Times New Roman" w:hAnsi="Times New Roman"/>
          <w:color w:val="BFBFBF"/>
          <w:sz w:val="28"/>
          <w:szCs w:val="28"/>
        </w:rPr>
        <w:t>11</w:t>
      </w:r>
    </w:p>
    <w:p>
      <w:pPr>
        <w:pStyle w:val="Style14"/>
        <w:jc w:val="both"/>
        <w:rPr/>
      </w:pPr>
      <w:r>
        <w:rPr>
          <w:rFonts w:cs="Times New Roman" w:ascii="Times New Roman" w:hAnsi="Times New Roman"/>
          <w:sz w:val="28"/>
          <w:szCs w:val="28"/>
        </w:rPr>
        <w:t xml:space="preserve">изложение в форме, применимой к современным условиям, было сделано еще раньше Маршаллом в "Меморандуме о воздействии, которое оказывают на международную торговлю различия между валютами разных стран". Маршалл привел в нем примеры о соотношении английского золота и русских бумажных рублей, а также о соотношении английской золотой валюты и индийской серебряной валюты. Он доказывал, что длительный отход от паритета покупательной способности (не употребляя этот термин) едва ли возможней, за исключением таких случаев, когда имеет место "общее недоверие к экономическим перспективам России, которое рождает у инвесторов желание изъять свои капиталы из России". Часть этого меморандума была воспроизведена в качестве первой части "Приложения" в книге "Деньги, кредит и торговля". Следующая выдержка из материалов, врученных Маршаллом Комиссии по золоту и серебру, являет собою квинтэссенцию его теории: "Пусть страна В имеет неконвертируемые бумажные деньги (скажем, рубли). В каждой стране цены будут определяться соотношением между объемом денежной массы и функциями, которые она должна выполнять. Цену рубля в золоте будет устанавливать ход торговли, точно так же как соотношение между ценой золота в стране А и рублевыми ценами в стране В (с поправкой на транспортные издержки)".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5) "Цепной" метод составления индексов. Первое упоминание об этом методе содержится в сноске к последнему разделу (озаглавленному "Как определить единицу покупательной способности") его статьи "Меры по регулированию колебаний общего уровня цен" (1887 год).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6) Предложение о введении в обращение бумажных денег (в духе выдвинутых Рикардо "Предложений об экономичных и надежных деньгах"), базирующихся на золото-серебряном стандарте. Это предложение впервые встречается в его ответе Комиссии по кризису в торговле и промышленности в  1886 году. Он доказывал, что обычный биметаллизм всегда будет проявлять тенденцию превратиться в альтернативный металлизм. Он утверждал, что, если возникнут большие нарушения позиций национальной валюты по причине сохранения биметаллизма, можно быть уверенным, что именно биметаллизм установится. Его альтернативный план отличался от предложения Рикардо тем, что нужно просто ввести сплав слитка серебра, скажем, в 2000 граммов, со слитком золота, скажем, в 100 граммов; а правительство обязуется всегда соблюдать готовность купить или продать такой сплав двух слитков за фиксированное количество денег. К реализации этого плана могла бы приступить любая страна, не дожидаясь согласования во времени с другими странами. Маршалл не настаивал на немедленном введении этой системы, но выдвинул ее как, по крайней мере, более предпочтительную, чем система биметаллизма. То же предложение он повторил в 1887 году в статье "Меры по регулированию колебаний общего уровня цен", а также в 1888 году в своих показаниях Комиссии по золоту и серебру. </w:t>
      </w:r>
    </w:p>
    <w:p>
      <w:pPr>
        <w:pStyle w:val="Style14"/>
        <w:jc w:val="right"/>
        <w:rPr>
          <w:rFonts w:ascii="Times New Roman" w:hAnsi="Times New Roman" w:cs="Times New Roman"/>
          <w:color w:val="BFBFBF"/>
          <w:sz w:val="28"/>
          <w:szCs w:val="28"/>
        </w:rPr>
      </w:pPr>
      <w:r>
        <w:rPr>
          <w:rFonts w:cs="Times New Roman" w:ascii="Times New Roman" w:hAnsi="Times New Roman"/>
          <w:color w:val="BFBFBF"/>
          <w:sz w:val="28"/>
          <w:szCs w:val="28"/>
        </w:rPr>
        <w:t>12</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7) Предложение ввести "Табличный стандарт" для факультативного применения при заключении долгосрочных контрактов. Это предложение впервые появилось в приложении к докладу о защите прав работников при увольнении, который Маршалл прочитал в 1885 году на Конференции по оплате труда в промышленности. Он затем повторил его в 1886 году в ответе Комиссии по кризису в торговле и промышленности. Он подчеркивал, что важной проблемой в связи с увольнениями в промышленности, является необходимость определенного знания того, каков может быть курс фунта стерлингов в ближайшее время. Этот серьезный недостаток можно значительно смягчить принятием проекта, который экономисты уже давно отстаивают. Предлагая эту меру, он имел в виду, чтобы правительство само не занималось бизнесом, а оказывало бы бизнесу помощь. Оно должно публиковать таблицы, насколько возможно точно показывающие изменения покупательной силы золота, и таким образом облегчить заключение контрактов о предстоящих выплатах, выраженных в единицах фиксированной покупательной силы золота. Единица постоянной общей покупательной силы могла бы быть использована по свободному выбору обеих заинтересованных сторон почти во всех контрактах о выплате процента и погашении займов, а также во многих контрактах о рентных платежах, о заработной плате и жалованье. Маршалл подчеркивал тот факт, что это предложение не связано с формой национальной валюты и не требует никакого ее изменения. Он допускал, что такой план редко может быть пригоден для целей международной торговли. Но его значение в качестве стабилизирующего фактора для внутренней экономики может быть столь велико, а его введение может оказаться столь легким и столь свободным от недостатков, обычно сопровождающих вмешательство правительства в бизнес, что он настаивал на немедленном рассмотрении.  Это важное предложение Маршалла получило дальнейшее развитие в его очерке о "Мерах по регулированию колебаний общего уровня цен. Таким образом, разработанные Маршаллом математические и графические методы анализа в экономической теории отличались такой убедительностью, ясностью и научной, что далеко превзошли идеи его предшественников. К основным достижениям ученого в экономической науке можно отнести формулирование количественной теории денег как составной части общей теории стоимости; различие между "реальной" процентной ставкой и "денежной" процентной ставкой и соответствие этого различия кредитному циклу, когда стоимость денег колеблется; причинная связь, в результате которой в современных кредитных системах дополнительное предложение денег оказывает влияние на цены, а также роль, которую играет учетная ставка; формулировка теории "паритета покупательной способности" как определяющего обменный курс между странами с взаимно неконвертируемыми валютами; "цепной" метод составления индексов; предложение о введении в обращение бумажных денег; предложение ввести "Табличный стандарт" для факультативного применения при заключении долгосрочных контрактов и др.; разработка теории спроса и </w:t>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t>13</w:t>
      </w:r>
    </w:p>
    <w:p>
      <w:pPr>
        <w:pStyle w:val="Style14"/>
        <w:spacing w:before="0" w:after="280"/>
        <w:jc w:val="both"/>
        <w:rPr>
          <w:rFonts w:ascii="Times New Roman" w:hAnsi="Times New Roman" w:cs="Times New Roman"/>
          <w:sz w:val="28"/>
          <w:szCs w:val="28"/>
        </w:rPr>
      </w:pPr>
      <w:r>
        <w:rPr>
          <w:rFonts w:cs="Times New Roman" w:ascii="Times New Roman" w:hAnsi="Times New Roman"/>
          <w:sz w:val="28"/>
          <w:szCs w:val="28"/>
        </w:rPr>
        <w:t xml:space="preserve">предложения в коротком и долгосрочном периодах, введение понятий эластичности </w:t>
      </w:r>
      <w:r>
        <w:rPr>
          <w:rFonts w:cs="Times New Roman" w:ascii="Times New Roman" w:hAnsi="Times New Roman"/>
          <w:color w:val="000000"/>
          <w:sz w:val="28"/>
          <w:szCs w:val="28"/>
        </w:rPr>
        <w:t>(</w:t>
      </w:r>
      <w:r>
        <w:rPr>
          <w:rFonts w:cs="Times New Roman" w:ascii="Times New Roman" w:hAnsi="Times New Roman"/>
          <w:bCs/>
          <w:color w:val="000000"/>
          <w:sz w:val="28"/>
          <w:szCs w:val="28"/>
        </w:rPr>
        <w:t>Эластичность</w:t>
      </w:r>
      <w:r>
        <w:rPr>
          <w:rFonts w:cs="Times New Roman" w:ascii="Times New Roman" w:hAnsi="Times New Roman"/>
          <w:color w:val="000000"/>
          <w:sz w:val="28"/>
          <w:szCs w:val="28"/>
        </w:rPr>
        <w:t xml:space="preserve"> (</w:t>
      </w:r>
      <w:hyperlink r:id="rId7">
        <w:r>
          <w:rPr>
            <w:rStyle w:val="InternetLink"/>
            <w:rFonts w:cs="Times New Roman" w:ascii="Times New Roman" w:hAnsi="Times New Roman"/>
            <w:color w:val="000000"/>
            <w:sz w:val="28"/>
            <w:szCs w:val="28"/>
            <w:u w:val="none"/>
          </w:rPr>
          <w:t>англ.</w:t>
        </w:r>
      </w:hyperlink>
      <w:r>
        <w:rPr>
          <w:rFonts w:cs="Times New Roman" w:ascii="Times New Roman" w:hAnsi="Times New Roman"/>
          <w:color w:val="000000"/>
          <w:sz w:val="28"/>
          <w:szCs w:val="28"/>
        </w:rPr>
        <w:t> </w:t>
      </w:r>
      <w:r>
        <w:rPr>
          <w:rFonts w:cs="Times New Roman" w:ascii="Times New Roman" w:hAnsi="Times New Roman"/>
          <w:iCs/>
          <w:color w:val="000000"/>
          <w:sz w:val="28"/>
          <w:szCs w:val="28"/>
          <w:lang w:val="en"/>
        </w:rPr>
        <w:t>elasticity</w:t>
      </w:r>
      <w:r>
        <w:rPr>
          <w:rFonts w:cs="Times New Roman" w:ascii="Times New Roman" w:hAnsi="Times New Roman"/>
          <w:color w:val="000000"/>
          <w:sz w:val="28"/>
          <w:szCs w:val="28"/>
        </w:rPr>
        <w:t>) — численная характеристика изменения одного показателя (например:</w:t>
      </w:r>
      <w:hyperlink r:id="rId8">
        <w:r>
          <w:rPr>
            <w:rStyle w:val="InternetLink"/>
            <w:rFonts w:cs="Times New Roman" w:ascii="Times New Roman" w:hAnsi="Times New Roman"/>
            <w:color w:val="000000"/>
            <w:sz w:val="28"/>
            <w:szCs w:val="28"/>
            <w:u w:val="none"/>
          </w:rPr>
          <w:t>спроса</w:t>
        </w:r>
      </w:hyperlink>
      <w:r>
        <w:rPr>
          <w:rFonts w:cs="Times New Roman" w:ascii="Times New Roman" w:hAnsi="Times New Roman"/>
          <w:color w:val="000000"/>
          <w:sz w:val="28"/>
          <w:szCs w:val="28"/>
        </w:rPr>
        <w:t xml:space="preserve"> или </w:t>
      </w:r>
      <w:hyperlink r:id="rId9">
        <w:r>
          <w:rPr>
            <w:rStyle w:val="InternetLink"/>
            <w:rFonts w:cs="Times New Roman" w:ascii="Times New Roman" w:hAnsi="Times New Roman"/>
            <w:color w:val="000000"/>
            <w:sz w:val="28"/>
            <w:szCs w:val="28"/>
            <w:u w:val="none"/>
          </w:rPr>
          <w:t>предложения</w:t>
        </w:r>
      </w:hyperlink>
      <w:r>
        <w:rPr>
          <w:rFonts w:cs="Times New Roman" w:ascii="Times New Roman" w:hAnsi="Times New Roman"/>
          <w:color w:val="000000"/>
          <w:sz w:val="28"/>
          <w:szCs w:val="28"/>
        </w:rPr>
        <w:t xml:space="preserve">) к другому показателю (например: </w:t>
      </w:r>
      <w:hyperlink r:id="rId10">
        <w:r>
          <w:rPr>
            <w:rStyle w:val="InternetLink"/>
            <w:rFonts w:cs="Times New Roman" w:ascii="Times New Roman" w:hAnsi="Times New Roman"/>
            <w:color w:val="000000"/>
            <w:sz w:val="28"/>
            <w:szCs w:val="28"/>
            <w:u w:val="none"/>
          </w:rPr>
          <w:t>цене</w:t>
        </w:r>
      </w:hyperlink>
      <w:r>
        <w:rPr>
          <w:rFonts w:cs="Times New Roman" w:ascii="Times New Roman" w:hAnsi="Times New Roman"/>
          <w:color w:val="000000"/>
          <w:sz w:val="28"/>
          <w:szCs w:val="28"/>
        </w:rPr>
        <w:t xml:space="preserve">, </w:t>
      </w:r>
      <w:hyperlink r:id="rId11">
        <w:r>
          <w:rPr>
            <w:rStyle w:val="InternetLink"/>
            <w:rFonts w:cs="Times New Roman" w:ascii="Times New Roman" w:hAnsi="Times New Roman"/>
            <w:color w:val="000000"/>
            <w:sz w:val="28"/>
            <w:szCs w:val="28"/>
            <w:u w:val="none"/>
          </w:rPr>
          <w:t>доходу</w:t>
        </w:r>
      </w:hyperlink>
      <w:r>
        <w:rPr>
          <w:rFonts w:cs="Times New Roman" w:ascii="Times New Roman" w:hAnsi="Times New Roman"/>
          <w:color w:val="000000"/>
          <w:sz w:val="28"/>
          <w:szCs w:val="28"/>
        </w:rPr>
        <w:t xml:space="preserve">) и показывающая, на сколько процентов изменится первый показатель при изменении второго на 1%.) и квазиренты)   Почему </w:t>
      </w:r>
      <w:r>
        <w:rPr>
          <w:rFonts w:cs="Times New Roman" w:ascii="Times New Roman" w:hAnsi="Times New Roman"/>
          <w:iCs/>
          <w:color w:val="000000"/>
          <w:sz w:val="28"/>
          <w:szCs w:val="28"/>
        </w:rPr>
        <w:t>квази</w:t>
      </w:r>
      <w:r>
        <w:rPr>
          <w:rFonts w:cs="Times New Roman" w:ascii="Times New Roman" w:hAnsi="Times New Roman"/>
          <w:color w:val="000000"/>
          <w:sz w:val="28"/>
          <w:szCs w:val="28"/>
        </w:rPr>
        <w:t>рента? Маршалл приберегает термин "рента" для так называемых "свободных даров природы". Подобно Рикардо Маршалл выделяет землю как уникальный ресурс, потому что ее предложение фактически не реагирует на более высокий размер вознаграждения. Но доход, извлекаемый из изготовленных человеком производственных фондов, предложение которых временно фиксировано, также имеет характер ренты. Термин "процент" применяется только к новым планируемым инвестициям. Вложенный капитал приносит чистый стоимостный результат за вычетом расходов на поддержание и возмещение, и этот чистый стоимостный результат инвестиций в основной капитал называется "квазирентой". Но квазирента включает и нечто большее. Она включает все доходы фирмы, превышающие доход предельной фирмы.).</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t xml:space="preserve">14 </w:t>
      </w:r>
    </w:p>
    <w:p>
      <w:pPr>
        <w:pStyle w:val="Style14"/>
        <w:jc w:val="center"/>
        <w:rPr>
          <w:rFonts w:ascii="Times New Roman" w:hAnsi="Times New Roman" w:cs="Times New Roman"/>
          <w:position w:val="4"/>
          <w:sz w:val="28"/>
          <w:szCs w:val="28"/>
        </w:rPr>
      </w:pPr>
      <w:r>
        <w:rPr>
          <w:rFonts w:cs="Times New Roman" w:ascii="Times New Roman" w:hAnsi="Times New Roman"/>
          <w:position w:val="4"/>
          <w:sz w:val="28"/>
          <w:szCs w:val="28"/>
        </w:rPr>
        <w:t>3. ВЛИЯНИЕ А.МАРШАЛЛА НА РАЗВИТИЕ ЭКОНОМИЧЕСКОЙ НАУКИ</w:t>
      </w:r>
    </w:p>
    <w:p>
      <w:pPr>
        <w:pStyle w:val="Style14"/>
        <w:jc w:val="center"/>
        <w:rPr>
          <w:rFonts w:ascii="Times New Roman" w:hAnsi="Times New Roman" w:cs="Times New Roman"/>
          <w:position w:val="8"/>
          <w:sz w:val="28"/>
          <w:szCs w:val="28"/>
        </w:rPr>
      </w:pPr>
      <w:r>
        <w:rPr>
          <w:rFonts w:cs="Times New Roman" w:ascii="Times New Roman" w:hAnsi="Times New Roman"/>
          <w:position w:val="8"/>
          <w:sz w:val="28"/>
          <w:szCs w:val="28"/>
        </w:rPr>
        <w:t>3.1 Воздействие современников на распространение идей А. Маршалла</w:t>
      </w:r>
    </w:p>
    <w:p>
      <w:pPr>
        <w:pStyle w:val="Style14"/>
        <w:ind w:firstLine="708"/>
        <w:jc w:val="both"/>
        <w:rPr>
          <w:rFonts w:ascii="Times New Roman" w:hAnsi="Times New Roman" w:cs="Times New Roman"/>
          <w:sz w:val="28"/>
          <w:szCs w:val="28"/>
        </w:rPr>
      </w:pPr>
      <w:r>
        <w:rPr>
          <w:rFonts w:cs="Times New Roman" w:ascii="Times New Roman" w:hAnsi="Times New Roman"/>
          <w:position w:val="8"/>
          <w:sz w:val="28"/>
          <w:szCs w:val="28"/>
        </w:rPr>
        <w:t xml:space="preserve">Важно привести слова самого Маршалла о том, на чем основываются все его </w:t>
      </w:r>
      <w:r>
        <w:rPr>
          <w:rFonts w:cs="Times New Roman" w:ascii="Times New Roman" w:hAnsi="Times New Roman"/>
          <w:sz w:val="28"/>
          <w:szCs w:val="28"/>
        </w:rPr>
        <w:t xml:space="preserve">разработки, о его базовой позиции и отношении к другим теоретикам: "Перемена точки зрения современного поколения на экономическую науку обусловлена открытием того, что сам человек в большой мере являет собой порождение обстоятельств и изменяется вместе с ними. Главная ошибка английских экономистов начала нынешнего столетия заключалась не в том, что они игнорировали историю и статистику, а в том, что они рассматривали человека, так сказать, как некую постоянную количественную величину и не давали себе труда изучать ее изменения. Они поэтому приписывали действию факторов предложения и спроса гораздо более механический и регулярный характер, чем ему фактически было свойственно. Самой существенной их ошибкой было то, что они не увидели, насколько сильно подвержены изменениям поведение и структуры индустрии. Между тем социалисты оказались людьми, обладавшими глубоким ощущением и известным знанием скрытых источников человеческого поведения, которые экономисты вовсе не принимали в расчет. В путанице сумбурных речей и сочинений социалистов крылись мудрые наблюдения и важные соображения, из которых философы и экономисты могут почерпнуть много поучительного. В ряду негативных последствий узости в работе английских экономистов начала века наиболее достойным сожаления является то, что социалистам была предоставлена возможность цитировать и неправильно истолковывать экономические догмы. Рикардо и его главные последователи не разъяснили другим и даже сами не отдавали себе ясный отчет в том, что созданное ими учение отнюдь не является универсальной истиной, а лишь универсальным механизмом, служащим для открытия определенного класса истин. Признавая высокую степень и выдающееся значение универсальности главного направления экономического анализа, я не приписываю принцип универсальности экономическим догмам. Это не само воплощение конкретной истины, а лишь механизм для открытия конкретной истины". Придерживаясь подобных взглядов и живя во времена, когда господствовало осуждение экономистов и когда отмеченные им выше ошибки его предшественников причиняли максимум вреда, Маршалл, естественно, не желал публиковать отдельные разделы своей работы в отрыве от надлежащего приложения их к практике. Графики и чистая теория сами по себе могли принести больше вреда, чем пользы, увеличивая противоречия между объектами и методами математических наук, с одной стороны, и общественных наук - с другой; они могли бы приобрести не тот смысл, который Маршалл считал правильным. После публикации "Принципов" он запретил ее распространение и заменил в 1892 году почти совершенно иной книгой под тем же названием, которая в основном представляла собой сокращенный вариант "Принципов" и "попытку приспособить ее к </w:t>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t>15</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потребностям студентов младших курсов". Эти настроения Маршалла, видимо, были обусловлены тем, что его теория стоимости, которая в той книге была впервые представлена публике, по необходимости трактовалась в усеченном и незавершенном виде и тем не менее оставалась на протяжении одиннадцати лет единственным источником, которым широкая публика могла пользоваться для суждения об указанной теории. Его споры в "Quarterly journal of economics" в 1887 и 1888 годах с американскими экономистами, которые читали ту маленькую книжку, отразили эти его настроения. Позднее он выступил также против представления об экономической науке как о дисциплине, которую можно рассматривать как простое пособие "для полуобученных преподавателей вечерних курсов, с помощью полусерьезных книжек читающих лекций студентам-первогодкам". Однако книга получила высокую оценку компетентных ученых и за все время ее существования была практически наилучшим из имеющихся кратким учебником. Более того, последняя часть книги III, посвященная проблемам торговых объединений, профсоюзов, торговых конфликтов и сотрудничества, явила собой первую удовлетворительную с современных позиций трактовку этих важных тем.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pPr>
      <w:r>
        <w:rPr>
          <w:rFonts w:cs="Times New Roman" w:ascii="Times New Roman" w:hAnsi="Times New Roman"/>
          <w:sz w:val="28"/>
          <w:szCs w:val="28"/>
        </w:rPr>
        <w:t xml:space="preserve">3.2 Характеристика наиболее значимых аспектов влияния А. Маршалла на </w:t>
      </w:r>
      <w:r>
        <w:rPr>
          <w:rFonts w:cs="Times New Roman" w:ascii="Times New Roman" w:hAnsi="Times New Roman"/>
          <w:position w:val="8"/>
          <w:sz w:val="28"/>
          <w:szCs w:val="28"/>
        </w:rPr>
        <w:t>дальнейшее развитие микроэкономического анализа</w:t>
      </w:r>
    </w:p>
    <w:p>
      <w:pPr>
        <w:pStyle w:val="Style14"/>
        <w:ind w:firstLine="708"/>
        <w:jc w:val="both"/>
        <w:rPr/>
      </w:pPr>
      <w:r>
        <w:rPr>
          <w:rFonts w:cs="Times New Roman" w:ascii="Times New Roman" w:hAnsi="Times New Roman"/>
          <w:position w:val="8"/>
          <w:sz w:val="28"/>
          <w:szCs w:val="28"/>
        </w:rPr>
        <w:t>Ниже можно предпринять попытку указать на некоторые наиболее</w:t>
      </w:r>
      <w:r>
        <w:rPr>
          <w:rFonts w:cs="Times New Roman" w:ascii="Times New Roman" w:hAnsi="Times New Roman"/>
          <w:sz w:val="28"/>
          <w:szCs w:val="28"/>
        </w:rPr>
        <w:t xml:space="preserve"> примечательные аспекты вклада, внесенного в науку А. Маршаллом вообще и "Принципами экономической науки" в частности.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1) Существовавшее до него в экономической науке противоречие в толковании роли спроса и издержек производства в определении стоимости было разрешено. После данного Маршаллом анализа этой проблемы добавить уже было нечего. Новый подход к пониманию издержек производства позволил более четко выявить значительную роль, которую они играют в определении стоимости. Как заметил Маршалл, классики правомерно руководствовались своей интуицией, когда подчеркивали преобладание фактора предложения над фактором спроса.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2) Общая идея, лежащая в основе утверждения о том, что стоимость устанавливается на равновесном уровне спроса и предложения, получила такое дальнейшее развитие, что обнаружила своеобразную систему, согласно которой все элементы экономической системы удерживают свое место путем взаимного уравновешивания и взаимодействия. Общая теория экономического равновесия была подкреплена и сделана эффективной в качестве системы научного </w:t>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t>16</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познания двумя глубокими дополнительными концепциями - а именно теориями "предела" и "замещения". Понятие "предел" было распространено зарамки понятия "полезность", чтобы охарактеризовать равновесную точку в данных условиях любого экономического фактора, который можно считать способным на небольшие колебания относительно данного уровня стоимости, или чтобы выявить его функциональную связь с данными уровнем стоимости. Понятие "замещение" было введено для характеристики процесса, посредством которого "равновесие" восстанавливается или устанавливается. </w:t>
      </w:r>
    </w:p>
    <w:p>
      <w:pPr>
        <w:pStyle w:val="Style14"/>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3) Четким введением элемента "времени" в качестве фактора микроэкономический анализ обязан главным образом Маршаллу. Понятия "долгосрочного" и "краткосрочного" периодов также принадлежат ему, а одна из его задач состояла в том, чтобы провести «линию непрерывности», связывающую приложения общей теории равновесия спроса и предложения к различным периодам. К этому следует также добавить другие различия, которые имели определяющую роль для дальнейшего развития микроэкономического анализа и которые впервые ясно сформулировал Маршалл, особенно различия между "внешней" и "внутренней" экономией и между "основными" и "дополнительными" издержками. Установление различия </w:t>
      </w:r>
      <w:r>
        <w:rPr>
          <w:rFonts w:cs="Times New Roman" w:ascii="Times New Roman" w:hAnsi="Times New Roman"/>
          <w:color w:val="000000"/>
          <w:sz w:val="28"/>
          <w:szCs w:val="28"/>
        </w:rPr>
        <w:t>между</w:t>
      </w:r>
      <w:r>
        <w:rPr>
          <w:rFonts w:cs="Times New Roman" w:ascii="Times New Roman" w:hAnsi="Times New Roman"/>
          <w:sz w:val="28"/>
          <w:szCs w:val="28"/>
        </w:rPr>
        <w:t xml:space="preserve"> долгосрочным и краткосрочным периодами придало точность значению понятия "нормальная</w:t>
      </w:r>
      <w:r>
        <w:rPr>
          <w:rFonts w:cs="Times New Roman" w:ascii="Times New Roman" w:hAnsi="Times New Roman"/>
          <w:color w:val="000000"/>
          <w:sz w:val="28"/>
          <w:szCs w:val="28"/>
        </w:rPr>
        <w:t>" стоимость, а с помощью двух других чисто маршалловских концепций - "квазиренты" и "репрезентативной фирмы" - получила развитие доктрина "нормальной прибыли". Согласно определению Маршалла, репрезентативная фирма это в известном смысле средняя фирма. Используя термин «репрезентативная фирма», мы подразумеваем фирму, которая располагает какой-то долей внешней и внутренней экономии различных видов, согласно совокупному масштабу производства той отрасли, в которой функционирует фирма. Что же касается других ее характеристик, то Маршалл предлагает следующее: 1. Возраст. Достаточно длительный период существования, что подразумевает устойчивую систему деловых связей и достаточно постоянный круг клиентов. На мой взгляд, Маршал допускает здесь достаточно серьезную ошибку, так как в период экономического роста или внедрения новой технологии появляется несравнимо большее число новых фирм, которым удалось удержаться на плаву и обладать всеми характеристиками, за исключением возраста, нашей «старой» представительной фирмы. 2. Успехи. Средние, что объясняется консервативностью в решениях и нормальным (т.е. характерным для совокупного объема производства) доступом к получению внутренней и внешней экономии. 3. Рабочая сила. Персонал составляют люди с нормальными способностями. Ничего экстраординарного ни в менеджерах, ни в подчиненных не наблюдается. Все решения принимаются, исходя из здравого смысла и опыта, что был приобретен за время работы. 4. Другие. Вид производимого товара. Условия сбыта. Экономическая конъюнктура.</w:t>
      </w:r>
    </w:p>
    <w:p>
      <w:pPr>
        <w:pStyle w:val="Style14"/>
        <w:jc w:val="right"/>
        <w:rPr>
          <w:rFonts w:ascii="Times New Roman" w:hAnsi="Times New Roman" w:cs="Times New Roman"/>
          <w:color w:val="BFBFBF"/>
          <w:sz w:val="28"/>
          <w:szCs w:val="28"/>
        </w:rPr>
      </w:pPr>
      <w:r>
        <w:rPr>
          <w:rFonts w:cs="Times New Roman" w:ascii="Times New Roman" w:hAnsi="Times New Roman"/>
          <w:color w:val="BFBFBF"/>
          <w:sz w:val="28"/>
          <w:szCs w:val="28"/>
        </w:rPr>
        <w:t>17</w:t>
      </w:r>
    </w:p>
    <w:p>
      <w:pPr>
        <w:pStyle w:val="Style14"/>
        <w:ind w:firstLine="708"/>
        <w:jc w:val="both"/>
        <w:rPr/>
      </w:pPr>
      <w:r>
        <w:rPr>
          <w:rFonts w:cs="Times New Roman" w:ascii="Times New Roman" w:hAnsi="Times New Roman"/>
          <w:sz w:val="28"/>
          <w:szCs w:val="28"/>
        </w:rPr>
        <w:t xml:space="preserve">4) Особая концепция "потребительской ренты" или "потребительского избытка", явившаяся естественным продолжением идей Джевонса, оказалась, быть может, наименее плодотворной по своим практическим результатам, чем могло показаться на первый взгляд. Но без этой концепции как органической части механизма анализа уже обойтись невозможно, и она занимает особенно важное место в "Принципах", поскольку ее использование (как отметил Эджуорт) "показывает, что laissez-faire, т.е. максимум выгоды, достигаемый неограниченной конкуренцией, вовсе не обязательно обеспечивает достижение наибольшей возможной выгоды". Приведенное Маршаллом доказательство того, что при определенных условиях принцип неограниченной конкуренции, рассматриваемый как принцип максимальной общественной выгоды, оказывается несостоятельным не только практически, но и теоретически, имело большое значение.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5) Следует также отметить проделанный Маршаллом анализ монополии. Возможно, что его анализ возрастающей отдачи, особенно там, где существует внешняя экономия, заслуживает рассмотрения скорее в данном случае, чем в приведенном выше. Теоретические заключения Маршалла в этой области и его большая приверженность социалистическим идеям совмещались, однако, с верой в действенность рыночных сил конкуренции. Профессор Эджуорт пишет: "Должен отметить глубокое впечатление, которое произвел на меня Маршалл уже во время первой встречи с ним - полагаю, что это было в самом начале 80-х годов, - своим твердо выраженным убеждением в том, что конкуренция еще, быть может, очень долго будет задавать тон в качестве главного фактора, формирующего стоимость. Это были не его собственные слова, а приведенная им в благоприятном смысле цитата, опубликованная впоследствии в его статье "Старое поколение экономистов и новое их поколение": "Когда человек желает продать вещь по цене, которую другой человек готов заплатить за нее, им удается встретиться и совершить сделку, несмотря на запреты короля, или парламента, или руководителей треста, или профсоюза".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6) В главе III книги III первого издания "Принципов" дано фактически самое первое истолкование концепции "эластичности", без помощи которой прогрессивная теория стоимости и распределения едва ли могла получить дальнейшее развитие. Представление о том, что спрос может реагировать на изменение цены в большей или меньшей пропорциональности, было, конечно, известно еще со времени дискуссий в начале XIX века относительно связи между предложением пшеницы и ценой на нее. Только никто не дал себе труда более обстоятельно охарактеризовать это представление. Потому формула целиком принадлежит Маршаллу.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Метод, которым пользовался Маршалл при написании "Принципов экономической науки", отличается большей необычностью, чем может заметить поверхностный читатель. Книга подчеркнуто лишена сенсационности </w:t>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t>18</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и категоричности. Литературный стиль ее наипростейший, без всяких красивостей. Ход рассуждений автора спокойный, ясный, редко какие абзацы труднодоступны или непонятны умному читателю, даже если он плохо разбирается в экономической науке. Совершенно отсутствуют претензии самого автора на новации или на оригинальность. Главные трудности для читателя представляют взаимосвязанность и непрерывность действия экономических факторов, нашедшие выражение в двух девизах Маршалла: "Природа не делает скачков" и "Множество в единичном и единичное в множестве". Но и с учетом этих трудностей главное впечатление, которое книга производит на не обладающих экономическими знаниями читателей, особенно на тех, кто еще не продвинулся дальше книги IV, заключается в том, что они получают ясное, выразительное и гуманное представление о вполне очевидных вопросах. Этим удачным литературным стилем Маршалл достиг нескольких из поставленных им перед собой целей. Книга стала доступной для широкой публики. Она повысила общественную репутацию экономической науки. Она вызвала минимум споров. Большинству рецензентов понравилось отношение автора к предмету своего исследования, к своим предшественникам и к своим читателям. Они порадовали Маршалла, обратив внимание на то, как ему удалось удачно выделить нравственные и остро необходимые гуманные аспекты науки, считавшейся прежде мрачной и жестокой. Он также был доволен тем, что рецензенты при этом сумели не подвергать сомнению интеллектуальный уровень книги. Более того, с течением времени интеллектуальные качества книги практически незаметно, без всякого шума и треволнений, пропитали британскую экономическую науку. Однако кроме литературной работы Маршалл выполнял немало государственных заданий. В 1891 - 1894 годах он состоял членом Королевской комиссии по труду. В 1893 году он выступал в Королевской комиссии по престарелым беднякам и внес предложение об объединении благотворительных комитетов с правительственным ведомством по реализации "Закона о бедных". В начале 1899 года он представил Комитету по индийской валюте обстоятельно подготовленные записки. Позднее, в том же 1899 году, Маршалл подготовил для Королевской комиссии по местному налогообложению "Меморандум о классификации имперских и местных налогов и контингенте налогоплательщиков". В 1903 году, в самый разгар споров о тарифной реформе, он по просьбе министерства финансов написал свой великолепный меморандум "О фискальной политике в международной торговле". В 1908 году по настоянию тогдашнего министра финансов Ллойд Джорджа, этот меморандум был опубликован в качестве парламентского документа, причем "в значительной степени в том виде, в каком он был первоначально написан". За те двадцать три года, пока он занимал профессорскую кафедру, Маршалл принимал участие в трех важных движениях, которые заслуживают того, чтобы их отметить отдельно. Это основание Британской экономической ассоциации (теперь Королевское экономическое общество), полемика в Кембридже по вопросу о присвоении ученых степеней женщинам, введение в Кембридже </w:t>
      </w:r>
    </w:p>
    <w:p>
      <w:pPr>
        <w:pStyle w:val="Style14"/>
        <w:ind w:firstLine="708"/>
        <w:jc w:val="right"/>
        <w:rPr>
          <w:rFonts w:ascii="Times New Roman" w:hAnsi="Times New Roman" w:cs="Times New Roman"/>
          <w:color w:val="BFBFBF"/>
          <w:sz w:val="28"/>
          <w:szCs w:val="28"/>
        </w:rPr>
      </w:pPr>
      <w:r>
        <w:rPr>
          <w:rFonts w:cs="Times New Roman" w:ascii="Times New Roman" w:hAnsi="Times New Roman"/>
          <w:color w:val="BFBFBF"/>
          <w:sz w:val="28"/>
          <w:szCs w:val="28"/>
        </w:rPr>
        <w:t xml:space="preserve">19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экзаменов на получение отличий по экономической науке. Таким образом, и в формальном смысле Маршалл был основателем Кембриджской школы. Он тем более был ее основателем в неофициальных отношениях со многими поколениями своих учеников, в тех отношениях, которые играли такую большую роль во всей его жизни как ученого и в становлении научной карьеры самих его учеников, Маршалл вышел в отставку с поста руководителя кафедры политической экономии в 1908 году, в возрасте 66 лет. Освободившись от чтения лекций и от ответственности за учеников, он все свое внимание уделил доработке главного труда своей жизни. Со времени публикации "Принципов" прошло 18 лет, и с тех пор у него накопилось множество материалов, которые нужно было обобщить и воплотить в книги. Прошло еще двенадцать лет, когда в 1919 году, на 77-м году его жизни, была издана книга "Промышленность и торговля".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Промышленность и торговля" - это совсем иной тип книги, чем "Принципы". Большая ее часть носит описательный характер. Целая треть книги посвящена экономической теории и обобщает результаты его многолетних исследований в этой области. Совмещение ее отдельных частей в одном томе несколько искусственно. Трудности такого их совмещения, преследовавшие его столько лет, ему так и не удалось преодолеть. Книга эта представляет не столько структурное единство, сколько возможность совместить ряд частично связанных между собой проблем экономической теории.Три книги, на которые делится весь том, как и приложения, очень мало пострадали бы, если бы они были изданы отдельно. Книга I, озаглавленная "Некоторые корни нынешних проблем индустрии и торговли", содержит историю борьбы за индустриальное лидерство Англии, Франции, Германии и Соединенных Штатов, главным образом на протяжении второй половины XIX века. Книга II - "Господствующие тенденции в организации бизнеса", - хотя и не строго историческая, в основном также содержит обзор эволюции форм организации бизнеса в течение второй половины XIX века. Книга I представляет собой обзор экономического развития того периода в национальных масштабах. Книга II содержит обзор технико-экономического развития этих стран. Книга III - "Монополистические тенденции: их связь с общественным благосостоянием" - рассматривает более подробно специальные проблемы того же периода, относящиеся к транспорту, трестам, картелям и комбинатам. Таким образом, заключающееся в книге единство проистекает из того обстоятельства, что она представляет собой анализ форм индивидуалистического капитализма, установившегося в Западной Европе к 1900 году, характеристику их изменения и степени их соответствия интересам общества. Однако главная ценность этого труда заключается в том, что она содержит плоды исследований Маршалла по множеству различных проблем,содержит идеи, исходные позиции для многих исследований. По отзывам Дж. М. Кейнса, эта была лучшая книга того времени, которая </w:t>
      </w:r>
    </w:p>
    <w:p>
      <w:pPr>
        <w:pStyle w:val="Style14"/>
        <w:jc w:val="right"/>
        <w:rPr>
          <w:rFonts w:ascii="Times New Roman" w:hAnsi="Times New Roman" w:cs="Times New Roman"/>
          <w:color w:val="BFBFBF"/>
          <w:sz w:val="28"/>
          <w:szCs w:val="28"/>
        </w:rPr>
      </w:pPr>
      <w:r>
        <w:rPr>
          <w:rFonts w:cs="Times New Roman" w:ascii="Times New Roman" w:hAnsi="Times New Roman"/>
          <w:color w:val="BFBFBF"/>
          <w:sz w:val="28"/>
          <w:szCs w:val="28"/>
        </w:rPr>
        <w:t>20</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указывала направления оригинальных исследований для будущих поколений ученых экономистов в области промышленности и торговли. В 1922 г. А. Маршалл завершил книгу "Деньги, кредит и торговля", и в следующем году она была опубликована. Содержание ее несколько отличалось от намеченного автором плана: она не включала "изучение воздействия на жизнь и труд человека, оказываемое имеющимися ресурсами рабочей силы". Но Маршаллу удалось в этой книге воплотить свой вклад в теории денег и внешней торговли. Профессор Эджуорт писал о ней в "Economic journal", что, хотя многое в ней было написано в 80-х годах прошлого века (XIX-го), многое в ней станут читать и в 80-х годах ХХ века. Современные ученые подчеркивают значительное влияние на развитие экономической науки трудов А.Маршалла и тот факт, что уже в конце 19 в. термин «политическая экономия» (political economy) как название экономической теории постепенно выходит из широкогоупотребления, сменяясь термином «экономика» (economics - в честь названия книги А.Маршалла Principles of economics), который повсеместно распространен в экономической науке в настоящее время. Современные экономисты признают первостепенную роль ученого как родоначальника классического направления. Однако в настоящее время существует и определенная критика политики А. Маршалла. Основным институтом у Маршалла была объявлена не конкуренция, а свобода предпринимательства. Тем не менее, система свободного предпринимательства у Маршалла прочно опирается на конкуренцию, поскольку в основе ее лежит рынок, где действует много мелких предпринимательских единиц, каждая из которых сама по себе не способна оказывать влияние на общий спрос или на рыночную цену. В этом смысле свободное предпринимательство отличается от монополии лишь по степени, а не в принципе, так как оно представляет собой лишь один край в спектре рыночных форм. Иначе говоря, элемент монополии неизбежно имеется в любой конкурентной системе, тем самым у Маршалла закладывалась основа развитой позже теории монополистической конкуренции. Но сам Маршалл либо не был склонен, либо не сумел сделать переход к такой теории. Хотя все орудия для этого были, он оставил без внимания весь спектр рыночных структур, лежащий между чистой конкуренцией и монополией. Вполне возможно, что определение стоимости в условиях несовершенной конкуренции представлялось ему слишком неточным, чтобы сделать его предметом серьезного теоретического анализа. Также современные ученые полагают, что аналитический метод Маршалла лучше всего назвать методом частичного равновесия. В каждой данной ситуации он принимает за постоянные все элементы, кроме одного, и тщательно исследует последствия изменений этого одного элемента. Другие авторы указывают, что этот подход подвержен ограничениям, вытекающим из анализа общего равновесия, в том смысле, что первое является по существу частным случаем второго. Очевидно, Маршалл видел эту методологическую проблему, когда признавал, что изменения факторов, которые надо считать постоянными, неизбежно окажут влияние и на переменный фактор. Это ясно видно из его анализа сопряженных продуктов, </w:t>
      </w:r>
    </w:p>
    <w:p>
      <w:pPr>
        <w:pStyle w:val="Style14"/>
        <w:jc w:val="right"/>
        <w:rPr>
          <w:rFonts w:ascii="Times New Roman" w:hAnsi="Times New Roman" w:cs="Times New Roman"/>
          <w:color w:val="A6A6A6"/>
          <w:sz w:val="28"/>
          <w:szCs w:val="28"/>
        </w:rPr>
      </w:pPr>
      <w:r>
        <w:rPr>
          <w:rFonts w:cs="Times New Roman" w:ascii="Times New Roman" w:hAnsi="Times New Roman"/>
          <w:color w:val="A6A6A6"/>
          <w:sz w:val="28"/>
          <w:szCs w:val="28"/>
        </w:rPr>
        <w:t>21</w:t>
      </w:r>
    </w:p>
    <w:p>
      <w:pPr>
        <w:pStyle w:val="Style14"/>
        <w:jc w:val="both"/>
        <w:rPr>
          <w:rFonts w:ascii="Times New Roman" w:hAnsi="Times New Roman" w:cs="Times New Roman"/>
          <w:color w:val="000000"/>
          <w:sz w:val="28"/>
          <w:szCs w:val="28"/>
        </w:rPr>
      </w:pPr>
      <w:r>
        <w:rPr>
          <w:rFonts w:cs="Times New Roman" w:ascii="Times New Roman" w:hAnsi="Times New Roman"/>
          <w:sz w:val="28"/>
          <w:szCs w:val="28"/>
        </w:rPr>
        <w:t xml:space="preserve">комбинированного (composite) спроса и явления взаимодополняемости. Но он не смог построить логичную схему общей взаимозависимости. Нетрудно составить простую систему уравнений, описывающих спрос и предложение для одного товара, взятого в отдельности, если считать все остальные цены неизменными. Ведь при наличии соответствующих графиков предложения и спроса стоимость определяется как точка равновесия этих двух сил. Но при этом игнорируются влияния на цену со сторон изменений в потреблении, вытекающих из изменений дохода. Эти факторы отодвигаются в сторону как изменения "второго порядка". Проблема еще более усложняется, когда этот метод применяется к распределению, потому что в этом случае необходимо сделать допущение, что предложение факторов производства относительно фиксировано и непосредственно не реагирует на рыночные изменения. Таким образом, А. Маршалл внес неоценимый вклад в микроэкономический анализ. Он значительно пополнил графический и математический инструментарий микроэкономического анализа, наиболее точно и исчерпывающе определил подход к понятию издержек, ему принадлежит введение понятия краткосрочного и долгосрочного периода в экономической науке, исследовал функционирование монополий, фактически дал самое первое истолкование понятия эластичности и др. Труды А. Маршалла дали мощный стимул дальнейшему развитию микроэкономического анализа. </w:t>
      </w:r>
      <w:r>
        <w:rPr>
          <w:rFonts w:cs="Times New Roman" w:ascii="Times New Roman" w:hAnsi="Times New Roman"/>
          <w:color w:val="000000"/>
          <w:sz w:val="28"/>
          <w:szCs w:val="28"/>
        </w:rPr>
        <w:t xml:space="preserve">Об огромном влиянии А. Маршалла на экономическую науку в первые десятилетия XX века говорит следующая оценка: "Вероятно, можно без ошибки сказать, что авторитет Маршалла в течение нескольких десятилетий был, и все еще остается наивысшим среди экономистов мира, говорящих на английском языке... В течение многих лет он рассматривался как глава английских экономистов". Работа Альфреда Маршалла "Принципы политической экономии" коренным образом изменила дальнейшее развитие западной политэкономии, направив его по новому руслу. Не случайно идеи Альфреда Маршалла по их значимости и влиянию на политэкономию рассматриваются многими историками экономической мысли как некая "маршаллианская революция". Маршалл выгодно отличается очень многогранным представлением о личности экономиста-исследователя, учитывая необходимые его черты, такие как трезвость суждений, ориентация исследования не на практический результат, а на познание сущности предмета, дисциплинированное воображение, уверенность, доброжелательность и осмотрительность. Характерной чертой маршалловой методологии является житейское практическое рассмотрение с использованием методов опыта и здравого смысла. Подчеркивается необходимость рассмотрения процессов во всей их совокупности с учетом влияния всех факторов, включая неэкономические. Маршалл обращает внимание на разумное сочетание индукции и дедукции для каждого конкретного случая, признавая необходимость и того и другого. При этом Маршалл ратует за осторожное, постепенное и разумное движение к прогрессу с обязательным упором на практический опыт. Рассматривая закономерности складывания спроса, предложений, цены, эластичности предложения и спроса </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right"/>
        <w:rPr>
          <w:rFonts w:ascii="Times New Roman" w:hAnsi="Times New Roman" w:cs="Times New Roman"/>
          <w:color w:val="808080"/>
          <w:sz w:val="28"/>
          <w:szCs w:val="28"/>
        </w:rPr>
      </w:pPr>
      <w:r>
        <w:rPr>
          <w:rFonts w:cs="Times New Roman" w:ascii="Times New Roman" w:hAnsi="Times New Roman"/>
          <w:color w:val="808080"/>
          <w:sz w:val="28"/>
          <w:szCs w:val="28"/>
        </w:rPr>
        <w:t>22</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по цене Альфред Маршалл выдвинул ряд новых подходов, понятий и категорий, прочно вошедших в арсенал экономической науки. Эти исследования позволили Маршаллу разработать одну из наиболее значительных своих теорий - теорию о репрезентативной (или представительной) фирме, создающей основу для анализа закономерностей предложения.</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position w:val="-8"/>
          <w:sz w:val="28"/>
          <w:szCs w:val="28"/>
        </w:rPr>
      </w:pPr>
      <w:r>
        <w:rPr>
          <w:rFonts w:cs="Times New Roman" w:ascii="Times New Roman" w:hAnsi="Times New Roman"/>
          <w:position w:val="-8"/>
          <w:sz w:val="28"/>
          <w:szCs w:val="28"/>
        </w:rPr>
        <w:t>ЗАКЛЮЧЕНИЕ</w:t>
      </w:r>
    </w:p>
    <w:p>
      <w:pPr>
        <w:pStyle w:val="Style14"/>
        <w:ind w:firstLine="708"/>
        <w:jc w:val="both"/>
        <w:rPr>
          <w:rFonts w:ascii="Times New Roman" w:hAnsi="Times New Roman" w:cs="Times New Roman"/>
          <w:sz w:val="28"/>
          <w:szCs w:val="28"/>
        </w:rPr>
      </w:pPr>
      <w:r>
        <w:rPr>
          <w:rFonts w:cs="Times New Roman" w:ascii="Times New Roman" w:hAnsi="Times New Roman"/>
          <w:position w:val="-8"/>
          <w:sz w:val="28"/>
          <w:szCs w:val="28"/>
        </w:rPr>
        <w:t>На основании проведенного исследования можно сделать следующие</w:t>
      </w:r>
      <w:r>
        <w:rPr>
          <w:rFonts w:cs="Times New Roman" w:ascii="Times New Roman" w:hAnsi="Times New Roman"/>
          <w:sz w:val="28"/>
          <w:szCs w:val="28"/>
        </w:rPr>
        <w:t xml:space="preserve"> выводы:</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На формирование экономических взглядов А. Маршалла и его дальнейшие экономические открытия большое влияние оказали труды Милля и Мансела. Он фактически никогда не отклонялся от утилитарных идей, которые господствовали среди экономистов предшествовавшего ему поколения. Однако все эти проблемы Маршалл трактовал с большой осторожностью, и в этом отношении намного превзошел предшественников, поскольку труды ученого не дают повода связать его экономические исследования с какой-либо определенной этической доктриной.</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Разработанные Маршаллом математические и графические методы анализа отличались такой убедительностью, ясностью и научной точностью, что далеко превзошли идеи его предшественников. К основным достижениям ученого можно отнести: формулирование количественной теории денег; различие между "реальной" процентной ставкой и "денежной" процентной ставкой; причинная связь, в результате которой в современных кредитных системах дополнительное предложение денег оказывает влияние на цены, а также роль, которую играет учетная ставка; формулировка теории "паритета покупательной способности" и др.</w:t>
      </w:r>
    </w:p>
    <w:p>
      <w:pPr>
        <w:pStyle w:val="Normal"/>
        <w:jc w:val="both"/>
        <w:rPr>
          <w:sz w:val="28"/>
          <w:szCs w:val="28"/>
          <w:lang w:val="en-US"/>
        </w:rPr>
      </w:pPr>
      <w:r>
        <w:rPr>
          <w:sz w:val="28"/>
          <w:szCs w:val="28"/>
        </w:rPr>
        <w:t xml:space="preserve"> </w:t>
      </w:r>
      <w:r>
        <w:rPr>
          <w:sz w:val="28"/>
          <w:szCs w:val="28"/>
        </w:rPr>
        <w:tab/>
        <w:t>А. Маршалл внес неоценимый вклад в микроэкономический анализ. Он существенно расширил математический и графический инструментарий, наиболее точно и исчерпывающе определил подход к понятию издержек, ему принадлежит введение понятия краткосрочного и долгосрочного периода в экономической науке (</w:t>
      </w:r>
      <w:r>
        <w:rPr>
          <w:color w:val="000000"/>
          <w:sz w:val="28"/>
          <w:szCs w:val="28"/>
        </w:rPr>
        <w:t>Краткосрочный период – время работы фирмы при неизменном состоянии производственных мощностей, т. е. при неизменной технологии,  – время работы фирмы при изменяющейся производственной мощности</w:t>
      </w:r>
      <w:r>
        <w:rPr>
          <w:sz w:val="28"/>
          <w:szCs w:val="28"/>
        </w:rPr>
        <w:t xml:space="preserve"> ), исследовал функционирование монополий, фактически дал самое первое истолкование понятия эластичности (</w:t>
      </w:r>
      <w:r>
        <w:rPr>
          <w:rStyle w:val="Emphasis"/>
          <w:bCs/>
          <w:i w:val="false"/>
          <w:color w:val="000000"/>
          <w:sz w:val="28"/>
          <w:szCs w:val="28"/>
        </w:rPr>
        <w:t>Эластичность</w:t>
      </w:r>
      <w:r>
        <w:rPr>
          <w:color w:val="000000"/>
          <w:sz w:val="28"/>
          <w:szCs w:val="28"/>
        </w:rPr>
        <w:t xml:space="preserve"> – способность спроса и предложения оставаться постоянными при изменениях цены, доходо</w:t>
      </w:r>
      <w:r>
        <w:rPr>
          <w:sz w:val="28"/>
          <w:szCs w:val="28"/>
        </w:rPr>
        <w:t>в покупателей и других факторов) и др.</w:t>
      </w:r>
    </w:p>
    <w:p>
      <w:pPr>
        <w:pStyle w:val="Normal"/>
        <w:jc w:val="both"/>
        <w:rPr>
          <w:color w:val="000000"/>
          <w:sz w:val="28"/>
          <w:szCs w:val="28"/>
        </w:rPr>
      </w:pPr>
      <w:r>
        <w:rPr>
          <w:color w:val="000000"/>
          <w:sz w:val="28"/>
          <w:szCs w:val="28"/>
        </w:rPr>
        <w:t xml:space="preserve">Если следовать придирчивым стандартам современных теорий, "Принципы" Маршалла - неудовлетворительная книга. В надежде, что его книга будет читаться деловыми людьми, Маршалл спрятал свои диаграммы и математические построения в сноски и приложения и замаскировал каждый запутанный пункт анализа. Более того, противоречивое отношение автора к своему собственному предмету исследования пропитывает всю книгу. Очевидно, "Принципы" являются изложением статической микроэкономической теории, но время от времени читателю говорится, что выводы статического анализа ненадежны и что микроэкономическая теория не смогла охватить жизненные вопросы экономической политики. "Мекка экономиста", говорит Маршалл, лежит не в сравнительной статике и даже не в динамическом анализе, а скорее в "экономической биологии". Под "экономической биологией" Маршалл, видимо, подразумевает изучение экономической системы как организма, развивающегося в историческом времени. Это весьма напоминает методологическую программу американского институционализма. И все же усилия Маршалла на протяжении всей его жизни были посвящены преподаванию, разъяснению и усовершенствованию той самой разновидности теории, против которой он неоднократно протестовал в своей книге. </w:t>
      </w:r>
    </w:p>
    <w:p>
      <w:pPr>
        <w:pStyle w:val="Normal"/>
        <w:jc w:val="both"/>
        <w:rPr>
          <w:color w:val="000000"/>
          <w:sz w:val="28"/>
          <w:szCs w:val="28"/>
        </w:rPr>
      </w:pPr>
      <w:r>
        <w:rPr>
          <w:color w:val="000000"/>
          <w:sz w:val="28"/>
          <w:szCs w:val="28"/>
        </w:rPr>
        <w:t xml:space="preserve">Не один комментатор Маршалла был поставлен в тупик его "шизоидным" отношением к анализу частичного равновесия. И все же в этом нет ничего таинственного: это типичная позиция современного экономиста. Ценность неоклассического вклада в экономическую теорию, выразившегося в строгом объяснении определения цен в условиях долгосрочного устойчивого равновесия, редко отрицается. Но ограниченность такого рода анализа и крайняя его отдаленность от практических задач теперь достаточно понятны, в том числе и тем, кто продолжает посвящать себя его усовершенствованию. Величие Маршалла состоит в видении им такого рода перспективы в то время, когда многие из его современников уже полностью упустили из виду стародавние "исследования о причинах богатства народов". </w:t>
      </w:r>
    </w:p>
    <w:p>
      <w:pPr>
        <w:pStyle w:val="Normal"/>
        <w:jc w:val="both"/>
        <w:rPr>
          <w:color w:val="000000"/>
          <w:sz w:val="28"/>
          <w:szCs w:val="28"/>
        </w:rPr>
      </w:pPr>
      <w:r>
        <w:rPr>
          <w:color w:val="000000"/>
          <w:sz w:val="28"/>
          <w:szCs w:val="28"/>
        </w:rPr>
        <w:t xml:space="preserve">Не стоит отрицать, однако, что маршаллово необычное соединение статической микроэкономической теории с фрагментами классической теории экономического развития затруднило последующим авторам понимание истинного значения анализа частичного равновесия. Заслугой Маршалла было разграничение рыночного, краткосрочного и долгосрочного периодов, в результате которого возникла общая структура, в которой нашлось место всем предыдущим теориям ценности. Его неоднократный акцент на "двух лезвиях" спроса и предложения, как ничто другое, заставил понять действия обеих сил - технологии производства и потребительских предпочтений в определении относительных цен. Его анализ законов убывающей и возрастающей отдачи упорядочил теории Смита, Рикардо и Маркса. Вместе с тем попытка Маршалла совместить уменьшающиеся издержки и конкурентное равновесие с помощью понятий внешней экономии, монополистической конкуренции и репрезентативной фирмы, хотя введение всех этих категорий (кроме последней) было весьма плодотворным, поставило ложные проблемы, разобраться в которых пыталось целое поколение экономистов. А его полное пренебрежение денежными факторами в работе о принципах экономической теории, несмотря на то, что он много раз предупреждал своих читателей об этом недостатке работы, убедило многих экономистов, будто теория денег относится к периферии науки. </w:t>
      </w:r>
    </w:p>
    <w:p>
      <w:pPr>
        <w:pStyle w:val="Normal"/>
        <w:jc w:val="both"/>
        <w:rPr>
          <w:color w:val="000000"/>
          <w:sz w:val="28"/>
          <w:szCs w:val="28"/>
        </w:rPr>
      </w:pPr>
      <w:r>
        <w:rPr>
          <w:color w:val="000000"/>
          <w:sz w:val="28"/>
          <w:szCs w:val="28"/>
        </w:rPr>
        <w:t>Тем не менее, если вклад человека оценивать с точки зрения решения им старых проблем и постановки новых для последующих поколений, "Принципы" Маршалла должны быть признаны одной из наиболее долговечных и жизнеспособных книг в истории экономической науки: это единственный трактат XIX в. по экономической теории, который все еще продается сотнями каждый год и который все еще с большой пользой может быть прочитан современным читателем.</w:t>
      </w:r>
    </w:p>
    <w:p>
      <w:pPr>
        <w:pStyle w:val="Normal"/>
        <w:jc w:val="both"/>
        <w:rPr>
          <w:sz w:val="28"/>
          <w:szCs w:val="28"/>
        </w:rPr>
      </w:pPr>
      <w:r>
        <w:rPr>
          <w:sz w:val="28"/>
          <w:szCs w:val="28"/>
        </w:rPr>
        <w:t>Экономическая теория Маршалла оказала заметное влияние на развитие экономической теории. Введенные кембриджской школой в научный оборот концепции репрезентативной фирмы и издержек производства стали предметом последующего изучения и развития. Современными экономистами широко используется и модифицируется разработанные Маршаллом теории эластичности спроса и предложения, совершенной конкуренции, квазирентного дохода и др. Маршалл определил экономику как: «учение о нормальной жизнедеятельности человечества». Этим он показывает, что экономическая теория это не «искусство для искусства». Альфред Маршалл предполагал ее практическое применение, и концепция репрезентативной фирмы яркий тому пример.</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4"/>
        <w:jc w:val="both"/>
        <w:rPr>
          <w:rFonts w:ascii="Times New Roman" w:hAnsi="Times New Roman" w:cs="Times New Roman"/>
          <w:sz w:val="28"/>
          <w:szCs w:val="28"/>
        </w:rPr>
      </w:pPr>
      <w:r>
        <w:rPr>
          <w:rFonts w:cs="Times New Roman" w:ascii="Times New Roman" w:hAnsi="Times New Roman"/>
          <w:sz w:val="28"/>
          <w:szCs w:val="28"/>
        </w:rPr>
        <w:t>1. Войтов, А. Г. Экономика: Учеб. фундам. теории экономики: Общ. курс. - М.: Дашков и К, 2004. - 598 с.</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2. Иохин, В.Я. Экономическая теория: Учебник: Для вузов по специальности "Финансы и кредит". - М.: Юристъ, 2004. - 861 с. </w:t>
      </w:r>
    </w:p>
    <w:p>
      <w:pPr>
        <w:pStyle w:val="Style14"/>
        <w:jc w:val="both"/>
        <w:rPr/>
      </w:pPr>
      <w:r>
        <w:rPr>
          <w:rFonts w:cs="Times New Roman" w:ascii="Times New Roman" w:hAnsi="Times New Roman"/>
          <w:sz w:val="28"/>
          <w:szCs w:val="28"/>
        </w:rPr>
        <w:t>3. История экономических учений. Учебное пособие под редакцией В. Автономова, О. Ананьина, Н. Макашевой. - М: Инфра-М. - 324 с.</w:t>
      </w:r>
    </w:p>
    <w:p>
      <w:pPr>
        <w:pStyle w:val="Style14"/>
        <w:jc w:val="both"/>
        <w:rPr/>
      </w:pPr>
      <w:r>
        <w:rPr>
          <w:rFonts w:cs="Times New Roman" w:ascii="Times New Roman" w:hAnsi="Times New Roman"/>
          <w:sz w:val="28"/>
          <w:szCs w:val="28"/>
        </w:rPr>
        <w:t>4. Кейнс, Дж. М. Об Альфреде Маршалле. История экономической мысли. Москва: Логос, 1993. - 243 с.</w:t>
      </w:r>
    </w:p>
    <w:p>
      <w:pPr>
        <w:pStyle w:val="Style14"/>
        <w:jc w:val="both"/>
        <w:rPr>
          <w:rFonts w:ascii="Times New Roman" w:hAnsi="Times New Roman" w:cs="Times New Roman"/>
          <w:sz w:val="28"/>
          <w:szCs w:val="28"/>
        </w:rPr>
      </w:pPr>
      <w:r>
        <w:rPr>
          <w:rFonts w:cs="Times New Roman" w:ascii="Times New Roman" w:hAnsi="Times New Roman"/>
          <w:sz w:val="28"/>
          <w:szCs w:val="28"/>
        </w:rPr>
        <w:t>5. Курс экономической теории. Общие основы экономической теории, микроэкономика, макроэкономика, переходная экономика: Учеб. пособ. Под. ред. д.э.н., проф. А.В. Сидоровича; МГУ им. М.В. Ломоносова. - 2-е изд., перераб. и доп. - М., 2001. - 546 с.</w:t>
      </w:r>
    </w:p>
    <w:p>
      <w:pPr>
        <w:pStyle w:val="Style14"/>
        <w:jc w:val="both"/>
        <w:rPr/>
      </w:pPr>
      <w:r>
        <w:rPr>
          <w:rFonts w:cs="Times New Roman" w:ascii="Times New Roman" w:hAnsi="Times New Roman"/>
          <w:sz w:val="28"/>
          <w:szCs w:val="28"/>
        </w:rPr>
        <w:t>6. Макконнелл, К.Р. Экономикс: Принципы, проблемы и политика: В 2 т.: Пер. с англ. Т.2  К.Р. Макконнелл, С. Л. Брю. - М.: Туран, 1996. - 400 с.</w:t>
      </w:r>
    </w:p>
    <w:p>
      <w:pPr>
        <w:pStyle w:val="Style14"/>
        <w:jc w:val="both"/>
        <w:rPr>
          <w:rFonts w:ascii="Times New Roman" w:hAnsi="Times New Roman" w:cs="Times New Roman"/>
          <w:sz w:val="28"/>
          <w:szCs w:val="28"/>
        </w:rPr>
      </w:pPr>
      <w:r>
        <w:rPr>
          <w:rFonts w:cs="Times New Roman" w:ascii="Times New Roman" w:hAnsi="Times New Roman"/>
          <w:sz w:val="28"/>
          <w:szCs w:val="28"/>
        </w:rPr>
        <w:t>7. Макроэкономика: Учебн. Пособие  под общ. Ред. Э. Л. Лутохиной. - Мн.: ОДО «Равноденствие», 2004. - 296 с.</w:t>
      </w:r>
    </w:p>
    <w:p>
      <w:pPr>
        <w:pStyle w:val="Style14"/>
        <w:jc w:val="both"/>
        <w:rPr>
          <w:rFonts w:ascii="Times New Roman" w:hAnsi="Times New Roman" w:cs="Times New Roman"/>
          <w:sz w:val="28"/>
          <w:szCs w:val="28"/>
        </w:rPr>
      </w:pPr>
      <w:r>
        <w:rPr>
          <w:rFonts w:cs="Times New Roman" w:ascii="Times New Roman" w:hAnsi="Times New Roman"/>
          <w:sz w:val="28"/>
          <w:szCs w:val="28"/>
        </w:rPr>
        <w:t>8. Мамедов, О.Ю. Современная экономика. - М.: Феникс., 1996. - 567 с.</w:t>
      </w:r>
    </w:p>
    <w:p>
      <w:pPr>
        <w:pStyle w:val="Style14"/>
        <w:jc w:val="both"/>
        <w:rPr>
          <w:rFonts w:ascii="Times New Roman" w:hAnsi="Times New Roman" w:cs="Times New Roman"/>
          <w:sz w:val="28"/>
          <w:szCs w:val="28"/>
        </w:rPr>
      </w:pPr>
      <w:r>
        <w:rPr>
          <w:rFonts w:cs="Times New Roman" w:ascii="Times New Roman" w:hAnsi="Times New Roman"/>
          <w:sz w:val="28"/>
          <w:szCs w:val="28"/>
        </w:rPr>
        <w:t>9. Мэнкью, Н.Грегори. Принципы экономикс: Пер. с англ. - СПб. и др.: Питер: Питер принт, 2003. - 623 с.</w:t>
      </w:r>
    </w:p>
    <w:p>
      <w:pPr>
        <w:pStyle w:val="Style14"/>
        <w:jc w:val="both"/>
        <w:rPr>
          <w:rFonts w:ascii="Times New Roman" w:hAnsi="Times New Roman" w:cs="Times New Roman"/>
          <w:sz w:val="28"/>
          <w:szCs w:val="28"/>
        </w:rPr>
      </w:pPr>
      <w:r>
        <w:rPr>
          <w:rFonts w:cs="Times New Roman" w:ascii="Times New Roman" w:hAnsi="Times New Roman"/>
          <w:sz w:val="28"/>
          <w:szCs w:val="28"/>
        </w:rPr>
        <w:t>10. Самуэльсон, П., Нордхаус, У. Экономика. 15-е изд. М., 1997. - 595 с.</w:t>
      </w:r>
    </w:p>
    <w:p>
      <w:pPr>
        <w:pStyle w:val="Style14"/>
        <w:jc w:val="both"/>
        <w:rPr>
          <w:rFonts w:ascii="Times New Roman" w:hAnsi="Times New Roman" w:cs="Times New Roman"/>
          <w:sz w:val="28"/>
          <w:szCs w:val="28"/>
        </w:rPr>
      </w:pPr>
      <w:r>
        <w:rPr>
          <w:rFonts w:cs="Times New Roman" w:ascii="Times New Roman" w:hAnsi="Times New Roman"/>
          <w:sz w:val="28"/>
          <w:szCs w:val="28"/>
        </w:rPr>
        <w:t>11. Спиридонов, И. А. Мировая экономика: учебное пособие по специальности "Финансы и кредит". - Москва: Инфра-М, 2006. - 271 с.</w:t>
      </w:r>
    </w:p>
    <w:p>
      <w:pPr>
        <w:pStyle w:val="Style14"/>
        <w:jc w:val="both"/>
        <w:rPr>
          <w:rFonts w:ascii="Times New Roman" w:hAnsi="Times New Roman" w:cs="Times New Roman"/>
          <w:sz w:val="28"/>
          <w:szCs w:val="28"/>
        </w:rPr>
      </w:pPr>
      <w:r>
        <w:rPr>
          <w:rFonts w:cs="Times New Roman" w:ascii="Times New Roman" w:hAnsi="Times New Roman"/>
          <w:sz w:val="28"/>
          <w:szCs w:val="28"/>
        </w:rPr>
        <w:t>12. Халевинская, Е.Д. Мировая экономика и международные экономические отношения: учебник: для высших учебных. - Москва: Экономистъ, 2004. - 303 с.</w:t>
      </w:r>
    </w:p>
    <w:p>
      <w:pPr>
        <w:pStyle w:val="Style14"/>
        <w:jc w:val="both"/>
        <w:rPr/>
      </w:pPr>
      <w:r>
        <w:rPr>
          <w:rFonts w:cs="Times New Roman" w:ascii="Times New Roman" w:hAnsi="Times New Roman"/>
          <w:sz w:val="28"/>
          <w:szCs w:val="28"/>
        </w:rPr>
        <w:t>13. Ядгаров, Я.С. История экономических учений . Учебник для вузов. Москва: Инфра-М, 2000. - 243 с.</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40"/>
      <w:outlineLvl w:val="2"/>
    </w:pPr>
    <w:rPr>
      <w:i/>
      <w:iCs/>
      <w:sz w:val="28"/>
    </w:rPr>
  </w:style>
  <w:style w:type="paragraph" w:styleId="Heading4">
    <w:name w:val="Heading 4"/>
    <w:basedOn w:val="Normal"/>
    <w:next w:val="Normal"/>
    <w:qFormat/>
    <w:pPr>
      <w:keepNext w:val="true"/>
      <w:numPr>
        <w:ilvl w:val="3"/>
        <w:numId w:val="1"/>
      </w:numPr>
      <w:jc w:val="center"/>
      <w:outlineLvl w:val="3"/>
    </w:pPr>
    <w:rPr>
      <w:smallCap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i/>
      <w:iCs/>
      <w:sz w:val="28"/>
      <w:szCs w:val="24"/>
    </w:rPr>
  </w:style>
  <w:style w:type="character" w:styleId="4">
    <w:name w:val="Заголовок 4 Знак"/>
    <w:basedOn w:val="Style12"/>
    <w:qFormat/>
    <w:rPr>
      <w:smallCaps/>
      <w:sz w:val="32"/>
      <w:szCs w:val="24"/>
    </w:rPr>
  </w:style>
  <w:style w:type="character" w:styleId="Emphasis">
    <w:name w:val="Emphasis"/>
    <w:basedOn w:val="Style12"/>
    <w:qFormat/>
    <w:rPr>
      <w:i/>
      <w:iCs/>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FontStyle44">
    <w:name w:val="Font Style44"/>
    <w:basedOn w:val="Style12"/>
    <w:qFormat/>
    <w:rPr>
      <w:rFonts w:ascii="Times New Roman" w:hAnsi="Times New Roman" w:cs="Times New Roman"/>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20"/>
      <w:szCs w:val="20"/>
    </w:rPr>
  </w:style>
  <w:style w:type="paragraph" w:styleId="Style21">
    <w:name w:val="Style2"/>
    <w:basedOn w:val="Normal"/>
    <w:qFormat/>
    <w:pPr>
      <w:widowControl w:val="false"/>
      <w:autoSpaceDE w:val="false"/>
      <w:spacing w:lineRule="exact" w:line="278"/>
      <w:jc w:val="cente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ndex.php?title=&#1048;&#1079;&#1083;&#1080;&#1096;&#1077;&#1082;&amp;action=edit&amp;redlink=1" TargetMode="External"/><Relationship Id="rId4" Type="http://schemas.openxmlformats.org/officeDocument/2006/relationships/hyperlink" Target="http://ru.wikipedia.org/wiki/&#1055;&#1086;&#1090;&#1088;&#1077;&#1073;&#1080;&#1090;&#1077;&#1083;&#1100;" TargetMode="External"/><Relationship Id="rId5" Type="http://schemas.openxmlformats.org/officeDocument/2006/relationships/image" Target="media/image2.png"/><Relationship Id="rId6" Type="http://schemas.openxmlformats.org/officeDocument/2006/relationships/hyperlink" Target="http://www.wikiznanie.ru/ru-wz/index.php/&#1060;&#1072;&#1081;&#1083;:CrossDS.png" TargetMode="External"/><Relationship Id="rId7" Type="http://schemas.openxmlformats.org/officeDocument/2006/relationships/hyperlink" Target="http://ru.wikipedia.org/wiki/&#1040;&#1085;&#1075;&#1083;&#1080;&#1081;&#1089;&#1082;&#1080;&#1081;_&#1103;&#1079;&#1099;&#1082;" TargetMode="External"/><Relationship Id="rId8" Type="http://schemas.openxmlformats.org/officeDocument/2006/relationships/hyperlink" Target="http://ru.wikipedia.org/wiki/&#1057;&#1087;&#1088;&#1086;&#1089;" TargetMode="External"/><Relationship Id="rId9" Type="http://schemas.openxmlformats.org/officeDocument/2006/relationships/hyperlink" Target="http://ru.wikipedia.org/wiki/&#1055;&#1088;&#1077;&#1076;&#1083;&#1086;&#1078;&#1077;&#1085;&#1080;&#1077;_(&#1101;&#1082;&#1086;&#1085;&#1086;&#1084;&#1080;&#1082;&#1072;)" TargetMode="External"/><Relationship Id="rId10" Type="http://schemas.openxmlformats.org/officeDocument/2006/relationships/hyperlink" Target="http://ru.wikipedia.org/wiki/&#1062;&#1077;&#1085;&#1072;" TargetMode="External"/><Relationship Id="rId11" Type="http://schemas.openxmlformats.org/officeDocument/2006/relationships/hyperlink" Target="http://ru.wikipedia.org/wiki/&#1044;&#1086;&#1093;&#1086;&#107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2:31:00Z</dcterms:created>
  <dc:creator>Alina</dc:creator>
  <dc:description/>
  <cp:keywords/>
  <dc:language>en-US</dc:language>
  <cp:lastModifiedBy>Admin</cp:lastModifiedBy>
  <dcterms:modified xsi:type="dcterms:W3CDTF">2011-08-04T07:57:00Z</dcterms:modified>
  <cp:revision>6</cp:revision>
  <dc:subject/>
  <dc:title>А</dc:title>
</cp:coreProperties>
</file>