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К</w:t>
      </w:r>
      <w:r>
        <w:rPr/>
        <w:t>афедра  финансов и банковского дела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исциплине «Государственный бюджет», студента 4 курс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уппы БД-2, факультета Высшая школа управления и бизнеса, заочног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Оптимизация государственных расходов как важный фактор эффективности бюджетного регулирования в Республике Белару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ы Всемирного банка в 2003 году разработали проект, предусматривающий помощь в решении проблемы оптимизации государственных расходов в Республике Беларусь. Этот проект предусматривает три основных направл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Бюджетного кодек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процесса исполнения бюдже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пециалистов, которые вовлечены в процесс составления и исполнения бюдже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Бюджетный кодекс не принят до сих пор. Последнее упоминание о нем я нашел в газете «Белорусы и рынок» за 02.10.2006. В ней говорится, что Палата представителей на пятой сессии планирует принять новый бюджетный кодекс, а также утвердить современную бюджетную классификацию. Между тем, принятие внятных нормативных документов в области бюджетного законодательства играет ключевую роль в бюджетном регулировании и оптимизации государственных расходов, как его составной части. «В настоящее время основным нормативным правовым актом в сфере бюджетных правоотношений является Закон РБ «О бюджетной системе Республики Беларусь и государственных внебюджетных фондах», отдельные положения которого требуют широкой трактовки или нуждаются во внедрении концептуально новых подходов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 В. Марахин, заместитель главы парламентской комиссии по бюджету, финансам и налоговой политике Палаты представителей Национального собрания сказал, что проект Бюджетного кодекса предусматривает «некоторые особенности во взаимоотношениях между местными и республиканским бюджетом в отличие от существующего сегодня механизма. Мы пытаемся в проекте документа уже заложить в бюджеты первичного, базового уровней, а также в республиканский бюджет источники их доходов, механизмы расходов. Чтобы правила формирования бюджетов были постоянными, и мы могли рассматривать формирование бюджетов на среднесрочную перспективу - на 4-5 л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«успехи» достигнуты и в области исполнения доходной части бюджета. По данным ежегодного отчета об условиях для занятий бизнесом в разных странах мира Всемирного банка Беларусь является худшей в мире по условиям уплаты налогов. Для выполнения налоговых требований белорусские бизнесмены должны платить 186,1% от своих доходов и осуществлять 125 налоговых платежей в год. Сложная налоговая система является одним из главных факторов, толкающих бизнес «в тень». Причем это происходит во всех секторах экономики. «В докладе Всемирного банка Doing Business-2005 объем «серой» экономики Беларуси в 2003г. составил $7,6 млрд. Ежегодные потери бюджета из-за бегства капитала из официальной экономики оцениваются примерно в $500 млн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лее я предлагаю рассмотреть динамику расходов государственного бюджета 2004-2005 годов.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773"/>
        <w:gridCol w:w="1387"/>
        <w:gridCol w:w="1080"/>
        <w:gridCol w:w="1260"/>
        <w:gridCol w:w="1080"/>
        <w:gridCol w:w="1260"/>
      </w:tblGrid>
      <w:tr>
        <w:trPr>
          <w:trHeight w:val="255" w:hRule="atLeast"/>
        </w:trPr>
        <w:tc>
          <w:tcPr>
            <w:tcW w:w="6135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консолидированного бюджета Республики Беларусь, млрд. руб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5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% к 2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6 (оценк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% к 2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 (прогноз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% к 2006</w:t>
            </w:r>
          </w:p>
        </w:tc>
      </w:tr>
      <w:tr>
        <w:trPr>
          <w:trHeight w:val="4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органы общего на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3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18</w:t>
            </w:r>
          </w:p>
        </w:tc>
      </w:tr>
      <w:tr>
        <w:trPr>
          <w:trHeight w:val="3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9</w:t>
            </w:r>
          </w:p>
        </w:tc>
      </w:tr>
      <w:tr>
        <w:trPr>
          <w:trHeight w:val="3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ы внутренних д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6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9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раничные войс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39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ы судеб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9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моженные орга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56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1</w:t>
            </w:r>
          </w:p>
        </w:tc>
      </w:tr>
      <w:tr>
        <w:trPr>
          <w:trHeight w:val="3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4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,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</w:tr>
      <w:tr>
        <w:trPr>
          <w:trHeight w:val="3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1,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,9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,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9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К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6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5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зкультура, спорт, культура и С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5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4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1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19</w:t>
            </w:r>
          </w:p>
        </w:tc>
      </w:tr>
      <w:tr>
        <w:trPr>
          <w:trHeight w:val="4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 них соцзащи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,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1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5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9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СЗ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3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6</w:t>
            </w:r>
          </w:p>
        </w:tc>
      </w:tr>
      <w:tr>
        <w:trPr>
          <w:trHeight w:val="4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3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5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8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31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фицит бюдж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1,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,9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0,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,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приведенной таблицы, в законе о бюджете на 2007 год нет ни малейшего намека на то, что придется сокращать расходы из-за проблем с наполнением казны. Минфин даже не пытался сказать кому-то «нет», чтобы подготовить к предстоящему секвестру. А ведь резать расходные статьи рано или поздно придется. Ни одна малая открытая экономика не становилась богатой с долей государства свыше 45% ВВП и его собственностью около 80% всех актив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рослав Романчук в своей статье «Секреты эффективного бюджетирования» (БелГазета №42, 2006) предполагает  следующий вариант развития событи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кращение расходов на сельское хозяйство на 1 млрд. долларов. «Беларусь на может позволить себе более 1,5 млрд. долларов из бюджета отдавать на сектор, который считает достижением выход на  безубыточную работу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кращение расходов в сфере строительства на 300-400 млн. доллар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атья «национальная экономика»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мена помощи промышленным предприятиям – дополнительные 1,5 млрд. доллар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инновационных фондов – дополнительный 1 млрд. доллар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ов на здравоохранение и образование. «Переход на страховую медицину и полноценное платное высшее образование в контексте общей реформы данной системы – то, что разгрузит бюджет и увеличит ответственность каждого гражданина за приобретение услуг данных секторов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При системной административной реформе, дебюрократизации экономики, приватизации и резком улучшении бизнес-климата способность белорусской экономики генерировать добавленную стоимость увеличится в разы. Тогда проблемы оплаты энергоресурсов по мировым ценам не будет вообще. Но, судя по закону о бюджете на 2007 год, по-прежнему самым популярным лозунгом остается «Тратят все!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для оптимизации государственных расходов в Республике Беларусь необходимо сделать следующе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принять пакет нормативных документов в области бюджетного законодатель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одготовку, если необходимо, то переподготовку высококвалифицированных специалистов, которые будут заниматься составлением и контролем исполнения государственного бюдже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ировать процесс расходования бюджетных средств: сокращать расходы, по своей природе препятствующие проведению рыночных реформ, вводить режим экономии, избегать ненужных расходов. Высвободившиеся средства можно направить на снижение налогового бремени и в конечном счете повышение эффективности эконом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 Тестовые зада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Продолжите пред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экономической классификации делается акцент на </w:t>
      </w:r>
      <w:r>
        <w:rPr>
          <w:b/>
          <w:sz w:val="28"/>
          <w:szCs w:val="28"/>
        </w:rPr>
        <w:t>экономическом содержа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</w:t>
      </w:r>
      <w:r>
        <w:rPr>
          <w:sz w:val="28"/>
          <w:szCs w:val="28"/>
        </w:rPr>
        <w:t xml:space="preserve">  республиканского и местных бюджетов, государственных    целевых   бюджетных    и   внебюджетных   фондов, внебюджетных  средств  бюджетных  учреждений  и  организ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одолжите перечен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>Бюджетная классификация включа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- классификацию доходов;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расходов,       включающую        функциональную,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ую (предметную) и ведомственную классификацию расходов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- классификацию источников  внутреннего  финансирования  дефицита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ого и местных бюджетов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- классификацию источников   внешнего   финансирования   дефицита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ого бюджета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- классификацию видов    внутреннего    государственного    долга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Беларусь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- классификацию видов внешнего государственного долга  Республики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еларусь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цените утверждение: «Являясь финансовой категорией, бюджетный дефицит выступает производным от государственного бюдже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: а) Вер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временных условиях страны развитого рынка признали объективность бюджетного дефицита и приняли политику бюджетного дефицита. Это говорит об </w:t>
      </w:r>
      <w:r>
        <w:rPr>
          <w:b/>
          <w:sz w:val="28"/>
          <w:szCs w:val="28"/>
        </w:rPr>
        <w:t>объективности финансовой категории</w:t>
      </w:r>
      <w:r>
        <w:rPr>
          <w:sz w:val="28"/>
          <w:szCs w:val="28"/>
        </w:rPr>
        <w:t xml:space="preserve"> бюджетного дефицита. Бюджетный дефицит является производным от государственного бюджета, так как </w:t>
      </w:r>
      <w:r>
        <w:rPr>
          <w:b/>
          <w:sz w:val="28"/>
          <w:szCs w:val="28"/>
        </w:rPr>
        <w:t>непосредственно им и порождается</w:t>
      </w:r>
      <w:r>
        <w:rPr>
          <w:sz w:val="28"/>
          <w:szCs w:val="28"/>
        </w:rPr>
        <w:t xml:space="preserve"> и выражает состояние государственного бюджета, при котором доходы </w:t>
      </w:r>
      <w:r>
        <w:rPr>
          <w:b/>
          <w:sz w:val="28"/>
          <w:szCs w:val="28"/>
        </w:rPr>
        <w:t>не покрываю</w:t>
      </w:r>
      <w:r>
        <w:rPr>
          <w:sz w:val="28"/>
          <w:szCs w:val="28"/>
        </w:rPr>
        <w:t>т всех рас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бъясните значение с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вазифискальный дефицит</w:t>
      </w:r>
      <w:r>
        <w:rPr>
          <w:sz w:val="28"/>
          <w:szCs w:val="28"/>
        </w:rPr>
        <w:t xml:space="preserve"> - убытки государственных предприятий, которые в конечном итоге должны будут быть покрыты за счет государственного бюджета, поскольку государство не может допустить их банкротства; обычно квазифискальный дефицит имеют государственные авиакомпании, государственные предприятия, поставляющие электроэнергию, воду, газ, а также центральный банк. Это существующий наряду с измеряемым (официальным) скрытый дефицит государственного бюджета, обусловленный квазифискальной (квазибюджетной) деятельностью государ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Квазифискальная деятельность </w:t>
      </w:r>
      <w:r>
        <w:rPr>
          <w:sz w:val="28"/>
          <w:szCs w:val="28"/>
        </w:rPr>
        <w:t>государства включает в себя, например, следующие опера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копление в коммерческих банках, отделившихся на начальных стадиях экономических реформ от Центрального Банка, большого портфеля недействующих ссуд - т.н. «плохих долгов» (просроченных долговых обязательств госпредприятий, льготных кредитов домашним хозяйствам, фирмам и т.д.). Эти кредиты, в конце концов, выплачиваются в основном за счет льготных кредитов Центрального Банк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ьные операции, связанные с государственным долгом, а также финансирование Центральным Банком убытков от мероприятий по стабилизации обменного курса валюты, беспроцентных и льготных кредитов правительству (например, на закупки пшеницы, риса, кофе и т.д.)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едиты рефинансирования коммерческим банкам на обслуживание «плохих долгов», а также рефинансирование Центральным Банком сельскохозяйственных, промышленных и жилищных программ правительства по льготным ставкам и т.д.) деятельностью Центрального Банка, государственных предприятий и коммерческих банков, как в индустриальных, так и в переходных экономи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С чем связаны негативные последствия роста внутреннего государственного долг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нутренний государственный долг</w:t>
      </w:r>
      <w:r>
        <w:rPr>
          <w:sz w:val="28"/>
          <w:szCs w:val="28"/>
        </w:rPr>
        <w:t xml:space="preserve"> возникает при необходимости финансировать дефицит государственного бюджета за счет внутренних источников. В свою очередь эти источники разделяются на </w:t>
      </w:r>
      <w:r>
        <w:rPr>
          <w:b/>
          <w:sz w:val="28"/>
          <w:szCs w:val="28"/>
        </w:rPr>
        <w:t xml:space="preserve">инфляционные </w:t>
      </w:r>
      <w:r>
        <w:rPr>
          <w:sz w:val="28"/>
          <w:szCs w:val="28"/>
        </w:rPr>
        <w:t xml:space="preserve">(выпуск денежных знаков в обращение) и </w:t>
      </w:r>
      <w:r>
        <w:rPr>
          <w:b/>
          <w:sz w:val="28"/>
          <w:szCs w:val="28"/>
        </w:rPr>
        <w:t>неинфляционные</w:t>
      </w:r>
      <w:r>
        <w:rPr>
          <w:sz w:val="28"/>
          <w:szCs w:val="28"/>
        </w:rPr>
        <w:t xml:space="preserve"> (кредиты Национального банка и выпуск государственных ценных бумаг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егативные последствия инфляционного финансирования дефицита государственного бюджета очевидны: выпуск в обращение денежных знаков, обесценение денег, прогрессирующая инфля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еспублике Беларусь внутренний долг образуется за счет выпуска государственных ценных бумаг, как безинфляционного источника финансирования. От кредитов Национального банка государство практически отказало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и негативных последствий такого способа образования внутреннего долга можно выделить следу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служивание внутреннего долга требует дополнительных расходов,  усиленное наращивание объемов выпуска государственных ценных бумаг может привести к реструктуризации расходов бюджета и недостаточному финансированию других затра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увеличивая объем вложений в ГКО, государство ограничивает возможности кредитования народного хозяйства. Попадая в бюджет, деньги от продажи ГКО в значительной своей части направляются в бюджетную сферу, прежде всего – в социальную, где не создается потенциал роста налоговых поступл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авительству, которое много занимало в прошлом и накопило большой долг, сложно заимствовать внутри страны или за рубежом в связи с существующими сомнениями по поводу его способности обслуживать дол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нно поэтому нельзя перейти к финансированию бюджета исключительно с помощью выпуска государственных ценных бумаг, отказавшись от эмиссионных кредитов правительства. Таким образом, рост внутреннего долга как источника финансирования дефицита государственного бюджета, неизменно ведет к инфля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Ответьте на вопро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Являются ли местные бюджеты составной частью государственного бюджета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Ответ: </w:t>
      </w:r>
      <w:r>
        <w:rPr>
          <w:b/>
          <w:sz w:val="28"/>
          <w:szCs w:val="28"/>
        </w:rPr>
        <w:t>нет, не являются</w:t>
      </w:r>
      <w:r>
        <w:rPr>
          <w:sz w:val="28"/>
          <w:szCs w:val="28"/>
        </w:rPr>
        <w:t>. «</w:t>
      </w:r>
      <w:r>
        <w:rPr>
          <w:color w:val="000000"/>
          <w:sz w:val="28"/>
          <w:szCs w:val="28"/>
        </w:rPr>
        <w:t xml:space="preserve">В бюджетную  систему  Республики  Беларусь  как </w:t>
      </w:r>
      <w:r>
        <w:rPr>
          <w:b/>
          <w:color w:val="000000"/>
          <w:sz w:val="28"/>
          <w:szCs w:val="28"/>
        </w:rPr>
        <w:t>самостоятельные</w:t>
      </w:r>
      <w:r>
        <w:rPr>
          <w:color w:val="000000"/>
          <w:sz w:val="28"/>
          <w:szCs w:val="28"/>
        </w:rPr>
        <w:t xml:space="preserve"> части включаются республиканский и местные бюджет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7) Продолжите переч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местных бюджетов формируются за счет следующих источник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Собственные  (муниципальные) доходы, налоги и сбо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Закрепленные за местными бюджетами налоги и дох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Отчисления от общереспубликанских налогов и  доход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Средства, безвозмездно передаваемые местным бюджетам, с целью оказания финансовой помощ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Вставьте недостающие сл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казателем бюджетной  </w:t>
      </w:r>
      <w:r>
        <w:rPr>
          <w:b/>
          <w:sz w:val="28"/>
          <w:szCs w:val="28"/>
        </w:rPr>
        <w:t>поддержки</w:t>
      </w:r>
      <w:r>
        <w:rPr>
          <w:sz w:val="28"/>
          <w:szCs w:val="28"/>
        </w:rPr>
        <w:t xml:space="preserve"> региона является </w:t>
      </w:r>
      <w:r>
        <w:rPr>
          <w:b/>
          <w:sz w:val="28"/>
          <w:szCs w:val="28"/>
        </w:rPr>
        <w:t>норматив бюджетной обеспечен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Объясните, что означает принцип реальности бюджетной системы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</w:t>
      </w:r>
      <w:r>
        <w:rPr>
          <w:b/>
          <w:color w:val="000000"/>
          <w:sz w:val="28"/>
          <w:szCs w:val="28"/>
        </w:rPr>
        <w:t>Реальность</w:t>
      </w:r>
      <w:r>
        <w:rPr>
          <w:color w:val="000000"/>
          <w:sz w:val="28"/>
          <w:szCs w:val="28"/>
        </w:rPr>
        <w:t xml:space="preserve"> бюджетов   обеспечивается  финансированием  расходов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объема реально поступающих доходов и средств, привлекаемых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крытия дефицита бюджет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Продолжите предложение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работка проектов бюджетов находится в исключительной компетенции </w:t>
      </w:r>
      <w:r>
        <w:rPr>
          <w:b/>
          <w:color w:val="000000"/>
          <w:sz w:val="28"/>
          <w:szCs w:val="28"/>
        </w:rPr>
        <w:t>Правительства  Республики  Беларусь  и  соответствующих местных исполнительных и распорядительных органов</w:t>
      </w:r>
      <w:r>
        <w:rPr>
          <w:color w:val="000000"/>
          <w:sz w:val="28"/>
          <w:szCs w:val="28"/>
        </w:rPr>
        <w:t>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1) Объясните понят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тализированный бюджет</w:t>
      </w:r>
      <w:r>
        <w:rPr>
          <w:sz w:val="28"/>
          <w:szCs w:val="28"/>
        </w:rPr>
        <w:t xml:space="preserve"> - бюджет, в котором все статьи доходов и расходов расписываются </w:t>
      </w:r>
      <w:r>
        <w:rPr>
          <w:b/>
          <w:sz w:val="28"/>
          <w:szCs w:val="28"/>
        </w:rPr>
        <w:t>полностью по всем составляющи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) Дайте краткую характеристику </w:t>
      </w:r>
      <w:r>
        <w:rPr>
          <w:b/>
          <w:sz w:val="28"/>
          <w:szCs w:val="28"/>
        </w:rPr>
        <w:t>этапа составления бюджет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осредственное составление проектов бюджетов осуществляется </w:t>
      </w:r>
      <w:r>
        <w:rPr>
          <w:b/>
          <w:color w:val="000000"/>
          <w:sz w:val="28"/>
          <w:szCs w:val="28"/>
        </w:rPr>
        <w:t>Министерством  финансов и  местными финансовыми органами</w:t>
      </w:r>
      <w:r>
        <w:rPr>
          <w:color w:val="000000"/>
          <w:sz w:val="28"/>
          <w:szCs w:val="28"/>
        </w:rPr>
        <w:t xml:space="preserve"> (соответствующими исполнительными и распорядительными органами)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равительство Республики     Беларусь     устанавливает     для Министерства  финансов  сроки  составления  расчетных показателей по доходам и расходам консолидированного бюджета  Республики  Беларусь, республиканского  бюджета  и  консолидированных  бюджетов областей и города Минск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ение проектов   бюджетов   осуществляется  на  основании </w:t>
      </w:r>
      <w:r>
        <w:rPr>
          <w:b/>
          <w:color w:val="000000"/>
          <w:sz w:val="28"/>
          <w:szCs w:val="28"/>
        </w:rPr>
        <w:t>прогноза  социально-экономического  развития  республики</w:t>
      </w:r>
      <w:r>
        <w:rPr>
          <w:color w:val="000000"/>
          <w:sz w:val="28"/>
          <w:szCs w:val="28"/>
        </w:rPr>
        <w:t xml:space="preserve">,   </w:t>
      </w:r>
      <w:r>
        <w:rPr>
          <w:b/>
          <w:color w:val="000000"/>
          <w:sz w:val="28"/>
          <w:szCs w:val="28"/>
        </w:rPr>
        <w:t xml:space="preserve">основных направлений бюджетно-финансовой политики, </w:t>
      </w:r>
      <w:r>
        <w:rPr>
          <w:color w:val="000000"/>
          <w:sz w:val="28"/>
          <w:szCs w:val="28"/>
        </w:rPr>
        <w:t xml:space="preserve">которые разрабатываются Министерством экономики,  Министерством финансов и Национальным банком   Республики   Беларусь   </w:t>
      </w:r>
      <w:r>
        <w:rPr>
          <w:b/>
          <w:color w:val="000000"/>
          <w:sz w:val="28"/>
          <w:szCs w:val="28"/>
        </w:rPr>
        <w:t>ежегодно   до   1   августа</w:t>
      </w:r>
      <w:r>
        <w:rPr>
          <w:color w:val="000000"/>
          <w:sz w:val="28"/>
          <w:szCs w:val="28"/>
        </w:rPr>
        <w:t xml:space="preserve">   года, предшествующего   планируемому   финансовому   (бюджетному)    год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ными (Минским      городским)      исполнительными      и распорядительными органами устанавливаются  для  финансовых  органов сроки  составления  расчетных  показателей  по  доходам  и  расходам консолидированных              бюджетов              соответствующих административно-территориальных единиц,  местных бюджетов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м финансов   и   местными   финансовыми    органами соответственно  определяются  прогнозные  показатели  по  доходам  и расходам республиканского  и  местных  бюджетов.  При  этом  расходы бюджетов формируются с учетом прогнозируемых доход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При этом окончательное составление местных бюджетов на  очередной  финансовый (бюджетный) год производится после утверждения вышестоящими местными Советами депутатов нормативов отчислений от республиканских  налогов и других обязательных платежей в соответствующие местные бюджет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Министерство финансов  на  основе   проектов   республиканского бюджета  и  бюджетов  областей  и  города  Минска  составляет проект консолидированного бюджета Республики Беларус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3) С помощью соединительных стрелок соотнесите правую и левую колонки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8686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686080"/>
                          <a:chOff x="0" y="0"/>
                          <a:chExt cx="5828760" cy="86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86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227880"/>
                            <a:ext cx="25146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(предметна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598760"/>
                            <a:ext cx="2514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ственная класс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8576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ласс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7880"/>
                            <a:ext cx="25146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ный комитет С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8760"/>
                            <a:ext cx="2514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лата почтовых усл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8576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работная плата рабочих и служащ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7720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региональной интег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7998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ирование экономическ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828040"/>
                            <a:ext cx="25146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74316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исления на заработную пла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765756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внутренних дел Республики Белару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914400"/>
                            <a:ext cx="34308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914400"/>
                            <a:ext cx="343080" cy="61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199680"/>
                            <a:ext cx="34308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199680"/>
                            <a:ext cx="3430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199680"/>
                            <a:ext cx="343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799560"/>
                            <a:ext cx="343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056680"/>
                            <a:ext cx="343080" cy="59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942560"/>
                            <a:ext cx="3430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83.95pt" coordorigin="0,0" coordsize="9179,13679">
                <v:rect id="shape_0" stroked="f" o:allowincell="f" style="position:absolute;left:0;top:0;width:9178;height:13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359;width:395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(предметна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518;width:395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ственная класс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500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ласс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59;width:395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ный комитет С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518;width:395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лата почтовых у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4500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работная плата рабочих и служащ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940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региональной интег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7559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ирование экономическ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9178;width:395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0619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исления на заработную пла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2059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внутренних дел Республики Белару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440" to="4858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440" to="4858,11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5039" to="4858,9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5039" to="4858,8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5039" to="4858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259" to="4858,32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3239" to="4858,12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3059" to="4858,48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ите анализ динамики доходов республиканского бюджета за 2004-2006 годы.</w:t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197"/>
        <w:gridCol w:w="1197"/>
        <w:gridCol w:w="1461"/>
        <w:gridCol w:w="1315"/>
        <w:gridCol w:w="1461"/>
        <w:gridCol w:w="1413"/>
        <w:gridCol w:w="1461"/>
        <w:gridCol w:w="1511"/>
      </w:tblGrid>
      <w:tr>
        <w:trPr>
          <w:trHeight w:val="255" w:hRule="atLeast"/>
        </w:trPr>
        <w:tc>
          <w:tcPr>
            <w:tcW w:w="75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консолидированного бюджета Республики Беларусь, млрд. рубле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,% к 200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6 (оценка)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,% к 2005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 (прогноз)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,% к 200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,% за период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доходы, в т.ч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3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3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8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7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65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оходный налог с физ. лиц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4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37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оходный налог с доходов от предпринимательской деятельно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6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6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,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5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,24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9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3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,08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5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0,7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2,1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7,37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фонд зарплат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7,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3,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0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недвижимое имуществ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9,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,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9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юр. лиц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,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,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2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. лиц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2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недвижимост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3,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5,2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от выручки от реализации товаров (работ, услуг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4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6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6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51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ДС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3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7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8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,00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с продаж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,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1,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6,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5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0,8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при упрощенной системе налогообложения для МС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4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7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,89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ый налог для ИП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,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,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,8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,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,07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с пользователей автодорог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5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6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бор в фонд поддержки с/х производителе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68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циз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6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4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,90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цизы на автотопливо (кроме импортированного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,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,99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цизы на импортируемое автотоплив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8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5,2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1,02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бор (плата) за проезд автотранспортных средст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,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9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,41</w:t>
            </w:r>
          </w:p>
        </w:tc>
      </w:tr>
      <w:tr>
        <w:trPr>
          <w:trHeight w:val="27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истрационные и лицензионные сбор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,8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6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,2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4,88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спользование природных ресурсов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7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3,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9,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64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от внешнеэкономической деятельно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6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,53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моженные сборы, пошлины (ввозные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9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13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моженные сборы, за таможенное оформление товаров, ввозимых из РФ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,33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моженные пошлины (вывозные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7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,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8,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4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9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налоги, сборы, пошлин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5,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3,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,41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числения в инновационные фонд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,14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на соцстрахование (социальные налоги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8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4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1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24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налоговые доходы, в т.ч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9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6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,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03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виденды по акциям и доходы от других форм участия в капитал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,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7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4,3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,58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едпринимательской деятельно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,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8,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74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конфискат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,2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0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,04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рафы и санкци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,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,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,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44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 доходо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8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2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5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46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43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08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я прямых налогов в налоговых доходах, 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0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я налоговых доходов в доходах, 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7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2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8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2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ВП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4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67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7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0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17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я участия государственного бюджета в ВВП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6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4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9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динамики доходов республиканского бюджета необходимо рассмотреть следующие показател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Темпы роста доходов бюдже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ля участия государственного бюджета в ВВП. Другими словами, какая часть произведенного внутреннего продукта перераспределяется государство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Доля прямых налогов в налоговых доходах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сновные источники доходов государственного бюджета, а также источники, продемонстрировавшие наибольший рост или снижение, имеющие устойчивые тенденции к росту или сни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хочу сделать оговорку. При ответе на этот вопрос использованы данные проекта закона «О бюджете Республики Беларусь на 2007 год». В свете последних событий с ценами на российские энергоносители показатели бюджета несомненно будут откорректированы, Формируя бюджет, Министерство финансов исходило из того, что цена на газ вырастет не больше, чем на 15%. Как уже известно, реальный рост цен составил более 200%. Так что прогноз на 2007 год скорее продемонстрирует не реальное положение вещей, а складывающиеся тенденции в современной бюджетной политике белорусского государ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ходы республиканского бюджета за весь период выросли на 83,08%,  но существует устойчивая тенденция к снижению темпов их роста: 39,57% в 2005, 18,31% в 2006 и 10,88% в 2007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ля участия бюджета в ВВП колебалась от 44,67% в 2004 году, до 47,06 в 2006. В 2007 году она должна снизиться до 43,93%, но это пока только прогнозы, сбыться которым очень вряд ли суждено. Пока реальность такова: с 2004 по 2006 доля ВВП, изымаемого государством выросла на 2,39%. Это однозначно подтверждает слова многих экономистов о излишней зарегулированности белорусской экономики. Да, государство продемонстрировало намерения снизить долю своего участия в ВВП, но я думаю, что ситуация сложится следующим образом: ВВП в современных условиях однозначно  снизится, а учитывая  декларируемую «социальную направленность» белорусской модели государства и страх перед социальным взрывом, следует ждать «оригинальных и нестандартных» решений о способах увеличения доходов. То есть налоговый гнет только усилит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ля прямых налогов в налоговых доходах бюджета росла, и с 2004 года выросла на 1,5% и составила 28,08% в 2006. Тенденция хорошая, но все равно доля эта ничтожна, в то время как в развитых государствах основные доходы бюджета формируются именно за счет прямых налогов. Я думаю, такое положение дел обусловлено несколькими основными факторам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арантированность получения налога вне зависимости от результатов хозяйственной деятель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кладывание налогового бремени на потребител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ая конкурентоспособность и хроническая убыточность многих белорусских предприя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 2007 году поступления от налога от выручки от реализации товаров (услуг, работ) увеличатся на 20,8% и составят 12,8 трлн. Рублей. По сравнению с 2004 годам этот налог дает на 69,5 больше. Основной источник налоговых поступлений бюджета – НДС. По нему рост поступлений в 2007 году должен увеличиться на 18,8%. Министерство финансов также не предусматривает падения объема налоговых поступлений от акцизов. В 2007 году они должны вырасти на 6,9%. Рост налога с продаж в 2007 году составит 78,5%. Не обделило себя государство и по взносам на соцстрахование. Налоги на фонд зарплаты остаются очень высокими – поступления по ним в 2007 году планируются на 18,3% большими. Нет сокращения и по налогам от внешнеэкономической деятельности: запланирован их рост на 16,48%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Footnote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>О бюджет</w:t>
        <w:softHyphen/>
      </w:r>
      <w:r>
        <w:rPr>
          <w:sz w:val="28"/>
          <w:szCs w:val="28"/>
        </w:rPr>
        <w:t>ной системе Республики Беларусь и государственных внебюд</w:t>
        <w:softHyphen/>
        <w:t>жетных фондах: закон Республики Беларусь от 31 декабря 2005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отчета об исполнении республиканского бюджета за 2005 год: закон Республики Беларусь от 12 июля 2006 год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бюджете Республики Беларусь на 2006 год: Закон Республики Беларусь от 31 декабря 2005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>О бюджет</w:t>
        <w:softHyphen/>
      </w:r>
      <w:r>
        <w:rPr>
          <w:sz w:val="28"/>
          <w:szCs w:val="28"/>
        </w:rPr>
        <w:t>ной классификации Республики Беларусь: закон   Республики Беларусь от 05 мая 1998 го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 утверждении расчетных балансовых показателей прогноза социально-экономического развития Республики Беларусь на 2005 год: постановление Министерства экономики Республики Беларусь от 13 октября 2004 года №22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 утверждении расчетных балансовых показателей прогноза социально-экономического развития Республики Беларусь на 2006 год: постановление Министерства экономики Республики Беларусь от 29 декабря 2005 года №233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ия финансов: Учеб. Пособие / Н.Е. Заяц, М.К. Фисенко, Т.В. Сорокина и др.; Под ред. Проф. Н.Е. Заяц,  М.К. Фисенко. – Мн.: БГЭУ, 2005. – 351 с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рокина Т.В. Государственный бюджет: Учеб. пособие / Т.В. Сорокина. – Мн.: БГЭУ, 2003. – 289 с. </w:t>
      </w:r>
    </w:p>
    <w:p>
      <w:pPr>
        <w:pStyle w:val="Footnote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А.В. Хотько «Закон Республики Беларусь «О бюджете Республики Беларусь на 2006 год» как отражение эффективности работы народнохозяйственного комплекса и стоящих перед страной задач» // Планово-экономический отдел, №4, 200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>Палата представителей Национального собрания Республики Беларусь //  Информация по проекту Закона Республики Беларусь «О бюджете Республики Беларусь на 2007 год».</w:t>
      </w:r>
    </w:p>
    <w:p>
      <w:pPr>
        <w:pStyle w:val="Normal"/>
        <w:numPr>
          <w:ilvl w:val="0"/>
          <w:numId w:val="1"/>
        </w:numPr>
        <w:spacing w:lineRule="auto" w:line="360"/>
        <w:ind w:left="540" w:hanging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ндрей Подвицкий Семь раз отмерь – один раз отрежь // БелГазета, №35, 2006</w:t>
      </w:r>
    </w:p>
    <w:p>
      <w:pPr>
        <w:pStyle w:val="Normal"/>
        <w:numPr>
          <w:ilvl w:val="0"/>
          <w:numId w:val="1"/>
        </w:numPr>
        <w:spacing w:lineRule="auto" w:line="360"/>
        <w:ind w:left="540" w:hanging="36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Романчук Я. Секреты эффективного бюджетирования // БелГазета, №37,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ндрей Федоров Грустное лидерство Беларуси // Белорусская Деловая газета, №30,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лавный бухгалтер // Журн. 2006. №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кономическая Газета // Еженедельник 2003, №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елорусы и Рынок // Газета 2006, №33</w:t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Footnote"/>
        <w:spacing w:lineRule="auto" w:line="360"/>
        <w:ind w:left="36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ВШУБ БД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авный бухгалтер // Журн.  2006. №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вицкий А. Семь раз отмерь – один раз отрежь // БелГазета, 20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манчук Я. Секреты эффективного бюджетирования // БелГазета, 200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манчук Я. Секреты эффективного бюджетирования // БелГазета, 200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манчук Я. Секреты эффективного бюджетирования // БелГазета, 2006.</w:t>
      </w:r>
    </w:p>
  </w:footnote>
  <w:footnote w:id="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</w:rPr>
        <w:t>О бюджет</w:t>
        <w:softHyphen/>
      </w:r>
      <w:r>
        <w:rPr/>
        <w:t>ной классификации Республики Беларусь: закон   Республики Беларусь от 05 мая 1998 года, ст.1</w:t>
      </w:r>
    </w:p>
  </w:footnote>
  <w:footnote w:id="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</w:rPr>
        <w:t>О бюджет</w:t>
        <w:softHyphen/>
      </w:r>
      <w:r>
        <w:rPr/>
        <w:t>ной системе Республики Беларусь и государственных внебюд</w:t>
        <w:softHyphen/>
        <w:t>жетных фондах: закон   Республики Беларусь от 31 декабря 2005 года, ст.5</w:t>
      </w:r>
    </w:p>
  </w:footnote>
  <w:footnote w:id="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</w:rPr>
        <w:t>О бюджет</w:t>
        <w:softHyphen/>
      </w:r>
      <w:r>
        <w:rPr/>
        <w:t>ной системе Республики Беларусь и государственных внебюд</w:t>
        <w:softHyphen/>
        <w:t>жетных фондах: закон   Республики Беларусь от 31 декабря 2005 года, ст.10</w:t>
      </w:r>
    </w:p>
  </w:footnote>
  <w:footnote w:id="1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</w:rPr>
        <w:t>О бюджет</w:t>
        <w:softHyphen/>
      </w:r>
      <w:r>
        <w:rPr/>
        <w:t>ной системе Республики Беларусь и государственных внебюд</w:t>
        <w:softHyphen/>
        <w:t>жетных фондах: закон   Республики Беларусь от 31 декабря 2005 года, ст.2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асильчиков Д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9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9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5:55:00Z</dcterms:created>
  <dc:creator>Дмитрий</dc:creator>
  <dc:description/>
  <cp:keywords/>
  <dc:language>en-US</dc:language>
  <cp:lastModifiedBy>Дмитрий</cp:lastModifiedBy>
  <dcterms:modified xsi:type="dcterms:W3CDTF">2011-01-16T11:32:00Z</dcterms:modified>
  <cp:revision>87</cp:revision>
  <dc:subject/>
  <dc:title>МИНИСТЕРСТВО ОБРАЗОВАНИЯ РЕСПУБЛИКИ БЕЛАРУСЬ</dc:title>
</cp:coreProperties>
</file>