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К</w:t>
      </w:r>
      <w:r>
        <w:rPr/>
        <w:t xml:space="preserve">афедра  бухгалтерского учета, анализа и  аудита  в отраслях народного </w:t>
      </w:r>
    </w:p>
    <w:p>
      <w:pPr>
        <w:pStyle w:val="TextBody"/>
        <w:rPr/>
      </w:pPr>
      <w:r>
        <w:rPr/>
        <w:t xml:space="preserve">     </w:t>
      </w:r>
      <w:r>
        <w:rPr/>
        <w:t>хозя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Бухгалтерский учет», студента 4 курса, группы БД-2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ультета Высшая школа управления и бизнеса, заочного отд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Регистрационный  журнал  хозяйственных опер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 декабрь 200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518"/>
        <w:gridCol w:w="1642"/>
        <w:gridCol w:w="20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хозяйственной оп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ция счет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перации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бету счета (код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редиту счета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8"/>
            <w:bookmarkEnd w:id="0"/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кту  ОС-1  принят  в эксплуатацию приобретенный   объект основных средст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от УП «Горизонт» безвозмездно  основные сре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по акту  ОС-4  шлифовальный ста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91/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/2</w:t>
            </w:r>
          </w:p>
          <w:p>
            <w:pPr>
              <w:pStyle w:val="Normal"/>
              <w:jc w:val="center"/>
              <w:rPr/>
            </w:pPr>
            <w:r>
              <w:rPr/>
              <w:t>01/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200</w:t>
            </w:r>
          </w:p>
          <w:p>
            <w:pPr>
              <w:pStyle w:val="Normal"/>
              <w:jc w:val="center"/>
              <w:rPr/>
            </w:pPr>
            <w:r>
              <w:rPr/>
              <w:t>290 300</w:t>
            </w:r>
          </w:p>
          <w:p>
            <w:pPr>
              <w:pStyle w:val="Normal"/>
              <w:jc w:val="center"/>
              <w:rPr/>
            </w:pPr>
            <w:r>
              <w:rPr/>
              <w:t>19 9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 рабочим  за демонтаж станка с отчислениями согласно   законодательства:</w:t>
            </w:r>
          </w:p>
          <w:p>
            <w:pPr>
              <w:pStyle w:val="Normal"/>
              <w:rPr/>
            </w:pPr>
            <w:r>
              <w:rPr/>
              <w:t>- начисленная з/п</w:t>
            </w:r>
          </w:p>
          <w:p>
            <w:pPr>
              <w:pStyle w:val="Normal"/>
              <w:rPr/>
            </w:pPr>
            <w:r>
              <w:rPr/>
              <w:t>- чернобыльский налог</w:t>
            </w:r>
          </w:p>
          <w:p>
            <w:pPr>
              <w:pStyle w:val="Normal"/>
              <w:rPr/>
            </w:pPr>
            <w:r>
              <w:rPr/>
              <w:t xml:space="preserve">- отчисления фонду соц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щиты</w:t>
            </w:r>
          </w:p>
          <w:p>
            <w:pPr>
              <w:pStyle w:val="Normal"/>
              <w:rPr/>
            </w:pPr>
            <w:r>
              <w:rPr/>
              <w:t>- страховой плате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/2</w:t>
            </w:r>
          </w:p>
          <w:p>
            <w:pPr>
              <w:pStyle w:val="Normal"/>
              <w:jc w:val="center"/>
              <w:rPr/>
            </w:pPr>
            <w:r>
              <w:rPr/>
              <w:t>91/2</w:t>
            </w:r>
          </w:p>
          <w:p>
            <w:pPr>
              <w:pStyle w:val="Normal"/>
              <w:jc w:val="center"/>
              <w:rPr/>
            </w:pPr>
            <w:r>
              <w:rPr/>
              <w:t>9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/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000</w:t>
            </w:r>
          </w:p>
          <w:p>
            <w:pPr>
              <w:pStyle w:val="Normal"/>
              <w:jc w:val="center"/>
              <w:rPr/>
            </w:pPr>
            <w:r>
              <w:rPr/>
              <w:t>1 120</w:t>
            </w:r>
          </w:p>
          <w:p>
            <w:pPr>
              <w:pStyle w:val="Normal"/>
              <w:jc w:val="center"/>
              <w:rPr/>
            </w:pPr>
            <w:r>
              <w:rPr/>
              <w:t>9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кладной М-11 оприходованы  запчасти  от ликвидации  стан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 от ликвидации стан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, не требующее  монтажа, в счет  вклада в уставный фон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 по счету №15 от поставщиков  основные  материалы </w:t>
            </w:r>
          </w:p>
          <w:p>
            <w:pPr>
              <w:pStyle w:val="Normal"/>
              <w:rPr/>
            </w:pPr>
            <w:r>
              <w:rPr/>
              <w:t xml:space="preserve">НДС по счету (18%)  </w:t>
            </w:r>
          </w:p>
          <w:p>
            <w:pPr>
              <w:pStyle w:val="Normal"/>
              <w:rPr/>
            </w:pPr>
            <w:r>
              <w:rPr/>
              <w:t xml:space="preserve">Учетная цена материалов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 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 836</w:t>
            </w:r>
          </w:p>
          <w:p>
            <w:pPr>
              <w:pStyle w:val="Normal"/>
              <w:jc w:val="center"/>
              <w:rPr/>
            </w:pPr>
            <w:r>
              <w:rPr/>
              <w:t>850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к оплате счет  №24 «Белтранса» за доставку материалов</w:t>
            </w:r>
          </w:p>
          <w:p>
            <w:pPr>
              <w:pStyle w:val="Normal"/>
              <w:rPr/>
            </w:pPr>
            <w:r>
              <w:rPr/>
              <w:t>НДС по счету (18%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 расчетного счета счета №15 и №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4 8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 чеку  с расчетного счета в кассу  для выплаты заработной платы за ноябр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а  из кассы  заработная плата  за ноябр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5 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нирована своевременно не полученная  заработная пл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/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а  на расчетный счет депонированная  заработная пл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 100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митно-заборным картам отпущены  материалы  по учетным  ценам на производство:</w:t>
            </w:r>
          </w:p>
          <w:p>
            <w:pPr>
              <w:pStyle w:val="Normal"/>
              <w:rPr/>
            </w:pPr>
            <w:r>
              <w:rPr/>
              <w:t>- изделия Б1</w:t>
            </w:r>
          </w:p>
          <w:p>
            <w:pPr>
              <w:pStyle w:val="Normal"/>
              <w:rPr/>
            </w:pPr>
            <w:r>
              <w:rPr/>
              <w:t>- изделия Б2</w:t>
            </w:r>
          </w:p>
          <w:p>
            <w:pPr>
              <w:pStyle w:val="Normal"/>
              <w:rPr/>
            </w:pPr>
            <w:r>
              <w:rPr/>
              <w:t xml:space="preserve">- на содерж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орудования </w:t>
            </w:r>
          </w:p>
          <w:p>
            <w:pPr>
              <w:pStyle w:val="Normal"/>
              <w:rPr/>
            </w:pPr>
            <w:r>
              <w:rPr/>
              <w:t xml:space="preserve">- на нужды цехов </w:t>
            </w:r>
          </w:p>
          <w:p>
            <w:pPr>
              <w:pStyle w:val="Normal"/>
              <w:rPr/>
            </w:pPr>
            <w:r>
              <w:rPr/>
              <w:t xml:space="preserve">- на нужды  заводоуправлен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" w:name="OLE_LINK15"/>
            <w:r>
              <w:rPr/>
              <w:t>705 800</w:t>
            </w:r>
          </w:p>
          <w:p>
            <w:pPr>
              <w:pStyle w:val="Normal"/>
              <w:jc w:val="center"/>
              <w:rPr/>
            </w:pPr>
            <w:r>
              <w:rPr/>
              <w:t>565 300</w:t>
            </w:r>
          </w:p>
          <w:p>
            <w:pPr>
              <w:pStyle w:val="Normal"/>
              <w:jc w:val="center"/>
              <w:rPr/>
            </w:pPr>
            <w:r>
              <w:rPr/>
              <w:t>255 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 300</w:t>
            </w:r>
          </w:p>
          <w:p>
            <w:pPr>
              <w:pStyle w:val="Normal"/>
              <w:jc w:val="center"/>
              <w:rPr/>
            </w:pPr>
            <w:bookmarkStart w:id="2" w:name="OLE_LINK15"/>
            <w:r>
              <w:rPr/>
              <w:t>196 450</w:t>
            </w:r>
            <w:bookmarkEnd w:id="2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 часть отклонений, относящихся  к израсходованным   материалам на производство:</w:t>
            </w:r>
          </w:p>
          <w:p>
            <w:pPr>
              <w:pStyle w:val="Normal"/>
              <w:rPr/>
            </w:pPr>
            <w:r>
              <w:rPr/>
              <w:t>- изделия Б1</w:t>
            </w:r>
          </w:p>
          <w:p>
            <w:pPr>
              <w:pStyle w:val="Normal"/>
              <w:rPr/>
            </w:pPr>
            <w:r>
              <w:rPr/>
              <w:t xml:space="preserve">- изделия Б2 </w:t>
            </w:r>
          </w:p>
          <w:p>
            <w:pPr>
              <w:pStyle w:val="Normal"/>
              <w:rPr/>
            </w:pPr>
            <w:r>
              <w:rPr/>
              <w:t xml:space="preserve">- на содерж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орудования </w:t>
            </w:r>
          </w:p>
          <w:p>
            <w:pPr>
              <w:pStyle w:val="Normal"/>
              <w:rPr/>
            </w:pPr>
            <w:r>
              <w:rPr/>
              <w:t xml:space="preserve">- на нужды цехов </w:t>
            </w:r>
          </w:p>
          <w:p>
            <w:pPr>
              <w:pStyle w:val="Normal"/>
              <w:rPr/>
            </w:pPr>
            <w:r>
              <w:rPr/>
              <w:t xml:space="preserve">- на нужды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одоуправления</w:t>
            </w:r>
          </w:p>
          <w:p>
            <w:pPr>
              <w:pStyle w:val="Normal"/>
              <w:rPr/>
            </w:pPr>
            <w:r>
              <w:rPr/>
              <w:t>(средний процент отклонений  16,39%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 681</w:t>
            </w:r>
          </w:p>
          <w:p>
            <w:pPr>
              <w:pStyle w:val="Normal"/>
              <w:jc w:val="center"/>
              <w:rPr/>
            </w:pPr>
            <w:r>
              <w:rPr/>
              <w:t>92 653</w:t>
            </w:r>
          </w:p>
          <w:p>
            <w:pPr>
              <w:pStyle w:val="Normal"/>
              <w:jc w:val="center"/>
              <w:rPr/>
            </w:pPr>
            <w:r>
              <w:rPr/>
              <w:t>41 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979</w:t>
            </w:r>
          </w:p>
          <w:p>
            <w:pPr>
              <w:pStyle w:val="Normal"/>
              <w:jc w:val="center"/>
              <w:rPr/>
            </w:pPr>
            <w:r>
              <w:rPr/>
              <w:t>32 19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 счет  № 121 от ЗАО «ТОПСОФТ» за программное  обеспечение </w:t>
            </w:r>
          </w:p>
          <w:p>
            <w:pPr>
              <w:pStyle w:val="Normal"/>
              <w:rPr/>
            </w:pPr>
            <w:r>
              <w:rPr/>
              <w:t xml:space="preserve">НДС  по счету  (18%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47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 счет №121 за программное  обеспеч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8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ым  нарядов, расчетных  ведомостей  начислена  и распределена заработная плата за декабрь  рабочим  за изготовление:</w:t>
            </w:r>
          </w:p>
          <w:p>
            <w:pPr>
              <w:pStyle w:val="Normal"/>
              <w:rPr/>
            </w:pPr>
            <w:r>
              <w:rPr/>
              <w:t>- изделия Б1</w:t>
            </w:r>
          </w:p>
          <w:p>
            <w:pPr>
              <w:pStyle w:val="Normal"/>
              <w:rPr/>
            </w:pPr>
            <w:r>
              <w:rPr/>
              <w:t>- изделия Б2</w:t>
            </w:r>
          </w:p>
          <w:p>
            <w:pPr>
              <w:pStyle w:val="Normal"/>
              <w:rPr/>
            </w:pPr>
            <w:r>
              <w:rPr/>
              <w:t xml:space="preserve">- обслуживающи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рудование</w:t>
            </w:r>
          </w:p>
          <w:p>
            <w:pPr>
              <w:pStyle w:val="Normal"/>
              <w:rPr/>
            </w:pPr>
            <w:r>
              <w:rPr/>
              <w:t xml:space="preserve">- цеховому персоналу  </w:t>
            </w:r>
          </w:p>
          <w:p>
            <w:pPr>
              <w:pStyle w:val="Normal"/>
              <w:rPr/>
            </w:pPr>
            <w:r>
              <w:rPr/>
              <w:t xml:space="preserve">- персонал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водоуправления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3" w:name="OLE_LINK24"/>
            <w:r>
              <w:rPr/>
              <w:t>680 450</w:t>
            </w:r>
          </w:p>
          <w:p>
            <w:pPr>
              <w:pStyle w:val="Normal"/>
              <w:jc w:val="center"/>
              <w:rPr/>
            </w:pPr>
            <w:r>
              <w:rPr/>
              <w:t>570 100</w:t>
            </w:r>
          </w:p>
          <w:p>
            <w:pPr>
              <w:pStyle w:val="Normal"/>
              <w:jc w:val="center"/>
              <w:rPr/>
            </w:pPr>
            <w:r>
              <w:rPr/>
              <w:t>320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 800</w:t>
            </w:r>
          </w:p>
          <w:p>
            <w:pPr>
              <w:pStyle w:val="Normal"/>
              <w:jc w:val="center"/>
              <w:rPr/>
            </w:pPr>
            <w:bookmarkStart w:id="4" w:name="OLE_LINK24"/>
            <w:r>
              <w:rPr/>
              <w:t>640 500</w:t>
            </w:r>
            <w:bookmarkEnd w:id="4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 отчисления  в фонд социальной защиты населения (35%) от ФОТ по соответствующим  категориям работающих:</w:t>
            </w:r>
          </w:p>
          <w:p>
            <w:pPr>
              <w:pStyle w:val="Normal"/>
              <w:rPr/>
            </w:pPr>
            <w:r>
              <w:rPr/>
              <w:t xml:space="preserve">- изготавливающим издел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1</w:t>
            </w:r>
          </w:p>
          <w:p>
            <w:pPr>
              <w:pStyle w:val="Normal"/>
              <w:rPr/>
            </w:pPr>
            <w:r>
              <w:rPr/>
              <w:t xml:space="preserve">- изготавливающим издел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2</w:t>
            </w:r>
          </w:p>
          <w:p>
            <w:pPr>
              <w:pStyle w:val="Normal"/>
              <w:rPr/>
            </w:pPr>
            <w:r>
              <w:rPr/>
              <w:t xml:space="preserve">- обслуживающи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рудование</w:t>
            </w:r>
          </w:p>
          <w:p>
            <w:pPr>
              <w:pStyle w:val="Normal"/>
              <w:rPr/>
            </w:pPr>
            <w:r>
              <w:rPr/>
              <w:t xml:space="preserve">- цеховому персоналу  </w:t>
            </w:r>
          </w:p>
          <w:p>
            <w:pPr>
              <w:pStyle w:val="Normal"/>
              <w:rPr/>
            </w:pPr>
            <w:r>
              <w:rPr/>
              <w:t xml:space="preserve">- персонал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водоуправления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 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 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 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 280</w:t>
            </w:r>
          </w:p>
          <w:p>
            <w:pPr>
              <w:pStyle w:val="Normal"/>
              <w:jc w:val="center"/>
              <w:rPr/>
            </w:pPr>
            <w:r>
              <w:rPr/>
              <w:t>224 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объединенного  налога (5% ) от  ФОТ по соответствующим  категориям  работающих</w:t>
            </w:r>
          </w:p>
          <w:p>
            <w:pPr>
              <w:pStyle w:val="Normal"/>
              <w:rPr/>
            </w:pPr>
            <w:r>
              <w:rPr/>
              <w:t xml:space="preserve">- изготавливающим издел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1</w:t>
            </w:r>
          </w:p>
          <w:p>
            <w:pPr>
              <w:pStyle w:val="Normal"/>
              <w:rPr/>
            </w:pPr>
            <w:r>
              <w:rPr/>
              <w:t xml:space="preserve">- изготавливающим издел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2</w:t>
            </w:r>
          </w:p>
          <w:p>
            <w:pPr>
              <w:pStyle w:val="Normal"/>
              <w:rPr/>
            </w:pPr>
            <w:r>
              <w:rPr/>
              <w:t xml:space="preserve">- обслуживающим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рудование</w:t>
            </w:r>
          </w:p>
          <w:p>
            <w:pPr>
              <w:pStyle w:val="Normal"/>
              <w:rPr/>
            </w:pPr>
            <w:r>
              <w:rPr/>
              <w:t xml:space="preserve">- цеховому персоналу  </w:t>
            </w:r>
          </w:p>
          <w:p>
            <w:pPr>
              <w:pStyle w:val="Normal"/>
              <w:rPr/>
            </w:pPr>
            <w:r>
              <w:rPr/>
              <w:t xml:space="preserve">- персонал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водоуправления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  <w:p>
            <w:pPr>
              <w:pStyle w:val="Normal"/>
              <w:jc w:val="center"/>
              <w:rPr/>
            </w:pPr>
            <w:r>
              <w:rPr/>
              <w:t>68/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040</w:t>
            </w:r>
          </w:p>
          <w:p>
            <w:pPr>
              <w:pStyle w:val="Normal"/>
              <w:jc w:val="center"/>
              <w:rPr/>
            </w:pPr>
            <w:r>
              <w:rPr/>
              <w:t>32 0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страховых платежей  от несчастных случаев  на производстве (0,5%) от Ф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ржаны  из заработной платы  за декабрь:  </w:t>
            </w:r>
          </w:p>
          <w:p>
            <w:pPr>
              <w:pStyle w:val="Normal"/>
              <w:rPr/>
            </w:pPr>
            <w:r>
              <w:rPr/>
              <w:t>- подоходный налог</w:t>
            </w:r>
          </w:p>
          <w:p>
            <w:pPr>
              <w:pStyle w:val="Normal"/>
              <w:rPr/>
            </w:pPr>
            <w:r>
              <w:rPr/>
              <w:t>- в ФСЗН 1%</w:t>
            </w:r>
          </w:p>
          <w:p>
            <w:pPr>
              <w:pStyle w:val="Normal"/>
              <w:rPr/>
            </w:pPr>
            <w:r>
              <w:rPr/>
              <w:t>- по исполнительным лист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OLE_LINK25"/>
            <w:r>
              <w:rPr/>
              <w:t>400 840</w:t>
            </w:r>
          </w:p>
          <w:p>
            <w:pPr>
              <w:pStyle w:val="Normal"/>
              <w:jc w:val="center"/>
              <w:rPr/>
            </w:pPr>
            <w:r>
              <w:rPr/>
              <w:t>26 720</w:t>
            </w:r>
          </w:p>
          <w:p>
            <w:pPr>
              <w:pStyle w:val="Normal"/>
              <w:jc w:val="center"/>
              <w:rPr/>
            </w:pPr>
            <w:bookmarkStart w:id="6" w:name="OLE_LINK25"/>
            <w:r>
              <w:rPr/>
              <w:t>160 400</w:t>
            </w:r>
            <w:bookmarkEnd w:id="6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:</w:t>
            </w:r>
          </w:p>
          <w:p>
            <w:pPr>
              <w:pStyle w:val="Normal"/>
              <w:rPr/>
            </w:pPr>
            <w:r>
              <w:rPr/>
              <w:t>- бюджету</w:t>
            </w:r>
          </w:p>
          <w:p>
            <w:pPr>
              <w:pStyle w:val="Normal"/>
              <w:rPr/>
            </w:pPr>
            <w:r>
              <w:rPr/>
              <w:t>- ФСЗ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840</w:t>
            </w:r>
          </w:p>
          <w:p>
            <w:pPr>
              <w:pStyle w:val="Normal"/>
              <w:jc w:val="center"/>
              <w:rPr/>
            </w:pPr>
            <w:r>
              <w:rPr/>
              <w:t>26 7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 по основным средствам:</w:t>
            </w:r>
          </w:p>
          <w:p>
            <w:pPr>
              <w:pStyle w:val="Normal"/>
              <w:rPr/>
            </w:pPr>
            <w:r>
              <w:rPr/>
              <w:t>- оборудованию цехов</w:t>
            </w:r>
          </w:p>
          <w:p>
            <w:pPr>
              <w:pStyle w:val="Normal"/>
              <w:rPr/>
            </w:pPr>
            <w:r>
              <w:rPr/>
              <w:t>- зданиям и  хозинвентарю цехов</w:t>
            </w:r>
          </w:p>
          <w:p>
            <w:pPr>
              <w:pStyle w:val="Normal"/>
              <w:rPr/>
            </w:pPr>
            <w:r>
              <w:rPr/>
              <w:t xml:space="preserve">- зданиям  и хозинвентарю заводоуправлен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500</w:t>
            </w:r>
          </w:p>
          <w:p>
            <w:pPr>
              <w:pStyle w:val="Normal"/>
              <w:jc w:val="center"/>
              <w:rPr/>
            </w:pPr>
            <w:r>
              <w:rPr/>
              <w:t>112 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 амортизация  по нематериальным  актив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 счет №634 «Энергосбыта» за электроэнергию,  израсходованную:</w:t>
            </w:r>
          </w:p>
          <w:p>
            <w:pPr>
              <w:pStyle w:val="Normal"/>
              <w:rPr/>
            </w:pPr>
            <w:r>
              <w:rPr/>
              <w:t xml:space="preserve">- оборудованием </w:t>
            </w:r>
          </w:p>
          <w:p>
            <w:pPr>
              <w:pStyle w:val="Normal"/>
              <w:rPr/>
            </w:pPr>
            <w:r>
              <w:rPr/>
              <w:t xml:space="preserve">- основными цехами  </w:t>
            </w:r>
          </w:p>
          <w:p>
            <w:pPr>
              <w:pStyle w:val="Normal"/>
              <w:rPr/>
            </w:pPr>
            <w:r>
              <w:rPr/>
              <w:t xml:space="preserve">- заводоуправлением </w:t>
            </w:r>
          </w:p>
          <w:p>
            <w:pPr>
              <w:pStyle w:val="Normal"/>
              <w:rPr/>
            </w:pPr>
            <w:r>
              <w:rPr/>
              <w:t xml:space="preserve">- НДС по счету (18%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8/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400</w:t>
            </w:r>
          </w:p>
          <w:p>
            <w:pPr>
              <w:pStyle w:val="Normal"/>
              <w:jc w:val="center"/>
              <w:rPr/>
            </w:pPr>
            <w:r>
              <w:rPr/>
              <w:t>145 800</w:t>
            </w:r>
          </w:p>
          <w:p>
            <w:pPr>
              <w:pStyle w:val="Normal"/>
              <w:jc w:val="center"/>
              <w:rPr/>
            </w:pPr>
            <w:r>
              <w:rPr/>
              <w:t>172 600</w:t>
            </w:r>
          </w:p>
          <w:p>
            <w:pPr>
              <w:pStyle w:val="Normal"/>
              <w:jc w:val="center"/>
              <w:rPr/>
            </w:pPr>
            <w:r>
              <w:rPr/>
              <w:t>89 7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  с расчетного счета счет «Энергосбыту»  сче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4 за электроэнерг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5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 часть расходов  будущих периодов, относящихся  к отчетному  периоду (на хозяйственные расходы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в кассу на командировочные расходы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 под отчет  начальнику  отдела снабжения Антонову Н.Н. на командировочные расходы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авансового  отчета  израсходовано    на командировку, связанную с хозяйственной деятельностью предприяти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  в кассу  остаток подотчетных сум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 в погашение  задолженности по краткосрочному креди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 с расчетного счета счета  МТС за  телефонные разговоры, в том числе НДС по счету (18%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 200</w:t>
            </w:r>
          </w:p>
          <w:p>
            <w:pPr>
              <w:pStyle w:val="Normal"/>
              <w:jc w:val="center"/>
              <w:rPr/>
            </w:pPr>
            <w:r>
              <w:rPr/>
              <w:t>73 2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расчета  списываются  и распределяются  расходы  по содержанию  оборудования на:</w:t>
            </w:r>
          </w:p>
          <w:p>
            <w:pPr>
              <w:pStyle w:val="Normal"/>
              <w:rPr/>
            </w:pPr>
            <w:r>
              <w:rPr/>
              <w:t>- изделия Б1</w:t>
            </w:r>
          </w:p>
          <w:p>
            <w:pPr>
              <w:pStyle w:val="Normal"/>
              <w:rPr/>
            </w:pPr>
            <w:r>
              <w:rPr/>
              <w:t xml:space="preserve">- изделие Б2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  <w:p>
            <w:pPr>
              <w:pStyle w:val="Normal"/>
              <w:jc w:val="center"/>
              <w:rPr/>
            </w:pPr>
            <w:r>
              <w:rPr/>
              <w:t>25/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 610</w:t>
            </w:r>
          </w:p>
          <w:p>
            <w:pPr>
              <w:pStyle w:val="Normal"/>
              <w:jc w:val="center"/>
              <w:rPr/>
            </w:pPr>
            <w:r>
              <w:rPr/>
              <w:t>466 3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 распределяются  общецеховые расходы  на: </w:t>
            </w:r>
          </w:p>
          <w:p>
            <w:pPr>
              <w:pStyle w:val="Normal"/>
              <w:rPr/>
            </w:pPr>
            <w:r>
              <w:rPr/>
              <w:t>- изделие Б1</w:t>
            </w:r>
          </w:p>
          <w:p>
            <w:pPr>
              <w:pStyle w:val="Normal"/>
              <w:rPr/>
            </w:pPr>
            <w:r>
              <w:rPr/>
              <w:t xml:space="preserve">- изделие Б2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  <w:p>
            <w:pPr>
              <w:pStyle w:val="Normal"/>
              <w:jc w:val="center"/>
              <w:rPr/>
            </w:pPr>
            <w:r>
              <w:rPr/>
              <w:t>25/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 385</w:t>
            </w:r>
          </w:p>
          <w:p>
            <w:pPr>
              <w:pStyle w:val="Normal"/>
              <w:jc w:val="center"/>
              <w:rPr/>
            </w:pPr>
            <w:r>
              <w:rPr/>
              <w:t>489 6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распределяются  общехозяйственные  расходы на: </w:t>
            </w:r>
          </w:p>
          <w:p>
            <w:pPr>
              <w:pStyle w:val="Normal"/>
              <w:rPr/>
            </w:pPr>
            <w:r>
              <w:rPr/>
              <w:t>- изделие Б1</w:t>
            </w:r>
          </w:p>
          <w:p>
            <w:pPr>
              <w:pStyle w:val="Normal"/>
              <w:rPr/>
            </w:pPr>
            <w:r>
              <w:rPr/>
              <w:t xml:space="preserve">- изделие Б2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2 885</w:t>
            </w:r>
          </w:p>
          <w:p>
            <w:pPr>
              <w:pStyle w:val="Normal"/>
              <w:jc w:val="center"/>
              <w:rPr/>
            </w:pPr>
            <w:r>
              <w:rPr/>
              <w:t>949 16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 из производства  и сдана на  склад  готовая продукция:</w:t>
            </w:r>
          </w:p>
          <w:p>
            <w:pPr>
              <w:pStyle w:val="Normal"/>
              <w:rPr/>
            </w:pPr>
            <w:r>
              <w:rPr/>
              <w:t>- изделие Б1</w:t>
            </w:r>
          </w:p>
          <w:p>
            <w:pPr>
              <w:pStyle w:val="Normal"/>
              <w:rPr/>
            </w:pPr>
            <w:r>
              <w:rPr/>
              <w:t>- изделие Б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90 974</w:t>
            </w:r>
          </w:p>
          <w:p>
            <w:pPr>
              <w:pStyle w:val="Normal"/>
              <w:jc w:val="center"/>
              <w:rPr/>
            </w:pPr>
            <w:r>
              <w:rPr/>
              <w:t>3 372 0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а   покупателям   готовая продукция  по фактической производственной  себестоимости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оплате  платежное  требование-поручение автобазы за перевозку  отгруженной  продук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упила на расчетный счет  выручка  за реализованную  продукцию по договорным цена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 3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фактическая себестоимость  реализованной продукции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расходы  на реализацию  продук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ы отчисления   в бюджет  из выручки   согласно  законодательства  </w:t>
            </w:r>
          </w:p>
          <w:p>
            <w:pPr>
              <w:pStyle w:val="Normal"/>
              <w:rPr/>
            </w:pPr>
            <w:r>
              <w:rPr/>
              <w:t>Исчислен НДС с выручки</w:t>
            </w:r>
          </w:p>
          <w:p>
            <w:pPr>
              <w:pStyle w:val="Normal"/>
              <w:rPr/>
            </w:pPr>
            <w:r>
              <w:rPr/>
              <w:t>Отчисление в республиканский фонд поддержки производителей с/х  продукции</w:t>
            </w:r>
          </w:p>
          <w:p>
            <w:pPr>
              <w:pStyle w:val="Normal"/>
              <w:rPr/>
            </w:pPr>
            <w:r>
              <w:rPr/>
              <w:t>Отчисление в местные целевые бюджетные фон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/3</w:t>
            </w:r>
          </w:p>
          <w:p>
            <w:pPr>
              <w:pStyle w:val="Normal"/>
              <w:jc w:val="center"/>
              <w:rPr/>
            </w:pPr>
            <w:r>
              <w:rPr/>
              <w:t>90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2</w:t>
            </w:r>
          </w:p>
          <w:p>
            <w:pPr>
              <w:pStyle w:val="Normal"/>
              <w:jc w:val="center"/>
              <w:rPr/>
            </w:pPr>
            <w:r>
              <w:rPr/>
              <w:t>68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/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 101</w:t>
            </w:r>
          </w:p>
          <w:p>
            <w:pPr>
              <w:pStyle w:val="Normal"/>
              <w:jc w:val="center"/>
              <w:rPr/>
            </w:pPr>
            <w:r>
              <w:rPr/>
              <w:t>104 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6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 НДС,  подлежащая зач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в бюджет  налоги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 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  и списан  финансовый результат  от реализации продукции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1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ы отчисления в бюджет  от прибыли согласно  законодательств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96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 остающаяся  в распоряжении организации  отнесена  на счет нераспределенной прибы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2 5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478 55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счетов</w:t>
      </w:r>
    </w:p>
    <w:p>
      <w:pPr>
        <w:pStyle w:val="Normal"/>
        <w:jc w:val="center"/>
        <w:rPr/>
      </w:pPr>
      <w:r>
        <w:rPr/>
        <w:t>Активный счет 01 «Основные сред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OLE_LINK11"/>
            <w:bookmarkEnd w:id="7"/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20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8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7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01/2, субсчет  «Выбытие основных сред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30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02 «Амортизация основных средст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3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300</w:t>
            </w:r>
          </w:p>
        </w:tc>
      </w:tr>
      <w:tr>
        <w:trPr>
          <w:trHeight w:val="277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6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ктивный счет 04 «Нематериальные акти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05 «Амортизация нематериальных актив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8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08 «Вложения во внеоборотные акти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ктивный счет 10 «Материалы (учетная цена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0 800</w:t>
            </w:r>
          </w:p>
          <w:p>
            <w:pPr>
              <w:pStyle w:val="Normal"/>
              <w:jc w:val="center"/>
              <w:rPr/>
            </w:pPr>
            <w:r>
              <w:rPr/>
              <w:t>(1 900 3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9 450</w:t>
            </w:r>
          </w:p>
          <w:p>
            <w:pPr>
              <w:pStyle w:val="Normal"/>
              <w:jc w:val="center"/>
              <w:rPr/>
            </w:pPr>
            <w:r>
              <w:rPr/>
              <w:t>(1 869 450)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404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00</w:t>
            </w:r>
          </w:p>
          <w:p>
            <w:pPr>
              <w:pStyle w:val="Normal"/>
              <w:jc w:val="center"/>
              <w:rPr/>
            </w:pPr>
            <w:r>
              <w:rPr/>
              <w:t>(104 0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 200</w:t>
            </w:r>
          </w:p>
          <w:p>
            <w:pPr>
              <w:pStyle w:val="Normal"/>
              <w:jc w:val="center"/>
              <w:rPr/>
            </w:pPr>
            <w:r>
              <w:rPr/>
              <w:t>(850 0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</w:t>
            </w:r>
          </w:p>
          <w:p>
            <w:pPr>
              <w:pStyle w:val="Normal"/>
              <w:jc w:val="center"/>
              <w:rPr/>
            </w:pPr>
            <w:r>
              <w:rPr/>
              <w:t>(110 0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4 200</w:t>
            </w:r>
          </w:p>
          <w:p>
            <w:pPr>
              <w:pStyle w:val="Normal"/>
              <w:jc w:val="center"/>
              <w:rPr/>
            </w:pPr>
            <w:r>
              <w:rPr/>
              <w:t>(1 064 0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5 854</w:t>
            </w:r>
          </w:p>
          <w:p>
            <w:pPr>
              <w:pStyle w:val="Normal"/>
              <w:jc w:val="center"/>
              <w:rPr/>
            </w:pPr>
            <w:r>
              <w:rPr/>
              <w:t>(1 869 45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9 146</w:t>
            </w:r>
          </w:p>
          <w:p>
            <w:pPr>
              <w:pStyle w:val="Normal"/>
              <w:jc w:val="center"/>
              <w:rPr/>
            </w:pPr>
            <w:r>
              <w:rPr/>
              <w:t>(1 094 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18 «Налог на добавленную стоимость по приобретенным  товарам, работам, услуг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19"/>
            <w:bookmarkStart w:id="9" w:name="OLE_LINK10"/>
            <w:bookmarkEnd w:id="8"/>
            <w:bookmarkEnd w:id="9"/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8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4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ктивный счет 20 «Основное производст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OLE_LINK16"/>
            <w:bookmarkEnd w:id="10"/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2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OLE_LINK12"/>
            <w:bookmarkStart w:id="12" w:name="OLE_LINK5"/>
            <w:bookmarkEnd w:id="11"/>
            <w:bookmarkEnd w:id="12"/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1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63 06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3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6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 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2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 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63 0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налитический счет к счету 20 «Изделие Б1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437"/>
        <w:gridCol w:w="1595"/>
        <w:gridCol w:w="1828"/>
        <w:gridCol w:w="1363"/>
      </w:tblGrid>
      <w:tr>
        <w:trPr>
          <w:cantSplit w:val="true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-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OLE_LINK28"/>
            <w:bookmarkStart w:id="14" w:name="OLE_LINK17"/>
            <w:bookmarkStart w:id="15" w:name="OLE_LINK28"/>
            <w:bookmarkStart w:id="16" w:name="OLE_LINK17"/>
            <w:bookmarkEnd w:id="15"/>
            <w:bookmarkEnd w:id="16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5 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OLE_LINK13"/>
            <w:bookmarkStart w:id="18" w:name="OLE_LINK7"/>
            <w:bookmarkStart w:id="19" w:name="OLE_LINK6"/>
            <w:bookmarkEnd w:id="17"/>
            <w:bookmarkEnd w:id="18"/>
            <w:bookmarkEnd w:id="19"/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митно-заборным картам отпущены  мате-риалы  по учетным  ценам на произ-вод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 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 из производства  и сдана на  склад готовая</w:t>
            </w:r>
          </w:p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0 97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 часть отклонений, относящихся  к израсходованным   материалам на производ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6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а  и распределена заработная плата за декабрь  рабочим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 отчисления  в фонд социальной защи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объединенного  налога (5%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страховых платежей  от несчастных случаев  на производст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 амортизация  по нематериальным  актив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и распределяются  расходы  по содержанию  оборуд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 распределяются  общецеховые расходы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и распределяются  общехозяйствен-ные 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 8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от за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65 2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от за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3" w:leader="none"/>
              </w:tabs>
              <w:rPr/>
            </w:pPr>
            <w:r>
              <w:rPr/>
              <w:t>4 190 9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OLE_LINK29"/>
            <w:r>
              <w:rPr/>
              <w:t>1 120 000</w:t>
            </w:r>
            <w:bookmarkEnd w:id="20"/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тический счет к счету 20 «Изделие Б2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437"/>
        <w:gridCol w:w="1595"/>
        <w:gridCol w:w="1828"/>
        <w:gridCol w:w="1363"/>
      </w:tblGrid>
      <w:tr>
        <w:trPr>
          <w:cantSplit w:val="true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-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" w:name="OLE_LINK30"/>
            <w:bookmarkStart w:id="22" w:name="OLE_LINK18"/>
            <w:bookmarkStart w:id="23" w:name="OLE_LINK30"/>
            <w:bookmarkStart w:id="24" w:name="OLE_LINK18"/>
            <w:bookmarkEnd w:id="23"/>
            <w:bookmarkEnd w:id="24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 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5" w:name="OLE_LINK14"/>
            <w:bookmarkStart w:id="26" w:name="OLE_LINK9"/>
            <w:bookmarkStart w:id="27" w:name="OLE_LINK8"/>
            <w:bookmarkEnd w:id="25"/>
            <w:bookmarkEnd w:id="26"/>
            <w:bookmarkEnd w:id="27"/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митно-заборным картам отпущены  мате-риалы  по учетным  ценам на произ-вод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 из производства  и сдана на  склад готовая</w:t>
            </w:r>
          </w:p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2 09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 часть отклонений, относящихся  к израсходованным   материалам на производ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а  и распределена заработная плата за декабрь  рабочим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оизведены  отчисления  в фонд социальной защи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5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объединенного  налога (5%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страховых платежей  от несчастных случаев  на производст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 амортизация  по нематериальным  актив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и распределяются  расходы  по содержанию  оборуд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3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 распределяются  общецеховые расходы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6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 и распределяются  общехозяйствен-ные 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 1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от за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5 6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от за 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8" w:name="OLE_LINK31"/>
            <w:r>
              <w:rPr/>
              <w:t>3 372 092</w:t>
            </w:r>
            <w:bookmarkEnd w:id="28"/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25/1 «Содержание и эксплуатация оборудов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" w:name="OLE_LINK1"/>
            <w:bookmarkEnd w:id="29"/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41 8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20 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ктивный счет 25/2 «Общецеховые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OLE_LINK2"/>
            <w:bookmarkEnd w:id="30"/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73 99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3 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3 9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26 «Общехозяйственные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1" w:name="OLE_LINK4"/>
            <w:bookmarkStart w:id="32" w:name="OLE_LINK3"/>
            <w:bookmarkEnd w:id="31"/>
            <w:bookmarkEnd w:id="32"/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2 0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2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3" w:name="OLE_LINK43"/>
            <w:r>
              <w:rPr/>
              <w:t>2 082 048</w:t>
            </w:r>
            <w:bookmarkEnd w:id="33"/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43 «Готовая продук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63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63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45 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44 «Расходы на реализаци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45 «Товары отгруженны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3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2 3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3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50 «Касс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5 20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640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7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95 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51 «Расчетный сч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OLE_LINK21"/>
            <w:bookmarkStart w:id="35" w:name="OLE_LINK20"/>
            <w:bookmarkEnd w:id="34"/>
            <w:bookmarkEnd w:id="35"/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0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4 836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8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5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5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31 4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2 5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3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ный счет 58 «Финансовые вложе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 1 декабря    2005 год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60 «Расчеты с поставщиками и подрядчик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0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OLE_LINK23"/>
            <w:bookmarkStart w:id="37" w:name="OLE_LINK22"/>
            <w:bookmarkEnd w:id="36"/>
            <w:bookmarkEnd w:id="37"/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4 8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 0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8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8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5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8 4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8 2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 9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66 «Расчеты по краткосрочным кредитам и займ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9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9 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68 «Расчеты по налогам и сбор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 8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 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8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7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38" w:name="OLE_LINK27"/>
            <w:bookmarkStart w:id="39" w:name="OLE_LINK27"/>
            <w:bookmarkEnd w:id="39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9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0 5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8 3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60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69 «Расчеты по социальному страхованию и обеспечени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9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 2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 8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6 0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70 «Расчеты с персоналом по оплате тру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6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0" w:name="OLE_LINK26"/>
            <w:bookmarkEnd w:id="40"/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5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2 2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 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3 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 2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3 49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71 «Расчеты с подотчетными лиц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о - пассивный счет 75 «Расчеты с учредителя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о - пассивный счет 76 «Расчеты с разными дебиторами и кредитор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 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 4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77 «Расчеты по прямому страхованию и перестраховани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80 «Уставный фон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7 7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7 7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82 «Резервный фон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84 «Нераспределенная прибыл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8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2 5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2 5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3 3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о-пассивный счет 90 «Реализа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2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 3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7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 3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о-пассивный счет 91 «Операционные доходы и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96 «Резерв предстоящих расход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6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ый счет 97 «Расходы будущих период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сивный счет 98 «Доходы будущих период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тивно-пассивный счет 99 «Прибыли и убыт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декабря     200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0 3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2 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1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8 4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1 января     2006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</w:rPr>
        <w:t>Ведомость распределения расходов по содержанию и эксплуатации оборудо</w:t>
      </w:r>
      <w:r>
        <w:rPr/>
        <w:t>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заработная плата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содержанию и эксплуатации обору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OLE_LINK39"/>
            <w:bookmarkEnd w:id="41"/>
            <w:r>
              <w:rPr/>
              <w:t>Б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4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6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3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 5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OLE_LINK40"/>
            <w:r>
              <w:rPr/>
              <w:t>1 022 953</w:t>
            </w:r>
            <w:bookmarkEnd w:id="42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едомость распределения общецеховых рас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42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заработная плата рабоч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цеховые</w:t>
            </w:r>
          </w:p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" w:name="OLE_LINK41"/>
            <w:bookmarkEnd w:id="43"/>
            <w:r>
              <w:rPr/>
              <w:t>Б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 3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6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 5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OLE_LINK42"/>
            <w:r>
              <w:rPr/>
              <w:t>1 073 999</w:t>
            </w:r>
            <w:bookmarkEnd w:id="44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едомость распределения общехозяйственных расход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42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заработная плата рабоч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хозяйствен-</w:t>
            </w:r>
          </w:p>
          <w:p>
            <w:pPr>
              <w:pStyle w:val="Normal"/>
              <w:jc w:val="center"/>
              <w:rPr/>
            </w:pPr>
            <w:r>
              <w:rPr/>
              <w:t>ные 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 8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 16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 5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 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2 0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ная ведомость  по синтетическим сч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кабрь 200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235"/>
        <w:gridCol w:w="1045"/>
        <w:gridCol w:w="1045"/>
        <w:gridCol w:w="1032"/>
        <w:gridCol w:w="1033"/>
        <w:gridCol w:w="1037"/>
        <w:gridCol w:w="1037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сч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чет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статок  н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_____200   г., руб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оты за месяц, руб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к  на 1____200  г., руб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5" w:name="OLE_LINK37"/>
            <w:bookmarkStart w:id="46" w:name="OLE_LINK36"/>
            <w:bookmarkStart w:id="47" w:name="OLE_LINK35"/>
            <w:bookmarkStart w:id="48" w:name="OLE_LINK34"/>
            <w:bookmarkStart w:id="49" w:name="OLE_LINK33"/>
            <w:bookmarkStart w:id="50" w:name="OLE_LINK32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0"/>
                <w:szCs w:val="20"/>
              </w:rPr>
              <w:t>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8 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7 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6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 актив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  нематериальных актив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8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0 4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 4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0 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 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5 8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 1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 товарам, работам, услуг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2 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0 9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3 0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оборуд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 9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 9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цеховые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 9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 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3 0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 3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5 9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3 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 37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 3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3 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7 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5 7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 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1 4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2 5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3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 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 49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8 2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9 9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9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 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 5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 3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9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8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 03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6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 2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 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3 49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9 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5 6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ямому страхованию и перестраховани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1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7 7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7 75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2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2 5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 32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1 3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1 3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доходы и 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00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0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 4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1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63 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63 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78 5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478 5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79 7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79 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ложение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к постановлени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Министерства финанс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Республики Беларус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7.02.2004 №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Для промежуточно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и годовой бухгалтерско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отчетнос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БУХГАЛТЕРСКИЙ БАЛАН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на "01" января 2006 г.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20"/>
        <w:gridCol w:w="210"/>
        <w:gridCol w:w="210"/>
        <w:gridCol w:w="420"/>
      </w:tblGrid>
      <w:tr>
        <w:trPr>
          <w:trHeight w:val="453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ДЫ</w:t>
            </w:r>
          </w:p>
        </w:tc>
      </w:tr>
      <w:tr>
        <w:trPr>
          <w:trHeight w:val="532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Форма 1 по ОКУД    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ата (год, месяц, числ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рганизация ________________________        по ОКЮЛП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четный номер плательщика __________             УНП    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ид деятельности ___________________         по ОКЭ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рганизационно-правовая форма ______        по ОКОПФ  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рган управления ___________________         по СООУ 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Единицы измерения: млн.руб.                 по ОКЕ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дрес 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>
          <w:trHeight w:val="509" w:hRule="atLeast"/>
        </w:trPr>
        <w:tc>
          <w:tcPr>
            <w:tcW w:w="5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>Контрольная 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>Дата утвер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>Дата отправки (при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060"/>
      </w:tblGrid>
      <w:tr>
        <w:trPr>
          <w:trHeight w:val="11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д 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а конец отчетного периода, тыс. руб</w:t>
            </w:r>
          </w:p>
        </w:tc>
      </w:tr>
      <w:tr>
        <w:trPr>
          <w:trHeight w:val="3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I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.Внеоборотные активы 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сновные средства (01, 02)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 106,3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материальные активы (04, 05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16,4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оходные вложения в материальные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ценности (02, 03)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ложения во внеоборотные активы (07,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8)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550,45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ие внеоборотные активы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ТОГО по разделу I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 473,15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II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.Оборотные активы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апасы и затраты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ырье, материалы и другие             ценности (10, 14, 15, 16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239,146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завершенное производство (издержки  обращения) (20, 21, 23, 29, 44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110,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ие запасы и затраты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алоги по приобретенным ценностям (18, 76)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товая продукция и товары (40, 41, 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545,99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Товары отгруженные, выполненные работы, оказанные услуги (45, 46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443,8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ебиторская задолженность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покупателями и заказчиками 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62, 63)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учредителями по вкладам в   уставный фонд (75)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9,1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разными дебиторами и кредиторами (76)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10,2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ая дебиторская задолженность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Финансовые вложения (58, 59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70,4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енежные средства (50, 51, 52, 55,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1,574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ие оборотные активы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ТОГО по разделу II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 910,21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 383,36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III. Источники собственных средств Уставный фонд (80)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 197,75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обственные акции (доли), выкупленные у акционеров (учредителей) (81)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езервный фонд (82)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80,2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обавочный фонд (83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распределенная прибыль (84)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 313,328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покрытый убыток (84)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Целевое финансирование (86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ТОГО по разделу III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 991,28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IV. Доходы и расходы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езервы предстоящих расходов (96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0,60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ходы будущих периодов (97)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1,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оходы будущих периодов (98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18,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быль отчетного года (99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быток отчетного года (99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ие доходы и расходы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ТОГО по разделу IV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7,6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V. Расчеты     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раткосрочные кредиты и займы (66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359,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олгосрочные кредиты и займы (67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редиторская задолженность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поставщиками и подрядчиками (60)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409,9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по оплате труда (70)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 163,49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по прочим операциям с  персоналом (71, 73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,3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по налогам и сборам (68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18,6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по социальному страхованию и обеспечению (69)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626,038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акционерами (учредителями)  по выплате доходов (дивидендов) (75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счеты с разными дебиторами и кредиторами (76)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 795,65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чие виды обязательств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,501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ТОГО по разделу V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004,48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АЛАНС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 383,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повой план счетов бухгалтерского учета. Инструкция по применению Типового плана счетов бухгалтерского учета. Мн: ООО «Информпресс», 200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.-практ. Пособие / К.Ф. Снитко. – Мн.: БГЭУ, 2005. – 135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нструкция о порядке исчисления и уплаты налога на добавленную стоимость. Утв. постановлением Министерства по налогам и сборам Республики Беларусь от 31 января 2004 г. №16 // Респ. Дел. 2004. 18 март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нструкция о порядке исчисления и уплаты в бюджет налогов на доходы и прибыль: Утв. постановлением Министерства по налогам и сборам Республики Беларусь от 31 января 2004 г. №19 // Респ. Дел. 2004. 25 март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нструкция о порядке исчисления, сроках уплаты и представления налоговым органам налоговых деклараций о суммах исчисленных Чрезвычайного налога для ликвидации последствий катастрофы на Чернобыльской АЭС и обязательных отчислений в государственный фонд содействия занятости в 2004 году единым платежом: Утв. постановлением Министерства по налогам и сборам Республики Беларусь от 23 марта 2004 г. №42 // Респ. Дел. 2004. 8 апр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кассовых операций и расчетов наличными денежными средствами в Республике Беларусь: Утв. постановлением Правления Национального банка Республики Беларусь от 26 марта 2003 г. №57 // Гл. Бухгалтер. 2003. №1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бухгалтерскому учету «Расходы организации»: Утв. постановлением Министерства финансов Республики Беларусь от 26 декабря 2003 г. №182 // Респ. Дел. 2004. 29 ян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бухгалтерскому учету «Доходы организации»: Утв. постановлением Министерства финансов Республики Беларусь от 26 декабря 2003 г. №181 // Респ. Дел. 2004. 29 янв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 Д.В. Васильчиков                              16 августа 2006 года</w:t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37:00Z</dcterms:created>
  <dc:creator>admin</dc:creator>
  <dc:description/>
  <cp:keywords/>
  <dc:language>en-US</dc:language>
  <cp:lastModifiedBy>Дмитрий</cp:lastModifiedBy>
  <dcterms:modified xsi:type="dcterms:W3CDTF">2011-01-16T11:24:00Z</dcterms:modified>
  <cp:revision>81</cp:revision>
  <dc:subject/>
  <dc:title>МИНИСТЕРСТВО ОБРАЗОВАНИЯ РЕСПУБЛИКИ БЕЛАРУСЬ</dc:title>
</cp:coreProperties>
</file>