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76" w:leader="none"/>
        </w:tabs>
        <w:ind w:right="1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right="1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774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 xml:space="preserve">Гетьман В.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народный образовательный стандарт профессиональных аудиторов.//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Международный бухгалтерский учет. 2007. 3 (99). С. 38-43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774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Голубева Н.А. Природа аудита.//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Международный бухгалтерский учет. 2007. № 4 (100). С. 50-57.</w:t>
      </w:r>
    </w:p>
    <w:p>
      <w:pPr>
        <w:pStyle w:val="Style18"/>
        <w:numPr>
          <w:ilvl w:val="0"/>
          <w:numId w:val="1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рет Президента Республики Беларусь от 14 июля 2003 Г. N 17 «О лицензировании отдельных видов деятельности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обышевский Н.П. Ревизия и аудит. – Мн.: ООО «Мисанта», 2004. – 265 с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Евдокимович В. И. </w:t>
      </w:r>
      <w:r>
        <w:rPr>
          <w:rFonts w:cs="Times New Roman" w:ascii="Times New Roman" w:hAnsi="Times New Roman"/>
          <w:bCs/>
          <w:color w:val="000000"/>
          <w:spacing w:val="-17"/>
          <w:sz w:val="28"/>
          <w:szCs w:val="28"/>
        </w:rPr>
        <w:t xml:space="preserve">Условия повышения эффективности и качества </w:t>
      </w:r>
      <w:r>
        <w:rPr>
          <w:rFonts w:cs="Times New Roman" w:ascii="Times New Roman" w:hAnsi="Times New Roman"/>
          <w:bCs/>
          <w:color w:val="000000"/>
          <w:spacing w:val="-19"/>
          <w:sz w:val="28"/>
          <w:szCs w:val="28"/>
        </w:rPr>
        <w:t>контрольной деятельности в Республике Беларусь.//Бухгалтерский учет и анализ. 2006. №10. С.39-44.</w:t>
      </w:r>
    </w:p>
    <w:p>
      <w:pPr>
        <w:pStyle w:val="Style18"/>
        <w:numPr>
          <w:ilvl w:val="0"/>
          <w:numId w:val="1"/>
        </w:numPr>
        <w:shd w:fill="FFFFFF" w:val="clear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еспублики Беларусь от 8 ноября 1994 г. № 3373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аудиторской деятельности» (в ред. законов Республики Беларусь от 18.12.2002 N 164-З, от 29.06.2006 N 137-З, от 25.06.2007 N 240-З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ц Н.Е., М.К. Фисенко, Т.В. Сорокина и др. Теория финансов: Учеб. Пособие. –Мн.: БГЭУ, 2005. – 351 с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7742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тоги развития аудиторской деятельности/ Министерство финанс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[Электронный ресурс] /  Официальный сай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истерства финансов Республики Беларусь. 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ежи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ступа: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</w:rPr>
          <w:t>http://</w:t>
        </w:r>
      </w:hyperlink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minf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men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uditing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cnpok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og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– Дата доступа:07.02.2011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пина Л.Г.,Г.И. Кравцова, В.Л. Тарасевич и др.; под редакцией М.И.Плотницкого Финансы и кредит: Учеб. Пособие. – Мн.: Книжный Дом; Мисанта, 2005. – 336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Крайко Иль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удиторская проверка -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не стопроцентная гарантия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отсутствия ошиб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отчетности.//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Вестник ассоциации белорусских банков. 2006. №39(395). С. 22-2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7742" w:leader="none"/>
        </w:tabs>
        <w:ind w:left="567" w:hanging="567"/>
        <w:jc w:val="both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нчукевич, Т.С.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, ревизия, аудит: Курс лекций //Финансовы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Электронный ресурс] / Аудит. - Режим доступ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udi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at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uc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urnolist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udi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</w:t>
      </w:r>
      <w:r>
        <w:rPr>
          <w:rFonts w:cs="Times New Roman" w:ascii="Times New Roman" w:hAnsi="Times New Roman"/>
          <w:color w:val="000000"/>
          <w:sz w:val="28"/>
          <w:szCs w:val="28"/>
        </w:rPr>
        <w:t>.— Дата доступа: 06.02.2011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7742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шур, К.Р.: Нормы на аудит: новые цифры и правила //Аудит [Электронный ресурс] /Свободная энциклопедия. - Режим доступ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703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tml</w:t>
      </w:r>
      <w:r>
        <w:rPr>
          <w:rFonts w:cs="Times New Roman" w:ascii="Times New Roman" w:hAnsi="Times New Roman"/>
          <w:color w:val="000000"/>
          <w:sz w:val="28"/>
          <w:szCs w:val="28"/>
        </w:rPr>
        <w:t>— Дата доступа: 06.02.2011</w:t>
      </w:r>
    </w:p>
    <w:p>
      <w:pPr>
        <w:pStyle w:val="Style81"/>
        <w:numPr>
          <w:ilvl w:val="0"/>
          <w:numId w:val="1"/>
        </w:numPr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иков, В.</w:t>
      </w:r>
      <w:r>
        <w:rPr>
          <w:rStyle w:val="FontStyle24"/>
          <w:color w:val="000000"/>
          <w:sz w:val="28"/>
          <w:szCs w:val="28"/>
        </w:rPr>
        <w:t xml:space="preserve"> А.: Итоги аудиторской деятельности 2005г // Экономика и  бизнес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[Электронный ресурс] /Опыт и анализ. – Режим доступа:</w:t>
      </w:r>
      <w:r>
        <w:rPr>
          <w:rStyle w:val="FontStyle24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uditor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ls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udit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usulting</w:t>
      </w:r>
      <w:r>
        <w:rPr>
          <w:rFonts w:cs="Times New Roman" w:ascii="Times New Roman" w:hAnsi="Times New Roman"/>
          <w:color w:val="000000"/>
          <w:sz w:val="28"/>
          <w:szCs w:val="28"/>
        </w:rPr>
        <w:t>. - Дата доступа: 25.11.2009 г.</w:t>
      </w:r>
    </w:p>
    <w:p>
      <w:pPr>
        <w:pStyle w:val="Style18"/>
        <w:numPr>
          <w:ilvl w:val="0"/>
          <w:numId w:val="1"/>
        </w:numPr>
        <w:shd w:fill="FFFFFF" w:val="clear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Министерства Финансов Республики Беларусь от 28 сентября 2004 г. N 142 «ОБ утверждении правил аудиторской деятельности и внесении изменений и дополнений в некоторые постановления Министерства Финансов Республики Беларусь»</w:t>
      </w:r>
    </w:p>
    <w:p>
      <w:pPr>
        <w:pStyle w:val="Style18"/>
        <w:numPr>
          <w:ilvl w:val="0"/>
          <w:numId w:val="1"/>
        </w:numPr>
        <w:shd w:fill="FFFFFF" w:val="clear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Совета Министров Республики Беларусь от 11 сентября 2002 г. № 1239 «Об утверждении положения о порядке государственной аккредита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аттестации организаций, осуществляющих повышение квалификации и переподготовку кадров».</w:t>
      </w:r>
    </w:p>
    <w:p>
      <w:pPr>
        <w:pStyle w:val="Style18"/>
        <w:numPr>
          <w:ilvl w:val="0"/>
          <w:numId w:val="1"/>
        </w:numPr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Совета Министров Республики Беларусь от  20 октября 2003 г. N 1382 «Об утверждении положения о порядке проведения проверки и (или) экспертизы соответствия возможностей соискателя лицензии лицензионным требованиям и условиям»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Постановление Совета министров Республики Беларусь от 22 мая 2002 года «Об аттестации на право осуществления аудиторской деятельности» 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. постановлений Совмина от 08.04.2003 N 473,от 20.10.2003 N 1389, от 29.12.2006 N 1745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-4111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Министерства финансов Республики  Беларусь от 27.05.2004 № 259  (в редакции приказа Министерства финансов Республики Беларусь от 31.03.2006 № 108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пко Г.М. Аудит и ревизия. – Мн.: Книжный Дом;Мисанта, 2004. –  429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енко, Т.М. Аудит: учебник / Т.М. Регуленко. – Москва: Экономист, 2005. – 367с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ибиляйнен Сергей </w:t>
      </w:r>
      <w:r>
        <w:rPr>
          <w:rFonts w:cs="Times New Roman" w:ascii="Times New Roman" w:hAnsi="Times New Roman"/>
          <w:color w:val="000000"/>
          <w:position w:val="3"/>
          <w:sz w:val="28"/>
          <w:szCs w:val="28"/>
        </w:rPr>
        <w:t xml:space="preserve">Аттестат аудитора.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для претендентов.// Финансы, учет, аудит. 2007. №4. С. 74-75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ибиляйнен Сергей </w:t>
      </w:r>
      <w:r>
        <w:rPr>
          <w:rFonts w:cs="Times New Roman" w:ascii="Times New Roman" w:hAnsi="Times New Roman"/>
          <w:color w:val="000000"/>
          <w:position w:val="3"/>
          <w:sz w:val="28"/>
          <w:szCs w:val="28"/>
        </w:rPr>
        <w:t>Аттестат аудитора. Лицензирование аудиторской деятельности /</w:t>
      </w:r>
      <w:r>
        <w:rPr>
          <w:rFonts w:cs="Times New Roman" w:ascii="Times New Roman" w:hAnsi="Times New Roman"/>
          <w:color w:val="000000"/>
          <w:sz w:val="28"/>
          <w:szCs w:val="28"/>
        </w:rPr>
        <w:t>/ Главный бухгалтер. 2007. №14. С. 78-80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Сорока Николай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Улучшение качества предоставляемых аудиторских услуг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ая задача на ближайшее будущее.//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ы, учет, аудит. 2006.№10. С.7-8.</w:t>
      </w:r>
    </w:p>
    <w:p>
      <w:pPr>
        <w:pStyle w:val="Style71"/>
        <w:numPr>
          <w:ilvl w:val="0"/>
          <w:numId w:val="1"/>
        </w:numPr>
        <w:spacing w:lineRule="auto" w:line="240"/>
        <w:ind w:left="567" w:hanging="567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уйц, В.Г., Ахметбекова, Т.А., Дубровина, Т.А. Аудит :общий,  банковский, страховой: учебник / В.Г.Суйц, Т.А.Ахметбекова, Т.А.Дубровина. - Москва: ИНФРА, 2002. – с. 10-30</w:t>
      </w:r>
    </w:p>
    <w:p>
      <w:pPr>
        <w:pStyle w:val="Style71"/>
        <w:numPr>
          <w:ilvl w:val="0"/>
          <w:numId w:val="1"/>
        </w:numPr>
        <w:spacing w:lineRule="auto" w:line="240"/>
        <w:ind w:left="567" w:hanging="567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еремет, В.П. Аудит: учебник/ В.П.Шеремет. – Москва: ИНФРА, 2000. – с. 9-40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мельницкий, В.А. Ревизия и аудит: учеб.комплек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/ В.А.Хмельницкий.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ск: Книжный Дом, 2005. – с. 127-163</w:t>
      </w:r>
    </w:p>
    <w:p>
      <w:pPr>
        <w:pStyle w:val="Style18"/>
        <w:shd w:fill="FFFFFF" w:val="clear"/>
        <w:tabs>
          <w:tab w:val="clear" w:pos="708"/>
          <w:tab w:val="left" w:pos="-4111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331"/>
      <w:jc w:val="both"/>
    </w:pPr>
    <w:rPr>
      <w:rFonts w:ascii="Cambria" w:hAnsi="Cambria" w:eastAsia="Times New Roman" w:cs="Cambr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1469"/>
      <w:jc w:val="both"/>
    </w:pPr>
    <w:rPr>
      <w:rFonts w:ascii="Cambria" w:hAnsi="Cambria" w:eastAsia="Times New Roman" w:cs="Cambri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nfin.gov.by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27:00Z</dcterms:created>
  <dc:creator>FuckYouBill</dc:creator>
  <dc:description/>
  <cp:keywords/>
  <dc:language>en-US</dc:language>
  <cp:lastModifiedBy>Admin</cp:lastModifiedBy>
  <dcterms:modified xsi:type="dcterms:W3CDTF">2011-03-02T15:01:00Z</dcterms:modified>
  <cp:revision>6</cp:revision>
  <dc:subject/>
  <dc:title/>
</cp:coreProperties>
</file>