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                                     </w:t>
      </w:r>
      <w:r>
        <w:rPr>
          <w:b/>
          <w:caps/>
          <w:sz w:val="32"/>
          <w:szCs w:val="32"/>
        </w:rPr>
        <w:t>Введение</w:t>
      </w:r>
    </w:p>
    <w:p>
      <w:pPr>
        <w:pStyle w:val="Normal"/>
        <w:spacing w:lineRule="auto" w:line="28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br/>
        <w:t xml:space="preserve">         В условиях формирования рыночных отношений в экономике Республики Беларусь существенно возрастает роль такой составляющей системы управления предприятиями, как контроль, независимо от их отраслевой принадлежности или форм собственности. Причём это в равной степени относится как к контролю государственному, ведомственному, так и к независимому аудиторскому контролю.</w:t>
      </w:r>
      <w:r>
        <w:rPr/>
        <w:t xml:space="preserve"> </w:t>
      </w:r>
      <w:r>
        <w:rPr>
          <w:sz w:val="28"/>
          <w:szCs w:val="28"/>
        </w:rPr>
        <w:t xml:space="preserve">Именно аудит призван помочь им действовать адекватно законодательству, выявлять и предотвращать негативные тенденции в хозяйственной деятельности. 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удит – это независимый внешний финансовый контроль, целью которого является подтверждение достоверности бухгалтерского учета предприятия, достигнутых им финансовых результатов на основе проверки, ревизии и анализа хозяйственной деятельности.  В современных условиях актуальность аудита весьма очевидна, а его значимость нельзя недооценивать. Сегодня, когда наша страна сталкивается со сложностями переходного периода, аудиторская деятельность становится приоритетным направлением в области финансового контроля и требует более глубокого изучения и применения как неотъемлемая часть рыночной эконом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данной работы – раскрыть и изучить содержание аудита, определить его роль и значение, а также выявить основные моменты в развитии аудиторского контроля в РБ. Для достижения поставленной цели необходимо решить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скрыть экономическую сущность аудита и основные этапы его развития в Беларус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оанализировать состояние аудиторского контроля в РБ на современном этап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пределить содержание аудиторской деятельности, ее основные виды и направления.</w:t>
      </w:r>
    </w:p>
    <w:p>
      <w:pPr>
        <w:pStyle w:val="Normal"/>
        <w:shd w:fill="FFFFFF" w:val="clear"/>
        <w:ind w:firstLine="356"/>
        <w:jc w:val="both"/>
        <w:rPr/>
      </w:pPr>
      <w:r>
        <w:rPr>
          <w:sz w:val="28"/>
          <w:szCs w:val="28"/>
        </w:rPr>
        <w:t>При написании курсовой работы использовались следующие методы исследования: экономический анализ, метод группировок и обобщающих показателей, методы сравнения, графический метод, что позволило обеспечить  необходимую глубину достоверности результатов исследования и обосновать выводы.</w:t>
      </w:r>
    </w:p>
    <w:p>
      <w:pPr>
        <w:pStyle w:val="Normal"/>
        <w:ind w:firstLine="356"/>
        <w:jc w:val="both"/>
        <w:rPr/>
      </w:pPr>
      <w:r>
        <w:rPr>
          <w:sz w:val="28"/>
          <w:szCs w:val="28"/>
          <w:lang w:val="be-BY"/>
        </w:rPr>
        <w:t>В ходе написания работы использовался теоретический материал учебников и учебных пособий отечественных и зарубежных авторов,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издания периодической печати, </w:t>
      </w:r>
      <w:r>
        <w:rPr>
          <w:sz w:val="28"/>
          <w:szCs w:val="28"/>
        </w:rPr>
        <w:t>законодательные акты Республики Беларусь,</w:t>
      </w:r>
      <w:r>
        <w:rPr>
          <w:sz w:val="28"/>
          <w:szCs w:val="28"/>
          <w:lang w:val="be-BY"/>
        </w:rPr>
        <w:t xml:space="preserve"> статистический материал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567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firstLine="540"/>
      <w:jc w:val="both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7">
    <w:name w:val="Заголовок 7 Знак"/>
    <w:basedOn w:val="Style13"/>
    <w:qFormat/>
    <w:rPr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lVer</dc:creator>
  <dc:description/>
  <cp:keywords/>
  <dc:language>en-US</dc:language>
  <cp:lastModifiedBy>Admin</cp:lastModifiedBy>
  <cp:lastPrinted>2010-11-01T09:27:00Z</cp:lastPrinted>
  <dcterms:modified xsi:type="dcterms:W3CDTF">2011-03-02T08:50:00Z</dcterms:modified>
  <cp:revision>2</cp:revision>
  <dc:subject/>
  <dc:title>ВВЕДЕНИЕ</dc:title>
</cp:coreProperties>
</file>