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ВЕДЕНИЕ………...……………………………………………………………...3</w:t>
      </w:r>
    </w:p>
    <w:p>
      <w:pPr>
        <w:pStyle w:val="Normal"/>
        <w:widowControl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1 Теоретические основы производства железобетонных изделий ......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 Сырьё, используемое в процессе производства. Требования предъявляемые к его качеству…….……………………………………………1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 Технология производства</w:t>
      </w:r>
      <w:r>
        <w:rPr>
          <w:iCs/>
          <w:sz w:val="28"/>
          <w:szCs w:val="28"/>
        </w:rPr>
        <w:t xml:space="preserve"> железобетонных изделий..…………….1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ГЛАВА 4 Оборудование, используемое в процессе производства </w:t>
      </w:r>
      <w:r>
        <w:rPr>
          <w:iCs/>
          <w:sz w:val="28"/>
          <w:szCs w:val="28"/>
        </w:rPr>
        <w:t>железо-бетонных  изделий…………………..………………………………………......2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ЛАВА 5 Требования, предъявляемые к качеству </w:t>
      </w:r>
      <w:r>
        <w:rPr>
          <w:iCs/>
          <w:sz w:val="28"/>
          <w:szCs w:val="28"/>
        </w:rPr>
        <w:t xml:space="preserve">железобетонных изделий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етоды его контроля………………………………………………………….2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6 Стандарты на железобетонные изделия, нормируемые показатели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а в соответствии с требованиями  стандартов………………………...3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.………………………………………………………3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…...…………………….....36</w:t>
      </w:r>
    </w:p>
    <w:p>
      <w:pPr>
        <w:pStyle w:val="2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ЛОЖЕНИЯ……..…………………………………………………………...38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бетоном называют строительный материал, в котором бетон и стальная арматура работают как единое целое. Совместная работа двух крайне отличающихся по механическим свойствам мате</w:t>
        <w:softHyphen/>
        <w:t>риалов обусловлена следующими факторами. Сталь и бетон имеют практически одинаковые температурные коэффициенты линейного расширения, что обеспечивает полную монолитность железобетона и долговечную эксплуатацию железобетонных конструкций в жестких режимах работы. Бетон при твердении прочно сцепляется со стальной арматурой и защищает ее от коррозии. Бетон, как искусственный ка</w:t>
        <w:softHyphen/>
        <w:t>мень, хорошо сопротивляется сжимающим нагрузкам, но плохо про</w:t>
        <w:softHyphen/>
        <w:t>тиводействует растягивающим напряжениям. Прочность бетона на сжатие примерно в 10 - 18 раз больше, чем на растяжение. Сталь, об</w:t>
        <w:softHyphen/>
        <w:t>ладая очень высоким пределом прочности при растяжении, способна воспринимать растягивающие напряжения, возникающие в железо</w:t>
        <w:softHyphen/>
        <w:t>бетонной конструкции. Наиболее целесообразно сочетается работа двух совмещенных материалов с различными свойствами (бетона и стали) в строительных изделиях, подверженных изгибу. Стальную арматуру располагают таким образом, чтобы она воспринимала рас</w:t>
        <w:softHyphen/>
        <w:t>тягивающие усилия, а сжимающие напряжение возникали в бетоне. Железобетонное изделие в целом хорошо сопротивляется изгибаю</w:t>
        <w:softHyphen/>
        <w:t>щим нагрузкам, т.е. сочетается работа бетона и стали в одном материал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железобетона как строительного материала связано с именем французского садовника Ж. Монье, который в 1849 г. изготовил большие кадки для апельсиновых деревьев, заложив в цемент</w:t>
        <w:softHyphen/>
        <w:t>ный раствор сетку из тонких железных прутьев. Позже, в 1867 г., Мо</w:t>
        <w:softHyphen/>
        <w:t>нье запатентовал свое изобретение во Франции. Это удачное сочета</w:t>
        <w:softHyphen/>
        <w:t xml:space="preserve">ние двух различных материалов явилось величайшим открытием века, сыгравшим важную роль в развитии строительной техни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оительной технике заметную роль железобетон начал иг</w:t>
        <w:softHyphen/>
        <w:t xml:space="preserve">рать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— его почти одновременно начали широко при</w:t>
        <w:softHyphen/>
        <w:t>менять в России, в странах Западной Европы и Америке. В 1901-1902 гг. на железнодорожной линии Витебск-Жлобин было построе</w:t>
        <w:softHyphen/>
        <w:t xml:space="preserve">но 27 железобетонных мостов и путепроводов. В конце 20-х - в начале 3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явились первые здания, выполненные из сборных железобетонных изделий. Одним из значительных этапов развития железобетона стало изготовление предварительно напряженных из</w:t>
        <w:softHyphen/>
        <w:t>делий и конструкций, в которых оба компонента этого композицион</w:t>
        <w:softHyphen/>
        <w:t>ного материала работают наилучшим образом: бетон всегда сжат, а стальная арматура растянута. Большой вклад в развитие производст</w:t>
        <w:softHyphen/>
        <w:t>ва железобетона внесли русские ученые Н.А. Белелюбский, И.Г. Малюга, СИ. Дружинин, Н.К. Лахтин, Я.В. Столяров, К.В. Ми</w:t>
        <w:softHyphen/>
        <w:t>хайл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ассовый выпуск сборных железобетонных изделий в Респуб</w:t>
        <w:softHyphen/>
        <w:t>лике Беларусь начался с 1954 г. В настоящее время построены и дей</w:t>
        <w:softHyphen/>
        <w:t>ствуют специализированные заводы по производству сборных железо</w:t>
        <w:softHyphen/>
        <w:t xml:space="preserve">бетонных изделий и конструкций широкой номенклату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курсовой работы – рассмотреть и описать технологию производства железобетонных издел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ой цели необходимо выполнить следующие задач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изучить т</w:t>
      </w:r>
      <w:r>
        <w:rPr>
          <w:iCs/>
          <w:sz w:val="28"/>
          <w:szCs w:val="28"/>
        </w:rPr>
        <w:t xml:space="preserve">еоретические основы производства </w:t>
      </w:r>
      <w:r>
        <w:rPr>
          <w:sz w:val="28"/>
          <w:szCs w:val="28"/>
        </w:rPr>
        <w:t>железобетонных изделий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ассмотреть с</w:t>
      </w:r>
      <w:r>
        <w:rPr>
          <w:sz w:val="28"/>
          <w:szCs w:val="28"/>
        </w:rPr>
        <w:t>ырьё, используемое в процессе производства железобетонных изделий и требования, предъявляемые к его качеств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писать оборудование, используемое в процессе производства железобетонных изделий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требования, предъявляемые к качеству железобетонных изделий и методы  его контроля; а также стандарты на железобетонные изделия, нормируемые показатели качества в соответствии с требованиями  стандар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курсовой работы является технологический процесс изготовления железобетонных изделий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ального изучения темы курсовой работы использованы следующие методы исследования: наблюдение, описание, сравнение,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написания курсовой работы послужила учебная литература, в которой описывается технология производства железобетонных издел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iCs/>
          <w:sz w:val="28"/>
          <w:szCs w:val="28"/>
        </w:rPr>
        <w:t>ГЛАВА 1  Теоретические основы производства железобетонных изделий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обетонные конструкции и из</w:t>
        <w:softHyphen/>
        <w:t>делия по способу изготовления разделяют на монолитные и сборные, по способу армирования и состоянию арматуры - на обычные и предварительно напряженные [1, с. 204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нолитные железобетонные конструкции </w:t>
      </w:r>
      <w:r>
        <w:rPr>
          <w:color w:val="000000"/>
          <w:sz w:val="28"/>
          <w:szCs w:val="28"/>
        </w:rPr>
        <w:t>изготовляют непосредственно на месте строительства. Для этого подготавливают опалубку из металла, древесины или других материалов, которая соответствует будущей форме сооружения. В зависимости от конфигу</w:t>
        <w:softHyphen/>
        <w:t>рации бетонируемой конструкции используют различные виды опалубки: стационарную, скользящую, разборно-переставную, перемещаемую и др. Затем укрепляют арма</w:t>
        <w:softHyphen/>
        <w:t>туру, производят подачу, укладку и уп</w:t>
        <w:softHyphen/>
        <w:t>лотнение бетонной смеси. После тверде</w:t>
        <w:softHyphen/>
        <w:t>ния и достижения бетоном необходимой проектной прочности производят распалубливание конструкции [1, с. 20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нолитные конструкции обладают высокой жестко</w:t>
        <w:softHyphen/>
        <w:t>стью, архитектурные формы зданий и со</w:t>
        <w:softHyphen/>
        <w:t>оружений из монолитного железобетона разнообразны, отличаются индивиду</w:t>
        <w:softHyphen/>
        <w:t>альностью и своеобразной пластикой. Однако при бетонировании монолитных конст</w:t>
        <w:softHyphen/>
        <w:t>рукций в зимнее время возникают зна</w:t>
        <w:softHyphen/>
        <w:t>чительные трудности, затрачиваются ма</w:t>
        <w:softHyphen/>
        <w:t xml:space="preserve">териалы на изготовление опалубки и большое количество ручного труда при возведении монолитных конструкций. </w:t>
      </w:r>
      <w:r>
        <w:rPr>
          <w:iCs/>
          <w:color w:val="000000"/>
          <w:sz w:val="28"/>
          <w:szCs w:val="28"/>
        </w:rPr>
        <w:t xml:space="preserve">Сборные железобетонные изделия и конструкции </w:t>
      </w:r>
      <w:r>
        <w:rPr>
          <w:color w:val="000000"/>
          <w:sz w:val="28"/>
          <w:szCs w:val="28"/>
        </w:rPr>
        <w:t>изготовляют на специализированных заводах, где производят сборные материалы для всех видов строительства. Сборные изделия доставляются на строительство в готовом виде, строительная площадка превращается в монтажную, значительно сокращается трудоемкость бетонных и железобетонных работ, ускоряются темпы и снижается стоимость строительства. По сравнению с монолитными железобетонными конструкциями сборные отличаются высоким качеством и долговечностью; их использование позволяет сократить расход стали и бетона, исклю</w:t>
        <w:softHyphen/>
        <w:t xml:space="preserve">чить нерациональное использование древесины для устройства подмостей, </w:t>
      </w:r>
      <w:r>
        <w:rPr>
          <w:color w:val="000000"/>
          <w:spacing w:val="-6"/>
          <w:sz w:val="28"/>
          <w:szCs w:val="28"/>
        </w:rPr>
        <w:t>опалубки, перенести основную часть работ по возведению зданий и сооружений на завод с высокомеханизированным технологи</w:t>
        <w:softHyphen/>
        <w:t>ческим процессом, упростить производство работ в зимний период; соз</w:t>
        <w:softHyphen/>
        <w:t>даются широкие возможности для индустриализации строительства. Недостатком сборных железобетонных изделий являются их значи</w:t>
        <w:softHyphen/>
        <w:t>тельный вес и размеры, что требует специализированного транспорта при их перевозке и грузоподъемных средств при монтаже [2, с. 10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лагодаря применению сборного железобетона возведение жилых и промыш</w:t>
        <w:softHyphen/>
        <w:t>ленных зданий перешло на строительство по типовым проектам из конструкций заводского изготовления. Промышленность сборного железобетона превратилась в технически оснащенную отрасль строи</w:t>
        <w:softHyphen/>
        <w:t>тельной индустрии. Сборный железобетон является ведущим конст</w:t>
        <w:softHyphen/>
        <w:t>рукционным материалом в индустриальном строитель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iCs/>
          <w:color w:val="000000"/>
          <w:spacing w:val="-6"/>
          <w:sz w:val="28"/>
          <w:szCs w:val="28"/>
        </w:rPr>
        <w:t xml:space="preserve">обычном железобетоне </w:t>
      </w:r>
      <w:r>
        <w:rPr>
          <w:color w:val="000000"/>
          <w:spacing w:val="-6"/>
          <w:sz w:val="28"/>
          <w:szCs w:val="28"/>
        </w:rPr>
        <w:t>арматура находится в нормальном со</w:t>
        <w:softHyphen/>
        <w:t>стоянии, она не растянута и не сжата. Изделие может выдерживать значительные нагрузки. Однако обычный способ армирования не предохраняет растянутую зону конструкции от образования трещин, так как бетон обладает незначительной растяжимостью (1...2 мм на 1 м), тогда как сталь при таких же нагрузках растягивается в 5...6 раз больше бетона. Из-за появления трещин увеличивается прогиб желе</w:t>
        <w:softHyphen/>
        <w:t>зобетонного элемента, возникает опасность проникновения к армату</w:t>
        <w:softHyphen/>
        <w:t>ре влаги и газов, которые вызывают коррозию арматуры. Чтобы избежать образования трещин, несущая способность арматуры ис</w:t>
        <w:softHyphen/>
        <w:t>пользуется не полностью, что делает нерациональным применение высокопрочной арм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iCs/>
          <w:color w:val="000000"/>
          <w:spacing w:val="-6"/>
          <w:sz w:val="28"/>
          <w:szCs w:val="28"/>
        </w:rPr>
        <w:t xml:space="preserve">предварительно напряженном железобетоне </w:t>
      </w:r>
      <w:r>
        <w:rPr>
          <w:color w:val="000000"/>
          <w:spacing w:val="-6"/>
          <w:sz w:val="28"/>
          <w:szCs w:val="28"/>
        </w:rPr>
        <w:t>бетон пред</w:t>
        <w:softHyphen/>
        <w:t>варительно сжат. В сжатом бетоне трещины появляются только в том случае, если растягивающие напряжения превысят напряжения предварительного сжатия. Бетон сжимают предварительным напря</w:t>
        <w:softHyphen/>
        <w:t>жением (растяжением) арматуры. Различают два метода предвари</w:t>
        <w:softHyphen/>
        <w:t>тельного натяжения арматуры: натяжение арматуры до бетонирова</w:t>
        <w:softHyphen/>
        <w:t>ния и натяжение арматуры после бетонирования [1, с. 206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 первому методу арматуру предварительно растягивают при помощи домкрата и закрепляют концы на упоры, затем укладывают и уплотняют бе</w:t>
        <w:softHyphen/>
        <w:t>тонную смесь. После твердения бетона концы арматурных стержней освобождают от упоров, арматура стремится вернуться в первона</w:t>
        <w:softHyphen/>
        <w:t>чальное состояние и сжимает бетон. Таким образом, в растянутой зоне бетон будет предварительно сжат, в результате чего предельная рас</w:t>
        <w:softHyphen/>
        <w:t>тяжимость бетона в конструкции как бы увеличивается, бетон хорошо воспринимает растягивающие усилия, образование трещин в растя</w:t>
        <w:softHyphen/>
        <w:t>нутой зоне исключается. При натяжении арматуры по второму методу ее располагают в каналах бетонной конструкции после того, как бетон приобрел заданную прочность. Арматуру растягивают и анкерными устройствами закрепляют на торцах конструкции (натяжение на «бе</w:t>
        <w:softHyphen/>
        <w:t>тон»). Каналы заполняют специальным цементным раствором (инъ</w:t>
        <w:softHyphen/>
        <w:t>екционным) для защиты арматуры от коррозии, который после за</w:t>
        <w:softHyphen/>
        <w:t>твердевания сцепляется с арматурой. Применение предварительно напряженного железобетона позволяет снизить массу конструкций, увеличить их жесткость, сократить расход арматуры и предупредить появление трещин в растянутой зоне, а значит, повысить долговеч</w:t>
        <w:softHyphen/>
        <w:t>ность конструкций. Применение железобетонных изделий и конст</w:t>
        <w:softHyphen/>
        <w:t>рукций с предварительным напряжением постоянно расширя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борные бетонные и железобетонные изде</w:t>
        <w:softHyphen/>
        <w:t>лия изготовляют для всех основных частей современ</w:t>
        <w:softHyphen/>
        <w:t>ных зданий и сооружений: фундаментные плиты и блоки, элементы каркаса зданий и междуэтажных перекрытий, стеновые панели и блоки, лестничные марши и площадки, элементы для специальных видов строительства (подземного, дорожного, гидротехнического, мос</w:t>
        <w:softHyphen/>
        <w:t>тостроения)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разнообразные сборные железобе</w:t>
        <w:softHyphen/>
        <w:t>тонные изделия подразделяют на группы: для жилых и гражданских зданий, для промышленных зданий, для инженерных сооружений и сооружений различного назначения [6, с. 14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предприятия сборного железобетона изготовляют изделия следующими способами по трем схемам производства: в стационарных неперемещающихся формах – стендовый и кассетный способы: в формах, перемещающихся по отдельным технологическим постам, – поточно-агрегатный и конвейерный способы; методом непрерывного формования – вибропрокат изделий на стане [1, с. 207]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 xml:space="preserve">стендовом способе </w:t>
      </w:r>
      <w:r>
        <w:rPr>
          <w:color w:val="000000"/>
          <w:sz w:val="28"/>
          <w:szCs w:val="28"/>
        </w:rPr>
        <w:t>изделия изготовляют в неподвиж</w:t>
        <w:softHyphen/>
        <w:t>ных формах (на стенде). Механизмы (бетоноукладчики, вибра</w:t>
        <w:softHyphen/>
        <w:t>торы и др.) поочередно подают к стенду для выполнения необ</w:t>
        <w:softHyphen/>
        <w:t>ходимых операций. Изделие, находясь в стационарной форме в течение всего производственного цикла (до момента затверде</w:t>
        <w:softHyphen/>
        <w:t>вания бетона), остается на месте. В то же время технологическое оборудование для выполнения отдельных операций по укладке арматуры, бетонной смеси и уплотнению перемещается после</w:t>
        <w:softHyphen/>
        <w:t>довательно от одной формы к другой. Этим способом изготов</w:t>
        <w:softHyphen/>
        <w:t>ляют, как правило, крупногабаритные изделия (фермы, колонны, балки) на полигонах [15, с. 342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>кассетном спо</w:t>
        <w:softHyphen/>
        <w:t xml:space="preserve">собе </w:t>
      </w:r>
      <w:r>
        <w:rPr>
          <w:color w:val="000000"/>
          <w:sz w:val="28"/>
          <w:szCs w:val="28"/>
        </w:rPr>
        <w:t>формование и твердение изделий про</w:t>
        <w:softHyphen/>
        <w:t>исходит в неподвижной вертикальной форме-кассете, кото</w:t>
        <w:softHyphen/>
        <w:t>рая представляет собой ряд отсеков, образован</w:t>
        <w:softHyphen/>
        <w:t>ных стальными перего</w:t>
        <w:softHyphen/>
        <w:t>родками. Количество одновременно формуе</w:t>
        <w:softHyphen/>
        <w:t>мых изделий соответст</w:t>
        <w:softHyphen/>
        <w:t>вует числу отсеков в кассете. На кассетной установке осуществля</w:t>
        <w:softHyphen/>
        <w:t>ется полный цикл про</w:t>
        <w:softHyphen/>
        <w:t>изводства изделий — укладка арматуры, укладка и уплотнение бетон</w:t>
        <w:softHyphen/>
        <w:t>ной смеси и твердение бетона. Для ускорения твердения бетона в кас</w:t>
        <w:softHyphen/>
        <w:t>сете установлены специальные паровые рубашки (с температурой око</w:t>
        <w:softHyphen/>
        <w:t>ло 100 °С) или предусматривается электрообогрев издел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ен этот способ для производства тонкостен</w:t>
        <w:softHyphen/>
        <w:t>ных изделий (стеновые панели, панели перекрытий, балконные пли</w:t>
        <w:softHyphen/>
        <w:t>ты), санитарно-технических кабин и т.п. [14, с. 248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 xml:space="preserve">агрегатно-поточном способе </w:t>
      </w:r>
      <w:r>
        <w:rPr>
          <w:color w:val="000000"/>
          <w:sz w:val="28"/>
          <w:szCs w:val="28"/>
        </w:rPr>
        <w:t>формы с изделиями пе</w:t>
        <w:softHyphen/>
        <w:t>ремещаются от одного технологического агрегата к друго</w:t>
        <w:softHyphen/>
        <w:t xml:space="preserve">му краном, а при </w:t>
      </w:r>
      <w:r>
        <w:rPr>
          <w:iCs/>
          <w:color w:val="000000"/>
          <w:sz w:val="28"/>
          <w:szCs w:val="28"/>
        </w:rPr>
        <w:t xml:space="preserve">конвейерном </w:t>
      </w:r>
      <w:r>
        <w:rPr>
          <w:color w:val="000000"/>
          <w:sz w:val="28"/>
          <w:szCs w:val="28"/>
        </w:rPr>
        <w:t>- на вагонетках, движущихся по рельсовому пути. Все операции по изготовлению изделия (распалубка, чистка и смазка форм, укладка арматуры и бетон</w:t>
        <w:softHyphen/>
        <w:t>ной смеси, твердение) выполняются на специализированных по</w:t>
        <w:softHyphen/>
        <w:t>стах, образующих определенную поточную технологическую ли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преимущество агрегатно-поточного способа про</w:t>
        <w:softHyphen/>
        <w:t>изводства заключается в универсальности основного технологи</w:t>
        <w:softHyphen/>
        <w:t>ческого оборудования. Так, при незначительной затрате средств на изготовление новых форм можно быстро переходить на вы</w:t>
        <w:softHyphen/>
        <w:t>пуск другого вида изделий. Этот способ производства железобе</w:t>
        <w:softHyphen/>
        <w:t>тона получил в Республике Беларусь наибольшее распространение [15, с. 343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вейерный способ </w:t>
      </w:r>
      <w:r>
        <w:rPr>
          <w:color w:val="000000"/>
          <w:sz w:val="28"/>
          <w:szCs w:val="28"/>
        </w:rPr>
        <w:t>производства представляет собой более совершенную поточную технологию и позволяет максимально механизировать и автоматизировать основные операции. Техно</w:t>
        <w:softHyphen/>
        <w:t>логическая линия работает по принципу замкнутого пульси</w:t>
        <w:softHyphen/>
        <w:t xml:space="preserve">рующего конвейера. Тепловлажностную обработку изделий в этом случае осуществляют в камерах непрерывного действия. Конвейерный способ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сокопроизводительный, но на каждой нитке конвейера можно выпускать изделие только одного типо</w:t>
        <w:softHyphen/>
        <w:t>разм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 xml:space="preserve">вибропрокатном способе </w:t>
      </w:r>
      <w:r>
        <w:rPr>
          <w:color w:val="000000"/>
          <w:sz w:val="28"/>
          <w:szCs w:val="28"/>
        </w:rPr>
        <w:t>процессы получения железо</w:t>
        <w:softHyphen/>
        <w:t>бетонного изделия происходят на одной установке непрерывно</w:t>
        <w:softHyphen/>
        <w:t>го действия – вибропрокатном стане. Вибропрокатный стан – это конвейер из стальной обрезиненной формующей ленты, движущейся вдоль постов укладки арматуры и бетона, виброуп</w:t>
        <w:softHyphen/>
        <w:t>лотнения бетона и контактной тепловой обработки. Вибропро</w:t>
        <w:softHyphen/>
        <w:t>катным способом получают плиты перекрытий, легкобетонные панели наружных стен, перегородочные панели. Этот способ – самый производительный, но переход с выпуска одного вида изделий на другой затруднен, так как связан с полной переосна</w:t>
        <w:softHyphen/>
        <w:t>сткой с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ЛАВА 2  Сырьё, используемое в процессе производства. Требования, предъявляемые к его качеств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производства железобетонных изделий используется бетон и арматур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тон создан специально для нужд строительства и произво</w:t>
        <w:softHyphen/>
        <w:t>дится только для строительных целей. И состав его тоже исклю</w:t>
        <w:softHyphen/>
        <w:t>чительно прост: цемент, вода, мелкий и крупный заполнитель типа песка, гравия или щебня. Вместо цемента может быть ис</w:t>
        <w:softHyphen/>
        <w:t>пользовано другое вяжущее. Вода вступает в химическую реак</w:t>
        <w:softHyphen/>
        <w:t>цию с цементом, в результате которой вязкопластичная вначале масса постепенно превращается в прочный цементный камень. Он и связывает в единую систему (конгломерат) заполнители. При необходимости в состав бетона вводят добавки различного назначения [10, с. 263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тоном </w:t>
      </w:r>
      <w:r>
        <w:rPr>
          <w:color w:val="000000"/>
          <w:sz w:val="28"/>
          <w:szCs w:val="28"/>
        </w:rPr>
        <w:t>называют искусственный каменный материал, по</w:t>
        <w:softHyphen/>
        <w:t>лучаемый в результате затвердевания правильно подобранной, тщательно перемешанной и уплотненной смеси вяжущего веще</w:t>
        <w:softHyphen/>
        <w:t xml:space="preserve">ства, воды, заполнителей и в необходимых случаях - специальных добаво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цируют бетоны по следующим основным призна</w:t>
        <w:softHyphen/>
        <w:t xml:space="preserve">кам: </w:t>
      </w:r>
      <w:r>
        <w:rPr>
          <w:iCs/>
          <w:color w:val="000000"/>
          <w:sz w:val="28"/>
          <w:szCs w:val="28"/>
        </w:rPr>
        <w:t>назначению, средней плотности, виду вяжущего, виду за</w:t>
        <w:softHyphen/>
        <w:t>полнителей, структуре и условиям твер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основному назначению </w:t>
      </w:r>
      <w:r>
        <w:rPr>
          <w:color w:val="000000"/>
          <w:sz w:val="28"/>
          <w:szCs w:val="28"/>
        </w:rPr>
        <w:t>различают следующие бетоны: конструкционные и специальные (жаростойкие, коррозионно-стойкие, декоративные, бетонополимеры, теплоизоляционные, радиационно-защитные, полимербетоны и др.) [15, с. 234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нструкци</w:t>
        <w:softHyphen/>
        <w:t xml:space="preserve">онные </w:t>
      </w:r>
      <w:r>
        <w:rPr>
          <w:color w:val="000000"/>
          <w:sz w:val="28"/>
          <w:szCs w:val="28"/>
        </w:rPr>
        <w:t>бетоны - это бетоны несущих и ограждающих конструк</w:t>
        <w:softHyphen/>
        <w:t>ций зданий и сооружений, определяющими требованиями к качеству которых являются требования по физико-механическим характеристикам. Конструкционные бетоны делят на обычные, гидротехнические, дорожные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ычным </w:t>
      </w:r>
      <w:r>
        <w:rPr>
          <w:color w:val="000000"/>
          <w:sz w:val="28"/>
          <w:szCs w:val="28"/>
        </w:rPr>
        <w:t>называют бетон, к которому не предъявляются особые треб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гидротехническим </w:t>
      </w:r>
      <w:r>
        <w:rPr>
          <w:color w:val="000000"/>
          <w:sz w:val="28"/>
          <w:szCs w:val="28"/>
        </w:rPr>
        <w:t>относят бетоны, применяемые для воз</w:t>
        <w:softHyphen/>
        <w:t>ведения гидротехнических сооружений (плотин, водорегули</w:t>
        <w:softHyphen/>
        <w:t>рующих, водозаборных и других сооружени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рожным </w:t>
      </w:r>
      <w:r>
        <w:rPr>
          <w:color w:val="000000"/>
          <w:sz w:val="28"/>
          <w:szCs w:val="28"/>
        </w:rPr>
        <w:t>называют бетон, применяемый в покрытиях до</w:t>
        <w:softHyphen/>
        <w:t>рог, аэродромов и других подобных сооруж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аростойкие бетоны </w:t>
      </w:r>
      <w:r>
        <w:rPr>
          <w:color w:val="000000"/>
          <w:sz w:val="28"/>
          <w:szCs w:val="28"/>
        </w:rPr>
        <w:t>применяют для изготовления конст</w:t>
        <w:softHyphen/>
        <w:t>рукций, которые в условиях эксплуатации подвергаются посто</w:t>
        <w:softHyphen/>
        <w:t>янному или периодическому воздействию температур от 200 до 1800 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струкционно-теплоизоляционные бетоны </w:t>
      </w:r>
      <w:r>
        <w:rPr>
          <w:color w:val="000000"/>
          <w:sz w:val="28"/>
          <w:szCs w:val="28"/>
        </w:rPr>
        <w:t>предназначены для железобетонных конструкций, к которым предъявляются требования как по несущей способности, так и по теплоизоля</w:t>
        <w:softHyphen/>
        <w:t>ционным свойств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ррозионностойкими </w:t>
      </w:r>
      <w:r>
        <w:rPr>
          <w:color w:val="000000"/>
          <w:sz w:val="28"/>
          <w:szCs w:val="28"/>
        </w:rPr>
        <w:t>называют бетоны, способные в усло</w:t>
        <w:softHyphen/>
        <w:t>виях эксплуатации противостоять действию агрессивных ср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зависимости от средней плотности </w:t>
      </w:r>
      <w:r>
        <w:rPr>
          <w:color w:val="000000"/>
          <w:sz w:val="28"/>
          <w:szCs w:val="28"/>
        </w:rPr>
        <w:t>различают особо тяжелые, тяжелые, легкие и особо легкие бетоны [15, с. 23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обо тяжелые бетоны </w:t>
      </w:r>
      <w:r>
        <w:rPr>
          <w:color w:val="000000"/>
          <w:sz w:val="28"/>
          <w:szCs w:val="28"/>
        </w:rPr>
        <w:t>со средней плотностью более 2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зготовляют на особо тяжелых заполнителях (магне</w:t>
        <w:softHyphen/>
        <w:t>тит, лимонит, барит, чугунная дробь, обрезки стали). Эти бето</w:t>
        <w:softHyphen/>
        <w:t>ны применяют для изготовления специальных конструкций, на</w:t>
        <w:softHyphen/>
        <w:t>пример при сооружении зданий атомных электростанций для защиты от радиоактивного изл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яжелые бетоны </w:t>
      </w:r>
      <w:r>
        <w:rPr>
          <w:color w:val="000000"/>
          <w:sz w:val="28"/>
          <w:szCs w:val="28"/>
        </w:rPr>
        <w:t>со средней плотностью 2000-25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изготовляют на плотном песке и крупном заполнителе из плот</w:t>
        <w:softHyphen/>
        <w:t>ных горных пород и используют во всех несущих конструкц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гкие бетоны </w:t>
      </w:r>
      <w:r>
        <w:rPr>
          <w:color w:val="000000"/>
          <w:sz w:val="28"/>
          <w:szCs w:val="28"/>
        </w:rPr>
        <w:t>со средней плотностью 500-2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ы</w:t>
        <w:softHyphen/>
        <w:t>пускают на пористом крупном заполнителе и пористом или плотном мелком заполнителе. Их используют в основном для производства ограждающих или несущих констру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обо легкие бетоны (ячеистые) </w:t>
      </w:r>
      <w:r>
        <w:rPr>
          <w:color w:val="000000"/>
          <w:sz w:val="28"/>
          <w:szCs w:val="28"/>
        </w:rPr>
        <w:t>со средней плотностью ме</w:t>
        <w:softHyphen/>
        <w:t>нее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зготовляют на основе вяжущего вещества, крем</w:t>
        <w:softHyphen/>
        <w:t>неземистого компонента и порообразователя. Они применяются в качестве теплоизоляционного материала в виде плит, скорлуп, стеновых изделий (мелких блоков и панеле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виду вяжущего </w:t>
      </w:r>
      <w:r>
        <w:rPr>
          <w:color w:val="000000"/>
          <w:sz w:val="28"/>
          <w:szCs w:val="28"/>
        </w:rPr>
        <w:t>бетоны подразделяют следующим обра</w:t>
        <w:softHyphen/>
        <w:t xml:space="preserve">зом: </w:t>
      </w:r>
      <w:r>
        <w:rPr>
          <w:iCs/>
          <w:color w:val="000000"/>
          <w:sz w:val="28"/>
          <w:szCs w:val="28"/>
        </w:rPr>
        <w:t xml:space="preserve">бетоны на цементных вяжущих; бетоны на известковых вяжущих; бетоны на гипсовых вяжущих; бетоны на шлаковых и бетоны на специальных вяжущих </w:t>
      </w:r>
      <w:r>
        <w:rPr>
          <w:color w:val="000000"/>
          <w:sz w:val="28"/>
          <w:szCs w:val="28"/>
        </w:rPr>
        <w:t>[15, с. 236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виду заполнителей </w:t>
      </w:r>
      <w:r>
        <w:rPr>
          <w:color w:val="000000"/>
          <w:sz w:val="28"/>
          <w:szCs w:val="28"/>
        </w:rPr>
        <w:t xml:space="preserve">различают: </w:t>
      </w:r>
      <w:r>
        <w:rPr>
          <w:iCs/>
          <w:color w:val="000000"/>
          <w:sz w:val="28"/>
          <w:szCs w:val="28"/>
        </w:rPr>
        <w:t>бетоны на плотных за</w:t>
        <w:softHyphen/>
        <w:t>полнителях; бетоны на пористых заполнителях; бетоны на специальных заполнител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крупности зерен заполнителей </w:t>
      </w:r>
      <w:r>
        <w:rPr>
          <w:color w:val="000000"/>
          <w:sz w:val="28"/>
          <w:szCs w:val="28"/>
        </w:rPr>
        <w:t>различают бетоны мел</w:t>
        <w:softHyphen/>
        <w:t xml:space="preserve">козернистые и крупнозернистые. </w:t>
      </w:r>
      <w:r>
        <w:rPr>
          <w:iCs/>
          <w:color w:val="000000"/>
          <w:sz w:val="28"/>
          <w:szCs w:val="28"/>
        </w:rPr>
        <w:t xml:space="preserve">Мелкозернистым </w:t>
      </w:r>
      <w:r>
        <w:rPr>
          <w:color w:val="000000"/>
          <w:sz w:val="28"/>
          <w:szCs w:val="28"/>
        </w:rPr>
        <w:t>считается бетон, в котором размеры зерен крупного заполнителя менее 1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зависимости от характера структуры </w:t>
      </w:r>
      <w:r>
        <w:rPr>
          <w:color w:val="000000"/>
          <w:sz w:val="28"/>
          <w:szCs w:val="28"/>
        </w:rPr>
        <w:t>различают сле</w:t>
        <w:softHyphen/>
        <w:t>дующие виды бетон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бетоны плотной (слитной) структуры, </w:t>
      </w:r>
      <w:r>
        <w:rPr>
          <w:color w:val="000000"/>
          <w:sz w:val="28"/>
          <w:szCs w:val="28"/>
        </w:rPr>
        <w:t>в которых про</w:t>
        <w:softHyphen/>
        <w:t>странство между зернами заполнителей полностью занято за</w:t>
        <w:softHyphen/>
        <w:t>твердевшим вяжущим веществ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крупнопористые бетоны </w:t>
      </w:r>
      <w:r>
        <w:rPr>
          <w:color w:val="000000"/>
          <w:sz w:val="28"/>
          <w:szCs w:val="28"/>
        </w:rPr>
        <w:t>(беспесчаные или малопесчаные), в которых значительная часть объема межзерновых пустот оста</w:t>
        <w:softHyphen/>
        <w:t>ется не занятой мелким заполнителем и затвердевшим вяжущим веществ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оризованные бетоны, </w:t>
      </w:r>
      <w:r>
        <w:rPr>
          <w:color w:val="000000"/>
          <w:sz w:val="28"/>
          <w:szCs w:val="28"/>
        </w:rPr>
        <w:t>в которых пространство между зер</w:t>
        <w:softHyphen/>
        <w:t>нами заполнителей занято вяжущим веществом, поризованным пенообразующими или газообразующими добавк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ячеистые бетоны </w:t>
      </w:r>
      <w:r>
        <w:rPr>
          <w:color w:val="000000"/>
          <w:sz w:val="28"/>
          <w:szCs w:val="28"/>
        </w:rPr>
        <w:t>- бетоны с искусственно созданными ячейками-порами, состоящие из смеси вяжущего вещества, тон</w:t>
        <w:softHyphen/>
        <w:t>кодисперсного кремнеземистого компонента и порообразующей доба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условиям твердения </w:t>
      </w:r>
      <w:r>
        <w:rPr>
          <w:color w:val="000000"/>
          <w:sz w:val="28"/>
          <w:szCs w:val="28"/>
        </w:rPr>
        <w:t>бетоны подразделяются 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бетоны </w:t>
      </w:r>
      <w:r>
        <w:rPr>
          <w:iCs/>
          <w:color w:val="000000"/>
          <w:sz w:val="28"/>
          <w:szCs w:val="28"/>
        </w:rPr>
        <w:t xml:space="preserve">естественного твердения, </w:t>
      </w:r>
      <w:r>
        <w:rPr>
          <w:color w:val="000000"/>
          <w:sz w:val="28"/>
          <w:szCs w:val="28"/>
        </w:rPr>
        <w:t>твердеющие при темпе</w:t>
        <w:softHyphen/>
        <w:t>ратуре 15-20 °С и атмосферном давлен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бетоны, подвергнутые с целью ускорения твердения </w:t>
      </w:r>
      <w:r>
        <w:rPr>
          <w:iCs/>
          <w:color w:val="000000"/>
          <w:sz w:val="28"/>
          <w:szCs w:val="28"/>
        </w:rPr>
        <w:t>тепло</w:t>
        <w:softHyphen/>
        <w:t xml:space="preserve">вой обработке </w:t>
      </w:r>
      <w:r>
        <w:rPr>
          <w:color w:val="000000"/>
          <w:sz w:val="28"/>
          <w:szCs w:val="28"/>
        </w:rPr>
        <w:t>(70-90 °С) при атмосферном давлен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бетоны,   твердеющие   в   </w:t>
      </w:r>
      <w:r>
        <w:rPr>
          <w:iCs/>
          <w:color w:val="000000"/>
          <w:sz w:val="28"/>
          <w:szCs w:val="28"/>
        </w:rPr>
        <w:t xml:space="preserve">автоклавах   </w:t>
      </w:r>
      <w:r>
        <w:rPr>
          <w:color w:val="000000"/>
          <w:sz w:val="28"/>
          <w:szCs w:val="28"/>
        </w:rPr>
        <w:t>при   температуре 175-200 °С и давлении пара 0,9-1,6 М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функциональному назначению </w:t>
      </w:r>
      <w:r>
        <w:rPr>
          <w:color w:val="000000"/>
          <w:sz w:val="28"/>
          <w:szCs w:val="28"/>
        </w:rPr>
        <w:t>арматура подразделяет</w:t>
        <w:softHyphen/>
        <w:t>ся на рабочую, конструктивную (распределительную) и монтаж</w:t>
        <w:softHyphen/>
        <w:t xml:space="preserve">ную. </w:t>
      </w:r>
      <w:r>
        <w:rPr>
          <w:iCs/>
          <w:color w:val="000000"/>
          <w:sz w:val="28"/>
          <w:szCs w:val="28"/>
        </w:rPr>
        <w:t xml:space="preserve">Рабочая арматура </w:t>
      </w:r>
      <w:r>
        <w:rPr>
          <w:color w:val="000000"/>
          <w:sz w:val="28"/>
          <w:szCs w:val="28"/>
        </w:rPr>
        <w:t>воспринимает усилия, возникающие под действием нагрузок на конструкцию и ее собственной мас</w:t>
        <w:softHyphen/>
        <w:t>сы. Количество арматуры рассчитывают в соответствии с этими нагрузками. В зависимости от ориентации в железобетонной конструкции рабочая арматура может быть продольной или по</w:t>
        <w:softHyphen/>
        <w:t>перечной [13, с. 2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Продольная рабочая арматура </w:t>
      </w:r>
      <w:r>
        <w:rPr>
          <w:color w:val="000000"/>
          <w:sz w:val="28"/>
          <w:szCs w:val="28"/>
        </w:rPr>
        <w:t>воспринимает усилия растя</w:t>
        <w:softHyphen/>
        <w:t>жения или сжатия, действующие по продольной оси элемента. Например, в изображенной на рисунке 2.1 балке, опирающейся по концам, продольная рабочая арматура выполнена из стержней 2, 3, 5, которые сопротивляются растягивающим усилиям в нижней зоне конструкции. Для восприятия усилий, действую</w:t>
        <w:softHyphen/>
        <w:t>щих при изгибе под углом 45° к продольной оси балки, стержни 2 и 3 отгибают. В колоннах продольную арматуру устанавлива</w:t>
        <w:softHyphen/>
        <w:t>ют для повышения сопротивляемости усилиям сжатия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12970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2.1 –  </w:t>
      </w:r>
      <w:r>
        <w:rPr>
          <w:color w:val="000000"/>
          <w:sz w:val="28"/>
          <w:szCs w:val="28"/>
        </w:rPr>
        <w:t>Армирование бал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- распределительная арматура; 2, 3, 5 - про</w:t>
        <w:softHyphen/>
        <w:t>дольные рабочие арматурные стержни; 4-поперечная арматура (хомуты); 6 - монтажные пет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чание – Источник: [15, с. 327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перечная арматура </w:t>
      </w:r>
      <w:r>
        <w:rPr>
          <w:color w:val="000000"/>
          <w:sz w:val="28"/>
          <w:szCs w:val="28"/>
        </w:rPr>
        <w:t>воспринимает усилия, действующие поперек оси балки. Такую арматуру выполняют в виде хомутов 4 либо расположенных поперечно отрезков стержней в сварных каркасах и сетк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структивная (распределительная) арматура </w:t>
      </w:r>
      <w:r>
        <w:rPr>
          <w:color w:val="000000"/>
          <w:sz w:val="28"/>
          <w:szCs w:val="28"/>
        </w:rPr>
        <w:t>1 обеспе</w:t>
        <w:softHyphen/>
        <w:t>чивает цельность конструкции, учитываемой при расчете проч</w:t>
        <w:softHyphen/>
        <w:t>ности, а также в распределении действия сосредоточенных сил или ударной нагрузки на большую площадь. Стержни рабочей и распределительной арматуры сваривают либо связывают в еди</w:t>
        <w:softHyphen/>
        <w:t>ный пространственный каркас или плоские сетки. Иногда рас</w:t>
        <w:softHyphen/>
        <w:t>пределительную арматуру используют для того, чтобы придать арматурному каркасу необходимую жестк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структивная арматура </w:t>
      </w:r>
      <w:r>
        <w:rPr>
          <w:color w:val="000000"/>
          <w:sz w:val="28"/>
          <w:szCs w:val="28"/>
        </w:rPr>
        <w:t>служит для восприятия таких усилий, на которые конструкцию не рассчитывают. В частности, сюда относятся усилия от усадки бетона, температурных дефор</w:t>
        <w:softHyphen/>
        <w:t>маций. Конструктивную арматуру обязательно устанавливают в местах резкого изменения сечения конструкций, где происходит концентрация напряж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Монтажную арматуру </w:t>
      </w:r>
      <w:r>
        <w:rPr>
          <w:color w:val="000000"/>
          <w:sz w:val="28"/>
          <w:szCs w:val="28"/>
        </w:rPr>
        <w:t>устанавливают в зависимости от конструктивных и технологических требований, она не имеет непосредственного статического значения. Монтажная арматура необходима для создания из рабочих и конструктивных стерж</w:t>
        <w:softHyphen/>
        <w:t>ней жесткого транспортабельного каркаса. Рабочая и конструктив</w:t>
        <w:softHyphen/>
        <w:t xml:space="preserve">ная арматура одновременно могут выполнять функции монтажной. </w:t>
      </w:r>
      <w:r>
        <w:rPr>
          <w:bCs/>
          <w:color w:val="000000"/>
          <w:sz w:val="28"/>
          <w:szCs w:val="28"/>
        </w:rPr>
        <w:t xml:space="preserve">По способу изготовления </w:t>
      </w:r>
      <w:r>
        <w:rPr>
          <w:color w:val="000000"/>
          <w:sz w:val="28"/>
          <w:szCs w:val="28"/>
        </w:rPr>
        <w:t>стальную арматуру железобетон</w:t>
        <w:softHyphen/>
        <w:t>ных конструкций подразделяют на горячекатаную стержневую, холоднотянутую проволочную и проволочную обыкновенную катаную [15, с. 327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ержневую арматуру </w:t>
      </w:r>
      <w:r>
        <w:rPr>
          <w:color w:val="000000"/>
          <w:sz w:val="28"/>
          <w:szCs w:val="28"/>
        </w:rPr>
        <w:t>железобетонных конструкций изго</w:t>
        <w:softHyphen/>
        <w:t>товляют следующих видов: горячекатаную – диаметром 6-80 мм; термически или термомеханически упрочненную – диаметром 6-40 мм; упрочненную вытяжкой – диаметром 20-4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ержневую горячекатаную арматуру </w:t>
      </w:r>
      <w:r>
        <w:rPr>
          <w:color w:val="000000"/>
          <w:sz w:val="28"/>
          <w:szCs w:val="28"/>
        </w:rPr>
        <w:t xml:space="preserve">в зависимости от механических характеристик подразделяют на шесть классов, условно обозначаем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40), 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А300),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А40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600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800), А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(А1000). Арматуру 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40) выпускают гладкого профиля, остальных классов – периодического. В арматурных стержнях класса 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А300) профиль образован двумя диаметрально расположенными продоль</w:t>
        <w:softHyphen/>
        <w:t>ными ребрами и многочисленными поперечными выступами, идущими по винтовым линиям с одинаковым заходом. В арматуре остальных классов поперечные выступы расположе</w:t>
        <w:softHyphen/>
        <w:t>ны «в елочк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рмическому и термомеханическому упрочнению </w:t>
      </w:r>
      <w:r>
        <w:rPr>
          <w:color w:val="000000"/>
          <w:sz w:val="28"/>
          <w:szCs w:val="28"/>
        </w:rPr>
        <w:t>подвер</w:t>
        <w:softHyphen/>
        <w:t>гают стержневую арматуру десяти классов; в ее обозначении упрочнение отмечается дополнительным индексом т: Ат400С, Ат500С, Ат600, Ат600С, Ат600К, Ат800, Ат800К, Ат1000, Ат1000К и Ат1200. Буква С указывает на возможность стыкова</w:t>
        <w:softHyphen/>
        <w:t>ния стержней сваркой, К - на повышенную стойкость арматуры против коррозионного растрескивания. Арматурную сталь изго</w:t>
        <w:softHyphen/>
        <w:t>товляют с периодическим профилем согласно ГОСТ 5781-82 или ГОСТ 10884-94 [12, с. 20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ержневую арматуру, упрочненную вытяжкой, </w:t>
      </w:r>
      <w:r>
        <w:rPr>
          <w:color w:val="000000"/>
          <w:sz w:val="28"/>
          <w:szCs w:val="28"/>
        </w:rPr>
        <w:t>произво</w:t>
        <w:softHyphen/>
        <w:t>дят на предприятиях строительной индустрии. Ее выпускают классов 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в и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в (что соответствует Ат400 и Ат50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и стержневой арматурной стали приведены в приложении 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ртамент арматуры составлен по номинальным диаметрам стержней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. Для </w:t>
      </w:r>
      <w:r>
        <w:rPr>
          <w:color w:val="000000"/>
          <w:sz w:val="28"/>
          <w:szCs w:val="28"/>
        </w:rPr>
        <w:t xml:space="preserve">стержней гладкого профиля (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А240)) номинальный диаметр равен фактическому. В стержнях периодического профиля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т диаметрам одинако</w:t>
        <w:softHyphen/>
        <w:t>вых с ними по площади поперечного сечения круглых гладких стержней. В условном обозначении арматуры указывают номер профиля, класс арматуры и номер стандарта, регламентирующего ее качество. Например, обозначение 16Ат600С ГОСТ 10884-94 следует расшифровывать так: 16 - номинальный диаметр арма</w:t>
        <w:softHyphen/>
        <w:t>туры, мм, Ат600С - арматура термически упрочненная свариваем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вышением класса арматуры возрастает ее прочность, характеризуемая пределом текучести и временным сопротивлени</w:t>
        <w:softHyphen/>
        <w:t>ем разрыву. Одновременно уменьшается относительное удлине</w:t>
        <w:softHyphen/>
        <w:t>ние после разрыва. Наибольшее удлинение наблюдается в арма</w:t>
        <w:softHyphen/>
        <w:t xml:space="preserve">туре 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40) - не менее 2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прочности арматурной стали обозначается числом по</w:t>
        <w:softHyphen/>
        <w:t>перечных выступов и окраской концов стержней: Ат400 - 3 вы</w:t>
        <w:softHyphen/>
        <w:t>ступа (белый цвет), Ат500 - 1 (белый и синий цвет), Ат600 - 4 (желтый цвет), Ат800 - 5 (зеленый), Ат1000 - 6 (синий) и Ат1200 - 7 (черный цвет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ЛАВА 3  Технология производства</w:t>
      </w:r>
      <w:r>
        <w:rPr>
          <w:b/>
          <w:iCs/>
          <w:sz w:val="28"/>
          <w:szCs w:val="28"/>
        </w:rPr>
        <w:t xml:space="preserve"> железобетонных издел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операции при производстве железобетонных изделий: </w:t>
      </w:r>
      <w:r>
        <w:rPr>
          <w:color w:val="000000"/>
          <w:sz w:val="28"/>
          <w:szCs w:val="28"/>
        </w:rPr>
        <w:t>приготовление бетонной смеси, изготовление арма</w:t>
        <w:softHyphen/>
        <w:t>турных изделий, армирование и формование изделий и их уско</w:t>
        <w:softHyphen/>
        <w:t>ренное твердение (Приложение Б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тонные смеси го</w:t>
        <w:softHyphen/>
        <w:t>товят в бетоносмесительных цехах. Для выпуска товарных бе</w:t>
        <w:softHyphen/>
        <w:t>тонных смесей предназначены бетонные заводы и инвентарные бетоносмесительные установки. Производство бетонных смесей может быть организовано как в стационарных, так и в перебази</w:t>
        <w:softHyphen/>
        <w:t>руемых или мобильных установках. Последние применяют в основном в начальный период строительства объектов, при зна</w:t>
        <w:softHyphen/>
        <w:t>чительном удалении их от стационарных за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гото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тонной смеси осуществляют в бетоносме</w:t>
        <w:softHyphen/>
        <w:t>сителях периодического и непрерывного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мешивании мелкие компоненты бетонной смеси входят в межзерновые пустоты более крупных (песок в пустоты крупного заполнителя, цементное тесто в пустоты песка), по</w:t>
        <w:softHyphen/>
        <w:t>этому объем перемешанной бетонной смеси составляет лишь 0,6-0,7 от объема исходных сухих компонентов. Этот показа</w:t>
        <w:softHyphen/>
        <w:t xml:space="preserve">тель, называемый </w:t>
      </w:r>
      <w:r>
        <w:rPr>
          <w:iCs/>
          <w:color w:val="000000"/>
          <w:sz w:val="28"/>
          <w:szCs w:val="28"/>
        </w:rPr>
        <w:t>коэффициентом выхода бетонной смеси β</w:t>
      </w:r>
      <w:r>
        <w:rPr>
          <w:color w:val="000000"/>
          <w:sz w:val="28"/>
          <w:szCs w:val="28"/>
        </w:rPr>
        <w:t xml:space="preserve">, рассчитывают по формул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β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iCs/>
          <w:smallCaps/>
          <w:color w:val="000000"/>
          <w:sz w:val="28"/>
          <w:szCs w:val="28"/>
          <w:lang w:val="en-US"/>
        </w:rPr>
        <w:t>V</w:t>
      </w:r>
      <w:r>
        <w:rPr>
          <w:iCs/>
          <w:smallCaps/>
          <w:color w:val="000000"/>
          <w:sz w:val="28"/>
          <w:szCs w:val="28"/>
          <w:vertAlign w:val="subscript"/>
        </w:rPr>
        <w:t>бс</w:t>
      </w:r>
      <w:r>
        <w:rPr>
          <w:iCs/>
          <w:smallCap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  <w:vertAlign w:val="subscript"/>
        </w:rPr>
        <w:t>ц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  <w:vertAlign w:val="subscript"/>
        </w:rPr>
        <w:t>п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ы бетонной смеси, цемента, песка и крупного заполнителя соответствен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для бетона с коэффициентом выхода 0,65 за один замес в бетоносмесителе вместимостью 500 л получается 500 л х 0,65 = 325 л = 0,32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бетонной смес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еремешивания зависит от подвижности бетонной смеси и вместимости бетоносмесителя. Чем меньше подвиж</w:t>
        <w:softHyphen/>
        <w:t>ность смеси и больше вместимость бетоносмесителя, тем боль</w:t>
        <w:softHyphen/>
        <w:t>ше времени необходимо для перемешивания. Например, для бе</w:t>
        <w:softHyphen/>
        <w:t>тоносмесителя вместимостью 500 л оно составляет 1-2 мин, а для бетоносмесителя 2400 л - 2,5-3 мин и более [15, с. 25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ающую на завод </w:t>
      </w:r>
      <w:r>
        <w:rPr>
          <w:iCs/>
          <w:color w:val="000000"/>
          <w:sz w:val="28"/>
          <w:szCs w:val="28"/>
        </w:rPr>
        <w:t xml:space="preserve">арматурную сталь </w:t>
      </w:r>
      <w:r>
        <w:rPr>
          <w:color w:val="000000"/>
          <w:sz w:val="28"/>
          <w:szCs w:val="28"/>
        </w:rPr>
        <w:t xml:space="preserve">(в бухтах или прутках) на специальных станках </w:t>
      </w:r>
      <w:r>
        <w:rPr>
          <w:iCs/>
          <w:color w:val="000000"/>
          <w:sz w:val="28"/>
          <w:szCs w:val="28"/>
        </w:rPr>
        <w:t xml:space="preserve">очищают от ржавчины, правят и режут </w:t>
      </w:r>
      <w:r>
        <w:rPr>
          <w:color w:val="000000"/>
          <w:sz w:val="28"/>
          <w:szCs w:val="28"/>
        </w:rPr>
        <w:t xml:space="preserve">на стержни заданной длины. Необходимую форму стержням придают на гибочных станках. Отдельные стержни и проволоку соединяют в сетки и каркасы </w:t>
      </w:r>
      <w:r>
        <w:rPr>
          <w:iCs/>
          <w:color w:val="000000"/>
          <w:sz w:val="28"/>
          <w:szCs w:val="28"/>
        </w:rPr>
        <w:t xml:space="preserve">контактной сваркой </w:t>
      </w:r>
      <w:r>
        <w:rPr>
          <w:color w:val="000000"/>
          <w:sz w:val="28"/>
          <w:szCs w:val="28"/>
        </w:rPr>
        <w:t>на сварочных станках-автоматах. Готовые сетки и кар</w:t>
        <w:softHyphen/>
        <w:t>касы передают в формовочный цех, где их укладывают в формы. Напрягаемую арматуру натягивают на анкеры форм с помощью домкратов или методом термического натя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ование изделий </w:t>
      </w:r>
      <w:r>
        <w:rPr>
          <w:color w:val="000000"/>
          <w:sz w:val="28"/>
          <w:szCs w:val="28"/>
        </w:rPr>
        <w:t>- один из важнейших технологиче</w:t>
        <w:softHyphen/>
        <w:t>ских переделов. Он состоит из сборки форм, установки армату</w:t>
        <w:softHyphen/>
        <w:t>ры, укладки бетонной смеси в форму и уплотнения [15, с. 340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железобетонных изделий в значительной степе</w:t>
        <w:softHyphen/>
        <w:t>ни зависит от прочности и жесткости форм, которые должны обеспечить получение изделий точно заданных размеров с пра</w:t>
        <w:softHyphen/>
        <w:t>вильными очертаниями и с гладкой лицевой поверхностью. При массовом изготовлении применяют только металлические фо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укладкой арматуры и бетона формы очищают и по</w:t>
        <w:softHyphen/>
        <w:t>крывают смазочным материалом, препятствующим сцеплению бетона с металлом формы. Бетонная смесь из бетоносмесительного цеха поступает в приемный бункер бетоноукладчика, кото</w:t>
        <w:softHyphen/>
        <w:t xml:space="preserve">рый подает ее в форму и разравнивает.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и долговечность бетона во многом зависят от правильности укладки, а методы укладки и уплотнения определяются видом бетонной смеси (пластичная или жесткая, тяжелый или легкий бетон) и типом конструкции. Укладка должна обеспечивать максимальную плотность бетона (отсутствие пустот и однородность соста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ые и пластичные смеси уплотняют под действием силы тяжести или путем штыкования, жесткие смеси - вибрировани</w:t>
        <w:softHyphen/>
        <w:t>ем или другими спосо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брирование </w:t>
      </w:r>
      <w:r>
        <w:rPr>
          <w:color w:val="000000"/>
          <w:sz w:val="28"/>
          <w:szCs w:val="28"/>
        </w:rPr>
        <w:t>- наиболее эффективный метод укладки, осно</w:t>
        <w:softHyphen/>
        <w:t>ванный на использовании тиксотропных свойств бетонной сме</w:t>
        <w:softHyphen/>
        <w:t>си [5, с. 39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ибрировании частицам бетонной смеси передаются бы</w:t>
        <w:softHyphen/>
        <w:t>стрые колебательные движения от источника колебаний - виб</w:t>
        <w:softHyphen/>
        <w:t>ратора. Применяют главным образом электромеханические вибраторы, основная часть которых - электродвигатель. На валу электродвигателя эксцентрично установлен груз - дебаланс, при вращении которого возникают колебательные импуль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ибрировании жесткая (или пластичная) бетонная смесь как бы превращается в тяжелую жидкость, которая плотно за</w:t>
        <w:softHyphen/>
        <w:t>полняет все части формы, а воздух, содержащийся в бетонной смеси, при этом поднимается вверх и уходит. Бетонная смесь приобретает плотную структуру. При недостаточном времени вибрирования бетонная смесь уплотняется не полностью, при слишком долгом - она может рассло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лкозернистый бетон </w:t>
      </w:r>
      <w:r>
        <w:rPr>
          <w:color w:val="000000"/>
          <w:sz w:val="28"/>
          <w:szCs w:val="28"/>
        </w:rPr>
        <w:t xml:space="preserve">обычно укладывают методами </w:t>
      </w:r>
      <w:r>
        <w:rPr>
          <w:iCs/>
          <w:color w:val="000000"/>
          <w:sz w:val="28"/>
          <w:szCs w:val="28"/>
        </w:rPr>
        <w:t>тор</w:t>
        <w:softHyphen/>
        <w:t xml:space="preserve">кретирования </w:t>
      </w:r>
      <w:r>
        <w:rPr>
          <w:color w:val="000000"/>
          <w:sz w:val="28"/>
          <w:szCs w:val="28"/>
        </w:rPr>
        <w:t xml:space="preserve">с помощью цемент-пушки или </w:t>
      </w:r>
      <w:r>
        <w:rPr>
          <w:iCs/>
          <w:color w:val="000000"/>
          <w:sz w:val="28"/>
          <w:szCs w:val="28"/>
        </w:rPr>
        <w:t xml:space="preserve">пневмобетонирования. </w:t>
      </w:r>
      <w:r>
        <w:rPr>
          <w:color w:val="000000"/>
          <w:sz w:val="28"/>
          <w:szCs w:val="28"/>
        </w:rPr>
        <w:t>В первом случае в цемент-пушку засыпают сухую смесь мелкозернистого бетона, которая сжатым воздухом подается по гибкому шлангу к месту укладки бетона. К выходному отвер</w:t>
        <w:softHyphen/>
        <w:t>стию гибкого шланга по другому шлангу под давлением поступает в нужном количестве вода. При выходе из отверстия сопла сухая смесь смачивается водой и в готовом виде наносится на бетонируемую поверхность. При таком способе укладки получа</w:t>
        <w:softHyphen/>
        <w:t>ется мелкозернистый бетон высокой плотности, прочности, мо</w:t>
        <w:softHyphen/>
        <w:t>розостойкости и водонепроницаем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ускорения твердения </w:t>
      </w:r>
      <w:r>
        <w:rPr>
          <w:color w:val="000000"/>
          <w:sz w:val="28"/>
          <w:szCs w:val="28"/>
        </w:rPr>
        <w:t>изделия подвергают тепловлажностной обработке. Сущность тепловлажностной обработки за</w:t>
        <w:softHyphen/>
        <w:t>ключается в нагреве бетонной смеси до температуры 40-90 °С таким образом, чтобы она не теряла влагу. Применяют следую</w:t>
        <w:softHyphen/>
        <w:t>щие виды тепловлажностной обработки: пропаривание при нор</w:t>
        <w:softHyphen/>
        <w:t>мальном давлении и температуре 40-90 °С, контактный нагрев и электропрогрев до 100 °С. Пропаривание в автоклавах приме</w:t>
        <w:softHyphen/>
        <w:t>няют для силикатобетонных издел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о пропаривание при нормальном давлении в камерах непрерывного или периодического дейст</w:t>
        <w:softHyphen/>
        <w:t>вия, где изделия нагревают насыщенным паром [15, с. 34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меры непрерывного действия </w:t>
      </w:r>
      <w:r>
        <w:rPr>
          <w:color w:val="000000"/>
          <w:sz w:val="28"/>
          <w:szCs w:val="28"/>
        </w:rPr>
        <w:t>представляют собой тун</w:t>
        <w:softHyphen/>
        <w:t>нель, в котором изделия в формах, установленных на вагонет</w:t>
        <w:softHyphen/>
        <w:t>ках, проходят последовательно зоны подогрева, изотермической выдержки и охлаждения. Эти камеры (горизонтальные или вер</w:t>
        <w:softHyphen/>
        <w:t>тикальные) используются главным образом при конвейерной техноло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камеры периодического действия </w:t>
      </w:r>
      <w:r>
        <w:rPr>
          <w:color w:val="000000"/>
          <w:sz w:val="28"/>
          <w:szCs w:val="28"/>
        </w:rPr>
        <w:t>изделия загружают кра</w:t>
        <w:softHyphen/>
        <w:t>ном и устанавливают в несколько рядов по высоте. Затем камеру закрывают крышкой и подают насыщенный пар. Из камер пропаривания периодического действия широкое применение име</w:t>
        <w:softHyphen/>
        <w:t>ют камеры ямного типа глубиной до 2 м. Наиболее рациональ</w:t>
        <w:softHyphen/>
        <w:t>ный размер камер пропаривания в плане должен соответство</w:t>
        <w:softHyphen/>
        <w:t>вать кратным размерам изделий, которые подаются в камеру в формах или на поддонах. Пар в камеру подают так, чтобы обес</w:t>
        <w:softHyphen/>
        <w:t>печить скорость подъема температуры не более 20-35 °С в час до максимальной 70-85 °С. При этой температуре изделие про</w:t>
        <w:softHyphen/>
        <w:t>гревается на всю толщину и выдерживается в таком состоянии 6...8 ч. После изотермической выдержки начинают постепенное охлаждение изделия. Продолжительность пропаривания зависит от разновидности бетона, свойств цемента и составляет около 12-15 ч для пластичных и 4-8 ч - для жестких бетонных сме</w:t>
        <w:softHyphen/>
        <w:t>сей. За это время бетон набирает отпускную (не менее 70 % ма</w:t>
        <w:softHyphen/>
        <w:t>рочной) или распалубочную прочность. Применение быстротвердеющих цементов, добавок ускорителей твердения и другие приемы позволяют сокращать продолжительность изотермиче</w:t>
        <w:softHyphen/>
        <w:t>ской выдержки и уменьшать общее время пропари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  Оборудование, используемое в процессе производ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железобетонных издел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 качестве оборудования, используемого в процессе производства </w:t>
      </w:r>
      <w:r>
        <w:rPr>
          <w:iCs/>
          <w:sz w:val="28"/>
          <w:szCs w:val="28"/>
        </w:rPr>
        <w:t xml:space="preserve">железобетонных изделий применяют </w:t>
      </w:r>
      <w:r>
        <w:rPr>
          <w:color w:val="000000"/>
          <w:sz w:val="28"/>
          <w:szCs w:val="28"/>
        </w:rPr>
        <w:t>бетоносме</w:t>
        <w:softHyphen/>
        <w:t>сители, вибраторы, цемент-пуш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готовление </w:t>
      </w:r>
      <w:r>
        <w:rPr>
          <w:color w:val="000000"/>
          <w:sz w:val="28"/>
          <w:szCs w:val="28"/>
        </w:rPr>
        <w:t>бетонной смеси осуществляют в бетоносме</w:t>
        <w:softHyphen/>
        <w:t xml:space="preserve">сителях периодического и непрерывного действия. </w:t>
      </w:r>
      <w:r>
        <w:rPr>
          <w:iCs/>
          <w:color w:val="000000"/>
          <w:sz w:val="28"/>
          <w:szCs w:val="28"/>
        </w:rPr>
        <w:t>Бетоносме</w:t>
        <w:softHyphen/>
        <w:t xml:space="preserve">сители периодического действия </w:t>
      </w:r>
      <w:r>
        <w:rPr>
          <w:color w:val="000000"/>
          <w:sz w:val="28"/>
          <w:szCs w:val="28"/>
        </w:rPr>
        <w:t>бывают двух типов: свободно</w:t>
        <w:softHyphen/>
        <w:t>го падения (гравитационные) и принудительного перемеши</w:t>
        <w:softHyphen/>
        <w:t>вания [15, с. 25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бетоносмесителях свободного падения </w:t>
      </w:r>
      <w:r>
        <w:rPr>
          <w:color w:val="000000"/>
          <w:sz w:val="28"/>
          <w:szCs w:val="28"/>
        </w:rPr>
        <w:t>(загрузочная вмес</w:t>
        <w:softHyphen/>
        <w:t>тимость – 100-4500 л) материал перемешивается в медленно вращающихся вокруг горизонтальной или наклонной оси смеси</w:t>
        <w:softHyphen/>
        <w:t>тельных барабанах, оборудованных внутри короткими коры</w:t>
        <w:softHyphen/>
        <w:t xml:space="preserve">тообразными лопастями (рисунок 4.1, а).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969385" cy="230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Cs/>
          <w:color w:val="000000"/>
          <w:sz w:val="28"/>
          <w:szCs w:val="28"/>
        </w:rPr>
        <w:t xml:space="preserve">Рисунок 4.1 – </w:t>
      </w:r>
      <w:r>
        <w:rPr>
          <w:color w:val="000000"/>
          <w:sz w:val="28"/>
          <w:szCs w:val="28"/>
        </w:rPr>
        <w:t>Бетоносмесители: а – свободного падения; б – принудительного пере</w:t>
        <w:softHyphen/>
        <w:t>меши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1 - смесительный барабан; 2 - привод вращения барабана; 3 - ста</w:t>
        <w:softHyphen/>
        <w:t>нина; 4 -  загрузочная воронка;   5 - смесительные лопатки;   6 - выгрузочное отверст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чание – Источник: [15, с. 250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пасти захватывают мате</w:t>
        <w:softHyphen/>
        <w:t>риал, поднимают его и при переходе в верхнее положение сбра</w:t>
        <w:softHyphen/>
        <w:t>сывают. В результате многократного подъема и падения обеспечивается его перемешивание. В таких смесителях готовят пла</w:t>
        <w:softHyphen/>
        <w:t>стичные бетонные смеси с крупным заполнителем из плотных поро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тоносмесители принудительного перемешивания </w:t>
      </w:r>
      <w:r>
        <w:rPr>
          <w:color w:val="000000"/>
          <w:sz w:val="28"/>
          <w:szCs w:val="28"/>
        </w:rPr>
        <w:t>(рисунок 4.1,б) представляют собой стальные чаши, в которых смешивание компонентов производится вращающимися лопастями, наса</w:t>
        <w:softHyphen/>
        <w:t>женными на вертикальные валы. Продолжительность переме</w:t>
        <w:softHyphen/>
        <w:t>шивания в бетоносмесителях принудительного действия в 1,5-2 раза меньше, чем в гравитационных. Используют их для приготовления жестких бетонных смесей на мелких песках и с повышенным содержанием цемента и бетонных смесей на по</w:t>
        <w:softHyphen/>
        <w:t>ристых заполнител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тоносмеситель непрерывного действия </w:t>
      </w:r>
      <w:r>
        <w:rPr>
          <w:color w:val="000000"/>
          <w:sz w:val="28"/>
          <w:szCs w:val="28"/>
        </w:rPr>
        <w:t>корытообразной формы имеет рабочий орган – вал с лопастями, который одно</w:t>
        <w:softHyphen/>
        <w:t>временно перемешивает и перемещает бетонную смесь от загру</w:t>
        <w:softHyphen/>
        <w:t>зочного отверстия к выгрузочному. Его производительность больше, чем бетоносмесителей периодического действия, одна</w:t>
        <w:softHyphen/>
        <w:t>ко точность дозирования компонентов меньше и переход от од</w:t>
        <w:softHyphen/>
        <w:t>ной марки бетона к другой сложнее. Поэтому их используют лишь на строительных объектах с большим объемом строитель</w:t>
        <w:softHyphen/>
        <w:t xml:space="preserve">ных работ (например, на строительстве гидроэлектростанций, автомобильных дорог). Бетоносмесители могут быть </w:t>
      </w:r>
      <w:r>
        <w:rPr>
          <w:iCs/>
          <w:color w:val="000000"/>
          <w:sz w:val="28"/>
          <w:szCs w:val="28"/>
        </w:rPr>
        <w:t>передвиж</w:t>
        <w:softHyphen/>
        <w:t xml:space="preserve">ные, </w:t>
      </w:r>
      <w:r>
        <w:rPr>
          <w:color w:val="000000"/>
          <w:sz w:val="28"/>
          <w:szCs w:val="28"/>
        </w:rPr>
        <w:t xml:space="preserve">установленные на автомашинах, и </w:t>
      </w:r>
      <w:r>
        <w:rPr>
          <w:iCs/>
          <w:color w:val="000000"/>
          <w:sz w:val="28"/>
          <w:szCs w:val="28"/>
        </w:rPr>
        <w:t>стационарны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втобетоносмеситель </w:t>
      </w:r>
      <w:r>
        <w:rPr>
          <w:color w:val="000000"/>
          <w:sz w:val="28"/>
          <w:szCs w:val="28"/>
        </w:rPr>
        <w:t>представляет собой комбинирован</w:t>
        <w:softHyphen/>
        <w:t>ный агрегат, включающий бетоносмесительную и транспортную машины. На базе автомобиля МАЗ или КамАЗ монтируют бето</w:t>
        <w:softHyphen/>
        <w:t>носмеситель гравитационного действия с наклонной осью вра</w:t>
        <w:softHyphen/>
        <w:t>щения барабана. Загрузку компонентов и выгрузку бетонной смеси производят через заднее торцевое отверстие. Объем при</w:t>
        <w:softHyphen/>
        <w:t>готовляемой смеси – 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более, подвижность смеси при выгрузке –  не менее 5 см. [15, с. 251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ость перевозки зависит от качества автодороги, температуры и подвижности бетонной смес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  <w:softHyphen/>
        <w:t>пример, максимальная продолжительность транспортирования затворенной тяжелой бетонной смеси марок ПЗ-П4 по дороге с асфальтобетонным покрытием в автобетоносмесителе составля</w:t>
        <w:softHyphen/>
        <w:t>ет 90 мин, автосамосвалом - 30 мин; то же по грунтовой доро</w:t>
        <w:softHyphen/>
        <w:t>ге – соответственно 30 и 20 м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укладке бетонной смес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рировани</w:t>
        <w:softHyphen/>
        <w:t>ем применяют главным образом электромеханические вибраторы, основная часть которых – электродвигатель. На валу электродвигателя эксцентрично установлен груз – дебаланс, при вращении которого возникают колебательные импульс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и формы бетонируемой конструкции применяют различные типы вибраторов. При бетонировании конструкций большой площади и небольшой толщины (до 200-300 мм), например бетонных покрытий дорог, полов про</w:t>
        <w:softHyphen/>
        <w:t xml:space="preserve">мышленных предприятий и других, используют </w:t>
      </w:r>
      <w:r>
        <w:rPr>
          <w:iCs/>
          <w:color w:val="000000"/>
          <w:sz w:val="28"/>
          <w:szCs w:val="28"/>
        </w:rPr>
        <w:t xml:space="preserve">поверхностные </w:t>
      </w:r>
      <w:r>
        <w:rPr>
          <w:color w:val="000000"/>
          <w:sz w:val="28"/>
          <w:szCs w:val="28"/>
        </w:rPr>
        <w:t>вибраторы (рисунок 4.2,а), массивных элементов значительной тол</w:t>
        <w:softHyphen/>
        <w:t xml:space="preserve">щины – </w:t>
      </w:r>
      <w:r>
        <w:rPr>
          <w:iCs/>
          <w:color w:val="000000"/>
          <w:sz w:val="28"/>
          <w:szCs w:val="28"/>
        </w:rPr>
        <w:t xml:space="preserve">глубинные </w:t>
      </w:r>
      <w:r>
        <w:rPr>
          <w:color w:val="000000"/>
          <w:sz w:val="28"/>
          <w:szCs w:val="28"/>
        </w:rPr>
        <w:t>вибраторы (рисунок 4.2,б) с наконечниками раз</w:t>
        <w:softHyphen/>
        <w:t>личной формы и размеров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057015" cy="241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4.2 – </w:t>
      </w:r>
      <w:r>
        <w:rPr>
          <w:color w:val="000000"/>
          <w:sz w:val="28"/>
          <w:szCs w:val="28"/>
        </w:rPr>
        <w:t xml:space="preserve">Вибраторы: а – поверхностный; б – глубинный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навесной; г – стационарная виброплощад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чание – Источник: [15, с. 253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применяют одновременно не</w:t>
        <w:softHyphen/>
        <w:t>сколько вибраторов, которые собирают в пакеты. Тонкостенные бетонные конструкции, насыщенные арматурой (колонны, не</w:t>
        <w:softHyphen/>
        <w:t xml:space="preserve">сущие стены), уплотняют </w:t>
      </w:r>
      <w:r>
        <w:rPr>
          <w:iCs/>
          <w:color w:val="000000"/>
          <w:sz w:val="28"/>
          <w:szCs w:val="28"/>
        </w:rPr>
        <w:t xml:space="preserve">наружными </w:t>
      </w:r>
      <w:r>
        <w:rPr>
          <w:color w:val="000000"/>
          <w:sz w:val="28"/>
          <w:szCs w:val="28"/>
        </w:rPr>
        <w:t>вибраторами, прикреп</w:t>
        <w:softHyphen/>
        <w:t>ляемыми к поверхности опалубки (рисунок 4.2,в). В заводских усло</w:t>
        <w:softHyphen/>
        <w:t>виях при изготовлении бетонных камней, крупных блоков, пане</w:t>
        <w:softHyphen/>
        <w:t xml:space="preserve">лей и других изделий пользуются </w:t>
      </w:r>
      <w:r>
        <w:rPr>
          <w:iCs/>
          <w:color w:val="000000"/>
          <w:sz w:val="28"/>
          <w:szCs w:val="28"/>
        </w:rPr>
        <w:t xml:space="preserve">виброплощадками </w:t>
      </w:r>
      <w:r>
        <w:rPr>
          <w:color w:val="000000"/>
          <w:sz w:val="28"/>
          <w:szCs w:val="28"/>
        </w:rPr>
        <w:t>(рисунок 4.2,г), на которые устанавливают формы с бетонной смес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ЛАВА 5  Требования, предъявляемые к качеству </w:t>
      </w:r>
      <w:r>
        <w:rPr>
          <w:b/>
          <w:iCs/>
          <w:sz w:val="28"/>
          <w:szCs w:val="28"/>
        </w:rPr>
        <w:t xml:space="preserve">железобетонных изделий </w:t>
      </w:r>
      <w:r>
        <w:rPr>
          <w:b/>
          <w:sz w:val="28"/>
          <w:szCs w:val="28"/>
        </w:rPr>
        <w:t>и методы его контро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ле извлечения из форм изделия проходят технический контроль </w:t>
      </w:r>
      <w:r>
        <w:rPr>
          <w:color w:val="000000"/>
          <w:sz w:val="28"/>
          <w:szCs w:val="28"/>
        </w:rPr>
        <w:t>на соответствие требованиям ГОСТа или ТУ. Качест</w:t>
        <w:softHyphen/>
        <w:t>во железобетонных изделий контролируют работники ОТК за</w:t>
        <w:softHyphen/>
        <w:t>вода, проверяя внешний вид, форму и размеры изделий, факти</w:t>
        <w:softHyphen/>
        <w:t>ческую прочность. От каждой партии изделий отбирают образ</w:t>
        <w:softHyphen/>
        <w:t>цы и испытывают на про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качества железобетонных изделий являют</w:t>
        <w:softHyphen/>
        <w:t>ся прочность на сжатие и растяжение, морозостойкость и водо</w:t>
        <w:softHyphen/>
        <w:t>непроницаемость [3, с. 147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чность бетона </w:t>
      </w:r>
      <w:r>
        <w:rPr>
          <w:color w:val="000000"/>
          <w:sz w:val="28"/>
          <w:szCs w:val="28"/>
        </w:rPr>
        <w:t>в проектном возрасте характеризуют классами прочности на сжатие и осевое растяжение. Отличи</w:t>
        <w:softHyphen/>
        <w:t>тельная особенность бетонных работ - значительная неоднород</w:t>
        <w:softHyphen/>
        <w:t>ность получаемого бетона. Чем выше культура строительства, лучше качество приготовления и укладки бетона в конструкции, тем меньше колебания прочности. Следовательно, важно не только получить бетон заданной средней прочности, но и обес</w:t>
        <w:softHyphen/>
        <w:t>печить ее во всем объеме изготовляемых констру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ем, который учитывает возможные колебания ка</w:t>
        <w:softHyphen/>
        <w:t xml:space="preserve">чества, является класс бетона. </w:t>
      </w:r>
      <w:r>
        <w:rPr>
          <w:iCs/>
          <w:color w:val="000000"/>
          <w:sz w:val="28"/>
          <w:szCs w:val="28"/>
        </w:rPr>
        <w:t xml:space="preserve">Класс бетона – </w:t>
      </w:r>
      <w:r>
        <w:rPr>
          <w:color w:val="000000"/>
          <w:sz w:val="28"/>
          <w:szCs w:val="28"/>
        </w:rPr>
        <w:t>численная харак</w:t>
        <w:softHyphen/>
        <w:t>теристика какого-либо его свойства, принимаемая с гарантиро</w:t>
        <w:softHyphen/>
        <w:t>ванной обеспеченностью (обычно 0,95). Это значит, что уста</w:t>
        <w:softHyphen/>
        <w:t>новленное классом свойство, например прочность бетона, до</w:t>
        <w:softHyphen/>
        <w:t>стигается не менее чем в 95 случаях из 1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класс бетона» позволяет назначать прочность с учетом ее фактической или возможной вариации. Чем меньше изменчивость прочности, тем выше класс бетона при одной и той же его средней прочности [15, с. 25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Б 5.03.01-02 устанавливает следующие классы тяжелого бетона по прочности на сжатие: В3,5; В5; В7,5; В10; В12,5; В15; В20; В25; В30; В35; В40; В45; В50; В55; В60; В65; В70; В75 и В80 [1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 бетона по прочности на сжатие обозначают ла</w:t>
        <w:softHyphen/>
        <w:t>тинской буквой В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справа от которой приписывают его предел прочности в МПа. Так, у бетона класса В15 предел прочно</w:t>
        <w:softHyphen/>
        <w:t>сти при сжатии - не ниже 15 МПа с гарантированной обеспе</w:t>
        <w:softHyphen/>
        <w:t>ченностью 0,9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обходимых случаях устанавливают также классы бетона по прочности на осевое растяжение, обозначаемый индексом 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и на растяжение при изгибе – В</w:t>
      </w:r>
      <w:r>
        <w:rPr>
          <w:color w:val="000000"/>
          <w:sz w:val="28"/>
          <w:szCs w:val="28"/>
          <w:vertAlign w:val="subscript"/>
          <w:lang w:val="en-US"/>
        </w:rPr>
        <w:t>ib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астяжение бетон работает намного хуже, чем на сжатие: предел прочности при растяжении в 10-20 раз меньше предела прочности при сжатии. Для повышения несущей способности, в особенности при изгибе и растяжении, бетон сочетают со сталь</w:t>
        <w:softHyphen/>
        <w:t>ной арматурой, изготовляя железобетонные констр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ндартом СЭВ 1406-78, класс - основ</w:t>
        <w:softHyphen/>
        <w:t>ной показатель прочности бетона. Для изделий и конструкций, запроектированных без учета требований этого стандарта, проч</w:t>
        <w:softHyphen/>
        <w:t xml:space="preserve">ность бетона характеризуют маркой. </w:t>
      </w:r>
      <w:r>
        <w:rPr>
          <w:iCs/>
          <w:color w:val="000000"/>
          <w:sz w:val="28"/>
          <w:szCs w:val="28"/>
        </w:rPr>
        <w:t xml:space="preserve">Марка бетона — </w:t>
      </w:r>
      <w:r>
        <w:rPr>
          <w:color w:val="000000"/>
          <w:sz w:val="28"/>
          <w:szCs w:val="28"/>
        </w:rPr>
        <w:t>это чис</w:t>
        <w:softHyphen/>
        <w:t>ленная характеристика какого-либо его свойства, рассчитывае</w:t>
        <w:softHyphen/>
        <w:t>мая как среднее значение результатов испытания образцов. При определении марок по прочности, морозостойкости, водонепро</w:t>
        <w:softHyphen/>
        <w:t>ницаемости принимают нижнее предельное значение свойств, а марку по средней плотности определяют по верхнему предель</w:t>
        <w:softHyphen/>
        <w:t>ному значению. В отличие от класса марка бетона не учитыва</w:t>
        <w:softHyphen/>
        <w:t>ет колебаний прочности во всем объеме бетонируемой конст</w:t>
        <w:softHyphen/>
        <w:t>р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а по прочности на сжатие - наиболее распространенная характеристика бетона. </w:t>
      </w:r>
      <w:r>
        <w:rPr>
          <w:iCs/>
          <w:color w:val="000000"/>
          <w:sz w:val="28"/>
          <w:szCs w:val="28"/>
        </w:rPr>
        <w:t xml:space="preserve">Марку определяют </w:t>
      </w:r>
      <w:r>
        <w:rPr>
          <w:color w:val="000000"/>
          <w:sz w:val="28"/>
          <w:szCs w:val="28"/>
        </w:rPr>
        <w:t>испытанием на осе</w:t>
        <w:softHyphen/>
        <w:t>вое сжатие бетонных образцов-кубов размерами 15x15x15 см в установленном проектном возрасте (обычно 28 сут.). Полученный при испытании предел прочности при сжатии как среднее арифметическое значение по двум наибольшим (в серии из трех образцов), выраженный в кгс/см, является численной характеристикой мар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ы следующие марки тяжелого бетона по прочно</w:t>
        <w:softHyphen/>
        <w:t xml:space="preserve">сти на сжатие: М50; М75; М100; М150; М200; М250; М300; М350; М400; М450; М500; М550; М600; М700; М800; М900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000 [11]. В обозначении используют индекс «М». Например, марка бетона М200 означает, что его предел прочности при сжа</w:t>
        <w:softHyphen/>
        <w:t>тии - не менее 200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тон для изготовления изгибаемых железобетонных конст</w:t>
        <w:softHyphen/>
        <w:t xml:space="preserve">рукций дополнительно характеризуют марками по прочности на растяжение при изгибе: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  <w:lang w:val="en-US"/>
        </w:rPr>
        <w:t>ib</w:t>
      </w:r>
      <w:r>
        <w:rPr>
          <w:iCs/>
          <w:color w:val="000000"/>
          <w:sz w:val="28"/>
          <w:szCs w:val="28"/>
        </w:rPr>
        <w:t>5; Р</w:t>
      </w:r>
      <w:r>
        <w:rPr>
          <w:iCs/>
          <w:color w:val="000000"/>
          <w:sz w:val="28"/>
          <w:szCs w:val="28"/>
          <w:vertAlign w:val="subscript"/>
          <w:lang w:val="en-US"/>
        </w:rPr>
        <w:t>ib</w:t>
      </w:r>
      <w:r>
        <w:rPr>
          <w:color w:val="000000"/>
          <w:sz w:val="28"/>
          <w:szCs w:val="28"/>
        </w:rPr>
        <w:t xml:space="preserve"> 10 и далее через 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 </w:t>
      </w: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  <w:lang w:val="en-US"/>
        </w:rPr>
        <w:t>lb</w:t>
      </w:r>
      <w:r>
        <w:rPr>
          <w:iCs/>
          <w:color w:val="000000"/>
          <w:sz w:val="28"/>
          <w:szCs w:val="28"/>
        </w:rPr>
        <w:t xml:space="preserve">90; </w:t>
      </w: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  <w:lang w:val="en-US"/>
        </w:rPr>
        <w:t>lb</w:t>
      </w:r>
      <w:r>
        <w:rPr>
          <w:iCs/>
          <w:color w:val="000000"/>
          <w:sz w:val="28"/>
          <w:szCs w:val="28"/>
        </w:rPr>
        <w:t>1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между классами и марками бетона неодно</w:t>
        <w:softHyphen/>
        <w:t>значно и зависит от однородности бетона, оцениваемой с помо</w:t>
        <w:softHyphen/>
        <w:t xml:space="preserve">щью </w:t>
      </w:r>
      <w:r>
        <w:rPr>
          <w:iCs/>
          <w:color w:val="000000"/>
          <w:sz w:val="28"/>
          <w:szCs w:val="28"/>
        </w:rPr>
        <w:t xml:space="preserve">коэффициента вариации. </w:t>
      </w:r>
      <w:r>
        <w:rPr>
          <w:color w:val="000000"/>
          <w:sz w:val="28"/>
          <w:szCs w:val="28"/>
        </w:rPr>
        <w:t>Чем меньше коэффициент вариа</w:t>
        <w:softHyphen/>
        <w:t>ции, тем однороднее бетон. Класс бетона одной и той же марки существенно увеличивается, если снижают коэффициент вариа</w:t>
        <w:softHyphen/>
        <w:t>ции. Например, при марке по прочности на сжатие М300 и ко</w:t>
        <w:softHyphen/>
        <w:t>эффициенте вариации 18 % получают бетон класса В15, а при коэффициенте вариации 5 % - класса В20, т. е. на целую ступень выше. Это подчеркивает необходимость тщательного выполне</w:t>
        <w:softHyphen/>
        <w:t>ния всех технологических рекомендаций, повышения техниче</w:t>
        <w:softHyphen/>
        <w:t xml:space="preserve">ского уровня и культуры производства бетонных рабо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рка бетона по морозостойкости </w:t>
      </w:r>
      <w:r>
        <w:rPr>
          <w:color w:val="000000"/>
          <w:sz w:val="28"/>
          <w:szCs w:val="28"/>
        </w:rPr>
        <w:t>определяется числом циклов попеременного замораживания и оттаивания испыты</w:t>
        <w:softHyphen/>
        <w:t>ваемых в возрасте 28 сут. в насыщенном водой состоянии об</w:t>
        <w:softHyphen/>
        <w:t>разцов, при котором допускается снижение прочности бетона на сжатие не более чем на 1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у по морозостойкости назначают и контролируют для бетона гидротехнических сооружений, мостовых и дорожных покрытий и др. Установлены следующие марки тяжелого бетона по морозостойкости в циклах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5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75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5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3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4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5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6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80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00 [1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морозостойких бетонов рекомендуется применять портландцемент и его разновидности: пластифициро</w:t>
        <w:softHyphen/>
        <w:t>ванный, гидрофобный, быстротвердеющий и сульфатостойкий. Допустимое количество трехкальциевого алюмината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А в клинкере для портландцемента в зависимости от марки бетона по морозостойкости должно составлять, %: для бетона мар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300 и выше - не более 5 %,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00 - не более 7 %,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0 -не более 10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цемент не рекомендуется вводить активные минеральные добавки, которые повышают водопотребность вяжущего в бето</w:t>
        <w:softHyphen/>
        <w:t>не. Для сокращения водопотребности бетонной смеси и умень</w:t>
        <w:softHyphen/>
        <w:t>шения доли микропор в бетоне следует использовать добавки поверхностно-активных веществ, оказывающих воздухововлекающее, микрогазообразующее, гидрофобизирующее или пла</w:t>
        <w:softHyphen/>
        <w:t xml:space="preserve">стифицирующее действие на бетонную смес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идротехни</w:t>
        <w:softHyphen/>
        <w:t xml:space="preserve">ческих сооружений с нормируемой морозостойкость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00 и выше объем вовлеченного воздуха при максимальной крупности заполнителя 20 мм и В/Ц = 0,4-0,5 должен быть 2-4 % [15, с. 260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озостойкий бетон может быть получен при обеспечении точной дозировки составляющих материалов, тщательного пе</w:t>
        <w:softHyphen/>
        <w:t>ремешивания, уплотнения и надлежащего ухода за твердеющим бетоном. При этом необходимо следить, чтобы не возникали деструктивные процессы при тепловой обработке бетона, кото</w:t>
        <w:softHyphen/>
        <w:t>рые связаны с тепловым расширением составляющих, а также воды и воздуха в свежеуложенном бет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бетонных и железобетонных конструкций повышенной морозостойкости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00) для твердения бетона предпочтительны естественные условия при положительной температуре и сохранение одновременно его влажностного со</w:t>
        <w:softHyphen/>
        <w:t>стояния в течение 10 д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у по водонепроницаемости назначают для бетона конструкций, которые должны обладать ограниченной прони</w:t>
        <w:softHyphen/>
        <w:t xml:space="preserve">цаемостью при одностороннем давлении воды. За </w:t>
      </w:r>
      <w:r>
        <w:rPr>
          <w:iCs/>
          <w:color w:val="000000"/>
          <w:sz w:val="28"/>
          <w:szCs w:val="28"/>
        </w:rPr>
        <w:t>марку по во</w:t>
        <w:softHyphen/>
        <w:t xml:space="preserve">донепроницаемости   </w:t>
      </w:r>
      <w:r>
        <w:rPr>
          <w:color w:val="000000"/>
          <w:sz w:val="28"/>
          <w:szCs w:val="28"/>
        </w:rPr>
        <w:t>принимают   наибольшее   давление   воды  (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которое выдерживают бетонные образцы диаметром и высотой 150 мм при испытании по установленной методике. Ут</w:t>
        <w:softHyphen/>
        <w:t>верждены следующие марки бетона по водонепроницаемости (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6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8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0 [1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разделять факторы, определяющие водонепро</w:t>
        <w:softHyphen/>
        <w:t>ницаемость бетона на стадии приготовления смеси, укладки и твердения бетона, и способы повышения водонепроницаемости затвердевшего матери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лия, удовлетворяющие требованиям стандарта, марки</w:t>
        <w:softHyphen/>
        <w:t>руют несмываемой краской. В маркировке указывают: марку изделия, прочность (класс) бетона, наименование завода-изго</w:t>
        <w:softHyphen/>
        <w:t>товителя и др. На каждую партию изделий составляют паспорт в двух экземплярах: для потребителя и завода-изготови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ЛАВА 6  Стандарты на железобетонные изделия, нормируемые показатели качества в соответствии с требованиями  стандар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19468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1.55pt" to="296.95pt,2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966085</wp:posOffset>
                </wp:positionV>
                <wp:extent cx="0" cy="228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3.55pt" to="279pt,2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966085</wp:posOffset>
                </wp:positionV>
                <wp:extent cx="0" cy="2286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3.55pt" to="297pt,2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Каждое железобетонное изделие, выпускаемое заводом и удовлетворяющее требованиям ГОСТа или ТУ, маркируется не</w:t>
        <w:softHyphen/>
        <w:t>смываемой краской. Марка содержит обозначения основных характеристик изделия. Она состоит из трех групп знаков, раз</w:t>
        <w:softHyphen/>
        <w:t>деленных дефисом: в первой группе указывается тип изделия (например, ФБ - фундаментный блок, К - колонна, ПС — панель стеновая), во второй - несущая способность изделия, класс ар</w:t>
        <w:softHyphen/>
        <w:t>матуры, вид бетона (Т - тяжелый, Я - ячеистый и т. п.) и в треть</w:t>
        <w:softHyphen/>
        <w:t>ей - специальные свойства, соответствующие условиям приме</w:t>
        <w:softHyphen/>
        <w:t>нения изделия. Марка должна быть хорошо видна при хранении и монтаже конструкций, по ее расположению судят о рабочем положении изделия. В некоторых случаях верх изделия помеча</w:t>
        <w:softHyphen/>
        <w:t>ют специальным знаком        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марки, на изделии ставятся паспортный номер, в ко</w:t>
        <w:softHyphen/>
        <w:t>тором указываются номер партии и дата изготовления, а также заводская марка (штамп ОТК), указывающая на то, что изделие соответствует требованиям ГОСТа или ТУ. Дату изготовления конструкции наносят одной строкой в следующей последова</w:t>
        <w:softHyphen/>
        <w:t>тельности: день месяца, месяц, год. Например, дату 10 февраля 2003 г. и вторую смену обозначают: 10 02 03-2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ируют железобетонные изделия с завода на строи</w:t>
        <w:softHyphen/>
        <w:t>тельную площадку автомобильным транспортом: малогабарит</w:t>
        <w:softHyphen/>
        <w:t>ные изделия - на обычных грузовых машинах; крупноразмерные и тяжелые изделия (сваи, колонны, балки) - на тягачах с прице</w:t>
        <w:softHyphen/>
        <w:t>пом; стеновые панели, фермы - на специальных панелевозах, фермовоз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авке на стройплощадку каждая партия конструкций, группа конструкций из разных партий или поставляемые по</w:t>
        <w:softHyphen/>
        <w:t xml:space="preserve">штучно конструкции сопровождаются </w:t>
      </w:r>
      <w:r>
        <w:rPr>
          <w:iCs/>
          <w:color w:val="000000"/>
          <w:sz w:val="28"/>
          <w:szCs w:val="28"/>
        </w:rPr>
        <w:t xml:space="preserve">документом о качестве. </w:t>
      </w:r>
      <w:r>
        <w:rPr>
          <w:color w:val="000000"/>
          <w:sz w:val="28"/>
          <w:szCs w:val="28"/>
        </w:rPr>
        <w:t xml:space="preserve">Последний должен содержать: </w:t>
      </w:r>
      <w:r>
        <w:rPr>
          <w:iCs/>
          <w:color w:val="000000"/>
          <w:sz w:val="28"/>
          <w:szCs w:val="28"/>
        </w:rPr>
        <w:t>наименование и адрес предприятия-изготовителя; номер и дату выдачи документа; номер партии или конструкции; наименование и марку конструкции; класс или марку бетона по прочности; дату изготовления; от</w:t>
        <w:softHyphen/>
        <w:t>пускную прочность и обозначение стандарта или ТУ, число конструкций каждой марки [15, с. 345]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ладывают железобетонные изделия на приобъектных складах согласно рекомендациям ГОСТа или ТУ на эти изделия. Изделия складируют в штабеля так, чтобы была видна их заво</w:t>
        <w:softHyphen/>
        <w:t>дская марка, а монтажные петли были обращены вверх. Поло</w:t>
        <w:softHyphen/>
        <w:t>жение железобетонных изделий должно воспроизводить условия их работы в здании: стеновые панели устанавливают почти вер</w:t>
        <w:softHyphen/>
        <w:t>тикально (отклонение от вертикали 8-12°); плиты перекрытий, лестничные марши, балки, перемычки - горизонтально. Исклю</w:t>
        <w:softHyphen/>
        <w:t>чение составляют лишь колонны и сваи, которые хранят в гори</w:t>
        <w:softHyphen/>
        <w:t>зонтальном полож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ранении изделий в штабелях нижний ряд укладывают на деревянные бруски-подкладки сечением не менее 100x100 мм, а каждый последующий ряд прокладывают брусками или дос</w:t>
        <w:softHyphen/>
        <w:t>ками толщиной не менее 30 м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проведенного исследования можно сделать следующие выв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елезобетоном </w:t>
      </w:r>
      <w:r>
        <w:rPr>
          <w:color w:val="000000"/>
          <w:sz w:val="28"/>
          <w:szCs w:val="28"/>
        </w:rPr>
        <w:t>на</w:t>
        <w:softHyphen/>
        <w:t>зывают комплексный строительный материал, в котором бетон и стальная арматура замоноличены взаимным сцеплением и со</w:t>
        <w:softHyphen/>
        <w:t>вместно работают под нагрузкой как единое цел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в железобетоне работают </w:t>
      </w:r>
      <w:r>
        <w:rPr>
          <w:iCs/>
          <w:color w:val="000000"/>
          <w:sz w:val="28"/>
          <w:szCs w:val="28"/>
        </w:rPr>
        <w:t xml:space="preserve">совместно благодаря прочному сцеплению бетона с арматурой и близости значений температурных коэффициентов расширения </w:t>
      </w:r>
      <w:r>
        <w:rPr>
          <w:color w:val="000000"/>
          <w:sz w:val="28"/>
          <w:szCs w:val="28"/>
        </w:rPr>
        <w:t>обоих компонен</w:t>
        <w:softHyphen/>
        <w:t xml:space="preserve">тов. Кроме того, плотный бетон (с достаточным содержанием цемента) </w:t>
      </w:r>
      <w:r>
        <w:rPr>
          <w:iCs/>
          <w:color w:val="000000"/>
          <w:sz w:val="28"/>
          <w:szCs w:val="28"/>
        </w:rPr>
        <w:t xml:space="preserve">защищает стальную арматуру </w:t>
      </w:r>
      <w:r>
        <w:rPr>
          <w:color w:val="000000"/>
          <w:sz w:val="28"/>
          <w:szCs w:val="28"/>
        </w:rPr>
        <w:t>от коррозии, а также от непосредственного действия огня при пожаре. Это делает желе</w:t>
        <w:softHyphen/>
        <w:t>зобетонные конструкции весьма стойкими и долговеч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обетонные изделия и конструкции значительно пре</w:t>
        <w:softHyphen/>
        <w:t>восходят бетонные по несущей способности и другим механиче</w:t>
        <w:softHyphen/>
        <w:t>ским свойствам. Особенно эффективны предварительно напряженные конструкции. В сравнении с обычными они обладают более высокой трещиностойкостью, лучше сопротивляются ди</w:t>
        <w:softHyphen/>
        <w:t>намическим нагрузкам, хорошо противостоят коррозионным воздейств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85 % всех железобетонных конструкций, применяе</w:t>
        <w:softHyphen/>
        <w:t>мых в гражданском и промышленном строительстве, состав</w:t>
        <w:softHyphen/>
        <w:t>ляют типовые унифицированные конструкции, при разработке которых в качестве одного из основных учтено требование за</w:t>
        <w:softHyphen/>
        <w:t>водской технологичности изделий. Это обусловливает предель</w:t>
        <w:softHyphen/>
        <w:t>ную массу, размеры, форму и сечение элементов, их армирова</w:t>
        <w:softHyphen/>
        <w:t>ние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борных железобетонных изделий представляет собой комплексный процесс и состоит из следующих основных операций: приготовление бетонной смеси, изготовление ар</w:t>
        <w:softHyphen/>
        <w:t xml:space="preserve">матуры и арматурных каркасов, формование изделий, ускоренное твердение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производства железобетонных изделий используется бетон и арматур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тон создан специально для нужд строительства и произво</w:t>
        <w:softHyphen/>
        <w:t>дится только для строительных целей. И состав его тоже исклю</w:t>
        <w:softHyphen/>
        <w:t>чительно прост: цемент, вода, мелкий и крупный заполнитель типа песка, гравия или щебня. Вместо цемента может быть ис</w:t>
        <w:softHyphen/>
        <w:t>пользовано другое вяжущее. Вода вступает в химическую реак</w:t>
        <w:softHyphen/>
        <w:t>цию с цементом, в результате которой вязкопластичная вначале масса постепенно превращается в прочный цементный камень. Он и связывает в единую систему (конгломерат) заполнители. При необходимости в состав бетона вводят добавки различного назна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функциональному назначению </w:t>
      </w:r>
      <w:r>
        <w:rPr>
          <w:color w:val="000000"/>
          <w:sz w:val="28"/>
          <w:szCs w:val="28"/>
        </w:rPr>
        <w:t>арматура подразделяет</w:t>
        <w:softHyphen/>
        <w:t>ся на рабочую, конструктивную (распределительную) и монтаж</w:t>
        <w:softHyphen/>
        <w:t xml:space="preserve">ную. </w:t>
      </w:r>
      <w:r>
        <w:rPr>
          <w:iCs/>
          <w:color w:val="000000"/>
          <w:sz w:val="28"/>
          <w:szCs w:val="28"/>
        </w:rPr>
        <w:t xml:space="preserve">Рабочая арматура </w:t>
      </w:r>
      <w:r>
        <w:rPr>
          <w:color w:val="000000"/>
          <w:sz w:val="28"/>
          <w:szCs w:val="28"/>
        </w:rPr>
        <w:t>воспринимает усилия, возникающие под действием нагрузок на конструкцию и ее собственной мас</w:t>
        <w:softHyphen/>
        <w:t>сы. Количество арматуры рассчитывают в соответствии с этими нагрузками. В зависимости от ориентации в железобетонной конструкции рабочая арматура может быть продольной или по</w:t>
        <w:softHyphen/>
        <w:t>переч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 качестве оборудования, используемого в процессе производства </w:t>
      </w:r>
      <w:r>
        <w:rPr>
          <w:iCs/>
          <w:sz w:val="28"/>
          <w:szCs w:val="28"/>
        </w:rPr>
        <w:t xml:space="preserve">железобетонных изделий применяют </w:t>
      </w:r>
      <w:r>
        <w:rPr>
          <w:color w:val="000000"/>
          <w:sz w:val="28"/>
          <w:szCs w:val="28"/>
        </w:rPr>
        <w:t>бетоносме</w:t>
        <w:softHyphen/>
        <w:t>сители, вибраторы, цемент-пуш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ле извлечения из форм изделия проходят технический контроль </w:t>
      </w:r>
      <w:r>
        <w:rPr>
          <w:color w:val="000000"/>
          <w:sz w:val="28"/>
          <w:szCs w:val="28"/>
        </w:rPr>
        <w:t>на соответствие требованиям ГОСТа или ТУ. Качест</w:t>
        <w:softHyphen/>
        <w:t>во железобетонных изделий контролируют работники ОТК за</w:t>
        <w:softHyphen/>
        <w:t>вода, проверяя внешний вид, форму и размеры изделий, факти</w:t>
        <w:softHyphen/>
        <w:t>ческую прочность. От каждой партии изделий отбирают образ</w:t>
        <w:softHyphen/>
        <w:t>цы и испытывают на про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лия, удовлетворяющие требованиям стандарта, марки</w:t>
        <w:softHyphen/>
        <w:t>руют несмываемой краской. В маркировке указывают: марку изделия, прочность (класс) бетона, наименование завода-изго</w:t>
        <w:softHyphen/>
        <w:t>товителя и др. На каждую партию изделий составляют паспорт в двух экземплярах: для потребителя и завода-изготови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ждое железобетонное изделие, выпускаемое заводом и удовлетворяющее требованиям ГОСТа или ТУ, маркируется не</w:t>
        <w:softHyphen/>
        <w:t>смываемой краской. Кроме марки, на изделии ставятся паспортный номер, в ко</w:t>
        <w:softHyphen/>
        <w:t>тором указываются номер партии и дата изготовления, а также заводская марка (штамп ОТК), указывающая на то, что изделие соответствует требованиям ГОСТа или ТУ. Дату изготовления конструкции наносят одной строкой в следующей последова</w:t>
        <w:softHyphen/>
        <w:t>тельности: день месяца, месяц, го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 Гришук, Т.В. </w:t>
      </w:r>
      <w:r>
        <w:rPr>
          <w:color w:val="000000"/>
          <w:sz w:val="28"/>
          <w:szCs w:val="28"/>
        </w:rPr>
        <w:t xml:space="preserve">Строительные материалы и изделия: Учебное пособие для учащихся ВУЗов / Т.В. Гришук. – Минск: Дизайн ПРО, 2004. - 312 с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 Киреева, Ю.И. Строительные материалы / Ю.И. Киреева. – Минск: Новое знание, 2005. – 400 с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  Комар, А.Г. Строительные материалы и изделия / А.Г.Комар.– М.: Высшая школа, 1992. – 485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 Мулин, Н.М. Стержневая арматура железобетонных конструкций / Н.М. Мулин. – М.: Стройиздат, 1974. - 23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 Наназашвили, И.Х. Строительные материалы, изделия и конструкции: справочник / И.Х. Наназашвили. – М.: Высшая школа, 1990. – 495 с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iCs/>
          <w:color w:val="000000"/>
          <w:sz w:val="28"/>
          <w:szCs w:val="28"/>
        </w:rPr>
        <w:t>6  Попов, К.Н., Каддо, М.Б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ные материалы и изделия: Учеб./ К.Н. Попов, М.Б. Каддо. – М., 2001.- 285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iCs/>
          <w:color w:val="000000"/>
          <w:sz w:val="28"/>
          <w:szCs w:val="28"/>
        </w:rPr>
        <w:t>7  Попов, К.Н., Чарыев, 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обетонные и каменные конструкции: учеб. пособие / К.Н.Попов, М. Чарыев. – М., 1996. – 54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Производственные технологии: учебное пособие / Под общ. ред. Д.П. Лисовской.– Минск: Высшая школа, 2005. - 479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 Стаценко, А.С. Технология бетонных работ: учебное пособие / А.С. Стаценко. – Минск: Высшая школа, 2006. – 239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0 Справочник по производству железобетонных изделий / Г.И. Бердичевский. – М.: Стройиздат, 1982. – 44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 СНБ 5.03.01-02. Бетонные и железобетонные конструкции / Министерство архитектуры и строительства Республики Беларусь. - Минск, 2003. - 139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Тихонов, И.Н., Мешков, В.З., Судаков, Г.И. Эффективная стержневая арматура для железобетонных конструкций // Бетон и железобетон. – 2004. №5. - С. 18–2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3  Холмянский, М.М. Контакт арматуры с бетоном / М.М. Холмянский. – М.: Стройиздат, 1981. - 18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 Чаус, К.В. Технология производства строительных материалов, изделий и конструкций / К.В. Чаус. – М.: Стройиздат, 1988. – 448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5  Юхневский, П. И. Строительные материалы и изделия: Учеб. пособие / П. И. Юхневский, Г.Т. Широкий. – Минск: УП «Технопринт», 2004. - 476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0"/>
          <w:szCs w:val="50"/>
        </w:rPr>
      </w:pPr>
      <w:r>
        <w:rPr>
          <w:sz w:val="50"/>
          <w:szCs w:val="50"/>
        </w:rPr>
        <w:t>ПРИ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и механические характеристики стержневой арматур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520"/>
        <w:gridCol w:w="1260"/>
        <w:gridCol w:w="1260"/>
        <w:gridCol w:w="1440"/>
        <w:gridCol w:w="1260"/>
      </w:tblGrid>
      <w:tr>
        <w:trPr>
          <w:trHeight w:val="13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армат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 ста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иаметр армату</w:t>
              <w:softHyphen/>
              <w:t xml:space="preserve">ры </w:t>
            </w:r>
            <w:r>
              <w:rPr>
                <w:iCs/>
                <w:color w:val="000000"/>
                <w:lang w:val="en-US"/>
              </w:rPr>
              <w:t>d</w:t>
            </w:r>
            <w:r>
              <w:rPr>
                <w:iCs/>
                <w:color w:val="000000"/>
                <w:vertAlign w:val="subscript"/>
                <w:lang w:val="en-US"/>
              </w:rPr>
              <w:t>H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 текуче</w:t>
              <w:softHyphen/>
              <w:t>сти, МПа, не мен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</w:t>
              <w:softHyphen/>
              <w:t>ное сопро</w:t>
              <w:softHyphen/>
              <w:t>тивление разрыву, МПа, не ме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</w:t>
              <w:softHyphen/>
              <w:t>тельное удлине</w:t>
              <w:softHyphen/>
              <w:t>ние, %, не менее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A-I </w:t>
            </w:r>
            <w:r>
              <w:rPr>
                <w:color w:val="000000"/>
              </w:rPr>
              <w:t>(А24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Зкп; СтЗпс; СтЗс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-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(А3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5сп2; ВСт5п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Г2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.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с-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(А3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Г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-Ш (А4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ГС; 25Г2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Г2Рп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.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-IV (A6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ХГ2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-V (A8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Х2Г2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Х2Г2С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-</w:t>
            </w:r>
            <w:r>
              <w:rPr>
                <w:color w:val="000000"/>
                <w:lang w:val="en-US"/>
              </w:rPr>
              <w:t xml:space="preserve">VI </w:t>
            </w:r>
            <w:r>
              <w:rPr>
                <w:color w:val="000000"/>
              </w:rPr>
              <w:t>(А 100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Х2Г2А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Х2Г2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Зсп, СтЗп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Ст5пс; БСт5сп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5пс; ВСт5с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т600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Г2С; 35ГС; 28С; 27Г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т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Г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т600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Г2С;25С2Р; 10Г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Г2С; 25Г2С; 28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ГС; 10ГС2;22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ГС; 25С2Р; 20Г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800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ГС; 25С2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т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ГС; 20ГС2; 25С2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ХС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.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мечание – Источник: [15, с. 330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изводства железобетонных издел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266700</wp:posOffset>
                </wp:positionV>
                <wp:extent cx="13906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готовление бетонной 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готовление бетонной сме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24638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pt" to="198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3575</wp:posOffset>
                </wp:positionH>
                <wp:positionV relativeFrom="paragraph">
                  <wp:posOffset>273050</wp:posOffset>
                </wp:positionV>
                <wp:extent cx="13906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ование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формование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198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3575</wp:posOffset>
                </wp:positionH>
                <wp:positionV relativeFrom="paragraph">
                  <wp:posOffset>189230</wp:posOffset>
                </wp:positionV>
                <wp:extent cx="1390650" cy="933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рматуры и арматурных карк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4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згот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рматуры и арматурных карк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215265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95pt" to="198pt,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ab/>
        <w:tab/>
        <w:tab/>
        <w:tab/>
        <w:t xml:space="preserve">  3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229870</wp:posOffset>
                </wp:positionV>
                <wp:extent cx="1504950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коренное твер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8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скоренное твер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</w:rPr>
        <w:t>Примечание - Собственная разработк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урсовая работа: 38 листов, 3 рисунка, 15 источников, 2 при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ИЗВОДСТВО, ЖЕЛЕЗОБЕТОН, БЕТОН, АРМАТУРА, ТЕХНОЛОГИЧЕСКИЙ ПРОЦЕСС, ОБОРУДОВАНИЕ, </w:t>
      </w:r>
      <w:r>
        <w:rPr>
          <w:sz w:val="28"/>
          <w:szCs w:val="28"/>
        </w:rPr>
        <w:t>КОНТРОЛЬ КАЧЕСТВА, СТАНДАР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курсовой работы является технологический процесс изготовления железобетонных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рассмотреть и описать технологию производства железобетонных издел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использованы следующие методы исследования: наблюдение, описание, сравнение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втор подтверждает, что приведенный в работе расчетно- аналитически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(подпись студента)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firstLine="42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5:46:00Z</dcterms:created>
  <dc:creator>Сергей</dc:creator>
  <dc:description/>
  <cp:keywords/>
  <dc:language>en-US</dc:language>
  <cp:lastModifiedBy>Маруся</cp:lastModifiedBy>
  <cp:lastPrinted>2007-12-15T18:51:00Z</cp:lastPrinted>
  <dcterms:modified xsi:type="dcterms:W3CDTF">2007-12-15T15:53:00Z</dcterms:modified>
  <cp:revision>4</cp:revision>
  <dc:subject/>
  <dc:title>СОДЕРЖАНИЕ</dc:title>
</cp:coreProperties>
</file>