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 финансов и банковского дел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Банковский аудит», на тему «Правила аудиторско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ятельности», студента 5 курса, группы БД-1, факультета Высшая школа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ения и бизнеса, заочного  отделения, Васильчикова Дмитр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димирови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акты Республики Беларусь, регламентирующие деятельность по осуществлению аудита………………………………………...…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стандарты в Республике Беларусь…………………………….…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аудиторской деятельности в Республике Беларусь…………………………………………………………………………..…1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.14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конодательные акты Республики Беларусь, регламентирующие деятельность по осуществлению аудит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практика доказала, что для осуществления цивилизованного аудита требуются две принципиальные группы нормативных документов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ые акты государств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удиторские стандарты и другие регуляторы [21, с.42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нормативный документ, регламентирующий порядок осуществления, виды и правила проведения аудита в Республике Беларусь – </w:t>
      </w:r>
      <w:r>
        <w:rPr>
          <w:b/>
          <w:sz w:val="28"/>
          <w:szCs w:val="28"/>
        </w:rPr>
        <w:t>Закон Республики Беларусь «Об аудиторской деятельности»</w:t>
      </w:r>
      <w:r>
        <w:rPr>
          <w:sz w:val="28"/>
          <w:szCs w:val="28"/>
        </w:rPr>
        <w:t xml:space="preserve"> №3373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от 08 ноября 1994 года (с изменениями и дополнениями от 18 декабря 2002 года и от 29 июня 2006 года) [1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первой статье настоящего закона дано определение аудиторской деятельности: «</w:t>
      </w:r>
      <w:r>
        <w:rPr>
          <w:color w:val="000000"/>
          <w:sz w:val="28"/>
          <w:szCs w:val="28"/>
        </w:rPr>
        <w:t>Предпринимательская деятельность по независимой проверке бухгалтерского учета и бухгалтерской (финансовой) отчетности и других документов организаций, их обособленных подразделений, индивидуальных предпринимателей, а при необходимости и по проверке их деятельности, которая должна отражаться в бухгалтерской (финансовой) отчетности, в целях выражения мнения о достоверности бухгалтерской (финансовой) отчетности и соответствии совершенных финансовых (хозяйственных) операций законодательству» [1, ст.1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пределены основные отличия аудита от иных форм контроля. </w:t>
      </w:r>
      <w:r>
        <w:rPr>
          <w:color w:val="000000"/>
          <w:sz w:val="28"/>
          <w:szCs w:val="28"/>
        </w:rPr>
        <w:t>Аудит не подменяет государственного контроля финансовой и хозяйственной деятельности организации или индивидуального предпринимателя, осуществляемого в соответствии с законодательством [1, ст.1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ное отличие - независимость внешнего аудита и условия ее обеспечения. </w:t>
      </w:r>
      <w:r>
        <w:rPr>
          <w:color w:val="000000"/>
          <w:sz w:val="28"/>
          <w:szCs w:val="28"/>
        </w:rPr>
        <w:t>Воздействие в какой бы то ни было форме на аудиторскую организацию, ее работников, а также на аудитора - индивидуального предпринимателя в целях воспрепятствования проведению независимого аудита недопустимо [1, ст.8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осударство, понимая роль аудита, ввело жесткие требования лицензирования аудиторских организации и аттестации аудиторов. </w:t>
      </w:r>
      <w:r>
        <w:rPr>
          <w:color w:val="000000"/>
          <w:sz w:val="28"/>
          <w:szCs w:val="28"/>
        </w:rPr>
        <w:t>Право на осуществление аудиторской деятельности имеют аудиторские организации и аудиторы - индивидуальные предприниматели, имеющие специальные разрешения (лицензии) на осуществление такой деятельности. Лицензирование аудиторской деятельности осуществляется в соответствии с законодательством о лицензировании [1, ст.6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Указом Президента Республики Беларусь №67 от 12 февраля 2004 года «</w:t>
      </w:r>
      <w:r>
        <w:rPr>
          <w:b/>
          <w:color w:val="000000"/>
          <w:sz w:val="28"/>
          <w:szCs w:val="28"/>
        </w:rPr>
        <w:t>О совершенствовании государственного регулирования аудиторской деятельности</w:t>
      </w:r>
      <w:r>
        <w:rPr>
          <w:color w:val="000000"/>
          <w:sz w:val="28"/>
          <w:szCs w:val="28"/>
        </w:rPr>
        <w:t>» [2] определено, что ежегодно проводится обязательный аудит достоверности годовой бухгалтерской (финансовой) отчетности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й, являющихся открытыми акционерными обществами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нков, небанковских кредитно-финансовых организаций, бирж, коммерческих организаций с иностранными инвестициями, страховых организаций, а также страховых брокеров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иных организаций и индивидуальных предпринимателей, у которых объем выручки от реализации товаров (выполнения работ, оказания услуг) за предыдущий отчетный год составляет более 600 тыс. евро. Обязательный аудит колхозов и крестьянских (фермерских) хозяйств не проводится [2, п.1.1.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деляют два </w:t>
      </w:r>
      <w:r>
        <w:rPr>
          <w:b/>
          <w:color w:val="000000"/>
          <w:sz w:val="28"/>
          <w:szCs w:val="28"/>
        </w:rPr>
        <w:t>вида аудита</w:t>
      </w:r>
      <w:r>
        <w:rPr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внешний</w:t>
      </w:r>
      <w:r>
        <w:rPr>
          <w:color w:val="000000"/>
          <w:sz w:val="28"/>
          <w:szCs w:val="28"/>
        </w:rPr>
        <w:t xml:space="preserve"> (в том числе обязательный) и </w:t>
      </w:r>
      <w:r>
        <w:rPr>
          <w:b/>
          <w:color w:val="000000"/>
          <w:sz w:val="28"/>
          <w:szCs w:val="28"/>
        </w:rPr>
        <w:t>внутрен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Внешний аудит</w:t>
      </w:r>
      <w:r>
        <w:rPr>
          <w:color w:val="000000"/>
          <w:sz w:val="28"/>
          <w:szCs w:val="28"/>
        </w:rPr>
        <w:t xml:space="preserve"> - проверка бухгалтерского учета, бухгалтерской (финансовой) отчетности и других документов аудируемых лиц, а при необходимости и (или) проверка деятельности, которая должна отражаться в бухгалтерской (финансовой) отчетности, аудиторской организацией или аудитором - индивидуальным предпринимателем, не связанными имущественными интересами с аудируемыми лиц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Обязательный аудит</w:t>
      </w:r>
      <w:r>
        <w:rPr>
          <w:color w:val="000000"/>
          <w:sz w:val="28"/>
          <w:szCs w:val="28"/>
        </w:rPr>
        <w:t xml:space="preserve"> - внешний аудит организации или индивидуального предпринимателя, обязательность проведения которого установлена законодательными акта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Организации, имеющие систему </w:t>
      </w:r>
      <w:r>
        <w:rPr>
          <w:b/>
          <w:color w:val="000000"/>
          <w:sz w:val="28"/>
          <w:szCs w:val="28"/>
        </w:rPr>
        <w:t xml:space="preserve">ведомственного или внутреннего контроля </w:t>
      </w:r>
      <w:r>
        <w:rPr>
          <w:color w:val="000000"/>
          <w:sz w:val="28"/>
          <w:szCs w:val="28"/>
        </w:rPr>
        <w:t>финансовой и хозяйственной деятельности (внутренний аудит), освобождаются от обязательных аудиторских проверок в случаях, установленных Президентом Республики Беларусь [1, ст.3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правилами аудиторской деятельности</w:t>
      </w:r>
      <w:r>
        <w:rPr>
          <w:color w:val="000000"/>
          <w:sz w:val="28"/>
          <w:szCs w:val="28"/>
        </w:rPr>
        <w:t xml:space="preserve"> понимаются единые требования к порядку осуществления аудиторской деятельности, в том числе к планированию и документированию аудита, составлению рабочей документации аудитора, аудиторского заключения, а также к оценке качества проведения аудита и оказания сопутствующих аудиту услуг и к профессиональной подготовке аудиторов и оценке их квалификаци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Правила аудиторской деятельности подразделяются</w:t>
      </w:r>
      <w:r>
        <w:rPr>
          <w:color w:val="000000"/>
          <w:sz w:val="28"/>
          <w:szCs w:val="28"/>
        </w:rPr>
        <w:t xml:space="preserve"> на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республиканские правила аудиторской деятель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внутренние правила аудиторской деятельности объединения аудиторских организаций или аудито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равила аудиторской деятельности аудиторской организации или аудитора - индивидуального предпринима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Республиканские правила аудиторской деятельности</w:t>
      </w:r>
      <w:r>
        <w:rPr>
          <w:color w:val="000000"/>
          <w:sz w:val="28"/>
          <w:szCs w:val="28"/>
        </w:rPr>
        <w:t xml:space="preserve"> являются обязательными для аудиторских организаций и аудиторов - индивидуальных предпринимателей, а также для аудируемых лиц, за исключением содержащихся в правилах положений, которые носят рекомендательный характер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Объединение аудиторских организаций или аудиторов вправе, если это предусмотрено его уставом, устанавливать для своих членов </w:t>
      </w:r>
      <w:r>
        <w:rPr>
          <w:b/>
          <w:color w:val="000000"/>
          <w:sz w:val="28"/>
          <w:szCs w:val="28"/>
        </w:rPr>
        <w:t>внутренние правила аудиторской деятельности объединения аудиторских организаций или аудиторов</w:t>
      </w:r>
      <w:r>
        <w:rPr>
          <w:color w:val="000000"/>
          <w:sz w:val="28"/>
          <w:szCs w:val="28"/>
        </w:rPr>
        <w:t xml:space="preserve">, которые </w:t>
      </w:r>
      <w:r>
        <w:rPr>
          <w:b/>
          <w:color w:val="000000"/>
          <w:sz w:val="28"/>
          <w:szCs w:val="28"/>
        </w:rPr>
        <w:t>не могут противоречить</w:t>
      </w:r>
      <w:r>
        <w:rPr>
          <w:color w:val="000000"/>
          <w:sz w:val="28"/>
          <w:szCs w:val="28"/>
        </w:rPr>
        <w:t xml:space="preserve"> республиканским правилам аудиторской деятельности. При этом требования внутренних правил аудиторской деятельности объединения аудиторских организаций или аудиторов не могут быть ниже требований республиканских правил аудитор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ская организация или аудитор - индивидуальный предприниматель вправе устанавливать </w:t>
      </w:r>
      <w:r>
        <w:rPr>
          <w:b/>
          <w:color w:val="000000"/>
          <w:sz w:val="28"/>
          <w:szCs w:val="28"/>
        </w:rPr>
        <w:t>правила аудиторской деятельности этой аудиторской организации или аудитор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 индивидуального предпринимателя</w:t>
      </w:r>
      <w:r>
        <w:rPr>
          <w:color w:val="000000"/>
          <w:sz w:val="28"/>
          <w:szCs w:val="28"/>
        </w:rPr>
        <w:t xml:space="preserve">, которые </w:t>
      </w:r>
      <w:r>
        <w:rPr>
          <w:b/>
          <w:color w:val="000000"/>
          <w:sz w:val="28"/>
          <w:szCs w:val="28"/>
        </w:rPr>
        <w:t>не могут противоречить</w:t>
      </w:r>
      <w:r>
        <w:rPr>
          <w:color w:val="000000"/>
          <w:sz w:val="28"/>
          <w:szCs w:val="28"/>
        </w:rPr>
        <w:t xml:space="preserve"> республиканским правилам аудиторской деятельности. При этом требования правил аудиторской деятельности аудиторской организации или аудитора - индивидуального предпринимателя </w:t>
      </w:r>
      <w:r>
        <w:rPr>
          <w:b/>
          <w:color w:val="000000"/>
          <w:sz w:val="28"/>
          <w:szCs w:val="28"/>
        </w:rPr>
        <w:t>не могут быть ниже</w:t>
      </w:r>
      <w:r>
        <w:rPr>
          <w:color w:val="000000"/>
          <w:sz w:val="28"/>
          <w:szCs w:val="28"/>
        </w:rPr>
        <w:t xml:space="preserve"> требований республиканских правил аудиторской деятельности и внутренних правил аудиторской деятельности объединения аудиторских организаций или аудиторов, членами которого они являются [1,ст.18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Республиканские правила аудиторской деятельности</w:t>
      </w:r>
      <w:r>
        <w:rPr>
          <w:color w:val="000000"/>
          <w:sz w:val="28"/>
          <w:szCs w:val="28"/>
        </w:rPr>
        <w:t xml:space="preserve">  определены  Постановлениями Министерства финансов Республики Беларусь №81 от 4.08.2000 (с последующими изменениями и дополнениями) [3], №114 от 26.10.2000 (с последующими изменениями и дополнениями) [4], №9 от 07.02.2001 (с последующими изменениями и дополнениями) [5], №24 от 06.03.2001 (с последующими изменениями и дополнениями) [6], №77 от 09.07.2001 (с последующими изменениями и дополнениями) [7], №106 от 31.10.2001 (с последующими изменениями и дополнениями) [8], №123 от 18.12.2001 (с последующими изменениями и дополнениями) [9], №8 от 23.01.2002 (с последующими изменениями и дополнениями) [10], №35 от 11.03.2002 (с последующими изменениями и дополнениями) [11], №86 от 19.06.2002 (с последующими изменениями и дополнениями) [12], №124 от 05.09.2002 (с последующими изменениями и дополнениями) [13], №133 от 25.09.2002 (с последующими изменениями и дополнениями) [14], №4 от 16.01.2003 (с последующими изменениями и дополнениями) [15], №45 от 28.03.2003 (с последующими изменениями и дополнениями) [16], №100 от 24.06.2003 (с последующими изменениями и дополнениями) [17], №128 от 17.09.2003 (с последующими изменениями и дополнениями) [18], №165 от 05.12.2003 (с последующими изменениями и дополнениями) [19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Правил являютс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качественного и эффективного проведения аудит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 единых принципов  подготовки, проведения, и подведения итогов аудит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 подготовки, проведения, и подведения итогов аудит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Аудиторские стандарты в Республике Беларусь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Стандарты аудиторской деятельности</w:t>
      </w:r>
      <w:r>
        <w:rPr>
          <w:color w:val="000000"/>
          <w:sz w:val="28"/>
          <w:szCs w:val="28"/>
        </w:rPr>
        <w:t xml:space="preserve"> – это система документов, устанавливающих единые требования к проведению аудита и оказанию сопутствующих аудиту услуг, порядку составления и представления заключений и отчетов аудитора, контролю качества аудита, подготовке аудиторов и оценке их квалификации [21, с.43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Действующие в Республике Беларусь стандарты подразделяются на </w:t>
      </w:r>
      <w:r>
        <w:rPr>
          <w:b/>
          <w:color w:val="000000"/>
          <w:sz w:val="28"/>
          <w:szCs w:val="28"/>
        </w:rPr>
        <w:t>три группы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общие стандар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тандарты практической рабо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тандарты составления заключения (отчета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Общие</w:t>
      </w:r>
      <w:r>
        <w:rPr>
          <w:color w:val="000000"/>
          <w:sz w:val="28"/>
          <w:szCs w:val="28"/>
        </w:rPr>
        <w:t xml:space="preserve"> включают в себя три стандарта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й стандарт</w:t>
      </w:r>
      <w:r>
        <w:rPr>
          <w:color w:val="000000"/>
          <w:sz w:val="28"/>
          <w:szCs w:val="28"/>
        </w:rPr>
        <w:t xml:space="preserve">. Проверка должна проводиться лицом или лицами, получившими надлежащую </w:t>
      </w:r>
      <w:r>
        <w:rPr>
          <w:b/>
          <w:color w:val="000000"/>
          <w:sz w:val="28"/>
          <w:szCs w:val="28"/>
        </w:rPr>
        <w:t>подготовку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квалификацию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меющими лицензию</w:t>
      </w:r>
      <w:r>
        <w:rPr>
          <w:color w:val="000000"/>
          <w:sz w:val="28"/>
          <w:szCs w:val="28"/>
        </w:rPr>
        <w:t xml:space="preserve"> на ведение аудиторской деятельности [21, с.44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</w:t>
      </w:r>
      <w:r>
        <w:rPr>
          <w:b/>
          <w:color w:val="000000"/>
          <w:sz w:val="28"/>
          <w:szCs w:val="28"/>
        </w:rPr>
        <w:t>квалификации</w:t>
      </w:r>
      <w:r>
        <w:rPr>
          <w:color w:val="000000"/>
          <w:sz w:val="28"/>
          <w:szCs w:val="28"/>
        </w:rPr>
        <w:t xml:space="preserve"> аудиторов четко изложены в Законе Республики Беларусь «Об аудиторской деятельности» [1], в правиле «Образование аудитора», введенном в действие Постановлением Министерства финансов Республики Беларусь №45 от 28.03.2003 [16]. Дополнительные требования к аудиторам в банковской системе изложены в Правилах лицензирования и осуществления аудиторской деятельности в банковской системе Республики Беларусь, утвержденными Постановлением Правления Национального банка Республики Беларусь №129 от 02.07.2003 [20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2-й стандарт</w:t>
      </w:r>
      <w:r>
        <w:rPr>
          <w:color w:val="000000"/>
          <w:sz w:val="28"/>
          <w:szCs w:val="28"/>
        </w:rPr>
        <w:t xml:space="preserve">. Мнение аудитора или аудиторов должно оставаться </w:t>
      </w:r>
      <w:r>
        <w:rPr>
          <w:b/>
          <w:color w:val="000000"/>
          <w:sz w:val="28"/>
          <w:szCs w:val="28"/>
        </w:rPr>
        <w:t>независимым</w:t>
      </w:r>
      <w:r>
        <w:rPr>
          <w:color w:val="000000"/>
          <w:sz w:val="28"/>
          <w:szCs w:val="28"/>
        </w:rPr>
        <w:t>, в том числе от законодательной и исполнительной власти [21, с.46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сть аудитора касается его отношений с государством, различными партиями, политическими и общественными течениями, клиентами, а также его религиозных воззрени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Закону Республики Беларусь «Об аудиторской деятельности», независимость аудитора выражается в том, что он не должен работать в какой-либо государственной структур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Кодекс этики аудиторов Республики Беларусь требует от аудитора непредвзятого отношения к клиенту, какого бы вероисповедания он ни придерживался или к какой бы партии не принадлежал [21, с.46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й стандарт</w:t>
      </w:r>
      <w:r>
        <w:rPr>
          <w:color w:val="000000"/>
          <w:sz w:val="28"/>
          <w:szCs w:val="28"/>
        </w:rPr>
        <w:t xml:space="preserve">. Аудитор обязан тщательно изучать организацию </w:t>
      </w:r>
      <w:r>
        <w:rPr>
          <w:b/>
          <w:color w:val="000000"/>
          <w:sz w:val="28"/>
          <w:szCs w:val="28"/>
        </w:rPr>
        <w:t>внутреннего контроля</w:t>
      </w:r>
      <w:r>
        <w:rPr>
          <w:color w:val="000000"/>
          <w:sz w:val="28"/>
          <w:szCs w:val="28"/>
        </w:rPr>
        <w:t xml:space="preserve"> у хозяйствующего объекта. В своей деятельности аудиторы в Республике Беларусь руководствуются правилом «Изучение и оценка систем бухгалтерского учета и внутреннего контроля в ходе аудита», введенным в действие </w:t>
      </w:r>
      <w:r>
        <w:rPr>
          <w:color w:val="000000"/>
          <w:sz w:val="28"/>
        </w:rPr>
        <w:t xml:space="preserve">Постановлением </w:t>
      </w:r>
      <w:r>
        <w:rPr>
          <w:color w:val="000000"/>
          <w:sz w:val="28"/>
          <w:szCs w:val="28"/>
        </w:rPr>
        <w:t>Министерства финансов Республики Беларусь №86 от 19.06.2002 (с последующими изменениями и дополнениями) [12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нутренний контроль недостаточен, то не исключено, что клиент неправильно ведет документацию, допускает ошибки и даже подлоги, склонен к обману, незаконному и неэффективному расходованию средств [21, с.47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практической работы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4-й стандарт</w:t>
      </w:r>
      <w:r>
        <w:rPr>
          <w:color w:val="000000"/>
          <w:sz w:val="28"/>
          <w:szCs w:val="28"/>
        </w:rPr>
        <w:t xml:space="preserve">. Работа аудитора должна </w:t>
      </w:r>
      <w:r>
        <w:rPr>
          <w:b/>
          <w:color w:val="000000"/>
          <w:sz w:val="28"/>
          <w:szCs w:val="28"/>
        </w:rPr>
        <w:t>планироваться</w:t>
      </w:r>
      <w:r>
        <w:rPr>
          <w:color w:val="000000"/>
          <w:sz w:val="28"/>
          <w:szCs w:val="28"/>
        </w:rPr>
        <w:t xml:space="preserve">. При разработке </w:t>
      </w:r>
      <w:r>
        <w:rPr>
          <w:b/>
          <w:color w:val="000000"/>
          <w:sz w:val="28"/>
          <w:szCs w:val="28"/>
        </w:rPr>
        <w:t>плана проверки</w:t>
      </w:r>
      <w:r>
        <w:rPr>
          <w:color w:val="000000"/>
          <w:sz w:val="28"/>
          <w:szCs w:val="28"/>
        </w:rPr>
        <w:t xml:space="preserve"> необходимо определить величину аудиторского риска и с этой целью провести предварительный анализ результатов производственной деятельности предприятия, изучить систему внутреннего контроля. В своей деятельности аудиторы руководствуются следующими правилами: «Планирование аудита» (введено в действие </w:t>
      </w:r>
      <w:r>
        <w:rPr>
          <w:color w:val="000000"/>
          <w:sz w:val="28"/>
        </w:rPr>
        <w:t xml:space="preserve">Постановлением </w:t>
      </w:r>
      <w:r>
        <w:rPr>
          <w:color w:val="000000"/>
          <w:sz w:val="28"/>
          <w:szCs w:val="28"/>
        </w:rPr>
        <w:t xml:space="preserve">Министерства финансов Республики Беларусь №81 от 04.08.2000), «Изучение и оценка систем бухгалтерского учета и внутреннего контроля в ходе аудита» (введено в действие </w:t>
      </w:r>
      <w:r>
        <w:rPr>
          <w:color w:val="000000"/>
          <w:sz w:val="28"/>
        </w:rPr>
        <w:t xml:space="preserve">Постановлением </w:t>
      </w:r>
      <w:r>
        <w:rPr>
          <w:color w:val="000000"/>
          <w:sz w:val="28"/>
          <w:szCs w:val="28"/>
        </w:rPr>
        <w:t xml:space="preserve">Министерства финансов Республики Беларусь №86 от 19.06.2002 [12]), «Внутренний контроль качества аудита» (введено в действие </w:t>
      </w:r>
      <w:r>
        <w:rPr>
          <w:color w:val="000000"/>
          <w:sz w:val="28"/>
        </w:rPr>
        <w:t xml:space="preserve">Постановлением </w:t>
      </w:r>
      <w:r>
        <w:rPr>
          <w:color w:val="000000"/>
          <w:sz w:val="28"/>
          <w:szCs w:val="28"/>
        </w:rPr>
        <w:t>Министерства финансов Республики Беларусь №8 от 23.01.2002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й стандарт</w:t>
      </w:r>
      <w:r>
        <w:rPr>
          <w:color w:val="000000"/>
          <w:sz w:val="28"/>
          <w:szCs w:val="28"/>
        </w:rPr>
        <w:t xml:space="preserve">. Для определения </w:t>
      </w:r>
      <w:r>
        <w:rPr>
          <w:b/>
          <w:color w:val="000000"/>
          <w:sz w:val="28"/>
          <w:szCs w:val="28"/>
        </w:rPr>
        <w:t>объема аудита</w:t>
      </w:r>
      <w:r>
        <w:rPr>
          <w:color w:val="000000"/>
          <w:sz w:val="28"/>
          <w:szCs w:val="28"/>
        </w:rPr>
        <w:t xml:space="preserve"> изучается и анализируется работа службы внутреннего аудита. При этом имеет значение </w:t>
      </w:r>
      <w:r>
        <w:rPr>
          <w:b/>
          <w:color w:val="000000"/>
          <w:sz w:val="28"/>
          <w:szCs w:val="28"/>
        </w:rPr>
        <w:t xml:space="preserve">степень доверия </w:t>
      </w:r>
      <w:r>
        <w:rPr>
          <w:color w:val="000000"/>
          <w:sz w:val="28"/>
          <w:szCs w:val="28"/>
        </w:rPr>
        <w:t xml:space="preserve">к ее выводам, выяснение, можно ли использовать результаты ее работы в соответствии с правилом аудиторской деятельности «Использование результатов работы внутреннего аудита», введенным в действие </w:t>
      </w:r>
      <w:r>
        <w:rPr>
          <w:color w:val="000000"/>
          <w:sz w:val="28"/>
        </w:rPr>
        <w:t xml:space="preserve">Постановлением </w:t>
      </w:r>
      <w:r>
        <w:rPr>
          <w:color w:val="000000"/>
          <w:sz w:val="28"/>
          <w:szCs w:val="28"/>
        </w:rPr>
        <w:t>Министерства финансов Республики Беларусь №123 от 18.12.2001 [9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6-й стандарт</w:t>
      </w:r>
      <w:r>
        <w:rPr>
          <w:color w:val="000000"/>
          <w:sz w:val="28"/>
          <w:szCs w:val="28"/>
        </w:rPr>
        <w:t xml:space="preserve">. Убедительными основаниями для составления заключения служат </w:t>
      </w:r>
      <w:r>
        <w:rPr>
          <w:b/>
          <w:color w:val="000000"/>
          <w:sz w:val="28"/>
          <w:szCs w:val="28"/>
        </w:rPr>
        <w:t>аудиторские доказательства</w:t>
      </w:r>
      <w:r>
        <w:rPr>
          <w:color w:val="000000"/>
          <w:sz w:val="28"/>
          <w:szCs w:val="28"/>
        </w:rPr>
        <w:t xml:space="preserve">, полученные в ходе независимых процедур. Обоснованное заключение – база для вынесения мнения о финансовой информации. Согласно правилам аудиторской деятельности «аудиторские доказательства» и «Получение аудиторских доказательств в некоторых отдельных случаях», введенным в действие </w:t>
      </w:r>
      <w:r>
        <w:rPr>
          <w:color w:val="000000"/>
          <w:sz w:val="28"/>
        </w:rPr>
        <w:t xml:space="preserve">Постановлением </w:t>
      </w:r>
      <w:r>
        <w:rPr>
          <w:color w:val="000000"/>
          <w:sz w:val="28"/>
          <w:szCs w:val="28"/>
        </w:rPr>
        <w:t>Министерства финансов Республики Беларусь №114 от 26.10.2000 [4], аудитор составляет твердое мнение о проверяемой информации  и обосновывает допущенные и скрытые клиентом обман и ошибки. Сведения, на которых держится заключение  аудитора, должны быть надежными и достоверными [21, с.48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составления заключения (отчета)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-й стандарт</w:t>
      </w:r>
      <w:r>
        <w:rPr>
          <w:color w:val="000000"/>
          <w:sz w:val="28"/>
          <w:szCs w:val="28"/>
        </w:rPr>
        <w:t xml:space="preserve">. В заключении указывается, </w:t>
      </w:r>
      <w:r>
        <w:rPr>
          <w:b/>
          <w:color w:val="000000"/>
          <w:sz w:val="28"/>
          <w:szCs w:val="28"/>
        </w:rPr>
        <w:t>какие именно</w:t>
      </w:r>
      <w:r>
        <w:rPr>
          <w:color w:val="000000"/>
          <w:sz w:val="28"/>
          <w:szCs w:val="28"/>
        </w:rPr>
        <w:t xml:space="preserve"> финансовые отчеты проверялись и </w:t>
      </w:r>
      <w:r>
        <w:rPr>
          <w:b/>
          <w:color w:val="000000"/>
          <w:sz w:val="28"/>
          <w:szCs w:val="28"/>
        </w:rPr>
        <w:t>соответствуют ли они</w:t>
      </w:r>
      <w:r>
        <w:rPr>
          <w:color w:val="000000"/>
          <w:sz w:val="28"/>
          <w:szCs w:val="28"/>
        </w:rPr>
        <w:t xml:space="preserve"> общепринятым правилам бухгалтерского учета. Аудитор должен выяснить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полне ли они отвечают бухгалтерским требованиям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колько отражают деятельность проверяемого предприятия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аточно ли раскрыты различные стороны финансовых отчетов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- надлежащим ли образом оценены, проверены и представлены все элементы финансовых и бухгалтерских отчетов [21, с.49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-й стандарт</w:t>
      </w:r>
      <w:r>
        <w:rPr>
          <w:color w:val="000000"/>
          <w:sz w:val="28"/>
          <w:szCs w:val="28"/>
        </w:rPr>
        <w:t xml:space="preserve">. В отчете указывается, </w:t>
      </w:r>
      <w:r>
        <w:rPr>
          <w:b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ли соблюдались установленные положения и правила ведения бухгалтерского учета в течение текущего аудируемого периода по отношению к предшествующему [21, с.49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/>
          <w:color w:val="000000"/>
          <w:sz w:val="28"/>
          <w:szCs w:val="28"/>
        </w:rPr>
        <w:t>9-й стандарт</w:t>
      </w:r>
      <w:r>
        <w:rPr>
          <w:color w:val="000000"/>
          <w:sz w:val="28"/>
          <w:szCs w:val="28"/>
        </w:rPr>
        <w:t xml:space="preserve">. Сведения, содержащиеся в финансовых отчетах, признаются </w:t>
      </w:r>
      <w:r>
        <w:rPr>
          <w:b/>
          <w:color w:val="000000"/>
          <w:sz w:val="28"/>
          <w:szCs w:val="28"/>
        </w:rPr>
        <w:t>достаточными и правильными</w:t>
      </w:r>
      <w:r>
        <w:rPr>
          <w:color w:val="000000"/>
          <w:sz w:val="28"/>
          <w:szCs w:val="28"/>
        </w:rPr>
        <w:t xml:space="preserve">, если в аудиторском отчете </w:t>
      </w:r>
      <w:r>
        <w:rPr>
          <w:b/>
          <w:color w:val="000000"/>
          <w:sz w:val="28"/>
          <w:szCs w:val="28"/>
        </w:rPr>
        <w:t>не сказано иное</w:t>
      </w:r>
      <w:r>
        <w:rPr>
          <w:color w:val="000000"/>
          <w:sz w:val="28"/>
          <w:szCs w:val="28"/>
        </w:rPr>
        <w:t xml:space="preserve">. В соответствии с международными стандартами выводы аудитора, включаемые в отчет, должны быть </w:t>
      </w:r>
      <w:r>
        <w:rPr>
          <w:b/>
          <w:color w:val="000000"/>
          <w:sz w:val="28"/>
          <w:szCs w:val="28"/>
        </w:rPr>
        <w:t xml:space="preserve">доказательными </w:t>
      </w:r>
      <w:r>
        <w:rPr>
          <w:color w:val="000000"/>
          <w:sz w:val="28"/>
          <w:szCs w:val="28"/>
        </w:rPr>
        <w:t xml:space="preserve">и строиться на применении </w:t>
      </w:r>
      <w:r>
        <w:rPr>
          <w:b/>
          <w:color w:val="000000"/>
          <w:sz w:val="28"/>
          <w:szCs w:val="28"/>
        </w:rPr>
        <w:t>соответствующих способов и приемов проверки</w:t>
      </w:r>
      <w:r>
        <w:rPr>
          <w:color w:val="000000"/>
          <w:sz w:val="28"/>
          <w:szCs w:val="28"/>
        </w:rPr>
        <w:t xml:space="preserve"> документов и записей в учетных регистрах [21, с.49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-й стандарт. Отчет должен содержать заключение по поводу финансовых отчетов в целом или указывать причины, по которым мнение аудитора не может быть выражено. Во всех случаях аудиторский отчет должен содержать четкое и определенное описание характера проделанной аудиторской проверк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Если в финансовых отчетах встречаются неточности, по которым у аудитора и администрации проверяемого предприятия возникают разногласия, аудитор обязан это отразить в своем отчете. Если аудитор затрудняется при составлении заключения, он должен увеличить объем выборки и снова попытаться выработать мнение [21, с.49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ри подготовке аудиторского заключения используются следующие правила аудиторской деятельности: «Аудиторское заключение по бухгалтерской (финансовой) отчетности», «Письменная информация (отчет) аудиторской организации по результатам проведения аудита» (</w:t>
      </w:r>
      <w:r>
        <w:rPr>
          <w:color w:val="000000"/>
          <w:sz w:val="28"/>
        </w:rPr>
        <w:t xml:space="preserve">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28 от 17.09.2003 [18]), «Проверка прогнозной информации» (</w:t>
      </w:r>
      <w:r>
        <w:rPr>
          <w:color w:val="000000"/>
          <w:sz w:val="28"/>
        </w:rPr>
        <w:t xml:space="preserve">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65 от 05.12.2003 [19]), «Отчет аудиторской (аудиторское заключение) по специальному аудиторскому заданию» (</w:t>
      </w:r>
      <w:r>
        <w:rPr>
          <w:color w:val="000000"/>
          <w:sz w:val="28"/>
        </w:rPr>
        <w:t xml:space="preserve">Постановление </w:t>
      </w:r>
      <w:r>
        <w:rPr>
          <w:color w:val="000000"/>
          <w:sz w:val="28"/>
          <w:szCs w:val="28"/>
        </w:rPr>
        <w:t xml:space="preserve">Министерства финансов Республики Беларусь №8 от 23.01.2002 [10])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Перспективы развития аудиторской деятельности в Республике Беларусь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ы развития аудиторской деятельности в Республике Беларусь достаточно полно проанализированы руководителями крупнейших аудиторских организаций республики в статье «Стеклянный» юбилей», опубликованной в Экономической газете (№76 (994) от 29.09.2006) [22]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частности, все опрошенные выделяют огромную важность регламентации деятельности аудиторов и аудиторских организаций путем принятия Закона Республики Беларусь «Об аудиторской деятельности» [1], Указа Президента Республики Беларусь №67 от 12.02.2004 [2], Правил аудита, введенных в действие соответствующими Постановлениями Министерства финансов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о словам Сергея Коротаева, директора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директора ЗАО «АудитКонсульт»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«сначала Правила воспринимали в штыки, тем более что время на их внедрение было крайне ограничено. Но сегодня, думаю, всем очевидна их необходимость и полезность»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Вадим Проваленок, первый заместитель директора ООО «АКСИУМ Аудит», считает, что «в</w:t>
      </w:r>
      <w:r>
        <w:rPr>
          <w:sz w:val="28"/>
          <w:szCs w:val="28"/>
        </w:rPr>
        <w:t> плане развития методологии аудита в последние три года сделан большой шаг вперед, за счет принятия Правил аудиторской деятельности и усиления контроля (причем небезосновательного) со стороны управления аудита. Кроме того, многие ведущие белорусские аудиторские компании внедряют у себя свои собственные, внутренние стандарты аудита, основанные на МСА».</w:t>
      </w:r>
    </w:p>
    <w:p>
      <w:pPr>
        <w:pStyle w:val="Style15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Существенно возросла информационная и техническая оснащенность аудиторов, выросла их квалификация. Большое влияние здесь оказывают как возросшие требования со стороны управления аудита, так и обострение конкуренции в отрасли. Только компании, длительное время существующие на рынке, имеющие стабильный коллектив аудиторов, вправе гарантировать высокое качество проверки и адекватность сделанного заключения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дущее аудита в Республике Беларусь все авторы видят в укрупнении аудиторских организаций. Примером тому служит Российская федерация, в которой закон «Об аудиторской деятельности» разрешает проводить обязательный аудит только аудиторским фирмам. Опыт всех цивилизованных стран показывает, что качественные аудиторские услуги могут оказывать только крупные компании, имеющие мощное техническое и информационное обеспечение, собственные методические разработки и систему внутреннего контроля. В комплексе именно это сочетание дает тот уровень качества аудита, на которое вправе рассчитывать пользователи финансовой отчетности и прежде всего - государство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спективы развития аудита достаточно прогнозируемы. В связи с глобализацией мировой экономики, постепенным переходом на международные стандарты учета республика неизбежно столкнется с необходимостью принятия мировых подходов и к аудиту. Чем более открытой будет экономика страны, чем больше инвестиций будет приходить в республику, тем нужнее будет аудит по международным стандартам.</w:t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trike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  <w:szCs w:val="28"/>
        </w:rPr>
        <w:t>Об аудиторской деятельности</w:t>
      </w:r>
      <w:r>
        <w:rPr>
          <w:sz w:val="28"/>
        </w:rPr>
        <w:t>: Закон Республики Беларусь от 18.12.2002 с последующими изменениями и дополн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совершенствовании государственного регулирования аудиторской деятельности</w:t>
      </w:r>
      <w:r>
        <w:rPr>
          <w:color w:val="000000"/>
          <w:sz w:val="28"/>
        </w:rPr>
        <w:t>: Указ Президента Республики Беларусь № 67 от 12.02.2004 с последующими изменениями и дополн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б утверждении нормативных правовых актов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81 от 04.08.2000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Об утверждении нормативных правовых актов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14 от 26.10.2000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б утверждении нормативных правовых актов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9 от 07.02.2001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б утверждении нормативного правового акта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24 от 06.03.2001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77 от 09.07.2001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06 от 31.10.2001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б утверждении правила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23 от 18.12.2001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8 от 23.01.2002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35 от 11.03.2002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86 от 19.06.2002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24 от 05.09.2002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б утверждении правила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33 от 25.09.2002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4 от 16.01.2003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45 от 28.03.2003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00 от 24.06.2003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28 от 17.09.2003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Об утверждении правил аудиторской деятельности: Постановление </w:t>
      </w:r>
      <w:r>
        <w:rPr>
          <w:color w:val="000000"/>
          <w:sz w:val="28"/>
          <w:szCs w:val="28"/>
        </w:rPr>
        <w:t>Министерства финансов Республики Беларусь №165 от 05.12.2003 (с последующими изменениями и дополн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лицензирования и осуществления аудиторской деятельности в банковской системе Республики Беларусь:</w:t>
      </w:r>
      <w:r>
        <w:rPr>
          <w:color w:val="000000"/>
          <w:sz w:val="28"/>
        </w:rPr>
        <w:t xml:space="preserve"> Постановление </w:t>
      </w:r>
      <w:r>
        <w:rPr>
          <w:color w:val="000000"/>
          <w:sz w:val="28"/>
          <w:szCs w:val="28"/>
        </w:rPr>
        <w:t>Правления Национального банка Республики Беларусь №129 от 02.07.20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Банковский аудит: учеб. пособие / Л.С. Ефремова, Т.А. Купрюшина, И.И. Татур [и др.]; под ред. Л.С. Ефремовой. – Минск: БГЭУ, 2002. – 38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анова Е. «Стеклянный» юбилей // Экономическая газета. 2006. 29 сент. С. 3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_______ декабря 2007 года                               ________Д.В. Васильчик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24:00Z</dcterms:created>
  <dc:creator>Дмитрий</dc:creator>
  <dc:description/>
  <cp:keywords/>
  <dc:language>en-US</dc:language>
  <cp:lastModifiedBy>Дмитрий</cp:lastModifiedBy>
  <dcterms:modified xsi:type="dcterms:W3CDTF">2011-01-16T10:26:00Z</dcterms:modified>
  <cp:revision>62</cp:revision>
  <dc:subject/>
  <dc:title>МИНИСТЕРСТВО ОБРАЗОВАНИЯ РЕСПУБЛИКИ БЕЛАРУСЬ</dc:title>
</cp:coreProperties>
</file>