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.jpeg" ContentType="image/jpeg"/>
  <Override PartName="/word/media/image105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.jpeg" ContentType="image/jpeg"/>
  <Override PartName="/word/media/image25.wmf" ContentType="image/x-wmf"/>
  <Override PartName="/word/media/image90.wmf" ContentType="image/x-wmf"/>
  <Override PartName="/word/media/image50.wmf" ContentType="image/x-wmf"/>
  <Override PartName="/word/media/image1.jpeg" ContentType="image/jpeg"/>
  <Override PartName="/word/media/image89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16.wmf" ContentType="image/x-wmf"/>
  <Override PartName="/word/media/image81.wmf" ContentType="image/x-wmf"/>
  <Override PartName="/word/media/image2.jpeg" ContentType="image/jpeg"/>
  <Override PartName="/word/media/image99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26.wmf" ContentType="image/x-wmf"/>
  <Override PartName="/word/media/image123.wmf" ContentType="image/x-wmf"/>
  <Override PartName="/word/media/image111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06.wmf" ContentType="image/x-wmf"/>
  <Override PartName="/word/media/image6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37"/>
        <w:jc w:val="center"/>
        <w:rPr>
          <w:sz w:val="28"/>
          <w:szCs w:val="28"/>
          <w:lang w:eastAsia="en-US"/>
        </w:rPr>
      </w:pPr>
      <w:r>
        <w:fldChar w:fldCharType="begin"/>
      </w:r>
      <w:r>
        <w:rPr>
          <w:sz w:val="28"/>
          <w:szCs w:val="28"/>
        </w:rPr>
        <w:instrText xml:space="preserve"> MACROBUTTON MTEditEquationSection2 Equation Chapter 1 Section 1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/>
          <w:sz w:val="32"/>
          <w:szCs w:val="32"/>
          <w:lang w:eastAsia="en-US"/>
        </w:rPr>
        <w:t>Содержание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Группа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распылительной сушилки для цельного моло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1" style="position:absolute;margin-left:56.7pt;margin-top:19.85pt;width:518.8pt;height:802.3pt" coordorigin="1134,397" coordsize="10376,16046">
                <v:rect id="shape_0" ID="Rectangle 3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ID="Line 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ID="Line 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ID="Line 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ID="Line 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ID="Line 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ID="Line 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ID="Line 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ID="Line 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ID="Line 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ID="Line 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ID="Line 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ID="Line 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ID="Line 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alt="Group 26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9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2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5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8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ID="Line 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распылительной сушилки для цельного мол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ID="Line 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ID="Line 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ID="Line 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ID="Line 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ID="Line 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eastAsia="en-US"/>
        </w:rPr>
        <w:t>Введение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5 Расчет комплектующе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 xml:space="preserve">2.5.2 </w:t>
      </w:r>
      <w:r>
        <w:rPr>
          <w:bCs/>
          <w:sz w:val="28"/>
          <w:szCs w:val="28"/>
          <w:lang w:eastAsia="en-US"/>
        </w:rPr>
        <w:t>Расчёт батарейного циклона</w:t>
      </w:r>
    </w:p>
    <w:p>
      <w:pPr>
        <w:pStyle w:val="Normal"/>
        <w:widowControl/>
        <w:autoSpaceDE w:val="true"/>
        <w:ind w:left="426" w:hanging="426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исок использованной литературы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br w:type="column"/>
      </w: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9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cols w:num="2" w:equalWidth="false" w:sep="false">
            <w:col w:w="7583" w:space="708"/>
            <w:col w:w="1063"/>
          </w:cols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0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ы сушки широко применяются в промышленности и сельском хозяйстве. Объектами сушки могут быть разнообразные материалы на различных стадиях их переработки (сырьё, полуфабрикаты, готовые изделия)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ой называется процесс удаления из материала любой жидкости, в результате чего в нём увеличивается относительное содержание сухой части. На практике при сушке влажных материалов, в том числе пищевых продуктов, удаляют главным образом воду, поэтому под сушкой понимают процесс обезвоживания материалов. Т.о., хотя понятие сушка является более общим, однако практически термин «сушка» и «обезвоживание» являются идентичными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сушатся с различной целью: для уменьшения массы (это удешевляет их транспортировку), увеличения прочности (керамические изделия, древесина), повышения теплоты сгорания (топливо), повышения стойкости при хранении и для консервирования (зерно, пищевые продукты, биопрепараты)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инство пищевых продуктов являются влажными телами, содержащими значительное количество воды. Вода входит в состав растительных и животных тканей и являются необходимой составной частью пищи человека. Однако избыток воды снижает питательную ценность пищевых продуктов, значительно удорожает их транспортировку и может вызвать порчу продуктов вследствие жизнедеятельности различных микроорганизмов в водной среде. Поэтому большинство пищевых продуктов подвергают сушке, в процессе которой  их влажность значительно снижается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а - это сложный технологический (физико-химический) процесс, который должен обеспечить не только сохранение качественных показателей материала, но в ряде случаев и улучшение этих показателей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 тепловой сушки пищевых продуктов заключается в переводе влаги, находящейся в них, в парообразное состояние и удаление образующегося пара во внешнюю, окружающую продукты, среду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ют  различные методы сушки материалов. Можно выделить 2 основных принципа: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без изменения её агрегатного состояния в виде жидкости,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с изменением её агрегатного состояния, т.е. при фазовом преобразовании жидкости в пар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>Повышение производительности сушильных установок может быть достигнуто как экстенсивным методом, т.е. путём увеличения габаритов сушильной камеры, сокращением простоев и т.п., так и более эффективными интенсивными методами, путём повышения скорости сушки и соответствующего сокращения продолжительности процесса. Повышение концентрации сухого вещества, в очень сложных системах путём выпаривания при многократном использовании тепла в многокорпусной выпарной установке является так же более экономичным, чем процесс сушки испарением.</w:t>
      </w:r>
      <w:r>
        <w:rPr>
          <w:sz w:val="28"/>
          <w:szCs w:val="28"/>
          <w:lang w:eastAsia="en-US"/>
        </w:rPr>
        <w:t xml:space="preserve"> Одним из распространенных способов конвективной сушки жидких продуктов является сушка их в распыленном (тонкодиспер</w:t>
        <w:softHyphen/>
        <w:t>гированном) состоянии, или, как обычно говорят, сушка распылением (распылительная сушка). Этот способ широко применяется для сушки истинных и коллоидных растворов, суспензий, эмульсий, пульп и “подвижных” паст в химической, пищевой, биологической, фармацевтической и других отраслях промышленности и, в частности, для сушки молока и молочных продуктов, яиц, фруктовых соков, кормовых дрожжей, витаминов, крови и кровезаменителей, мыла, синтетических моющих средств, томатных продуктов, кофе, крупяных отваров и т. п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сушке распылением материал диспергируется на частицы (капли) весьма малых размеров (10-100 мкм), что значительно увеличивает поверхность контакта их с сушильным агентом (поверхность испарения) и соответственно повышает интенсивность сушки. При этом способе продолжительность сушки и время пребывания материала в сушильной зоне аппарата составляет 5-30 с. В этих условиях решающее значение приобретает гидродинамика распыления (характер, скорость движения частиц и т. п.), которая влияет на тепло- и массообмен в процессе сушки; при этом массообмен (уменьшение размеров и массы частиц в результате испарения) оказывает в свою очередь влияние на гидродинамику процесс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фические условия сушки материалов в распыленном состоянии обусловливают ряд характерных достоинств этого способа сушки, к которым относятся: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ое качество высушенного продукта, температура которого в значительной части процесса не превышает температуры мокрого термометра, причем качественные и количественные по</w:t>
        <w:softHyphen/>
        <w:t>казатели (величину частиц, насыпную плотность сухого порошка, конечную влажность и температуру) можно регулирова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сутствие необходимости дополнительного измельчения готового продукта, высокая его растворимос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ая начальная влажность продуктов (растворов) и достаточно низкая конечная влажность (на сушку могут поступать и “липкие” аморфные продукты, например отвары в виде пульпы или пасты)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стойкость ограждений сушильной камеры, так как влажный материал не соприкасается с ними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аточная надежность пылеулавливающих устройств (ба</w:t>
        <w:softHyphen/>
        <w:t>тарейные циклоны, рукавные фильтры, электрофильтры, скруб</w:t>
        <w:softHyphen/>
        <w:t>беры), что предотвращает попадание пыли в помещение и т. д.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производительность установок, что способствует повышению их технико-экономических показателей и т. д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яду с этим следует отметить и недостатки, присущие сушке в распыленном состоянии: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ые удельные габариты установок, работающих при мягких режимах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ожность и высокая стоимость оборудования для распыления продуктов и улавливания пыли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авнительно высокие энергетические затраты (теплоты и электроэнергии)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вязи с этим важное значение приобретает интенсификация тепло- и массообмена при распылительной сушке, что будет способствовать лучшему использованию сушильного агента; применение в некоторых случаях рециркуляции сушильного агента; применение испарительно-сушильного способа обезвоживания растворов с низкой начальной концентрацией и сушка с многократным, распылением и рециркуляцией раствор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жидкости в сушильных установках может производиться различными методами и при помощи разных устройств, из которых наибольшее применение получили следующие: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нтробежные дисковые распылител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ханиче</w:t>
        <w:softHyphen/>
        <w:t>ские (гидравлические)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невматические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ультразвуком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ычно процесс распыления жидкости, поступающей в сушильную камеру из щелевого сопла, состоит из ряда явлений: преобразование (деформация) струи жидкости в пленку (нити) в распыляющем устройстве; возмущения на поверхности этой пленки при выходе ее из распылителя, обусловленные изменением скорости и влиянием окружающей среды (воздуха); распад пленки на отдельные капли под действием поверхностного натяжения; коалесценция капель при соударении, характер которой обусловлен методом распыления и конструкцией распылителя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этим к распылителям предъявляется ряд требований и, в частности, обеспечение оптимальной формы факела распыла и однородности капель требуемых размеров, эксплуатационная надежность и простота обслуживания (предотвращение засорения выходных отверстий, особенно при распылении грубых суспензий), высокая пропускная способность при минимально возможных энергозатратах и др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озатраты при распылении обусловлены работой деформации жидкости, протекающей со значительной скоростью; преодолением сил поверхностного натяжения при образовании межфазной поверхности (капель) и сил вязкости; сообщением каплям кинетической энергии и преодолением гидравлических сопротивлений.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983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гидродинамику струи распыляемой жидкости влияет целый ряд факторов, в частности свойства раствора, метод распыления, аэродинамические условия взаимодействия жидкости и газа, тепло- и массообмен в сушильной камере и др.</w:t>
      </w:r>
    </w:p>
    <w:p>
      <w:pPr>
        <w:pStyle w:val="Normal"/>
        <w:widowControl/>
        <w:autoSpaceDE w:val="true"/>
        <w:ind w:firstLine="8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firstLine="8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и широкого ассортимента продуктов из молока  можно выделить сухое молоко. На предприятиях молочной промышленности сухое молоко изготавливают из цельного молока. Одну из основных технологических операций – сушку продукта – могут выполнять на следующих аппаратах: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пылительная сушильная установка  </w:t>
      </w:r>
      <w:r>
        <w:rPr>
          <w:sz w:val="28"/>
          <w:szCs w:val="28"/>
          <w:lang w:val="en-US" w:eastAsia="en-US"/>
        </w:rPr>
        <w:t>RS</w:t>
      </w:r>
      <w:r>
        <w:rPr>
          <w:sz w:val="28"/>
          <w:szCs w:val="28"/>
          <w:lang w:eastAsia="en-US"/>
        </w:rPr>
        <w:t>-1000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ЦТР-500;</w:t>
      </w:r>
    </w:p>
    <w:p>
      <w:pPr>
        <w:pStyle w:val="Style17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А1-ОРЧ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шилка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1-КВР;</w:t>
      </w:r>
    </w:p>
    <w:p>
      <w:pPr>
        <w:pStyle w:val="Style17"/>
        <w:ind w:left="840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Распылительная 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 (рисунок 1)п</w:t>
      </w:r>
      <w:r>
        <w:rPr>
          <w:sz w:val="28"/>
          <w:szCs w:val="28"/>
        </w:rPr>
        <w:t>редставляет собой прямоточную распылительную сушилку с центробежным дисковым распылением, вертикальной цилиндрической камерой, паровым нагревом воздуха и верхним подводом его в камеру, циклонной очисткой отработавшего воздух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Жидкий концентрированный продукт из емкости подается насосом-дозато</w:t>
        <w:softHyphen/>
        <w:t>ром в центробежный распылитель с электроприводом и распыляется в объеме камеры с помощью быстро вращающегося диска с радиальными кана</w:t>
        <w:softHyphen/>
        <w:t>лами. Воздух из помещения очищается в фильтре и нагнетательным вентиля</w:t>
        <w:softHyphen/>
        <w:t>тором подается в паровой калорифер и далее - в воздухораспределительное устройство сушильной камеры, расположенное на ее крыше. Распыленный продукт контактирует с закрученным вокруг оси сушильной камеры нагретым воздушным потоком и обезвоживается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Часть сухого продукта (камерная фракция) выводится из камеры через нижний патрубок ее конической части в вибролоток и далее - в систему пневмотранспорта. Остальная часть (циклонная фракция) уносится из камеры отработавшим воздухом в два основных циклона. Очищенный воздух отсасы</w:t>
        <w:softHyphen/>
        <w:t>вающим вентилятором выводится в атмосферу, а сухой продукт через ротор</w:t>
        <w:softHyphen/>
        <w:t>ные затворы поступает в систему пневмотранспорта, где смешивается с ка</w:t>
        <w:softHyphen/>
        <w:t>мерной фракцией. В системе пневмотранспорта происходит охлаждение сухого продукта воздухом. Разделение сухого продукта н охлаждающего воздуха происходит в циклоне пневмотранспорта. Очищенный воздух вентилятором пневмотранспорта подастся на повторную очистку в воздуховод перед основ</w:t>
        <w:softHyphen/>
        <w:t>ными циклон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меет систему автоматического регулирования влажности сухо</w:t>
        <w:softHyphen/>
        <w:t>го порошка по косвенному параметру - температуре выходящего из сушиль</w:t>
        <w:softHyphen/>
        <w:t>ной камеры воздуха. Стабилизация этой температуры осуществляется авто</w:t>
        <w:softHyphen/>
        <w:t>матическим изменением подачи жидкого продукта на распиливающий диск с помощью насоса-дозатора переменной производительност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sz w:val="28"/>
          <w:szCs w:val="28"/>
          <w:u w:val="single"/>
          <w:lang w:val="en-US"/>
        </w:rPr>
        <w:t>RS</w:t>
      </w:r>
      <w:r>
        <w:rPr>
          <w:sz w:val="28"/>
          <w:szCs w:val="28"/>
          <w:u w:val="single"/>
        </w:rPr>
        <w:t>-10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лаги в сухом молоке, %</w:t>
      </w:r>
    </w:p>
    <w:p>
      <w:pPr>
        <w:pStyle w:val="Style17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сухих веществ в сгущенном молоке, %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пара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охлаждающей воды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5°С), л/мин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tabs>
          <w:tab w:val="clear" w:pos="708"/>
          <w:tab w:val="left" w:pos="9072" w:leader="none"/>
        </w:tabs>
        <w:jc w:val="both"/>
        <w:rPr/>
      </w:pPr>
      <w:r>
        <w:rPr>
          <w:sz w:val="28"/>
          <w:szCs w:val="28"/>
        </w:rPr>
        <w:t>Масса, кг</w:t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2-4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8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5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122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0000</w:t>
      </w:r>
    </w:p>
    <w:p>
      <w:pPr>
        <w:sectPr>
          <w:footerReference w:type="default" r:id="rId5"/>
          <w:type w:val="nextPage"/>
          <w:pgSz w:w="11906" w:h="16838"/>
          <w:pgMar w:left="1701" w:right="566" w:gutter="0" w:header="0" w:top="1134" w:footer="708" w:bottom="1134"/>
          <w:pgNumType w:fmt="decimal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4615" cy="5273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9410</wp:posOffset>
                </wp:positionH>
                <wp:positionV relativeFrom="paragraph">
                  <wp:posOffset>5372100</wp:posOffset>
                </wp:positionV>
                <wp:extent cx="5038725" cy="1932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93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унок 1 - распылительная сушилк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0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сушильная башн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ентилятор охлаждающего воздух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циклон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насос для подачи продукта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главный вентилято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воздушный фильт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воздушный калорифе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52.2pt;mso-wrap-distance-left:9.05pt;mso-wrap-distance-right:9.05pt;mso-wrap-distance-top:0pt;mso-wrap-distance-bottom:0pt;margin-top:423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исунок 1 - распылительная сушилк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RS</w:t>
                      </w:r>
                      <w:r>
                        <w:rPr>
                          <w:sz w:val="28"/>
                          <w:szCs w:val="28"/>
                        </w:rPr>
                        <w:t>-1000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сушильная башня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 — вентилятор охлаждающего воздуха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циклон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 — насос для подачи продукта;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главный вентилято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6 — воздушный фильт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 — воздушный калорифер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6" w:gutter="0" w:header="0" w:top="1134" w:footer="708" w:bottom="1134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ылительная сушилка ЦТР-500 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ЦТР-500 (рисунок 2)предназначена для получения сухих молочных продуктов из концентрированного обезжиренного или цельного молока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ушилка представляет собой установку конвективной распылительной сушки смешанного типа (содержит элементы противоточных и прямоточных сушилок) с вертикальной цилиндрической камерой, паровым нагревом воздуха и нижним его подводом в камеру, центробежным распылением жидкого про</w:t>
        <w:softHyphen/>
        <w:t>дукта и очисткой отработавшего воздуха в тканевом фильтре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Концентрированный продукт поступает в бак 1 сгущенного продукта, откуда центробежным насосом подается в расходный (напорный) бак. Из него по вертикальному трубопроводу через регулирующий клапан поступает в сушильную камеру 3 на распыливающий сопловой диск, приводимый во вращение с помощью паровой турбины. При вращении диска с большой скоростью происходит диспергирование жидкого продукта в объеме сушильной камеры с образованием факела. Воздух из помещения, очищенный в воздушных фильтрах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и нагретый в паровых калориферах 5, поступает в сушильную камеру через два радиальных отверстия, расположенных в нижней ее части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В результате контакта нагретого воздуха и факела распыла жидких час</w:t>
        <w:softHyphen/>
        <w:t xml:space="preserve">тиц продукта происходит их обезвоживание и образование твердых частиц сухого продукта. При этом имеет место сепарация сухих частиц в сушильной камере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 xml:space="preserve"> крупные частицы оседают на дно, откуда с помощью скребкового механизма и шнекового транспортера поступают на охлаждающее сито. Мел</w:t>
        <w:softHyphen/>
        <w:t>кие частицы подхватываются потоком отработавшего воздуха и через отвер</w:t>
        <w:softHyphen/>
        <w:t>стие в верхней части камеры уносятся в рукавный тканевый фильтр 7. Ча</w:t>
        <w:softHyphen/>
        <w:t>стицы продукта отделяются от воздуха и поступают в шнековый транспор</w:t>
        <w:softHyphen/>
        <w:t>тер, где смешиваются с камерной фракцией. Очищенный отработавший воз</w:t>
        <w:softHyphen/>
        <w:t xml:space="preserve">дух вентилятором выводится в атмосферу. С помощью,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/>
        </w:rPr>
        <w:t>егулятора можно менять частоту вращения паровой турбины и соответственно распиливаю</w:t>
        <w:softHyphen/>
        <w:t>щего диска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ЦТР-500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8" w:space="566"/>
            <w:col w:w="85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43" w:hanging="0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гущенного молока, поступающего на </w:t>
      </w:r>
    </w:p>
    <w:p>
      <w:pPr>
        <w:pStyle w:val="Style17"/>
        <w:ind w:right="-284" w:hanging="0"/>
        <w:jc w:val="both"/>
        <w:rPr/>
      </w:pPr>
      <w:r>
        <w:rPr>
          <w:sz w:val="28"/>
          <w:szCs w:val="28"/>
        </w:rPr>
        <w:t xml:space="preserve">сушку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авление греющего насыщенного пара, МП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маслоохладитель турбин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Style17"/>
        <w:jc w:val="both"/>
        <w:rPr/>
      </w:pPr>
      <w:r>
        <w:rPr>
          <w:sz w:val="28"/>
          <w:szCs w:val="28"/>
        </w:rPr>
        <w:t>Установ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Style17"/>
        <w:jc w:val="both"/>
        <w:rPr/>
      </w:pPr>
      <w:r>
        <w:rPr>
          <w:sz w:val="28"/>
          <w:szCs w:val="28"/>
        </w:rPr>
        <w:t>10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7-1,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55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9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jc w:val="both"/>
        <w:rPr/>
      </w:pPr>
      <w:r>
        <w:rPr>
          <w:bCs/>
          <w:sz w:val="28"/>
          <w:szCs w:val="28"/>
          <w:lang w:val="en-US"/>
        </w:rPr>
        <w:t>147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00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2200</w:t>
      </w:r>
    </w:p>
    <w:p>
      <w:pPr>
        <w:pStyle w:val="Style1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9640</w:t>
      </w:r>
    </w:p>
    <w:p>
      <w:pPr>
        <w:sectPr>
          <w:footerReference w:type="default" r:id="rId8"/>
          <w:type w:val="nextPage"/>
          <w:pgSz w:w="11906" w:h="16838"/>
          <w:pgMar w:left="1701" w:right="140" w:gutter="0" w:header="0" w:top="1134" w:footer="708" w:bottom="1134"/>
          <w:pgNumType w:fmt="decimal"/>
          <w:cols w:num="2" w:equalWidth="false" w:sep="false">
            <w:col w:w="7228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250" cy="45904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445</wp:posOffset>
                </wp:positionH>
                <wp:positionV relativeFrom="paragraph">
                  <wp:posOffset>4594860</wp:posOffset>
                </wp:positionV>
                <wp:extent cx="5915025" cy="22288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2 - распылительная сушилка ЦТР-5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бак для сгущенного продукт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пускной бак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сушильная камер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воздушн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пульт управлени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канев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рубопров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75.5pt;mso-wrap-distance-left:9.05pt;mso-wrap-distance-right:9.05pt;mso-wrap-distance-top:0pt;mso-wrap-distance-bottom:0pt;margin-top:361.8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2 - распылительная сушилка ЦТР-500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 — бак для сгущенного продукт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 — впускной бак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3 — сушильная камер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 — воздушн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6 — пульт управления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канев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рубопров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Распылительная сушилка А1-ОРЧ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А1-ОРЧ (рисунок 3)непрерывного действия применяется для сушки кофе, молока, меланжа и других жидких растворов. Представляет собой цилиндрическую камеру большого объема. Продукт распыляется при помощи механических или пневматических форсунок, центробежных дисковых или ультразвуковых распылителей. Наибольшее распространение получили центробежные распылители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аспыленный продукт под воздействием высоких температур высушивается и 70% сухого порошка поступает на дно сушильной камеры, а 30% его уносится воздухом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оздух очищается от сухого порошка в циклонах и отсасывается венти</w:t>
        <w:softHyphen/>
        <w:t>лятором. Из сушильной камеры порошок транспортируется шнеком в пневмо- транспортную линию, где охлаждается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 модернизированной сушилке А1-ОР2Ч циклоны заменены рукавными фильтрами. Стенки очищаются пневматически и увеличен расход агента сушки, что позволяет повысить производительность, сократить потери продукта.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А1-ОРЧ</w:t>
      </w: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 (цельное молоко), кг/ч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, кВт</w:t>
      </w:r>
    </w:p>
    <w:p>
      <w:pPr>
        <w:pStyle w:val="Style17"/>
        <w:jc w:val="both"/>
        <w:rPr/>
      </w:pPr>
      <w:r>
        <w:rPr>
          <w:sz w:val="28"/>
          <w:szCs w:val="28"/>
        </w:rPr>
        <w:t>Давление пара, МПа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имаемая площадь, м</w:t>
      </w:r>
      <w:r>
        <w:rPr>
          <w:sz w:val="28"/>
          <w:szCs w:val="28"/>
          <w:vertAlign w:val="superscript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на 1 кг сухого продук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ар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ысота, 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450-5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25-0,2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,8-2,5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2,5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0000</w:t>
      </w:r>
    </w:p>
    <w:p>
      <w:pPr>
        <w:sectPr>
          <w:footerReference w:type="default" r:id="rId12"/>
          <w:type w:val="nextPage"/>
          <w:pgSz w:w="11906" w:h="16838"/>
          <w:pgMar w:left="1701" w:right="282" w:gutter="0" w:header="0" w:top="1134" w:footer="708" w:bottom="1134"/>
          <w:pgNumType w:fmt="decimal"/>
          <w:cols w:num="2" w:equalWidth="false" w:sep="false">
            <w:col w:w="6875" w:space="42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22340" cy="3387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1925</wp:posOffset>
                </wp:positionH>
                <wp:positionV relativeFrom="paragraph">
                  <wp:posOffset>59690</wp:posOffset>
                </wp:positionV>
                <wp:extent cx="6124575" cy="43865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3 - распылительная сушилка А1-ОРЧ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гомогени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промежуточные резервуа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ачок моечного устройства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4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электрота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 — воздухораспределитель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распылите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 — сушильная башня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8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циклоны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9, 15, 21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ентилято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вейная машина для зашивки бумажных меш</w:t>
                              <w:softHyphen/>
                              <w:t>ков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ультразвуковая установка для сварки полиэтиленовых вкладышей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есо</w:t>
                              <w:softHyphen/>
                              <w:t>вой автоматический до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унке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циклон-разгрузитель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6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пневмотранспортная линия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7, 22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калорифе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нек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скребковый механизм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оз</w:t>
                              <w:softHyphen/>
                              <w:t>душный фильт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3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интовой насос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45.4pt;mso-wrap-distance-left:9.05pt;mso-wrap-distance-right:9.05pt;mso-wrap-distance-top:0pt;mso-wrap-distance-bottom:0pt;margin-top:4.7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3 - распылительная сушилка А1-ОРЧ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гомогени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промежуточные резервуа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ачок моечного устройства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4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электрота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 — воздухораспределитель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распылите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7 — сушильная башня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8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циклоны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9, 15, 21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ентилято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вейная машина для зашивки бумажных меш</w:t>
                        <w:softHyphen/>
                        <w:t>ков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ультразвуковая установка для сварки полиэтиленовых вкладышей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есо</w:t>
                        <w:softHyphen/>
                        <w:t>вой автоматический до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унке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циклон-разгрузитель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6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пневмотранспортная линия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7, 22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калорифе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8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нек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9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скребковый механизм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оз</w:t>
                        <w:softHyphen/>
                        <w:t>душный фильт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3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интовой насо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шилка  А1-КВР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ушилка А1-КВР (рисунок 4) состоит из сушильной камеры, двух вентиляционных и калориферных станций 1, 5, батареи циклонов 6, загрузочного устройства 2, отсасывающего вентилятора и пульта управ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ильная камера представляет собой жесткий металлический каркас из стандартного профиля, облицованный тепло- и звукоизоляционными панелями и имеющий двери. В сушильной камере смонтировано четыре </w:t>
      </w:r>
    </w:p>
    <w:p>
      <w:pPr>
        <w:pStyle w:val="Normal"/>
        <w:jc w:val="both"/>
        <w:rPr/>
      </w:pPr>
      <w:r>
        <w:rPr>
          <w:sz w:val="28"/>
          <w:szCs w:val="28"/>
        </w:rPr>
        <w:t>Металлических короба, расположенных   один под другим и попарно укрепленные на вертикальных рамах-подвесках, которые кинематически связаны с эксцентриковым вибропроводом. Рамы, на которых укреплены сушильные короба, на пластинчатых рессорах, укрепленных на жесткой раме перекрытия сушильной камер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ервый и третий короба (считая сверху) связаны одной рамой, второй и  четвертый — другой рамой и колеблются в противофазе в вертикальной плоскости с номинальной амплитудой 8 мм и частотой 450 колебаний В каждом сушильном коробе жестко закреплено перфорированное решето, под которое подается подогретый воздух для сушки. В воздухопроводящей части короба имеются поворотные щитки, предназначенные для регулирования распределения воздуха под реш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сушильной камеры на жесткой раме смонтированы два вибратора с электроприводом. Питатель роторный барабанный. В загрузочном бункере его размещен ворошитель типа «беличье колесо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ве вентиляционно-калориферные станции стыкуются непосредственно, с торцовыми стенками сушильной камеры. В каждой расположены вентиляторы, калориферы и пароконденсатопроводная аппаратура для двух зон сушки. Левая станция обслуживает первую и третью зоны сушки, правая - четверту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ушилке A1-KBP улучшены условия эксплуатации калориферов, вентиляторов. Вместо бачков циклоны снабжены сборными бункерами, увеличена жесткость решет.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чале загрузки продукт постепенно накапливается на решете, пока не достигнет уровня, заданного переливным порогом. Дальнейшая подача продукта приводит к перемещению его вдоль решета и пересыпанию через порог на второе решето, и так далее с решета на решето. Таким образом, с виброкипящем слоем движение материала обеспечивается даже на горизонтальном или с небольшим углом наклона решете в результате подпора подаваемого питателем продукта. Регулируя частоту вращения питателя порогов, можно изменять производительность и длительность пребывания материала в сушилке. Пересыпаясь через порог четвертого решета, продукт дает в вибролоток и выводится. Оптимальная высота порогов не должна превышать 100 м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ая характеристика сушилки А1-КВР</w:t>
      </w:r>
    </w:p>
    <w:p>
      <w:pPr>
        <w:pStyle w:val="Normal"/>
        <w:ind w:firstLine="8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влажность,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сушильных реш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он сушки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охла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решет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ушильных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охлажд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 на сушк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сушки,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пара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1275</wp:posOffset>
            </wp:positionH>
            <wp:positionV relativeFrom="paragraph">
              <wp:posOffset>612140</wp:posOffset>
            </wp:positionV>
            <wp:extent cx="5673090" cy="335280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щая мощность электродвигателей, кВ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1945</wp:posOffset>
                </wp:positionH>
                <wp:positionV relativeFrom="paragraph">
                  <wp:posOffset>3866515</wp:posOffset>
                </wp:positionV>
                <wp:extent cx="5400675" cy="1752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калориферно-вентиляционная станция второго и четверто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— загрузочное устройство;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вибропривод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 — питатель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но-вентиляционная станция первого и третье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— батарея циклон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8pt;mso-wrap-distance-left:9.05pt;mso-wrap-distance-right:9.05pt;mso-wrap-distance-top:0pt;mso-wrap-distance-bottom:0pt;margin-top:304.45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калориферно-вентиляционная станция второго и четверто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— загрузочное устройство;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вибропривод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4 — питатель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но-вентиляционная станция первого и третье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 — батарея циклоно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72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7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6" w:space="2"/>
            <w:col w:w="141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 xml:space="preserve">Исходный продукт – цельн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н</w:t>
      </w:r>
      <w:r>
        <w:rPr>
          <w:bCs/>
          <w:sz w:val="28"/>
          <w:szCs w:val="28"/>
          <w:lang w:eastAsia="en-US"/>
        </w:rPr>
        <w:t xml:space="preserve">=45 %  при помощи центробежного насоса Н подается на распылительный диск, диспергируется  в объём сушильной камеры и высушивается потоком нагретого воздуха. Снизу в сушильную камеру вентилятором </w:t>
      </w:r>
      <w:r>
        <w:rPr>
          <w:bCs/>
          <w:sz w:val="28"/>
          <w:szCs w:val="28"/>
          <w:lang w:val="en-US" w:eastAsia="en-US"/>
        </w:rPr>
        <w:t>B</w:t>
      </w:r>
      <w:r>
        <w:rPr>
          <w:bCs/>
          <w:sz w:val="28"/>
          <w:szCs w:val="28"/>
          <w:lang w:eastAsia="en-US"/>
        </w:rPr>
        <w:t xml:space="preserve"> нагнетается воздух, нагреваемый в калориферной батарее </w:t>
      </w:r>
      <w:r>
        <w:rPr>
          <w:sz w:val="28"/>
          <w:szCs w:val="28"/>
          <w:lang w:eastAsia="en-US"/>
        </w:rPr>
        <w:t>КБ</w:t>
      </w:r>
      <w:r>
        <w:rPr>
          <w:bCs/>
          <w:sz w:val="28"/>
          <w:szCs w:val="28"/>
          <w:lang w:eastAsia="en-US"/>
        </w:rPr>
        <w:t xml:space="preserve">.  Воздух на входе в калориферную батарею имеет температуру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>=17,5°С и относительную влажность φ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 xml:space="preserve">=78%. Подогрев воздуха в калориферной батарее осуществляется за счёт конденсации греющего пара, имеющего температуру 75,57˚С. В калориферной батарее воздух нагревается до температуры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=140°С. С нижней части сушильной камеры отработанный воздух с температурой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=60°С, поступает на очистку от мелких частиц в батарейный циклон ЦБ-254Р. Из батарейного циклона ЦБ-254Р воздух выбрасывается в атмосферу. </w:t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ух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к</w:t>
      </w:r>
      <w:r>
        <w:rPr>
          <w:bCs/>
          <w:sz w:val="28"/>
          <w:szCs w:val="28"/>
          <w:lang w:eastAsia="en-US"/>
        </w:rPr>
        <w:t>=7%  из нижней части сушильной камеры поступает в бункер высушенного материала Б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 и далее на ленточный транспортёр, а из циклона ЦБ-254Р – через бункер Б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 на ленточный транспортёр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 xml:space="preserve">Из уравнения материального баланса сушильной установки определим расход влаги 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lang w:eastAsia="en-US"/>
        </w:rPr>
        <w:t>, удаляемой из цельного молока:</w:t>
      </w:r>
      <w:r>
        <w:rPr>
          <w:lang w:eastAsia="en-US"/>
        </w:rPr>
        <w:tab/>
        <w:t xml:space="preserve"> </w:t>
      </w:r>
    </w:p>
    <w:p>
      <w:pPr>
        <w:pStyle w:val="Style17"/>
        <w:ind w:firstLine="567"/>
        <w:jc w:val="center"/>
        <w:rPr>
          <w:position w:val="-4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8.35pt;height:59.2pt" filled="f" o:ole="">
            <v:imagedata r:id="rId19" o:title=""/>
          </v:shape>
          <o:OLEObject Type="Embed" ProgID="" ShapeID="ole_rId18" DrawAspect="Content" ObjectID="_20447799" r:id="rId1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производительность установки по высушенному продукту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 xml:space="preserve">н </w:t>
      </w:r>
      <w:r>
        <w:rPr>
          <w:sz w:val="28"/>
          <w:szCs w:val="28"/>
          <w:lang w:eastAsia="en-US"/>
        </w:rPr>
        <w:t>– начальная влажность цельн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конечная влажность сух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sz w:val="28"/>
          <w:szCs w:val="28"/>
          <w:lang w:eastAsia="en-US"/>
        </w:rPr>
        <w:t>=45%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>=7%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ельность установки по исходному продукту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5.35pt;height:18.75pt" filled="f" o:ole="">
            <v:imagedata r:id="rId21" o:title=""/>
          </v:shape>
          <o:OLEObject Type="Embed" ProgID="" ShapeID="ole_rId20" DrawAspect="Content" ObjectID="_559320040" r:id="rId20"/>
        </w:object>
      </w:r>
    </w:p>
    <w:p>
      <w:pPr>
        <w:pStyle w:val="Style17"/>
        <w:ind w:firstLine="567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мпературу и относительную влажность воздуха на входе в калорифер определяем по климатическим таблицам для г. Минска  на июль месяц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,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влажность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78%.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рассчитаем по формуле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75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8.65pt;height:40.45pt" filled="f" o:ole="">
            <v:imagedata r:id="rId23" o:title=""/>
          </v:shape>
          <o:OLEObject Type="Embed" ProgID="" ShapeID="ole_rId22" DrawAspect="Content" ObjectID="_1040226351" r:id="rId2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622 – отношение мольных масс водяного пара и воздух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авление насыщенного  водяного  пара при данной температур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2000,2 П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. /6, с. 193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– барометрическое давление воздуха. Для Европейской части СНГ принимается 745 мм рт. ст. = 99100 Па.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на входе в калорифер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49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8.85pt;height:34.45pt" filled="f" o:ole="">
            <v:imagedata r:id="rId25" o:title=""/>
          </v:shape>
          <o:OLEObject Type="Embed" ProgID="" ShapeID="ole_rId24" DrawAspect="Content" ObjectID="_435242546" r:id="rId2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.к. подогрев воздуха в калорифере происходит при неизменном влагосодержании воздуха, то удельное влагосодержание воздуха на входе в калорифер  тоже, что и на входе в сушилку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2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.75pt;height:21pt" filled="f" o:ole="">
            <v:imagedata r:id="rId27" o:title=""/>
          </v:shape>
          <o:OLEObject Type="Embed" ProgID="" ShapeID="ole_rId26" DrawAspect="Content" ObjectID="_324490544" r:id="rId26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лажного воздуха представляет сумму энтальпий сухого воздуха и водяного пара, приходящегося на 1 кг сухого воздуха:</w:t>
      </w:r>
    </w:p>
    <w:p>
      <w:pPr>
        <w:pStyle w:val="Style17"/>
        <w:ind w:firstLine="567"/>
        <w:rPr/>
      </w:pPr>
      <w:r>
        <w:rPr>
          <w:sz w:val="28"/>
          <w:szCs w:val="28"/>
        </w:rPr>
        <w:object w:dxaOrig="79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4.6pt;height:20.25pt" filled="f" o:ole="">
            <v:imagedata r:id="rId29" o:title=""/>
          </v:shape>
          <o:OLEObject Type="Embed" ProgID="" ShapeID="ole_rId28" DrawAspect="Content" ObjectID="_1005925188" r:id="rId28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.в. </w:t>
      </w:r>
      <w:r>
        <w:rPr>
          <w:sz w:val="28"/>
          <w:szCs w:val="28"/>
        </w:rPr>
        <w:t xml:space="preserve">– средняя удельная теплоёмкость сухого воздуха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200°С С</w:t>
      </w:r>
      <w:r>
        <w:rPr>
          <w:sz w:val="28"/>
          <w:szCs w:val="28"/>
          <w:vertAlign w:val="subscript"/>
        </w:rPr>
        <w:t>с.в.</w:t>
      </w:r>
      <w:r>
        <w:rPr>
          <w:sz w:val="28"/>
          <w:szCs w:val="28"/>
        </w:rPr>
        <w:t>=1,004 кДж/(кг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),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 влажного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 – удельное влагосодержани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удельная энтальпия перегретого пара,</w:t>
      </w:r>
    </w:p>
    <w:p>
      <w:pPr>
        <w:pStyle w:val="Style17"/>
        <w:ind w:firstLine="567"/>
        <w:rPr>
          <w:position w:val="-14"/>
          <w:sz w:val="28"/>
          <w:szCs w:val="28"/>
        </w:rPr>
      </w:pPr>
      <w:r>
        <w:rPr>
          <w:sz w:val="28"/>
          <w:szCs w:val="28"/>
        </w:rPr>
        <w:object w:dxaOrig="70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2.45pt;height:23.25pt" filled="f" o:ole="">
            <v:imagedata r:id="rId31" o:title=""/>
          </v:shape>
          <o:OLEObject Type="Embed" ProgID="" ShapeID="ole_rId30" DrawAspect="Content" ObjectID="_395030401" r:id="rId30"/>
        </w:object>
      </w:r>
      <w:r>
        <w:rPr>
          <w:sz w:val="28"/>
          <w:szCs w:val="28"/>
        </w:rPr>
        <w:t xml:space="preserve">где 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 – удельная теплота парообразования воды, при 0°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500 кДж/кг, /3, с.549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средняя удельная теплоёмкость водяного пар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,842 кДж/(кг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К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ходе в калорифер: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500" w:dyaOrig="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9.5pt;height:70.5pt" filled="f" o:ole="">
            <v:imagedata r:id="rId33" o:title=""/>
          </v:shape>
          <o:OLEObject Type="Embed" ProgID="" ShapeID="ole_rId32" DrawAspect="Content" ObjectID="_252831010" r:id="rId3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ыходе из калорифера (на входе в сушилку):</w:t>
      </w:r>
    </w:p>
    <w:p>
      <w:pPr>
        <w:pStyle w:val="Style17"/>
        <w:ind w:firstLine="567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object w:dxaOrig="65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5.8pt;height:21pt" filled="f" o:ole="">
            <v:imagedata r:id="rId35" o:title=""/>
          </v:shape>
          <o:OLEObject Type="Embed" ProgID="" ShapeID="ole_rId34" DrawAspect="Content" ObjectID="_281815278" r:id="rId3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пишем уравнение внутреннего теплового баланса сушилки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5.1pt;height:21.75pt" filled="f" o:ole="">
            <v:imagedata r:id="rId37" o:title=""/>
          </v:shape>
          <o:OLEObject Type="Embed" ProgID="" ShapeID="ole_rId36" DrawAspect="Content" ObjectID="_1929662785" r:id="rId3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зность между удельными приходом  и расходом тепла непосредственно в сушильной камере, кДж/кг влаги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9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45pt;height:20.95pt" filled="f" o:ole="">
            <v:imagedata r:id="rId39" o:title=""/>
          </v:shape>
          <o:OLEObject Type="Embed" ProgID="" ShapeID="ole_rId38" DrawAspect="Content" ObjectID="_1145781947" r:id="rId38"/>
        </w:object>
      </w:r>
      <w:r>
        <w:rPr>
          <w:sz w:val="28"/>
          <w:szCs w:val="28"/>
          <w:lang w:eastAsia="en-US"/>
        </w:rPr>
        <w:t xml:space="preserve">- теплоемкость влаги во влажном материале при температуре </w:t>
      </w:r>
      <w:r>
        <w:rPr>
          <w:sz w:val="28"/>
          <w:szCs w:val="28"/>
          <w:lang w:val="en-US" w:eastAsia="en-US"/>
        </w:rPr>
        <w:t>θ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>=17,5°С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05pt;height:21.75pt" filled="f" o:ole="">
            <v:imagedata r:id="rId41" o:title=""/>
          </v:shape>
          <o:OLEObject Type="Embed" ProgID="" ShapeID="ole_rId40" DrawAspect="Content" ObjectID="_817060095" r:id="rId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доп. </w:t>
      </w:r>
      <w:r>
        <w:rPr>
          <w:sz w:val="28"/>
          <w:szCs w:val="28"/>
          <w:lang w:eastAsia="en-US"/>
        </w:rPr>
        <w:t xml:space="preserve">- удельный   дополнительный   подвод тепла в сушилку; при работе сушилки по нормальному сушильному варианту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доп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т. </w:t>
      </w:r>
      <w:r>
        <w:rPr>
          <w:sz w:val="28"/>
          <w:szCs w:val="28"/>
          <w:lang w:eastAsia="en-US"/>
        </w:rPr>
        <w:t xml:space="preserve">- удельный  расход тепла с транспортными  средствами; в рассматриваемом случае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т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м. </w:t>
      </w:r>
      <w:r>
        <w:rPr>
          <w:sz w:val="28"/>
          <w:szCs w:val="28"/>
          <w:lang w:eastAsia="en-US"/>
        </w:rPr>
        <w:t>- удельный расход тепла в сушилке с высушиваемым материалом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2.6pt;height:35.2pt" filled="f" o:ole="">
            <v:imagedata r:id="rId43" o:title=""/>
          </v:shape>
          <o:OLEObject Type="Embed" ProgID="" ShapeID="ole_rId42" DrawAspect="Content" ObjectID="_976523869" r:id="rId4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м</w:t>
      </w:r>
      <w:r>
        <w:rPr>
          <w:sz w:val="28"/>
          <w:szCs w:val="28"/>
          <w:lang w:eastAsia="en-US"/>
        </w:rPr>
        <w:t xml:space="preserve"> - 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4.25pt;height:40.5pt" filled="f" o:ole="">
            <v:imagedata r:id="rId45" o:title=""/>
          </v:shape>
          <o:OLEObject Type="Embed" ProgID="" ShapeID="ole_rId44" DrawAspect="Content" ObjectID="_75271609" r:id="rId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 xml:space="preserve"> - теплоемкость абсолютно сухого материала, 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>=1,256 кДж/(кг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К); /9, с.12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п.  </w:t>
      </w:r>
      <w:r>
        <w:rPr>
          <w:sz w:val="28"/>
          <w:szCs w:val="28"/>
          <w:lang w:eastAsia="en-US"/>
        </w:rPr>
        <w:t>- 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67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3.35pt;height:39.7pt" filled="f" o:ole="">
            <v:imagedata r:id="rId47" o:title=""/>
          </v:shape>
          <o:OLEObject Type="Embed" ProgID="" ShapeID="ole_rId46" DrawAspect="Content" ObjectID="_1598448948" r:id="rId4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й расход тепла в сушилке с высушиваемым материалом:</w:t>
      </w:r>
      <w:r>
        <w:rPr>
          <w:sz w:val="28"/>
          <w:szCs w:val="28"/>
          <w:lang w:eastAsia="en-US"/>
        </w:rPr>
        <w:object w:dxaOrig="68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4.1pt;height:39.75pt" filled="f" o:ole="">
            <v:imagedata r:id="rId49" o:title=""/>
          </v:shape>
          <o:OLEObject Type="Embed" ProgID="" ShapeID="ole_rId48" DrawAspect="Content" ObjectID="_1459108746" r:id="rId4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75pt;height:21pt" filled="f" o:ole="">
            <v:imagedata r:id="rId51" o:title=""/>
          </v:shape>
          <o:OLEObject Type="Embed" ProgID="" ShapeID="ole_rId50" DrawAspect="Content" ObjectID="_945256009" r:id="rId5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ность между удельными приходом и расходом тепла непосредственно в сушильной камере:</w:t>
      </w:r>
    </w:p>
    <w:p>
      <w:pPr>
        <w:pStyle w:val="Style17"/>
        <w:ind w:firstLine="567"/>
        <w:rPr>
          <w:position w:val="-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1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5.1pt;height:22.45pt" filled="f" o:ole="">
            <v:imagedata r:id="rId53" o:title=""/>
          </v:shape>
          <o:OLEObject Type="Embed" ProgID="" ShapeID="ole_rId52" DrawAspect="Content" ObjectID="_845376875" r:id="rId52"/>
        </w:object>
      </w:r>
      <w:r>
        <w:rPr>
          <w:position w:val="-6"/>
          <w:sz w:val="28"/>
          <w:szCs w:val="28"/>
          <w:lang w:eastAsia="en-US"/>
        </w:rPr>
        <w:t>Уравнение рабочей линии сушки:</w: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0.4pt;height:18pt" filled="f" o:ole="">
            <v:imagedata r:id="rId55" o:title=""/>
          </v:shape>
          <o:OLEObject Type="Embed" ProgID="" ShapeID="ole_rId54" DrawAspect="Content" ObjectID="_1597183590" r:id="rId54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  <w:t xml:space="preserve">Через две точки на диаграмме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>-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 /2, с.297/ с координатам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 xml:space="preserve"> проводим линию сушки до пересечения с заданным конечным параметром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60</w:t>
      </w:r>
      <w:r>
        <w:rPr>
          <w:sz w:val="28"/>
          <w:szCs w:val="28"/>
          <w:vertAlign w:val="superscript"/>
          <w:lang w:eastAsia="en-US"/>
        </w:rPr>
        <w:t>0</w:t>
      </w:r>
      <w:r>
        <w:rPr>
          <w:position w:val="-12"/>
          <w:sz w:val="28"/>
          <w:szCs w:val="28"/>
          <w:lang w:val="en-US" w:eastAsia="en-US"/>
        </w:rPr>
        <w:t>C</w:t>
      </w:r>
      <w:r>
        <w:rPr>
          <w:position w:val="-12"/>
          <w:sz w:val="28"/>
          <w:szCs w:val="28"/>
          <w:lang w:eastAsia="en-US"/>
        </w:rPr>
        <w:t xml:space="preserve">. В точке пересечения линии сушки с изотермой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 xml:space="preserve"> находим параметры отработанного воздуха: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0,045 кг/кг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абсолютно сухого  воздуха в сушильной установ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5.8pt;height:37.5pt" filled="f" o:ole="">
            <v:imagedata r:id="rId57" o:title=""/>
          </v:shape>
          <o:OLEObject Type="Embed" ProgID="" ShapeID="ole_rId56" DrawAspect="Content" ObjectID="_121822709" r:id="rId56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5pt;height:18.75pt" filled="f" o:ole="">
            <v:imagedata r:id="rId59" o:title=""/>
          </v:shape>
          <o:OLEObject Type="Embed" ProgID="" ShapeID="ole_rId58" DrawAspect="Content" ObjectID="_358562906" r:id="rId58"/>
        </w:object>
      </w:r>
      <w:r>
        <w:rPr>
          <w:sz w:val="28"/>
          <w:szCs w:val="28"/>
          <w:lang w:eastAsia="en-US"/>
        </w:rPr>
        <w:object w:dxaOrig="81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3.1pt;height:21pt" filled="f" o:ole="">
            <v:imagedata r:id="rId61" o:title=""/>
          </v:shape>
          <o:OLEObject Type="Embed" ProgID="" ShapeID="ole_rId60" DrawAspect="Content" ObjectID="_754613903" r:id="rId6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Удельный расход сухого воздуха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7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7.35pt;height:38.95pt" filled="f" o:ole="">
            <v:imagedata r:id="rId63" o:title=""/>
          </v:shape>
          <o:OLEObject Type="Embed" ProgID="" ShapeID="ole_rId62" DrawAspect="Content" ObjectID="_835651829" r:id="rId62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Расход воздуха, поступающей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75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8.85pt;height:18.75pt" filled="f" o:ole="">
            <v:imagedata r:id="rId65" o:title=""/>
          </v:shape>
          <o:OLEObject Type="Embed" ProgID="" ShapeID="ole_rId64" DrawAspect="Content" ObjectID="_1418678527" r:id="rId6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Удельный расход теплоты:</w:t>
      </w:r>
      <w:r>
        <w:rPr>
          <w:lang w:eastAsia="en-US"/>
        </w:rPr>
        <w:t xml:space="preserve"> 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5.85pt;height:33.75pt" filled="f" o:ole="">
            <v:imagedata r:id="rId67" o:title=""/>
          </v:shape>
          <o:OLEObject Type="Embed" ProgID="" ShapeID="ole_rId66" DrawAspect="Content" ObjectID="_1098024518" r:id="rId6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теплоты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6.55pt;height:15.7pt" filled="f" o:ole="">
            <v:imagedata r:id="rId69" o:title=""/>
          </v:shape>
          <o:OLEObject Type="Embed" ProgID="" ShapeID="ole_rId68" DrawAspect="Content" ObjectID="_1712141601" r:id="rId6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температура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0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7.2pt;height:34.5pt" filled="f" o:ole="">
            <v:imagedata r:id="rId71" o:title=""/>
          </v:shape>
          <o:OLEObject Type="Embed" ProgID="" ShapeID="ole_rId70" DrawAspect="Content" ObjectID="_1064150429" r:id="rId7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ее влагосодержание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5.8pt;height:34.5pt" filled="f" o:ole="">
            <v:imagedata r:id="rId73" o:title=""/>
          </v:shape>
          <o:OLEObject Type="Embed" ProgID="" ShapeID="ole_rId72" DrawAspect="Content" ObjectID="_1114721666" r:id="rId7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редняя плотность сухого воздуха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786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6.6pt;height:38.25pt" filled="f" o:ole="">
            <v:imagedata r:id="rId75" o:title=""/>
          </v:shape>
          <o:OLEObject Type="Embed" ProgID="" ShapeID="ole_rId74" DrawAspect="Content" ObjectID="_2021610005" r:id="rId7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плотность водяных паров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8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9.6pt;height:40.45pt" filled="f" o:ole="">
            <v:imagedata r:id="rId77" o:title=""/>
          </v:shape>
          <o:OLEObject Type="Embed" ProgID="" ShapeID="ole_rId76" DrawAspect="Content" ObjectID="_499316332" r:id="rId76"/>
        </w:object>
      </w:r>
    </w:p>
    <w:p>
      <w:pPr>
        <w:pStyle w:val="Style17"/>
        <w:ind w:firstLine="567"/>
        <w:jc w:val="both"/>
        <w:rPr>
          <w:position w:val="-32"/>
          <w:sz w:val="28"/>
          <w:szCs w:val="28"/>
          <w:lang w:eastAsia="en-US"/>
        </w:rPr>
      </w:pPr>
      <w:r>
        <w:rPr>
          <w:position w:val="-32"/>
          <w:sz w:val="28"/>
          <w:szCs w:val="28"/>
          <w:lang w:eastAsia="en-US"/>
        </w:rPr>
        <w:t>Средняя объемная производительность по воздух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4.4pt;height:33.75pt" filled="f" o:ole="">
            <v:imagedata r:id="rId79" o:title=""/>
          </v:shape>
          <o:OLEObject Type="Embed" ProgID="" ShapeID="ole_rId78" DrawAspect="Content" ObjectID="_742853876" r:id="rId7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им диаметр сушильной камеры по факелу распыл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диска 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300 мм.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частицы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874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7.4pt;height:38.25pt" filled="f" o:ole="">
            <v:imagedata r:id="rId81" o:title=""/>
          </v:shape>
          <o:OLEObject Type="Embed" ProgID="" ShapeID="ole_rId80" DrawAspect="Content" ObjectID="_820148043" r:id="rId80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 – поверхностное натяжение цельного молока, </w:t>
      </w:r>
      <w:r>
        <w:rPr>
          <w:sz w:val="28"/>
          <w:szCs w:val="28"/>
        </w:rPr>
        <w:object w:dxaOrig="16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5pt;height:15.7pt" filled="f" o:ole="">
            <v:imagedata r:id="rId83" o:title=""/>
          </v:shape>
          <o:OLEObject Type="Embed" ProgID="" ShapeID="ole_rId82" DrawAspect="Content" ObjectID="_1496130237" r:id="rId82"/>
        </w:object>
      </w:r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>/7, с.117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20" w:dyaOrig="3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.7pt;height:18.75pt" filled="f" o:ole="">
            <v:imagedata r:id="rId85" o:title=""/>
          </v:shape>
          <o:OLEObject Type="Embed" ProgID="" ShapeID="ole_rId84" DrawAspect="Content" ObjectID="_993002380" r:id="rId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плотность распыляемого матери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0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.5pt;height:18.75pt" filled="f" o:ole="">
            <v:imagedata r:id="rId87" o:title=""/>
          </v:shape>
          <o:OLEObject Type="Embed" ProgID="" ShapeID="ole_rId86" DrawAspect="Content" ObjectID="_188023463" r:id="rId8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val="en-US" w:eastAsia="en-US"/>
        </w:rPr>
      </w:pP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 </w:t>
      </w:r>
      <w:r>
        <w:rPr>
          <w:position w:val="-30"/>
          <w:sz w:val="28"/>
          <w:szCs w:val="28"/>
          <w:lang w:eastAsia="en-US"/>
        </w:rPr>
        <w:t>- радиус диска,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18pt" filled="f" o:ole="">
            <v:imagedata r:id="rId89" o:title=""/>
          </v:shape>
          <o:OLEObject Type="Embed" ProgID="" ShapeID="ole_rId88" DrawAspect="Content" ObjectID="_731499193" r:id="rId88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диск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0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сушильной камеры проверяют по факелу распыла:</w:t>
      </w:r>
    </w:p>
    <w:p>
      <w:pPr>
        <w:pStyle w:val="Style17"/>
        <w:ind w:firstLine="567"/>
        <w:jc w:val="center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64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2.4pt;height:36pt" filled="f" o:ole="">
            <v:imagedata r:id="rId91" o:title=""/>
          </v:shape>
          <o:OLEObject Type="Embed" ProgID="" ShapeID="ole_rId90" DrawAspect="Content" ObjectID="_1542361076" r:id="rId9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position w:val="-30"/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79" w:dyaOrig="3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.75pt;height:18.75pt" filled="f" o:ole="">
            <v:imagedata r:id="rId93" o:title=""/>
          </v:shape>
          <o:OLEObject Type="Embed" ProgID="" ShapeID="ole_rId92" DrawAspect="Content" ObjectID="_467977273" r:id="rId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плотность распыляемого материала;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6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3.1pt;height:18.75pt" filled="f" o:ole="">
            <v:imagedata r:id="rId95" o:title=""/>
          </v:shape>
          <o:OLEObject Type="Embed" ProgID="" ShapeID="ole_rId94" DrawAspect="Content" ObjectID="_1300578191" r:id="rId9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коэффициент, с=1,3;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частицы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3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8pt" filled="f" o:ole="">
            <v:imagedata r:id="rId97" o:title=""/>
          </v:shape>
          <o:OLEObject Type="Embed" ProgID="" ShapeID="ole_rId96" DrawAspect="Content" ObjectID="_1377855593" r:id="rId9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воздух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8779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8.05pt;height:34.5pt" filled="f" o:ole="">
            <v:imagedata r:id="rId99" o:title=""/>
          </v:shape>
          <o:OLEObject Type="Embed" ProgID="" ShapeID="ole_rId98" DrawAspect="Content" ObjectID="_1669710366" r:id="rId9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position w:val="-30"/>
          <w:sz w:val="28"/>
          <w:szCs w:val="28"/>
          <w:lang w:eastAsia="en-US"/>
        </w:rPr>
        <w:t xml:space="preserve"> – начальная скорость полета капли;</w: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5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5.25pt;height:18pt" filled="f" o:ole="">
            <v:imagedata r:id="rId101" o:title=""/>
          </v:shape>
          <o:OLEObject Type="Embed" ProgID="" ShapeID="ole_rId100" DrawAspect="Content" ObjectID="_106728677" r:id="rId100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конечная скорость полета капл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object w:dxaOrig="24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5pt;height:18pt" filled="f" o:ole="">
            <v:imagedata r:id="rId103" o:title=""/>
          </v:shape>
          <o:OLEObject Type="Embed" ProgID="" ShapeID="ole_rId102" DrawAspect="Content" ObjectID="_552968321" r:id="rId10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сушильной камеры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1.3pt;height:18.75pt" filled="f" o:ole="">
            <v:imagedata r:id="rId105" o:title=""/>
          </v:shape>
          <o:OLEObject Type="Embed" ProgID="" ShapeID="ole_rId104" DrawAspect="Content" ObjectID="_213703302" r:id="rId10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ринимаем диаметр сушильной камеры 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 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Габаритные размеры сушильной камеры рассчитывают исходя из соотношения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86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3.25pt;height:18.75pt" filled="f" o:ole="">
            <v:imagedata r:id="rId107" o:title=""/>
          </v:shape>
          <o:OLEObject Type="Embed" ProgID="" ShapeID="ole_rId106" DrawAspect="Content" ObjectID="_155238798" r:id="rId10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Для сушильных установок с дисковым распылителем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k</w:t>
      </w:r>
      <w:r>
        <w:rPr>
          <w:position w:val="-30"/>
          <w:sz w:val="28"/>
          <w:szCs w:val="28"/>
          <w:lang w:eastAsia="en-US"/>
        </w:rPr>
        <w:t>=(0,8…1); /10, с.160/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28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1pt;height:18.75pt" filled="f" o:ole="">
            <v:imagedata r:id="rId109" o:title=""/>
          </v:shape>
          <o:OLEObject Type="Embed" ProgID="" ShapeID="ole_rId108" DrawAspect="Content" ObjectID="_373531769" r:id="rId10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Определение высоты камеры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2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0pt;height:127.45pt" filled="f" o:ole="">
            <v:imagedata r:id="rId111" o:title=""/>
          </v:shape>
          <o:OLEObject Type="Embed" ProgID="" ShapeID="ole_rId110" DrawAspect="Content" ObjectID="_233209015" r:id="rId110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Но, т.к.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имеет очень маленькое значение, то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пренебрегаем и  формула имеет следующий вид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700" w:dyaOrig="17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5pt;height:86.2pt" filled="f" o:ole="">
            <v:imagedata r:id="rId113" o:title=""/>
          </v:shape>
          <o:OLEObject Type="Embed" ProgID="" ShapeID="ole_rId112" DrawAspect="Content" ObjectID="_81786038" r:id="rId11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патрубков  для рабочих сред: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иаметр патрубка для входа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70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5.4pt;height:35.2pt" filled="f" o:ole="">
            <v:imagedata r:id="rId115" o:title=""/>
          </v:shape>
          <o:OLEObject Type="Embed" ProgID="" ShapeID="ole_rId114" DrawAspect="Content" ObjectID="_1475557392" r:id="rId11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V – производительность по воздуху;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ω – скорость воздуха, входящего в сушилку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воздуха из сушилки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396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8pt;height:35.2pt" filled="f" o:ole="">
            <v:imagedata r:id="rId117" o:title=""/>
          </v:shape>
          <o:OLEObject Type="Embed" ProgID="" ShapeID="ole_rId116" DrawAspect="Content" ObjectID="_1189031964" r:id="rId116"/>
        </w:objec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хода цельного молока в сушилку:</w:t>
      </w:r>
    </w:p>
    <w:p>
      <w:pPr>
        <w:pStyle w:val="Style17"/>
        <w:ind w:left="567" w:hanging="0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56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8pt;height:38.25pt" filled="f" o:ole="">
            <v:imagedata r:id="rId119" o:title=""/>
          </v:shape>
          <o:OLEObject Type="Embed" ProgID="" ShapeID="ole_rId118" DrawAspect="Content" ObjectID="_992159184" r:id="rId118"/>
        </w:objec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 xml:space="preserve">где </w:t>
      </w:r>
    </w:p>
    <w:p>
      <w:pPr>
        <w:pStyle w:val="Style17"/>
        <w:ind w:firstLine="567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оизводительность цельного молока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sz w:val="28"/>
          <w:szCs w:val="28"/>
        </w:rPr>
        <w:t>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лотность цельного молока;</w:t>
      </w:r>
    </w:p>
    <w:p>
      <w:pPr>
        <w:pStyle w:val="Style17"/>
        <w:ind w:firstLine="567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ω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корость цельного молока, входящего в сушилку;</w: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сухого молока из аппарата:</w:t>
      </w:r>
    </w:p>
    <w:p>
      <w:pPr>
        <w:pStyle w:val="Style17"/>
        <w:ind w:firstLine="567"/>
        <w:jc w:val="both"/>
        <w:rPr>
          <w:position w:val="-30"/>
          <w:sz w:val="28"/>
          <w:szCs w:val="28"/>
        </w:rPr>
      </w:pPr>
      <w:r>
        <w:rPr>
          <w:position w:val="-32"/>
          <w:sz w:val="28"/>
          <w:szCs w:val="28"/>
        </w:rPr>
        <w:t xml:space="preserve">- принимаем конструктивно </w:t>
      </w:r>
      <w:r>
        <w:rPr>
          <w:position w:val="-32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position w:val="-32"/>
          <w:sz w:val="28"/>
          <w:szCs w:val="28"/>
        </w:rPr>
        <w:t>=720 м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Толщина стенок в сушил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0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4.55pt;height:33.75pt" filled="f" o:ole="">
            <v:imagedata r:id="rId121" o:title=""/>
          </v:shape>
          <o:OLEObject Type="Embed" ProgID="" ShapeID="ole_rId120" DrawAspect="Content" ObjectID="_611421717" r:id="rId12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диаметр сушильной камеры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 xml:space="preserve"> – проверяемое давление в сушилке; </w:t>
      </w: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>=300000 МП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 xml:space="preserve"> – коэффициент ослабления обечайки вследствие сварных швов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>=0,95 /11, с.407/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i/>
          <w:sz w:val="28"/>
          <w:szCs w:val="28"/>
          <w:vertAlign w:val="subscript"/>
          <w:lang w:eastAsia="en-US"/>
        </w:rPr>
        <w:t>д</w:t>
      </w:r>
      <w:r>
        <w:rPr>
          <w:position w:val="-30"/>
          <w:sz w:val="28"/>
          <w:szCs w:val="28"/>
          <w:lang w:eastAsia="en-US"/>
        </w:rPr>
        <w:t xml:space="preserve"> – допускаемое напряжение;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3.8pt;height:33.75pt" filled="f" o:ole="">
            <v:imagedata r:id="rId123" o:title=""/>
          </v:shape>
          <o:OLEObject Type="Embed" ProgID="" ShapeID="ole_rId122" DrawAspect="Content" ObjectID="_924873881" r:id="rId12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rFonts w:cs="Cambria Math" w:ascii="Cambria Math" w:hAnsi="Cambria Math"/>
          <w:i/>
          <w:sz w:val="28"/>
          <w:szCs w:val="28"/>
          <w:vertAlign w:val="subscript"/>
          <w:lang w:eastAsia="en-US"/>
        </w:rPr>
        <w:t>в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 – предел </w:t>
      </w:r>
      <w:r>
        <w:rPr>
          <w:position w:val="-30"/>
          <w:sz w:val="28"/>
          <w:szCs w:val="28"/>
          <w:lang w:eastAsia="en-US"/>
        </w:rPr>
        <w:t>прочности Ст3; σ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380 МПа /11, с.82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коэффициент запаса; </w:t>
      </w: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2,6 /11, с.405/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Принимаем толщину стенок равной 8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Фланцы патрубков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1. вход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3.4pt;height:18.75pt" filled="f" o:ole="">
            <v:imagedata r:id="rId125" o:title=""/>
          </v:shape>
          <o:OLEObject Type="Embed" ProgID="" ShapeID="ole_rId124" DrawAspect="Content" ObjectID="_1871978663" r:id="rId12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а – коэффициент, зависящий от диаметра болта; а=30 мм /11, с.565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болтовая окружность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2.55pt;height:18pt" filled="f" o:ole="">
            <v:imagedata r:id="rId127" o:title=""/>
          </v:shape>
          <o:OLEObject Type="Embed" ProgID="" ShapeID="ole_rId126" DrawAspect="Content" ObjectID="_574158614" r:id="rId126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 диаметр болта; </w:t>
      </w: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=12 мм /11, с.543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патрубк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2. выход воздуха из сушилки: принимаем равным 744,0155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3. вход цельного молок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9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7.15pt;height:18.75pt" filled="f" o:ole="">
            <v:imagedata r:id="rId129" o:title=""/>
          </v:shape>
          <o:OLEObject Type="Embed" ProgID="" ShapeID="ole_rId128" DrawAspect="Content" ObjectID="_725978647" r:id="rId12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3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7pt;height:18pt" filled="f" o:ole="">
            <v:imagedata r:id="rId131" o:title=""/>
          </v:shape>
          <o:OLEObject Type="Embed" ProgID="" ShapeID="ole_rId130" DrawAspect="Content" ObjectID="_593811852" r:id="rId13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4. выход сухого молока из сушилки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1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8.75pt;height:18.75pt" filled="f" o:ole="">
            <v:imagedata r:id="rId133" o:title=""/>
          </v:shape>
          <o:OLEObject Type="Embed" ProgID="" ShapeID="ole_rId132" DrawAspect="Content" ObjectID="_1601612472" r:id="rId13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6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0.25pt;height:18pt" filled="f" o:ole="">
            <v:imagedata r:id="rId135" o:title=""/>
          </v:shape>
          <o:OLEObject Type="Embed" ProgID="" ShapeID="ole_rId134" DrawAspect="Content" ObjectID="_1977900744" r:id="rId13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С</w:t>
      </w:r>
      <w:r>
        <w:rPr>
          <w:position w:val="-30"/>
          <w:sz w:val="28"/>
          <w:szCs w:val="28"/>
          <w:lang w:eastAsia="en-US"/>
        </w:rPr>
        <w:t>корость воздуха в сушильной камер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9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8.55pt;height:45.75pt" filled="f" o:ole="">
            <v:imagedata r:id="rId137" o:title=""/>
          </v:shape>
          <o:OLEObject Type="Embed" ProgID="" ShapeID="ole_rId136" DrawAspect="Content" ObjectID="_868361209" r:id="rId13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Скорость воздуха в сушилках должна быть меньше скорости витания частиц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υ≤υ</w:t>
      </w:r>
      <w:r>
        <w:rPr>
          <w:rFonts w:cs="Cambria Math" w:ascii="Cambria Math" w:hAnsi="Cambria Math"/>
          <w:sz w:val="28"/>
          <w:szCs w:val="28"/>
          <w:vertAlign w:val="subscript"/>
          <w:lang w:eastAsia="en-US"/>
        </w:rPr>
        <w:t>вит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; </w:t>
      </w:r>
      <w:r>
        <w:rPr>
          <w:position w:val="-30"/>
          <w:sz w:val="28"/>
          <w:szCs w:val="28"/>
          <w:lang w:eastAsia="en-US"/>
        </w:rPr>
        <w:t>(35)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0.65pt;height:36pt" filled="f" o:ole="">
            <v:imagedata r:id="rId139" o:title=""/>
          </v:shape>
          <o:OLEObject Type="Embed" ProgID="" ShapeID="ole_rId138" DrawAspect="Content" ObjectID="_549496263" r:id="rId13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 xml:space="preserve">где </w:t>
      </w:r>
      <w:r>
        <w:rPr>
          <w:position w:val="-30"/>
          <w:sz w:val="28"/>
          <w:szCs w:val="28"/>
          <w:lang w:val="en-US" w:eastAsia="en-US"/>
        </w:rPr>
        <w:t>g</w:t>
      </w:r>
      <w:r>
        <w:rPr>
          <w:position w:val="-30"/>
          <w:sz w:val="28"/>
          <w:szCs w:val="28"/>
          <w:lang w:eastAsia="en-US"/>
        </w:rPr>
        <w:t xml:space="preserve"> – ускорение свободного падения, м/</w:t>
      </w:r>
      <w:r>
        <w:rPr>
          <w:position w:val="-30"/>
          <w:sz w:val="28"/>
          <w:szCs w:val="28"/>
          <w:lang w:val="en-US" w:eastAsia="en-US"/>
        </w:rPr>
        <w:t>c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position w:val="-30"/>
          <w:sz w:val="28"/>
          <w:szCs w:val="28"/>
          <w:lang w:eastAsia="en-US"/>
        </w:rPr>
        <w:t>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частицы, м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8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3.7pt;height:15.7pt" filled="f" o:ole="">
            <v:imagedata r:id="rId141" o:title=""/>
          </v:shape>
          <o:OLEObject Type="Embed" ProgID="" ShapeID="ole_rId140" DrawAspect="Content" ObjectID="_1835768217" r:id="rId1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object w:dxaOrig="320" w:dyaOrig="3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.7pt;height:18.75pt" filled="f" o:ole="">
            <v:imagedata r:id="rId143" o:title=""/>
          </v:shape>
          <o:OLEObject Type="Embed" ProgID="" ShapeID="ole_rId142" DrawAspect="Content" ObjectID="_2112540540" r:id="rId142"/>
        </w:objec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eastAsia="en-US"/>
        </w:rPr>
        <w:t>конечная плотность высушенного цельного молока, кг/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 xml:space="preserve"> 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5pt;height:18.75pt" filled="f" o:ole="">
            <v:imagedata r:id="rId145" o:title=""/>
          </v:shape>
          <o:OLEObject Type="Embed" ProgID="" ShapeID="ole_rId144" DrawAspect="Content" ObjectID="_417031528" r:id="rId1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3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8pt" filled="f" o:ole="">
            <v:imagedata r:id="rId147" o:title=""/>
          </v:shape>
          <o:OLEObject Type="Embed" ProgID="" ShapeID="ole_rId146" DrawAspect="Content" ObjectID="_166805961" r:id="rId146"/>
        </w:objec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 плотность воздуха,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0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.75pt" filled="f" o:ole="">
            <v:imagedata r:id="rId149" o:title=""/>
          </v:shape>
          <o:OLEObject Type="Embed" ProgID="" ShapeID="ole_rId148" DrawAspect="Content" ObjectID="_54060906" r:id="rId148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μ</w:t>
      </w:r>
      <w:r>
        <w:rPr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вязкость воздуха, Па∙с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9040" w:dyaOrig="2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1.05pt;height:116.2pt" filled="f" o:ole="">
            <v:imagedata r:id="rId151" o:title=""/>
          </v:shape>
          <o:OLEObject Type="Embed" ProgID="" ShapeID="ole_rId150" DrawAspect="Content" ObjectID="_1769342906" r:id="rId150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.е. условие выполняется </w:t>
      </w:r>
      <w:r>
        <w:rPr>
          <w:sz w:val="28"/>
          <w:szCs w:val="28"/>
          <w:lang w:eastAsia="en-US"/>
        </w:rPr>
        <w:object w:dxaOrig="38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0.55pt;height:18pt" filled="f" o:ole="">
            <v:imagedata r:id="rId153" o:title=""/>
          </v:shape>
          <o:OLEObject Type="Embed" ProgID="" ShapeID="ole_rId152" DrawAspect="Content" ObjectID="_1374703727" r:id="rId152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 Расчёт комплектующего оборудования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Принимаем к установке калорифер КВБ - 10  , для которого:</w:t>
      </w:r>
    </w:p>
    <w:p>
      <w:pPr>
        <w:pStyle w:val="Style17"/>
        <w:ind w:firstLine="567"/>
        <w:rPr/>
      </w:pPr>
      <w:r>
        <w:rPr>
          <w:sz w:val="28"/>
          <w:szCs w:val="28"/>
        </w:rPr>
        <w:t>- площадь поверхности нагрева 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7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Style17"/>
        <w:ind w:firstLine="567"/>
        <w:rPr/>
      </w:pPr>
      <w:r>
        <w:rPr>
          <w:sz w:val="28"/>
          <w:szCs w:val="28"/>
        </w:rPr>
        <w:t xml:space="preserve">- площадь живого сечения по воздуху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5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0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7.3pt;height:39.75pt" filled="f" o:ole="">
            <v:imagedata r:id="rId155" o:title=""/>
          </v:shape>
          <o:OLEObject Type="Embed" ProgID="" ShapeID="ole_rId154" DrawAspect="Content" ObjectID="_1465272370" r:id="rId15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eastAsia="en-US"/>
        </w:rPr>
        <w:t xml:space="preserve"> – расчётное количество теплоты, необходимое для подогрева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6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3.2pt;height:15.7pt" filled="f" o:ole="">
            <v:imagedata r:id="rId157" o:title=""/>
          </v:shape>
          <o:OLEObject Type="Embed" ProgID="" ShapeID="ole_rId156" DrawAspect="Content" ObjectID="_673582592" r:id="rId156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коэффициент теплопередачи от греющего теплоносителя к воздуху,</w:t>
      </w:r>
    </w:p>
    <w:p>
      <w:pPr>
        <w:pStyle w:val="Style17"/>
        <w:ind w:left="567" w:hanging="0"/>
        <w:rPr/>
      </w:pPr>
      <w:r>
        <w:rPr>
          <w:sz w:val="28"/>
          <w:szCs w:val="28"/>
          <w:lang w:eastAsia="en-US"/>
        </w:rPr>
        <w:object w:dxaOrig="7479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5.7pt;height:23.25pt" filled="f" o:ole="">
            <v:imagedata r:id="rId159" o:title=""/>
          </v:shape>
          <o:OLEObject Type="Embed" ProgID="" ShapeID="ole_rId158" DrawAspect="Content" ObjectID="_1356761559" r:id="rId158"/>
        </w:objec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– опытные коэффициенты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=17,75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>=0,351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массовая скорость воздуха в живом сечении калорифер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=12 </w:t>
      </w:r>
      <w:r>
        <w:rPr>
          <w:sz w:val="28"/>
          <w:szCs w:val="28"/>
          <w:lang w:eastAsia="en-US"/>
        </w:rPr>
        <w:t>кг/(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с) /8, с.293/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8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2pt;height:21.75pt" filled="f" o:ole="">
            <v:imagedata r:id="rId161" o:title=""/>
          </v:shape>
          <o:OLEObject Type="Embed" ProgID="" ShapeID="ole_rId160" DrawAspect="Content" ObjectID="_515058070" r:id="rId16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10"/>
          <w:sz w:val="28"/>
          <w:szCs w:val="28"/>
          <w:lang w:eastAsia="en-US"/>
        </w:rPr>
        <w:t>Рассчитаем средний температурный напор: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ср.</w:t>
      </w:r>
      <w:r>
        <w:rPr>
          <w:sz w:val="28"/>
          <w:szCs w:val="28"/>
          <w:lang w:eastAsia="en-US"/>
        </w:rPr>
        <w:t xml:space="preserve"> – средняя разность температур греющего теплоносителя и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960" w:dyaOrig="9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37.8pt;height:51.75pt" filled="f" o:ole="">
            <v:imagedata r:id="rId163" o:title=""/>
          </v:shape>
          <o:OLEObject Type="Embed" ProgID="" ShapeID="ole_rId162" DrawAspect="Content" ObjectID="_827032492" r:id="rId162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 xml:space="preserve">' – большая разность температур между температурами греющего пара и воздуха, 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>'' – меньшая разность температур между температурами греющего пара и воздуха,</w:t>
      </w:r>
    </w:p>
    <w:p>
      <w:pPr>
        <w:pStyle w:val="Style17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180" w:dyaOrig="17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9.2pt;height:87.75pt" filled="f" o:ole="">
            <v:imagedata r:id="rId165" o:title=""/>
          </v:shape>
          <o:OLEObject Type="Embed" ProgID="" ShapeID="ole_rId164" DrawAspect="Content" ObjectID="_111477718" r:id="rId16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60" w:dyaOrig="7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1.15pt;height:41.25pt" filled="f" o:ole="">
            <v:imagedata r:id="rId167" o:title=""/>
          </v:shape>
          <o:OLEObject Type="Embed" ProgID="" ShapeID="ole_rId166" DrawAspect="Content" ObjectID="_335532646" r:id="rId16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араллельно установленных калориферов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6.55pt;height:38.95pt" filled="f" o:ole="">
            <v:imagedata r:id="rId169" o:title=""/>
          </v:shape>
          <o:OLEObject Type="Embed" ProgID="" ShapeID="ole_rId168" DrawAspect="Content" ObjectID="_233522888" r:id="rId16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 xml:space="preserve"> – расход воздуха.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>=5,1324 кг/с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36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7.45pt;height:37.5pt" filled="f" o:ole="">
            <v:imagedata r:id="rId171" o:title=""/>
          </v:shape>
          <o:OLEObject Type="Embed" ProgID="" ShapeID="ole_rId170" DrawAspect="Content" ObjectID="_1821372805" r:id="rId17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х=1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очняем массовую скорость воздуха в живом сечении калорифера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6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1.8pt;height:38.25pt" filled="f" o:ole="">
            <v:imagedata r:id="rId173" o:title=""/>
          </v:shape>
          <o:OLEObject Type="Embed" ProgID="" ShapeID="ole_rId172" DrawAspect="Content" ObjectID="_1749080050" r:id="rId172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Уточним коэффициент теплопередачи от греющего теплоносителя к воздуху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4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6.3pt;height:25.45pt" filled="f" o:ole="">
            <v:imagedata r:id="rId175" o:title=""/>
          </v:shape>
          <o:OLEObject Type="Embed" ProgID="" ShapeID="ole_rId174" DrawAspect="Content" ObjectID="_245996557" r:id="rId17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Уточним 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9.65pt;height:41.25pt" filled="f" o:ole="">
            <v:imagedata r:id="rId177" o:title=""/>
          </v:shape>
          <o:OLEObject Type="Embed" ProgID="" ShapeID="ole_rId176" DrawAspect="Content" ObjectID="_423161369" r:id="rId17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оследовательно установленных калориферов:</w:t>
      </w:r>
    </w:p>
    <w:p>
      <w:pPr>
        <w:pStyle w:val="Style17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47.8pt;height:40.45pt" filled="f" o:ole="">
            <v:imagedata r:id="rId179" o:title=""/>
          </v:shape>
          <o:OLEObject Type="Embed" ProgID="" ShapeID="ole_rId178" DrawAspect="Content" ObjectID="_1686992922" r:id="rId17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=3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очная площадь поверхности теплопередачи калориферной батареи:</w:t>
      </w:r>
    </w:p>
    <w:p>
      <w:pPr>
        <w:pStyle w:val="Style17"/>
        <w:ind w:firstLine="567"/>
        <w:rPr>
          <w:position w:val="-14"/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object w:dxaOrig="79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8.05pt;height:21.75pt" filled="f" o:ole="">
            <v:imagedata r:id="rId181" o:title=""/>
          </v:shape>
          <o:OLEObject Type="Embed" ProgID="" ShapeID="ole_rId180" DrawAspect="Content" ObjectID="_1111692341" r:id="rId18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а:</w:t>
      </w:r>
    </w:p>
    <w:p>
      <w:pPr>
        <w:pStyle w:val="Style17"/>
        <w:ind w:left="567" w:hanging="0"/>
        <w:rPr/>
      </w:pPr>
      <w:r>
        <w:rPr>
          <w:sz w:val="28"/>
          <w:szCs w:val="28"/>
        </w:rPr>
        <w:object w:dxaOrig="8059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44.85pt;height:20.95pt" filled="f" o:ole="">
            <v:imagedata r:id="rId183" o:title=""/>
          </v:shape>
          <o:OLEObject Type="Embed" ProgID="" ShapeID="ole_rId182" DrawAspect="Content" ObjectID="_1595798947" r:id="rId182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, m – опытные коэффициенты,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=0,</w:t>
      </w:r>
      <w:r>
        <w:rPr>
          <w:sz w:val="28"/>
          <w:szCs w:val="28"/>
          <w:lang w:val="en-US"/>
        </w:rPr>
        <w:t>153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m=1</w:t>
      </w:r>
      <w:r>
        <w:rPr>
          <w:sz w:val="28"/>
          <w:szCs w:val="28"/>
          <w:lang w:val="en-US"/>
        </w:rPr>
        <w:t>,69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40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3.1pt;height:24pt" filled="f" o:ole="">
            <v:imagedata r:id="rId185" o:title=""/>
          </v:shape>
          <o:OLEObject Type="Embed" ProgID="" ShapeID="ole_rId184" DrawAspect="Content" ObjectID="_1778105992" r:id="rId18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ной батареи:</w:t>
      </w:r>
    </w:p>
    <w:p>
      <w:pPr>
        <w:pStyle w:val="Style17"/>
        <w:ind w:firstLine="567"/>
        <w:rPr>
          <w:position w:val="-12"/>
          <w:sz w:val="28"/>
          <w:szCs w:val="28"/>
        </w:rPr>
      </w:pPr>
      <w:r>
        <w:rPr>
          <w:sz w:val="28"/>
          <w:szCs w:val="28"/>
        </w:rPr>
        <w:object w:dxaOrig="74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2.4pt;height:21pt" filled="f" o:ole="">
            <v:imagedata r:id="rId187" o:title=""/>
          </v:shape>
          <o:OLEObject Type="Embed" ProgID="" ShapeID="ole_rId186" DrawAspect="Content" ObjectID="_480587049" r:id="rId186"/>
        </w:object>
      </w:r>
    </w:p>
    <w:p>
      <w:pPr>
        <w:pStyle w:val="Normal"/>
        <w:widowControl/>
        <w:autoSpaceDE w:val="true"/>
        <w:ind w:firstLine="567"/>
        <w:rPr/>
      </w:pPr>
      <w:r>
        <w:rPr>
          <w:bCs/>
          <w:sz w:val="28"/>
          <w:szCs w:val="28"/>
          <w:lang w:eastAsia="en-US"/>
        </w:rPr>
        <w:t>2.5.2Расчёт батарейного циклона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корость газа в цилиндрической части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8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6.65pt;height:38.25pt" filled="f" o:ole="">
            <v:imagedata r:id="rId189" o:title=""/>
          </v:shape>
          <o:OLEObject Type="Embed" ProgID="" ShapeID="ole_rId188" DrawAspect="Content" ObjectID="_509246952" r:id="rId188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 xml:space="preserve"> – коэффициент гидравлического сопротивления циклона; </w:t>
      </w: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>=90; /4, с.71/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 xml:space="preserve"> – потери давления в циклоне; </w:t>
      </w: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>=728,21 Па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</w:t>
      </w:r>
      <w:r>
        <w:rPr>
          <w:sz w:val="28"/>
          <w:szCs w:val="28"/>
          <w:lang w:eastAsia="en-US"/>
        </w:rPr>
        <w:t xml:space="preserve"> – плотность газа; 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" cy="333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>=721 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/с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640" w:dyaOrig="7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82.15pt;height:38.25pt" filled="f" o:ole="">
            <v:imagedata r:id="rId192" o:title=""/>
          </v:shape>
          <o:OLEObject Type="Embed" ProgID="" ShapeID="ole_rId191" DrawAspect="Content" ObjectID="_1571239547" r:id="rId191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газа на один элемент батарейного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2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40.55pt;height:20.25pt" filled="f" o:ole="">
            <v:imagedata r:id="rId194" o:title=""/>
          </v:shape>
          <o:OLEObject Type="Embed" ProgID="" ShapeID="ole_rId193" DrawAspect="Content" ObjectID="_2027512468" r:id="rId193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уемое число элементов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36.7pt;height:33.75pt" filled="f" o:ole="">
            <v:imagedata r:id="rId196" o:title=""/>
          </v:shape>
          <o:OLEObject Type="Embed" ProgID="" ShapeID="ole_rId195" DrawAspect="Content" ObjectID="_367396862" r:id="rId195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к установке батарейный циклон типа ЦБ-254Р.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Разобьем участок движения воздуха на 3 участк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1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перв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1</w:t>
      </w:r>
      <w:r>
        <w:rPr>
          <w:iCs/>
          <w:sz w:val="28"/>
          <w:szCs w:val="28"/>
          <w:lang w:eastAsia="en-US"/>
        </w:rPr>
        <w:t xml:space="preserve">=2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к 3 параллельно установленным калориферам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7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08.75pt;height:41.95pt" filled="f" o:ole="">
            <v:imagedata r:id="rId198" o:title=""/>
          </v:shape>
          <o:OLEObject Type="Embed" ProgID="" ShapeID="ole_rId197" DrawAspect="Content" ObjectID="_42465824" r:id="rId19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6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09.65pt;height:38.2pt" filled="f" o:ole="">
            <v:imagedata r:id="rId200" o:title=""/>
          </v:shape>
          <o:OLEObject Type="Embed" ProgID="" ShapeID="ole_rId199" DrawAspect="Content" ObjectID="_1262992244" r:id="rId19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8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27.7pt;height:38.25pt" filled="f" o:ole="">
            <v:imagedata r:id="rId202" o:title=""/>
          </v:shape>
          <o:OLEObject Type="Embed" ProgID="" ShapeID="ole_rId201" DrawAspect="Content" ObjectID="_1428623758" r:id="rId20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position w:val="-28"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460" w:dyaOrig="2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11pt;height:121.55pt" filled="f" o:ole="">
            <v:imagedata r:id="rId204" o:title=""/>
          </v:shape>
          <o:OLEObject Type="Embed" ProgID="" ShapeID="ole_rId203" DrawAspect="Content" ObjectID="_1513685455" r:id="rId203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 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7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5.25pt;height:39.75pt" filled="f" o:ole="">
            <v:imagedata r:id="rId206" o:title=""/>
          </v:shape>
          <o:OLEObject Type="Embed" ProgID="" ShapeID="ole_rId205" DrawAspect="Content" ObjectID="_1478903320" r:id="rId20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4.4pt;height:39pt" filled="f" o:ole="">
            <v:imagedata r:id="rId208" o:title=""/>
          </v:shape>
          <o:OLEObject Type="Embed" ProgID="" ShapeID="ole_rId207" DrawAspect="Content" ObjectID="_38561117" r:id="rId20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460" w:dyaOrig="1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14.4pt;height:83.25pt" filled="f" o:ole="">
            <v:imagedata r:id="rId210" o:title=""/>
          </v:shape>
          <o:OLEObject Type="Embed" ProgID="" ShapeID="ole_rId209" DrawAspect="Content" ObjectID="_2132515876" r:id="rId209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10.25pt;height:37.45pt" filled="f" o:ole="">
            <v:imagedata r:id="rId212" o:title=""/>
          </v:shape>
          <o:OLEObject Type="Embed" ProgID="" ShapeID="ole_rId211" DrawAspect="Content" ObjectID="_967906361" r:id="rId21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08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11.7pt;height:23.25pt" filled="f" o:ole="">
            <v:imagedata r:id="rId214" o:title=""/>
          </v:shape>
          <o:OLEObject Type="Embed" ProgID="" ShapeID="ole_rId213" DrawAspect="Content" ObjectID="_1882100007" r:id="rId213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давления на придание скорости потоку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6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10.2pt;height:37.45pt" filled="f" o:ole="">
            <v:imagedata r:id="rId216" o:title=""/>
          </v:shape>
          <o:OLEObject Type="Embed" ProgID="" ShapeID="ole_rId215" DrawAspect="Content" ObjectID="_415766934" r:id="rId215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06.8pt;height:20.95pt" filled="f" o:ole="">
            <v:imagedata r:id="rId218" o:title=""/>
          </v:shape>
          <o:OLEObject Type="Embed" ProgID="" ShapeID="ole_rId217" DrawAspect="Content" ObjectID="_575529709" r:id="rId217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2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втор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2</w:t>
      </w:r>
      <w:r>
        <w:rPr>
          <w:iCs/>
          <w:sz w:val="28"/>
          <w:szCs w:val="28"/>
          <w:lang w:eastAsia="en-US"/>
        </w:rPr>
        <w:t xml:space="preserve">=8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от 3 параллельно установленных  калориферов к сушилке в общий коллектор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3.25pt;height:41.95pt" filled="f" o:ole="">
            <v:imagedata r:id="rId220" o:title=""/>
          </v:shape>
          <o:OLEObject Type="Embed" ProgID="" ShapeID="ole_rId219" DrawAspect="Content" ObjectID="_1662820142" r:id="rId219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1920" w:dyaOrig="6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0.95pt;height:38.2pt" filled="f" o:ole="">
            <v:imagedata r:id="rId222" o:title=""/>
          </v:shape>
          <o:OLEObject Type="Embed" ProgID="" ShapeID="ole_rId221" DrawAspect="Content" ObjectID="_679174299" r:id="rId22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98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37.55pt;height:38.25pt" filled="f" o:ole="">
            <v:imagedata r:id="rId224" o:title=""/>
          </v:shape>
          <o:OLEObject Type="Embed" ProgID="" ShapeID="ole_rId223" DrawAspect="Content" ObjectID="_70724414" r:id="rId22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8520" w:dyaOrig="1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6pt;height:78pt" filled="f" o:ole="">
            <v:imagedata r:id="rId226" o:title=""/>
          </v:shape>
          <o:OLEObject Type="Embed" ProgID="" ShapeID="ole_rId225" DrawAspect="Content" ObjectID="_100277979" r:id="rId22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6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3.7pt;height:36pt" filled="f" o:ole="">
            <v:imagedata r:id="rId228" o:title=""/>
          </v:shape>
          <o:OLEObject Type="Embed" ProgID="" ShapeID="ole_rId227" DrawAspect="Content" ObjectID="_12660721" r:id="rId22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5.8pt;height:39.75pt" filled="f" o:ole="">
            <v:imagedata r:id="rId230" o:title=""/>
          </v:shape>
          <o:OLEObject Type="Embed" ProgID="" ShapeID="ole_rId229" DrawAspect="Content" ObjectID="_185990132" r:id="rId22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4.4pt;height:39pt" filled="f" o:ole="">
            <v:imagedata r:id="rId232" o:title=""/>
          </v:shape>
          <o:OLEObject Type="Embed" ProgID="" ShapeID="ole_rId231" DrawAspect="Content" ObjectID="_788934495" r:id="rId23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88.5pt;height:83.25pt" filled="f" o:ole="">
            <v:imagedata r:id="rId234" o:title=""/>
          </v:shape>
          <o:OLEObject Type="Embed" ProgID="" ShapeID="ole_rId233" DrawAspect="Content" ObjectID="_538570012" r:id="rId23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00" w:dyaOrig="6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81.25pt;height:37.45pt" filled="f" o:ole="">
            <v:imagedata r:id="rId236" o:title=""/>
          </v:shape>
          <o:OLEObject Type="Embed" ProgID="" ShapeID="ole_rId235" DrawAspect="Content" ObjectID="_832590797" r:id="rId23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25.75pt;height:23.25pt" filled="f" o:ole="">
            <v:imagedata r:id="rId238" o:title=""/>
          </v:shape>
          <o:OLEObject Type="Embed" ProgID="" ShapeID="ole_rId237" DrawAspect="Content" ObjectID="_556523482" r:id="rId23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86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78.2pt;height:20.95pt" filled="f" o:ole="">
            <v:imagedata r:id="rId240" o:title=""/>
          </v:shape>
          <o:OLEObject Type="Embed" ProgID="" ShapeID="ole_rId239" DrawAspect="Content" ObjectID="_148635751" r:id="rId23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3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третьем 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3</w:t>
      </w:r>
      <w:r>
        <w:rPr>
          <w:iCs/>
          <w:sz w:val="28"/>
          <w:szCs w:val="28"/>
          <w:lang w:eastAsia="en-US"/>
        </w:rPr>
        <w:t xml:space="preserve">=7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 к 80 параллельно установленным  циклонам от сушилки из общего  коллектор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3.25pt;height:41.95pt" filled="f" o:ole="">
            <v:imagedata r:id="rId242" o:title=""/>
          </v:shape>
          <o:OLEObject Type="Embed" ProgID="" ShapeID="ole_rId241" DrawAspect="Content" ObjectID="_1000690991" r:id="rId241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06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42.05pt;height:38.25pt" filled="f" o:ole="">
            <v:imagedata r:id="rId244" o:title=""/>
          </v:shape>
          <o:OLEObject Type="Embed" ProgID="" ShapeID="ole_rId243" DrawAspect="Content" ObjectID="_1898509896" r:id="rId24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position w:val="-46"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object w:dxaOrig="8059" w:dyaOrig="15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02.95pt;height:78pt" filled="f" o:ole="">
            <v:imagedata r:id="rId246" o:title=""/>
          </v:shape>
          <o:OLEObject Type="Embed" ProgID="" ShapeID="ole_rId245" DrawAspect="Content" ObjectID="_795569587" r:id="rId24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92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15.95pt;height:36pt" filled="f" o:ole="">
            <v:imagedata r:id="rId248" o:title=""/>
          </v:shape>
          <o:OLEObject Type="Embed" ProgID="" ShapeID="ole_rId247" DrawAspect="Content" ObjectID="_1714797133" r:id="rId24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65.8pt;height:39.75pt" filled="f" o:ole="">
            <v:imagedata r:id="rId250" o:title=""/>
          </v:shape>
          <o:OLEObject Type="Embed" ProgID="" ShapeID="ole_rId249" DrawAspect="Content" ObjectID="_643989998" r:id="rId24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04.4pt;height:39pt" filled="f" o:ole="">
            <v:imagedata r:id="rId252" o:title=""/>
          </v:shape>
          <o:OLEObject Type="Embed" ProgID="" ShapeID="ole_rId251" DrawAspect="Content" ObjectID="_1069479260" r:id="rId25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88.5pt;height:83.25pt" filled="f" o:ole="">
            <v:imagedata r:id="rId254" o:title=""/>
          </v:shape>
          <o:OLEObject Type="Embed" ProgID="" ShapeID="ole_rId253" DrawAspect="Content" ObjectID="_1999827978" r:id="rId25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70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9.3pt;height:37.45pt" filled="f" o:ole="">
            <v:imagedata r:id="rId256" o:title=""/>
          </v:shape>
          <o:OLEObject Type="Embed" ProgID="" ShapeID="ole_rId255" DrawAspect="Content" ObjectID="_720251374" r:id="rId25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2938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70.95pt;height:23.25pt" filled="f" o:ole="">
            <v:imagedata r:id="rId258" o:title=""/>
          </v:shape>
          <o:OLEObject Type="Embed" ProgID="" ShapeID="ole_rId257" DrawAspect="Content" ObjectID="_1881103078" r:id="rId25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2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81.9pt;height:20.95pt" filled="f" o:ole="">
            <v:imagedata r:id="rId260" o:title=""/>
          </v:shape>
          <o:OLEObject Type="Embed" ProgID="" ShapeID="ole_rId259" DrawAspect="Content" ObjectID="_542836695" r:id="rId25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Гидравлическое сопротивление всей сети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480" w:dyaOrig="11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70.65pt;height:66.75pt" filled="f" o:ole="">
            <v:imagedata r:id="rId262" o:title=""/>
          </v:shape>
          <o:OLEObject Type="Embed" ProgID="" ShapeID="ole_rId261" DrawAspect="Content" ObjectID="_216974155" r:id="rId26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ыбираем к установке:</w:t>
      </w:r>
    </w:p>
    <w:p>
      <w:pPr>
        <w:pStyle w:val="Style20"/>
        <w:widowControl/>
        <w:numPr>
          <w:ilvl w:val="0"/>
          <w:numId w:val="5"/>
        </w:numPr>
        <w:autoSpaceDE w:val="true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вентилятор: марка 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>-Ц14-46-8К-02,</w:t>
      </w:r>
    </w:p>
    <w:p>
      <w:pPr>
        <w:sectPr>
          <w:footerReference w:type="default" r:id="rId26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numPr>
          <w:ilvl w:val="0"/>
          <w:numId w:val="5"/>
        </w:numPr>
        <w:autoSpaceDE w:val="true"/>
        <w:rPr/>
      </w:pPr>
      <w:r>
        <w:rPr>
          <w:iCs/>
          <w:sz w:val="28"/>
          <w:szCs w:val="28"/>
          <w:lang w:eastAsia="en-US"/>
        </w:rPr>
        <w:t xml:space="preserve">электродвигатель: марка   АО2-71-6 с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lang w:eastAsia="en-US"/>
        </w:rPr>
        <w:t xml:space="preserve">=30 кВт; </w:t>
      </w:r>
      <w:r>
        <w:rPr>
          <w:rFonts w:cs="Cambria Math" w:ascii="Cambria Math" w:hAnsi="Cambria Math"/>
          <w:iCs/>
          <w:sz w:val="28"/>
          <w:szCs w:val="28"/>
          <w:lang w:eastAsia="en-US"/>
        </w:rPr>
        <w:t>η</w:t>
      </w:r>
      <w:r>
        <w:rPr>
          <w:iCs/>
          <w:sz w:val="28"/>
          <w:szCs w:val="28"/>
          <w:vertAlign w:val="subscript"/>
          <w:lang w:eastAsia="en-US"/>
        </w:rPr>
        <w:t>дв.</w:t>
      </w:r>
      <w:r>
        <w:rPr>
          <w:iCs/>
          <w:sz w:val="28"/>
          <w:szCs w:val="28"/>
          <w:lang w:eastAsia="en-US"/>
        </w:rPr>
        <w:t>=0,9.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Рассчитали распылительную сушилку для сушки цельного молока с W</w:t>
      </w:r>
      <w:r>
        <w:rPr>
          <w:sz w:val="28"/>
          <w:vertAlign w:val="subscript"/>
        </w:rPr>
        <w:t>н</w:t>
      </w:r>
      <w:r>
        <w:rPr>
          <w:sz w:val="28"/>
        </w:rPr>
        <w:t>=45%. Производительность по исходному продукту 470 кг/сутки, по удаляемой влаге 0,0902 кг/с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В результате расчёта получили сушилку с D=4 м. Продукт из сушилки выходит с W</w:t>
      </w:r>
      <w:r>
        <w:rPr>
          <w:sz w:val="28"/>
          <w:vertAlign w:val="subscript"/>
        </w:rPr>
        <w:t>к</w:t>
      </w:r>
      <w:r>
        <w:rPr>
          <w:sz w:val="28"/>
        </w:rPr>
        <w:t>=7 %.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Для данной установки подобрали калорифер </w:t>
      </w:r>
      <w:r>
        <w:rPr>
          <w:sz w:val="28"/>
          <w:szCs w:val="28"/>
        </w:rPr>
        <w:t xml:space="preserve">КВБ - 10 </w:t>
      </w:r>
      <w:r>
        <w:rPr>
          <w:sz w:val="28"/>
        </w:rPr>
        <w:t>с F=</w:t>
      </w:r>
      <w:r>
        <w:rPr>
          <w:sz w:val="28"/>
          <w:szCs w:val="28"/>
        </w:rPr>
        <w:t xml:space="preserve">47,8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f</w:t>
      </w:r>
      <w:r>
        <w:rPr>
          <w:sz w:val="28"/>
        </w:rPr>
        <w:t>=0,55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Рассчитали батарейный циклон </w:t>
      </w:r>
      <w:r>
        <w:rPr>
          <w:sz w:val="28"/>
          <w:szCs w:val="28"/>
          <w:lang w:eastAsia="en-US"/>
        </w:rPr>
        <w:t>ЦБ-254Р</w:t>
      </w:r>
      <w:r>
        <w:rPr>
          <w:sz w:val="28"/>
        </w:rPr>
        <w:t xml:space="preserve"> для сухой очистки воздуха выходящего из сушилки.</w:t>
      </w:r>
    </w:p>
    <w:p>
      <w:pPr>
        <w:sectPr>
          <w:footerReference w:type="default" r:id="rId26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85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Трубопровод для воздуха сделали круглого сечения. Для подачи воздуха, по полезной мощности, подобрали вентилятор марки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 xml:space="preserve">-Ц14-46-8К-02 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 xml:space="preserve">Р=2450 Па и электродвигатель для вентилятора  с N=30 кВт и  </w:t>
      </w:r>
      <w:r>
        <w:rPr>
          <w:rFonts w:eastAsia="Symbol" w:cs="Symbol" w:ascii="Symbol" w:hAnsi="Symbol"/>
          <w:sz w:val="28"/>
        </w:rPr>
        <w:t>h</w:t>
      </w:r>
      <w:r>
        <w:rPr>
          <w:sz w:val="28"/>
          <w:vertAlign w:val="subscript"/>
        </w:rPr>
        <w:t>дв</w:t>
      </w:r>
      <w:r>
        <w:rPr>
          <w:sz w:val="28"/>
        </w:rPr>
        <w:t>=0,9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2370" w:leader="none"/>
          <w:tab w:val="left" w:pos="8685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нзбург, А.С. Расчёт и проектирование сушильных установок пищевой промышленности. - М.: Агропромиздат, 1985. - 33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ытнерский, Ю.И. Основные процессы и аппараты химической технологии. Пособие по проектированию / Ю.И. Дытнерский, Г. С. Борисов, В.П. Брыков, С.З. Каган, Ю.Н. Ковалев, Р.Г. Кочаров, Н.В. Кочергин, С.И. Мартюшин, В.А. Набатов, А.М. Трушин, М.А. Шерышев.  - М.: Химия, 199. - 493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влов, К.Ф. Примеры и задачи по курсу процессов и аппаратов химической промышленности / , К.Ф. Павлов, П.Г. Романков, А.А. Носков. -   М.: Альянс, 2007. -  575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Русанова, А.А. Справочник по пыле и газоулавливанию / А.А. Русанова, М.И. Биргер, А.Ю. Вальдберг, Б.И. Мягков и др. - М.: Энергия, 1975. - 29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хеев, И.В. Пособие по курсовому проектированию процессов и аппаратов пищевых производств. -  Мн.: Вс. школа, 1975. - 2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ников, В.Н. Проектирование процессов и аппаратов пищевых производств. - Киев: В. школа, 1982. - 198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Чубик, И.А. Справочник по теплофизическим характеристикам пищевых продуктов и полуфабрикатов / И.А. Чубик, А.М. Маслов. - М.: Пищевая промышленность, 1970. - 1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Иоффе, И.Л. Проектирование процессов и аппаратов химической технологии: Учебник для техникумов. – Л.: Химия, 1991. - 352 с., ил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шин, В. И. Установки для сушки пищевых продуктов. Справочник / В. И. Гришин, В.И. Атаназевич, Ю.Г. Семенов. - М.: Агропромиздат, 1989. - 214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ончик, Б.И. Распылительные сушилки /  Б.И. Леончик, М.В. Лыков. - М.: Машиностроение, 1966. - 322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Лащинский, А.А. Основы конструирования и расчета химической аппаратуры /  А.А. Лащинский, А.Р. Толчинский. – Л.: Машиностроение, 1970. - 752с.</w:t>
      </w:r>
    </w:p>
    <w:sectPr>
      <w:footerReference w:type="default" r:id="rId26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37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8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hanging="48"/>
      <w:jc w:val="both"/>
      <w:outlineLvl w:val="6"/>
    </w:pPr>
    <w:rPr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840"/>
      <w:jc w:val="both"/>
      <w:outlineLvl w:val="7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hanging="48"/>
      <w:jc w:val="center"/>
      <w:outlineLvl w:val="8"/>
    </w:pPr>
    <w:rPr>
      <w:rFonts w:eastAsia="Arial Unicode MS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MTEquationSection">
    <w:name w:val="MTEquationSection"/>
    <w:qFormat/>
    <w:rPr>
      <w:vanish/>
      <w:color w:val="FF0000"/>
      <w:sz w:val="28"/>
      <w:szCs w:val="28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bidi="ar-SA"/>
    </w:rPr>
  </w:style>
  <w:style w:type="character" w:styleId="MTDisplayEquation">
    <w:name w:val="MTDisplayEquation Знак"/>
    <w:qFormat/>
    <w:rPr>
      <w:rFonts w:ascii="Times New Roman" w:hAnsi="Times New Roman" w:eastAsia="Times New Roman" w:cs="Times New Roman"/>
      <w:sz w:val="28"/>
      <w:szCs w:val="2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TDisplayEquation1">
    <w:name w:val="MTDisplayEquation"/>
    <w:basedOn w:val="Style17"/>
    <w:next w:val="Normal"/>
    <w:qFormat/>
    <w:pPr>
      <w:jc w:val="center"/>
    </w:pPr>
    <w:rPr>
      <w:sz w:val="28"/>
      <w:szCs w:val="28"/>
      <w:vertAlign w:val="sub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jpe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image" Target="media/image3.jpeg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image" Target="media/image4.jpeg"/><Relationship Id="rId17" Type="http://schemas.openxmlformats.org/officeDocument/2006/relationships/footer" Target="footer12.xml"/><Relationship Id="rId18" Type="http://schemas.openxmlformats.org/officeDocument/2006/relationships/oleObject" Target="embeddings/oleObject1.bin"/><Relationship Id="rId19" Type="http://schemas.openxmlformats.org/officeDocument/2006/relationships/image" Target="media/image5.wmf"/><Relationship Id="rId20" Type="http://schemas.openxmlformats.org/officeDocument/2006/relationships/oleObject" Target="embeddings/oleObject2.bin"/><Relationship Id="rId21" Type="http://schemas.openxmlformats.org/officeDocument/2006/relationships/image" Target="media/image6.wmf"/><Relationship Id="rId22" Type="http://schemas.openxmlformats.org/officeDocument/2006/relationships/oleObject" Target="embeddings/oleObject3.bin"/><Relationship Id="rId23" Type="http://schemas.openxmlformats.org/officeDocument/2006/relationships/image" Target="media/image7.wmf"/><Relationship Id="rId24" Type="http://schemas.openxmlformats.org/officeDocument/2006/relationships/oleObject" Target="embeddings/oleObject4.bin"/><Relationship Id="rId25" Type="http://schemas.openxmlformats.org/officeDocument/2006/relationships/image" Target="media/image8.wmf"/><Relationship Id="rId26" Type="http://schemas.openxmlformats.org/officeDocument/2006/relationships/oleObject" Target="embeddings/oleObject5.bin"/><Relationship Id="rId27" Type="http://schemas.openxmlformats.org/officeDocument/2006/relationships/image" Target="media/image9.wmf"/><Relationship Id="rId28" Type="http://schemas.openxmlformats.org/officeDocument/2006/relationships/oleObject" Target="embeddings/oleObject6.bin"/><Relationship Id="rId29" Type="http://schemas.openxmlformats.org/officeDocument/2006/relationships/image" Target="media/image10.wmf"/><Relationship Id="rId30" Type="http://schemas.openxmlformats.org/officeDocument/2006/relationships/oleObject" Target="embeddings/oleObject7.bin"/><Relationship Id="rId31" Type="http://schemas.openxmlformats.org/officeDocument/2006/relationships/image" Target="media/image11.wmf"/><Relationship Id="rId32" Type="http://schemas.openxmlformats.org/officeDocument/2006/relationships/oleObject" Target="embeddings/oleObject8.bin"/><Relationship Id="rId33" Type="http://schemas.openxmlformats.org/officeDocument/2006/relationships/image" Target="media/image12.wmf"/><Relationship Id="rId34" Type="http://schemas.openxmlformats.org/officeDocument/2006/relationships/oleObject" Target="embeddings/oleObject9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0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2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1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2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3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4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9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0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1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2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2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3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0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1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2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76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2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3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90.wmf"/><Relationship Id="rId190" Type="http://schemas.openxmlformats.org/officeDocument/2006/relationships/image" Target="media/image91.png"/><Relationship Id="rId191" Type="http://schemas.openxmlformats.org/officeDocument/2006/relationships/oleObject" Target="embeddings/oleObject87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88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89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0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1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92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93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4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5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6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7.bin"/><Relationship Id="rId212" Type="http://schemas.openxmlformats.org/officeDocument/2006/relationships/image" Target="media/image102.wmf"/><Relationship Id="rId213" Type="http://schemas.openxmlformats.org/officeDocument/2006/relationships/oleObject" Target="embeddings/oleObject98.bin"/><Relationship Id="rId214" Type="http://schemas.openxmlformats.org/officeDocument/2006/relationships/image" Target="media/image103.wmf"/><Relationship Id="rId215" Type="http://schemas.openxmlformats.org/officeDocument/2006/relationships/oleObject" Target="embeddings/oleObject99.bin"/><Relationship Id="rId216" Type="http://schemas.openxmlformats.org/officeDocument/2006/relationships/image" Target="media/image104.wmf"/><Relationship Id="rId217" Type="http://schemas.openxmlformats.org/officeDocument/2006/relationships/oleObject" Target="embeddings/oleObject100.bin"/><Relationship Id="rId218" Type="http://schemas.openxmlformats.org/officeDocument/2006/relationships/image" Target="media/image105.wmf"/><Relationship Id="rId219" Type="http://schemas.openxmlformats.org/officeDocument/2006/relationships/oleObject" Target="embeddings/oleObject101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2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03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04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05.bin"/><Relationship Id="rId228" Type="http://schemas.openxmlformats.org/officeDocument/2006/relationships/image" Target="media/image110.wmf"/><Relationship Id="rId229" Type="http://schemas.openxmlformats.org/officeDocument/2006/relationships/oleObject" Target="embeddings/oleObject106.bin"/><Relationship Id="rId230" Type="http://schemas.openxmlformats.org/officeDocument/2006/relationships/image" Target="media/image111.wmf"/><Relationship Id="rId231" Type="http://schemas.openxmlformats.org/officeDocument/2006/relationships/oleObject" Target="embeddings/oleObject107.bin"/><Relationship Id="rId232" Type="http://schemas.openxmlformats.org/officeDocument/2006/relationships/image" Target="media/image112.wmf"/><Relationship Id="rId233" Type="http://schemas.openxmlformats.org/officeDocument/2006/relationships/oleObject" Target="embeddings/oleObject108.bin"/><Relationship Id="rId234" Type="http://schemas.openxmlformats.org/officeDocument/2006/relationships/image" Target="media/image113.wmf"/><Relationship Id="rId235" Type="http://schemas.openxmlformats.org/officeDocument/2006/relationships/oleObject" Target="embeddings/oleObject109.bin"/><Relationship Id="rId236" Type="http://schemas.openxmlformats.org/officeDocument/2006/relationships/image" Target="media/image114.wmf"/><Relationship Id="rId237" Type="http://schemas.openxmlformats.org/officeDocument/2006/relationships/oleObject" Target="embeddings/oleObject110.bin"/><Relationship Id="rId238" Type="http://schemas.openxmlformats.org/officeDocument/2006/relationships/image" Target="media/image115.wmf"/><Relationship Id="rId239" Type="http://schemas.openxmlformats.org/officeDocument/2006/relationships/oleObject" Target="embeddings/oleObject111.bin"/><Relationship Id="rId240" Type="http://schemas.openxmlformats.org/officeDocument/2006/relationships/image" Target="media/image116.wmf"/><Relationship Id="rId241" Type="http://schemas.openxmlformats.org/officeDocument/2006/relationships/oleObject" Target="embeddings/oleObject112.bin"/><Relationship Id="rId242" Type="http://schemas.openxmlformats.org/officeDocument/2006/relationships/image" Target="media/image117.wmf"/><Relationship Id="rId243" Type="http://schemas.openxmlformats.org/officeDocument/2006/relationships/oleObject" Target="embeddings/oleObject113.bin"/><Relationship Id="rId244" Type="http://schemas.openxmlformats.org/officeDocument/2006/relationships/image" Target="media/image118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19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0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25.wmf"/><Relationship Id="rId263" Type="http://schemas.openxmlformats.org/officeDocument/2006/relationships/footer" Target="footer13.xml"/><Relationship Id="rId264" Type="http://schemas.openxmlformats.org/officeDocument/2006/relationships/footer" Target="footer14.xml"/><Relationship Id="rId265" Type="http://schemas.openxmlformats.org/officeDocument/2006/relationships/footer" Target="footer15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8:56:00Z</dcterms:created>
  <dc:creator>Артём</dc:creator>
  <dc:description/>
  <dc:language>en-US</dc:language>
  <cp:lastModifiedBy>Артем</cp:lastModifiedBy>
  <cp:lastPrinted>2010-12-04T11:06:00Z</cp:lastPrinted>
  <dcterms:modified xsi:type="dcterms:W3CDTF">2011-07-02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