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1386323970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228627427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2005543514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989950066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940842974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223931474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1033967555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1492458288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964593565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608941655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1311583431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342145993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1828778254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1308949112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499395683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1947825334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1876319416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524149982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184398937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725986156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1701128656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1443372219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647386915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1379320626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767527865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2054112506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1683371524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57880613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1051510406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2051451666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495524690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1925004241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2048999202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971933063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735543894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847759389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936884149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1537282379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2008201316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785743650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1952087231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312879015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1636120261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527501249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64261407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1504066109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1025653737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1521951260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1069169210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129887835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2092945658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352041385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231757113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1447234937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1609799321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1584998353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195316571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1567727496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1173860662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1414225097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1816154147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724333898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192047310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925159692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368359794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505349010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1413534701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857579875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1246862535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827654489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655067940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133018280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1981653662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731769472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426137942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183616935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663445449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1974359386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1702145782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1217842436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1600880808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953970440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735344772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1462034784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495686233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1621338920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1016162567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564356542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19000883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2064024845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379277304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1770103169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94037828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1510723961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932892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565399227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1796926970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1184264242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958065358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1428449546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1332416065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759619960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888475622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2097100242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422461869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285915919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1080962772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35199321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1536648452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1761540453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532821979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1328501228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286691736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1782810443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198908226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475778480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722885942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747700496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486507987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1885000272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196886457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1826982746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