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ЕДЕРАЛЬНОЕ АГЕНСТВО ПО ОБРАЗ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ЛЕН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ПЕДАГОГИКИ И МЕТОДИКИ НАЧ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Ы НА УРОКАХ ИЗОБРАЗИТЕЛЬНОГО ИСКУССТВА В НАЧАЛЬНЫХ КЛАСС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СМОЛЕНСК</w:t>
      </w:r>
    </w:p>
    <w:p>
      <w:pPr>
        <w:pStyle w:val="Normal"/>
        <w:rPr/>
      </w:pPr>
      <w:r>
        <w:rPr/>
        <w:t>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лавление</w:t>
      </w:r>
    </w:p>
    <w:p>
      <w:pPr>
        <w:pStyle w:val="Normal"/>
        <w:rPr/>
      </w:pPr>
      <w:r>
        <w:rPr/>
        <w:t>Введение...................................................................................................................3</w:t>
      </w:r>
    </w:p>
    <w:p>
      <w:pPr>
        <w:pStyle w:val="Normal"/>
        <w:rPr/>
      </w:pPr>
      <w:r>
        <w:rPr/>
        <w:t xml:space="preserve">Глава I . 1.1 Эстетическое воспитание искусством..............................................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младшего школьного возраста......................................14</w:t>
      </w:r>
    </w:p>
    <w:p>
      <w:pPr>
        <w:pStyle w:val="Normal"/>
        <w:rPr/>
      </w:pPr>
      <w:r>
        <w:rPr/>
        <w:t>Роль дидактической игры в педагогической практике......................19</w:t>
      </w:r>
    </w:p>
    <w:p>
      <w:pPr>
        <w:pStyle w:val="Normal"/>
        <w:rPr/>
      </w:pPr>
      <w:r>
        <w:rPr/>
        <w:t xml:space="preserve">Применение дидактические игр на уроках изобразительного иску с ства...........................................................................................................31 </w:t>
      </w:r>
    </w:p>
    <w:p>
      <w:pPr>
        <w:pStyle w:val="Normal"/>
        <w:rPr/>
      </w:pPr>
      <w:r>
        <w:rPr/>
        <w:t xml:space="preserve">Выводы по I главе..................................................................................................36 </w:t>
      </w:r>
    </w:p>
    <w:p>
      <w:pPr>
        <w:pStyle w:val="Normal"/>
        <w:rPr/>
      </w:pPr>
      <w:r>
        <w:rPr/>
        <w:t xml:space="preserve">Глава II . Эксперимен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учение опыта работы на примере статьи Е. Л. Зелениной «Дидакт и ческие игры и упражнения на уроках изобразительной деятельн о сти»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ы по II главе...... ........................................................................................ </w:t>
      </w:r>
    </w:p>
    <w:p>
      <w:pPr>
        <w:pStyle w:val="Normal"/>
        <w:rPr/>
      </w:pPr>
      <w:r>
        <w:rPr/>
        <w:t>Заключение..........................................................................................................</w:t>
      </w:r>
    </w:p>
    <w:p>
      <w:pPr>
        <w:pStyle w:val="Normal"/>
        <w:rPr/>
      </w:pPr>
      <w:r>
        <w:rPr/>
        <w:t>Список литературы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В педагогике, так же как и во многих других областях науки, происходит перестройка практики и методов работы, в частности всё более широкое распространение получают различного рода игры. </w:t>
      </w:r>
    </w:p>
    <w:p>
      <w:pPr>
        <w:pStyle w:val="Normal"/>
        <w:rPr/>
      </w:pPr>
      <w:r>
        <w:rPr/>
        <w:t xml:space="preserve">Внедрение в практику игровых методик напрямую связано с рядом общих социокультурных процессов, направленных на поиск новых форм социальной организованности и культуры взаимоотношений между учителем и учащимися. </w:t>
      </w:r>
    </w:p>
    <w:p>
      <w:pPr>
        <w:pStyle w:val="Normal"/>
        <w:rPr/>
      </w:pPr>
      <w:r>
        <w:rPr/>
        <w:t>Необходимость повышения уровня культуры общения учащихся в учебном процессе говорит о необходимости повышения познавательной активности школьников, стимулирования их интереса к изучаемым предметам.</w:t>
      </w:r>
    </w:p>
    <w:p>
      <w:pPr>
        <w:pStyle w:val="Normal"/>
        <w:rPr/>
      </w:pPr>
      <w:r>
        <w:rPr/>
        <w:t xml:space="preserve">В наш быстро меняющийся век, живущий в невероятном темпе, важным звеном общественного развития является система образования в целом, и начальное образование, на котором формируются основные умения и навыки, необходимые в дальнейшем обучении. Темпы роста объёмов учебного мат е риала ставит свои условия к применению различны х методов обучения младших школьников. И методы эти зачастую направлены на количество усваиваемого материала, а отнюдь не на его качество. Такой подход, естественно, не способствует успешному усвоению программного материала и повышения уровня количества знаний. </w:t>
      </w:r>
    </w:p>
    <w:p>
      <w:pPr>
        <w:pStyle w:val="Normal"/>
        <w:rPr/>
      </w:pPr>
      <w:r>
        <w:rPr/>
        <w:t>Решение этой проблемы кроется в использовании методов обучения младших школьников, основанных на передовых представлениях детской психологии. И здесь на помощь учителям должна прийти игра — один из древнейших, и, тем не менее, актуальных методов обучения. Задолго до того как игра стала предметом научных исследований, она широко использовалась в качестве одного из важных средств воспитания и обучения детей.</w:t>
      </w:r>
    </w:p>
    <w:p>
      <w:pPr>
        <w:pStyle w:val="Normal"/>
        <w:rPr/>
      </w:pPr>
      <w:r>
        <w:rPr/>
        <w:t xml:space="preserve">В самых различных системах обучения игре отводиться особое место. И определяется это т ем, что игра очень созвучна природе ребёнка. Ребёнок от рождения и до наступления зрелости уделяет огромное внимание играм. Игра для ребёнка — не просто времяпрепровождение, но способ моделирования его взаимоотношений, в процессе которого, ребёнок вырабатывает взаимоотношения со сверстниками. Дети с удовольствием сами придумывают игры, с помощью которых самые банальные, бытовые вещи переносятся в особый интересный мир приключений. </w:t>
      </w:r>
    </w:p>
    <w:p>
      <w:pPr>
        <w:pStyle w:val="Normal"/>
        <w:rPr/>
      </w:pPr>
      <w:r>
        <w:rPr/>
        <w:t xml:space="preserve">Игра, являясь простым и близким человеку способом познания окружающей действительности, должна быть наиболее естественным и доступным путём к овладению теми или иными знаниями, умениями и навыками. Существующая же необходимость в рациональном построении, организации и применения её в процессе обучения и воспитания требует более тщательного и детального её изучения. Игра — это вид непродуктивной деятельности, где основной мотив лежит в удовольствии, связанном не только с результатом, но и с самим процессом деятельности. Играют не просто с удовольствием, но ради удовольствия, доставляемом игрой. Ни в одном из видов своей деятельности человек не демонстрирует такого самозабвения, обнажения своих психофизиологических и интеллектуальных способностей, как в игре. Именно поэтому она взята на вооружение в системе профессиональной подготовки людей, именно поэтому игра расширяет свои принципы, вторгаясь в ранее непредсказуемые сферы человеческой жизни. При изучении игры исследователи сталкиваются с её богатством, многомерностью проявлений, неопределённость границ игры, как одной из форм человеческой деятельности. Игра, как феномен культуры обучает, воспитывает, развивает, социализирует, ра з влекает, даёт отдых, не внося в содержание досуга бесконечные сюжеты и темы жизни, деятельности человека, сохраняя при этом свою самоценность. Русск ий писатель Ю. Нагибин так оценивает значение детсой игры: «В игре выявляется характер ребёнка, его взгляды на жизнь, его идеалы. Сами того не осознавая, дети в процессе игры приближаются к решению сложных жизне н ных проблем. Детство без игры и вне игры нен ормально. Лишение ребёнка игровой практики — это лишение его главного источника развития: импул ь сов творчества, признаков и примет социальной практики, богатства и ми к роклимата коллективных отношений, активизации процесса познания мира и т.п. Для детей игр а — это продолжение жизни, где вымысел — грань пра в ды». Игра — регулятор всез жизненных позиций ребёнка. Она хранит и ра з вивает «детское» в детях, она — их школа жизни и практика развития. </w:t>
      </w:r>
    </w:p>
    <w:p>
      <w:pPr>
        <w:pStyle w:val="Normal"/>
        <w:rPr/>
      </w:pPr>
      <w:r>
        <w:rPr/>
        <w:t xml:space="preserve">Учитывая тот факт, что интерес является лучшим стимулом к обуч ению, необходимо стараться использовать каждую возможность , чтобы разгрузить ребёнка посредствам игровой деятельности в процессе обцчения. В этой р а боте я постараюсь показать всю важность обучающей игры в педагогическом процессе на примере использования е ё на уроках изобразительной деятел ь ности в младших классах. </w:t>
      </w:r>
    </w:p>
    <w:p>
      <w:pPr>
        <w:pStyle w:val="Normal"/>
        <w:rPr/>
      </w:pPr>
      <w:r>
        <w:rPr/>
        <w:t xml:space="preserve">Таким образом, для ребят дошкольного и школьного возраста игра имеет исключительное значение: игра для них — учёба, труд, серьёзная форма во с питания. И усилия, которые ребёнок делает в игре, плодотворны, что в игре незаметно для себя ребёнок вырабатывает ряд навыков и умений, которые в последствии пригодяться ему в жизни и происходит решение познавательной задачи. </w:t>
      </w:r>
    </w:p>
    <w:p>
      <w:pPr>
        <w:pStyle w:val="Normal"/>
        <w:rPr/>
      </w:pPr>
      <w:r>
        <w:rPr/>
        <w:t xml:space="preserve">В настоящее время появилось целое напревление в педагогической науке — игро вая педагогика, которая считает игру ведущим методом воспитания и обучения детей дошкольного и школьного возраста и поэтому упор на игру (игровую деятельность, игровые формы, приёмы) — это важнейший путь включения детей в учебную работу, способ обеспечения эмоционального настроя на воспитательные воздействия и нормальных условий жизнеде я тельности. Вопросы теории и практики дидактической игры разрабатывались и разрабатываются многими исследователями: А. П. Усовой, Е. И. Радиной, Ф.Н.Блехер, З. М. Богуславск ой, Е. Ф. Иваницкой, А. И. Сорокиной, Е. И. Удальцовой, Л. А. Венгером. Во всех исследованиях утвердилась взаимосвязь обучения и игры, определилась структура игрового процесса, основные фо р мы и методы руководства дидактическими играми. </w:t>
      </w:r>
    </w:p>
    <w:p>
      <w:pPr>
        <w:pStyle w:val="Normal"/>
        <w:rPr/>
      </w:pPr>
      <w:r>
        <w:rPr/>
        <w:t xml:space="preserve">Таким образом игрова я деятельность является актуальной проблемой проце с са обучения. </w:t>
      </w:r>
    </w:p>
    <w:p>
      <w:pPr>
        <w:pStyle w:val="Normal"/>
        <w:rPr/>
      </w:pPr>
      <w:r>
        <w:rPr/>
        <w:t>Объкт исследования — процесс обучения младших школьников.</w:t>
      </w:r>
    </w:p>
    <w:p>
      <w:pPr>
        <w:pStyle w:val="Normal"/>
        <w:rPr/>
      </w:pPr>
      <w:r>
        <w:rPr/>
        <w:t xml:space="preserve">Предмет исследования — возможности использования игр на этапе усво е ния знаний. </w:t>
      </w:r>
    </w:p>
    <w:p>
      <w:pPr>
        <w:pStyle w:val="Normal"/>
        <w:rPr/>
      </w:pPr>
      <w:r>
        <w:rPr/>
        <w:t xml:space="preserve">Цель исследования — изучение влияния дид актической игры на эффе к тивность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стетическое воспитани исскуством</w:t>
      </w:r>
    </w:p>
    <w:p>
      <w:pPr>
        <w:pStyle w:val="Normal"/>
        <w:rPr/>
      </w:pPr>
      <w:r>
        <w:rPr/>
        <w:t>В этой главе рассмотрим основные положения эстетического воспитания младших школьников, раскроем понятие «эстетическое воспитание» и задачи, которые были выделены большинствами педагогов, а также и психологический подход к данной теме, выявим цель эстетического воспитания и особенности восприятия его младшими школьниками.</w:t>
      </w:r>
    </w:p>
    <w:p>
      <w:pPr>
        <w:pStyle w:val="Normal"/>
        <w:rPr/>
      </w:pPr>
      <w:r>
        <w:rPr/>
        <w:t>Существует множество определений понятия "эстетическое воспитание",</w:t>
      </w:r>
    </w:p>
    <w:p>
      <w:pPr>
        <w:pStyle w:val="Normal"/>
        <w:rPr/>
      </w:pPr>
      <w:r>
        <w:rPr/>
        <w:t>но, рассмотрев лишь некоторые из них, уже можно выделить основные</w:t>
      </w:r>
    </w:p>
    <w:p>
      <w:pPr>
        <w:pStyle w:val="Normal"/>
        <w:rPr/>
      </w:pPr>
      <w:r>
        <w:rPr/>
        <w:t>положения, говорящие о его сущности.</w:t>
      </w:r>
    </w:p>
    <w:p>
      <w:pPr>
        <w:pStyle w:val="Normal"/>
        <w:rPr/>
      </w:pPr>
      <w:r>
        <w:rPr/>
        <w:t>Во-первых, это процесс целенаправленного воздействия. Во-вторых, это</w:t>
      </w:r>
    </w:p>
    <w:p>
      <w:pPr>
        <w:pStyle w:val="Normal"/>
        <w:rPr/>
      </w:pPr>
      <w:r>
        <w:rPr/>
        <w:t xml:space="preserve">формирование способности воспринимать и видеть красоту в искусстве и жизни, оценивать ее. В-третьих, задача эстетического воспитания форм и рование эстетических вкусов и идеалов личности. И, наконец, это развитие способности к самостоятельному творчеству и созданию прекрасного. </w:t>
      </w:r>
    </w:p>
    <w:p>
      <w:pPr>
        <w:pStyle w:val="Normal"/>
        <w:rPr/>
      </w:pPr>
      <w:r>
        <w:rPr/>
        <w:t xml:space="preserve">Своеобразное пониман ие сущности эстетического воспитания обуславл и вает и различные подходы к его целям. По этому проблема целей и з а дач эстетического воспитания требует особого внимания. </w:t>
      </w:r>
    </w:p>
    <w:p>
      <w:pPr>
        <w:pStyle w:val="Normal"/>
        <w:rPr/>
      </w:pPr>
      <w:r>
        <w:rPr/>
        <w:t>В.Н. Шацкая ставит перед эстетическим воспитанием следующую цель: "Эстетическое воспитание служит формированию способности активного эстетического отношения учащихся к произведениям искусства, а также стимулирует посильное участие в создании прекрасного в искусстве, труде, в творчестве по законам красоты". Из определения видно, что автор важное место в эстетическом воспитании отводит искусству.</w:t>
      </w:r>
    </w:p>
    <w:p>
      <w:pPr>
        <w:pStyle w:val="Normal"/>
        <w:rPr/>
      </w:pPr>
      <w:r>
        <w:rPr/>
        <w:t xml:space="preserve">Искусство - это часть эстетической культуры, как художественное восп и тание, часть эстетического, часть важная, весомая, но охватывающая тол ь ко одну сферу человеческой деятельности. "Художественное воспитание есть процесс целенаправленного воздействия средствами искусства на ли ч ность, благодаря которому у воспитуемых формируются художественные чувства и вкус, любовь к искусству, умение понимать его, наслаждаться им и способность по возможности творить в искусстве". Эстетическое же воспитание гораздо шире, оно затрагивает как художественное творч е ство, так и эстетику быта, поведения, труда, отношений. Эстетическое воспитание формирует человека всеми эстетически значимыми предметами и явлениями, в том числе и искусством как его самым мощным сре д ством. Эстетическое воспитание, используя для своих целей художественное воспитание, развивает человека в основном не для иск усства, а для его а к тивной эстетической жизнедеятельности. </w:t>
      </w:r>
    </w:p>
    <w:p>
      <w:pPr>
        <w:pStyle w:val="Normal"/>
        <w:rPr/>
      </w:pPr>
      <w:r>
        <w:rPr/>
        <w:t xml:space="preserve">Помимо формирования эстетического отношения детей к действительн о сти и искусству, эстетическое воспитание параллельно вносит вклад и в их </w:t>
      </w:r>
    </w:p>
    <w:p>
      <w:pPr>
        <w:pStyle w:val="Normal"/>
        <w:rPr/>
      </w:pPr>
      <w:r>
        <w:rPr/>
        <w:t xml:space="preserve">всестороннее развитие. Эстетическое воспитание способс твует формиров а нию нравственности человека, расширяет его познания о мире, обществе и природе. Разнообразные творческие занятия детей способствуют развитию их мышления и воображения, воли, настойчивости, организованности, дисц и плинированности. </w:t>
      </w:r>
    </w:p>
    <w:p>
      <w:pPr>
        <w:pStyle w:val="Normal"/>
        <w:rPr/>
      </w:pPr>
      <w:r>
        <w:rPr/>
        <w:t xml:space="preserve">Люба я цель эстетического воспитания не может рассматриваться без з а дач. Большинство педагогов: Г.С. Лабковская, Д.Б. Лихачев, Н.И. Кияще н ко и другие выделяют три ведущие задачи. </w:t>
      </w:r>
    </w:p>
    <w:p>
      <w:pPr>
        <w:pStyle w:val="Normal"/>
        <w:rPr/>
      </w:pPr>
      <w:r>
        <w:rPr/>
        <w:t>Итак, во-первых, это "создание определенного запаса элементарных</w:t>
      </w:r>
    </w:p>
    <w:p>
      <w:pPr>
        <w:pStyle w:val="Normal"/>
        <w:rPr/>
      </w:pPr>
      <w:r>
        <w:rPr/>
        <w:t>эстетических знаний и впечатлений, без которых не могут возникнуть</w:t>
      </w:r>
    </w:p>
    <w:p>
      <w:pPr>
        <w:pStyle w:val="Normal"/>
        <w:rPr/>
      </w:pPr>
      <w:r>
        <w:rPr/>
        <w:t>склонность, тяга, интерес к эстетически значимым предметам и явлениям". Суть этой задачи состоит в накоплении разнообразного запаса звуковых,</w:t>
      </w:r>
    </w:p>
    <w:p>
      <w:pPr>
        <w:pStyle w:val="Normal"/>
        <w:rPr/>
      </w:pPr>
      <w:r>
        <w:rPr/>
        <w:t>цветовых и пластических впечатлений. Педагог должен умело подобрать по</w:t>
      </w:r>
    </w:p>
    <w:p>
      <w:pPr>
        <w:pStyle w:val="Normal"/>
        <w:rPr/>
      </w:pPr>
      <w:r>
        <w:rPr/>
        <w:t xml:space="preserve">указанным параметрам такие предметы и явления, которые будут отвечать нашим представлениям о красоте. Таким образом, будут формироваться чу в ственно-эмоциональный опыт. Необходимы также конкретные знания о пр и роде, самом себе, о мире художественных ценностей. </w:t>
      </w:r>
    </w:p>
    <w:p>
      <w:pPr>
        <w:pStyle w:val="Normal"/>
        <w:rPr/>
      </w:pPr>
      <w:r>
        <w:rPr/>
        <w:t xml:space="preserve">Вторая задача эстетического воспитания состоит в "формировании на о с нове полученных знаний и развития способностей художественного и эстет и ческого восприятия таких социально-психологических качеств человека, к о торые обеспечивают ей возможность эмоционально переживать и оценивать эстетически значимые предметы и явления, наслаждаться ими". </w:t>
      </w:r>
    </w:p>
    <w:p>
      <w:pPr>
        <w:pStyle w:val="Normal"/>
        <w:rPr/>
      </w:pPr>
      <w:r>
        <w:rPr/>
        <w:t xml:space="preserve">Эта задача говорит о том, что об образовательном уровне. Они торо п ливо смотрят картину, стараются запомнить назв ание, художника, затем о б ращаются к новому полотну. Ничто не вызывает в них изумления, не з а ставляет остановиться и насладиться совершенством произведения. </w:t>
      </w:r>
    </w:p>
    <w:p>
      <w:pPr>
        <w:pStyle w:val="Normal"/>
        <w:rPr/>
      </w:pPr>
      <w:r>
        <w:rPr/>
        <w:t>Б.Т. Лихачев отмечает, что « …такое беглое знакомство с шедеврами</w:t>
      </w:r>
    </w:p>
    <w:p>
      <w:pPr>
        <w:pStyle w:val="Normal"/>
        <w:rPr/>
      </w:pPr>
      <w:r>
        <w:rPr/>
        <w:t>искусства исключает один из главных элементов эстетического отношения –любование».</w:t>
      </w:r>
    </w:p>
    <w:p>
      <w:pPr>
        <w:pStyle w:val="Normal"/>
        <w:rPr/>
      </w:pPr>
      <w:r>
        <w:rPr/>
        <w:t xml:space="preserve">Таким образом, одна из составных этой задачи - сформировать такие к а чества ребенка, которые позволили бы ему дать самостоятельную критич е скую оценку любому произведению, высказат ь суждение по поводу него и своего собственного психического состояния, с учетом возрастных возмо ж ностей. </w:t>
      </w:r>
    </w:p>
    <w:p>
      <w:pPr>
        <w:pStyle w:val="Normal"/>
        <w:rPr/>
      </w:pPr>
      <w:r>
        <w:rPr/>
        <w:t>Третья задача эстетического воспитания связана с формированием у</w:t>
      </w:r>
    </w:p>
    <w:p>
      <w:pPr>
        <w:pStyle w:val="Normal"/>
        <w:rPr/>
      </w:pPr>
      <w:r>
        <w:rPr/>
        <w:t xml:space="preserve">каждого воспитуемого эстетической творческой способности. Главное сост о ит в том, чтобы воспитать, развить такие качества, потребности и способн о сти личности, которые превращают индивида в активного созидателя, творца </w:t>
      </w:r>
    </w:p>
    <w:p>
      <w:pPr>
        <w:pStyle w:val="Normal"/>
        <w:rPr/>
      </w:pPr>
      <w:r>
        <w:rPr/>
        <w:t>эстетических ценностей, позволяют ему не только наслаждаться красотой мира, но и преобразовывать его.</w:t>
      </w:r>
    </w:p>
    <w:p>
      <w:pPr>
        <w:pStyle w:val="Normal"/>
        <w:rPr/>
      </w:pPr>
      <w:r>
        <w:rPr/>
        <w:t>Суть этой задачи заключается в том, что ребенок должен не только знать</w:t>
      </w:r>
    </w:p>
    <w:p>
      <w:pPr>
        <w:pStyle w:val="Normal"/>
        <w:rPr/>
      </w:pPr>
      <w:r>
        <w:rPr/>
        <w:t xml:space="preserve">прекрасное, уметь им любоваться и оценивать, а он еще должен и сам а к тивно участвовать в создании прекрасного в искусстве, жизни, труде, повед е нии, </w:t>
      </w:r>
    </w:p>
    <w:p>
      <w:pPr>
        <w:pStyle w:val="Normal"/>
        <w:rPr/>
      </w:pPr>
      <w:r>
        <w:rPr/>
        <w:t>отношениях.</w:t>
      </w:r>
    </w:p>
    <w:p>
      <w:pPr>
        <w:pStyle w:val="Normal"/>
        <w:rPr/>
      </w:pPr>
      <w:r>
        <w:rPr/>
        <w:t xml:space="preserve">Рассмотренные задачи ча стично отражают сущность эстетического восп и тания, однако, были рассмотрены лишь педагогические подходы к этой пр о блеме. </w:t>
      </w:r>
    </w:p>
    <w:p>
      <w:pPr>
        <w:pStyle w:val="Normal"/>
        <w:rPr/>
      </w:pPr>
      <w:r>
        <w:rPr/>
        <w:t xml:space="preserve">Помимо педагогических подходов существуют и психологические. Их суть состоит в том, что в процессе эстетического воспитания у реб енка фо р мируется эстетическое сознание. Эстетическое сознание педагоги и психол о ги подразделяют на ряд категорий, которые отражают психологическую су щ ность эстетического воспитания и позволяют судить о степени эстетической культуры человека. Большинство и сследователей выделяют следующие кат е гории: эстетического восприятия, эстетического вкуса, эстетического иде а ла, эстетической оценки, эстетическое суждение. </w:t>
      </w:r>
    </w:p>
    <w:p>
      <w:pPr>
        <w:pStyle w:val="Normal"/>
        <w:rPr/>
      </w:pPr>
      <w:r>
        <w:rPr/>
        <w:t>Наряду с ними важнейшим элементом эстетического сознания является</w:t>
      </w:r>
    </w:p>
    <w:p>
      <w:pPr>
        <w:pStyle w:val="Normal"/>
        <w:rPr/>
      </w:pPr>
      <w:r>
        <w:rPr/>
        <w:t xml:space="preserve">эстетическое восприятие. Восприятие - начальный этап общения с иску с ством и красотой действительности. От его полноты, яркости, глубины зав и сят все последующие эстетические переживания, формирование худож е ственно-эстетических идеалов и вкусов. Это требует развития у ребенка сп о со бности тонкого различения формы, цвета, оценки композ и ции,музыкального слуха, различения тональности, оттенков звука и других особенностей эмоционально-чувственной сферы. Развитие культуры воспр и ятия есть начало эстетического отношения к миру. </w:t>
      </w:r>
    </w:p>
    <w:p>
      <w:pPr>
        <w:pStyle w:val="Normal"/>
        <w:rPr/>
      </w:pPr>
      <w:r>
        <w:rPr/>
        <w:t xml:space="preserve">Из это го следует, что вся система эстетического воспитания нацелена на общее развитие ребенка как в эстетическом плане, так и в духовном, нра в ственном и интеллектуальном. Это достигается путем решения следующих задач: овладения ребенком знаниями художе ственно-эстетической культ у ры, развития способности к художественно-эстетическому творчеству и развития эстетических психологических качеств человека, которые выр а жены эстетическим восприятием, чувством, оценкой, вкусом и другими пс и хическими катего риями эстетического воспитания. Эстетическое воспитание направлено на формирование целостной творческой личности, охватывет и н теллектуальную, эмоциональную, волевую, ценностно-ориентированную её стороны. Оно пронизывает все сферы жизнедеятельности человек а: и глуб и ну его мышления, и тонкость чувств, и характер избирательности. Эстетич е ское обучение даёт эстетические знания. Эстетическое воспитание всеохв а тывающе и определяет не только знания но и характер человека. В процессе эстетического воспитания эстет ика не просто усваивается человеком как определённое знание, а становится частью его самого. При этом личность формируется под совокупным воздействием: эстетических теорий; природн о го и общественного мира; произведений искусства; эстетической деятельн о сти, охватывающей воспитание эстетических и художественных ценностей и творчество по законам красоты. </w:t>
      </w:r>
    </w:p>
    <w:p>
      <w:pPr>
        <w:pStyle w:val="Normal"/>
        <w:rPr/>
      </w:pPr>
      <w:r>
        <w:rPr/>
        <w:t xml:space="preserve">Эстетическая воспитанность предполагает единство эстетических убежд е ний личности с её интуитивными ориентациями и самопроявлениями во всех формах деятельност и. А это требует не только эстетического обучения, но и просвещения: личность должна приобретать эстетические знания и убежд е ния, эстетические вкусы и художественные навыки, способности творчества и воспитания искусства. Эстетическое воспитание способству ет самопозн а нию и самоуглублению личности, осознание ею своей ценности, оно является одной из важнейших форм приобщения человека к человечеству, социализ а ции человека. Эстетическое воспитание развивает творческие свпособности человека, учит относиться к ми ру истинно по-человечески. Во всём этом и с точник и актуальности, и грядущего расширения сферы и значения эстетич е ского воспитания. </w:t>
      </w:r>
    </w:p>
    <w:p>
      <w:pPr>
        <w:pStyle w:val="Normal"/>
        <w:rPr/>
      </w:pPr>
      <w:r>
        <w:rPr/>
        <w:t xml:space="preserve">Прежде всего эстетическое воспитание оттачивает непосредственно эст е тическую область сознания: эстетический вкус, ценнос тные ориентации, ид е алы, установки, критерии. Однако оно захватывает в поле своего воздействия и всю личность. Желанный, оптимальный результат эстетического воспит а ния — формирование целостной и гармоничной, самоценной и социально ценной, творчески активно й личности, обладающей высокой индивидуальной эстетической культурой, что позволяет человеку жить гуманной жизнью и действовать убеждённо, целенаправленно, избирательно, продуктивно, пра к тично и общечеловечески значимо. Главный показатель эстетической вос п и танности человека — его самостоятельные творческие личностные действия, их гуманный характер, благородный тип поведения , манеры и внешний о б лик, сообразованные с высоким вкусом. </w:t>
      </w:r>
    </w:p>
    <w:p>
      <w:pPr>
        <w:pStyle w:val="Normal"/>
        <w:rPr/>
      </w:pPr>
      <w:r>
        <w:rPr/>
        <w:t xml:space="preserve">Искусство — ядро и генеральное средство эстетического воспитания, к о то рое, однако, ведётся и с помощью дизайна, эстетических аспектов спорта и других форм деятельности, несущих в себе эстетическое содержание. </w:t>
      </w:r>
    </w:p>
    <w:p>
      <w:pPr>
        <w:pStyle w:val="Normal"/>
        <w:rPr/>
      </w:pPr>
      <w:r>
        <w:rPr/>
        <w:t xml:space="preserve">Особым специфическим моментом эстетического воспитания являтся г е донистический эффект: формирование личности протекает в форме переж и вания эстетического наслаждения, что делает этот процесс не только ненавя з чивым, непроизвольным, но и радостным. Наиболее действенно эстетическое воспитание протекакет в «игровой ситуации»: чувства и мысли человека о т тачиваются в об становке бескорыстия, при усилии внутренней работы созн а ния, не предполагающей выхода к немедленному практическому действию в данной обстановке, а подготавливающей человека к жизни, к поведению в широком спектре грядущих реальных ситуация. </w:t>
      </w:r>
    </w:p>
    <w:p>
      <w:pPr>
        <w:pStyle w:val="Normal"/>
        <w:rPr/>
      </w:pPr>
      <w:r>
        <w:rPr/>
        <w:t xml:space="preserve">Всё это дел ает насыщенные игровыми моментами национальные обряды и обрядовые традиции в их современном переосмыслении особенно значим ы ми для целей эстетического воспитания. </w:t>
      </w:r>
    </w:p>
    <w:p>
      <w:pPr>
        <w:pStyle w:val="Normal"/>
        <w:rPr/>
      </w:pPr>
      <w:r>
        <w:rPr/>
        <w:t xml:space="preserve">Таким образом высшая цель искусства — всестороннее развитие социал ь но значимой и самоценн ой личности, формирование её потребностей и це н ностных ориентаций. Развитие человека, его непрерывное совершенствов а ние идут через общество, во имя людей, а развитие общества — через чел о века, во имя личности. В этой дидактике человека и человечества — смы сл и суть истории. Способствовать историческому прогрессу во имя счастья чел о века — высшее гуманное назначение искусства. И младший школьный во з раст - это особенный возраст для эстетического воспитания, и педагог сп о собен не только основать прочный фунда мент эстетически развитой личн о сти, но и посредством эстетического воспитания заложить подлинное мир о воззрение человека, ведь именно в этом возрасте формируется отношение р е бенка к миру и происходит развитие сущностных эстетических качеств буд у щей личности . </w:t>
      </w:r>
    </w:p>
    <w:p>
      <w:pPr>
        <w:pStyle w:val="Normal"/>
        <w:rPr/>
      </w:pPr>
      <w:r>
        <w:rPr/>
        <w:t xml:space="preserve">Общий вывод из данного параграфа можно представить так. Эстетическое воспитание — важная часть развития личности, развитие ребёнка как в эст е тическом плане, так и в духовном, нравственном и интеллектуальном. Пон и мание прекрасного, наслаждение искусс твом — это и есть всесторонне ра з витая личность. Весь мир ребёнком постигается на основе её красоты, эст е тики. И очень важно на этом этапе (в младшем школьном возрасет) уделить поддержку со стороны взрослых, так как понимание прекрасного зависит и от них, на сколько правильно они смогут научить его верно оцениваит предметы искусства, погрузиться в него, как созерцая, вслушиваясь в произведения м а стеров, так и создавая самостоятельно свои творения. </w:t>
      </w:r>
    </w:p>
    <w:p>
      <w:pPr>
        <w:pStyle w:val="Normal"/>
        <w:rPr/>
      </w:pPr>
      <w:r>
        <w:rPr/>
        <w:t>И основная задача учителя — это основать прочный фундамент эстетически развитой личности, воспитать подлинное мировоззрение человека, научить понимать мир искусства, откликаться на красоту и творить по законам красоты. Но необходимо учитывать особенности психического развития ребёнка для решения важных эстетических задач: овладение знаниями художественно-эстетической культуры, развитие способностей к творчеству, развитие психических качеств человека, которые выражены эстетическим вос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младшего школьного возраста</w:t>
      </w:r>
    </w:p>
    <w:p>
      <w:pPr>
        <w:pStyle w:val="Normal"/>
        <w:rPr/>
      </w:pPr>
      <w:r>
        <w:rPr/>
        <w:t xml:space="preserve">В данном параграфе будут рассматриваться основные психологические понятия, которые характеризуют особенности младшего школьного возраста, новообразования, которые происходят на данном этапе развития. </w:t>
      </w:r>
    </w:p>
    <w:p>
      <w:pPr>
        <w:pStyle w:val="Normal"/>
        <w:rPr/>
      </w:pPr>
      <w:r>
        <w:rPr/>
        <w:t xml:space="preserve">Младший школьный возраст – эт о особый период в жизни ребёнка. Пс и хологические особенности младшего школьного возраста как начального зв е на школьного детства нельзя считать окончательными и неизменными. </w:t>
      </w:r>
    </w:p>
    <w:p>
      <w:pPr>
        <w:pStyle w:val="Normal"/>
        <w:rPr/>
      </w:pPr>
      <w:r>
        <w:rPr/>
        <w:t xml:space="preserve">К концу дошкольного периода формируется ряд новых психических обр а зований : ст ремление к общественно значимой деятельности; способность управлять своим поведением; уметь делать простые обобщения; практич е ское овладение речью; умение налаживать взаимосвязи и сотрудничество с другими людьми. </w:t>
      </w:r>
    </w:p>
    <w:p>
      <w:pPr>
        <w:pStyle w:val="Normal"/>
        <w:rPr/>
      </w:pPr>
      <w:r>
        <w:rPr/>
        <w:t>С этими новообразованиями ребёнок переходит в следующий возрастной период.</w:t>
      </w:r>
    </w:p>
    <w:p>
      <w:pPr>
        <w:pStyle w:val="Normal"/>
        <w:rPr/>
      </w:pPr>
      <w:r>
        <w:rPr/>
        <w:t xml:space="preserve">Младший школьный возраст (с 6-7 до 9-10 лет) определяется важным внешним обстоятельством в жизни ребёнка – поступлением в школу. К 6-7 годам ребёнок в основном уже готов к систематическому обучению в школе. О нём нужно говорить уже как о личности, так как он уже осознаёт своё п о ведение, может сравнивать себя с другими. Будущий школьник уже отдаёт себе отчёт в том, какое место он занимает среди людей и какое место ему предстоит занять в ближайшем будущем (он пойдёт учиться в школу). Таким образом он открывает для себя новое место в социальном пространстве чел о веческих отношений. </w:t>
      </w:r>
    </w:p>
    <w:p>
      <w:pPr>
        <w:pStyle w:val="Normal"/>
        <w:rPr/>
      </w:pPr>
      <w:r>
        <w:rPr/>
        <w:t xml:space="preserve">Переход в школьный возраст связан с решительными изменениями в его деятельности, общении, отношениях с другими людьми. Ведущей деятельн о стью становится учение, изменяется уклад жизни, появляются новые обяза н ности, новыми становятся отношения ребёнка с окружающими. </w:t>
      </w:r>
    </w:p>
    <w:p>
      <w:pPr>
        <w:pStyle w:val="Normal"/>
        <w:rPr/>
      </w:pPr>
      <w:r>
        <w:rPr/>
        <w:t xml:space="preserve">Новая социальная ситуация вводит ребёнка в строго нормированный мир отношений и требует от него строгой организованной пр оизвольности, отве т ственной за дисциплину, за развитие исполнительских действий, связанных с обретением навыков учебной деятельности, а так же за умственное развитие. Таким образом новая социальная ситуация развития ужесточает условия жи з ни ребёнка и высту пает для него как стрессогенная. </w:t>
      </w:r>
    </w:p>
    <w:p>
      <w:pPr>
        <w:pStyle w:val="Normal"/>
        <w:rPr/>
      </w:pPr>
      <w:r>
        <w:rPr/>
        <w:t xml:space="preserve">Таким образом появляется кризис 7 лет. Как считает Л.И. Божович, кризис 7 лет это период рождения социального « Я » ребёнка. </w:t>
      </w:r>
    </w:p>
    <w:p>
      <w:pPr>
        <w:pStyle w:val="Normal"/>
        <w:rPr/>
      </w:pPr>
      <w:r>
        <w:rPr/>
        <w:t xml:space="preserve">Изменение самосознания приводит к переоценке ценностей. Т. е. то, что раньше было более зн ачимо в жизни ребёнка, становится второстепенным. Старые побудительные мотивы заменяются новыми. Всё то, что связано с учебной деятельностью (это прежде всего отметки) оказывается более це н ным, чем например игра. Школьник продолжает играть в игры, как это было в дошкольном возрасте, но игра уже перестаёт быть содержанием его жизни. По словам Д. Б. Эльконина кризис 7 лет возникает на основе возникновения личного сознания. И выделяет основную симптоматику кризиса : потеря непосредственности. Между желанием и действием вклинивается пережив а ние того, какое значение это действие будет иметь для самого ребёнка; м а нерничанье : ребёнок что-то из себя строит, что-то скрывает(уже душа закр ы та); симптом « горькой конфеты » : ребёнку плохо, но он старается этого не показы вать. Возникают трудности воспитания : ребёнок начинает замыкаться и становится неуправляемым. </w:t>
      </w:r>
    </w:p>
    <w:p>
      <w:pPr>
        <w:pStyle w:val="Normal"/>
        <w:rPr/>
      </w:pPr>
      <w:r>
        <w:rPr/>
        <w:t xml:space="preserve">В основе этих симптомов лежит обобщение переживаний. У ребёнка во з никла новая внутренняя жизнь, жизнь переживаний, которая прямо и неп о средственно не наклад ывается на внешнюю. Возникновение внутренней жизни – чрезвычайно важный факт, теперь ориентация поведения будет ос у ществляться внутри этой внутренней жизни. </w:t>
      </w:r>
    </w:p>
    <w:p>
      <w:pPr>
        <w:pStyle w:val="Normal"/>
        <w:rPr/>
      </w:pPr>
      <w:r>
        <w:rPr/>
        <w:t xml:space="preserve">Кризис требует перехода к новой социальной ситуации, требует нового с о держания отношений. Ребё нок должен вступить в отношения с обществом как с совокупностью людей, осуществляющих обязательную, общественно необходимую и общественно полезную деятельность. В наших условиях тенденция к ней выражается в стремлении поскорее пойти в школу. </w:t>
      </w:r>
    </w:p>
    <w:p>
      <w:pPr>
        <w:pStyle w:val="Normal"/>
        <w:rPr/>
      </w:pPr>
      <w:r>
        <w:rPr/>
        <w:t xml:space="preserve">В младше м школьном возрасте происходит интенсивное развитие псих и ческих функций : </w:t>
      </w:r>
    </w:p>
    <w:p>
      <w:pPr>
        <w:pStyle w:val="Normal"/>
        <w:rPr/>
      </w:pPr>
      <w:r>
        <w:rPr/>
        <w:t xml:space="preserve">Развитие мышления. Особенность здоровой психики ребенка - познав а тельная активность. Любознательность ребенка постоянно направлена на п о знание окружающего мира и построение свое й картины этого мира. Ребенок, играя, экспериментирует, пытается установить причинно-следственные связи и зависимости. Чем активнее в умственном отношении ребенок, тем больше он задает вопросов и тем разнообразнее эти вопросы. Ребенок может интер е соваться всем на свете: какой глубины океан? Как там дышат животные? Сколько тысяч километров земной шар? </w:t>
      </w:r>
    </w:p>
    <w:p>
      <w:pPr>
        <w:pStyle w:val="Normal"/>
        <w:rPr/>
      </w:pPr>
      <w:r>
        <w:rPr/>
        <w:t xml:space="preserve">Ребенок стремится к знаниям, а само усвоение знаний происходит через многочисленное “зачем?” “как?” “почему?”. Он вынужден оперировать зн а ниями, представл ять ситуации и пытаться найти возможный путь для ответа на вопрос. При возникновении некоторых задач ребенок пытается решить их, реально примеряясь и пробуя, но он же может решать задачи в уме. Он пре д ставляет себе реальную ситуацию и как бы действует в н ей в своем вообр а жении. Такое мышление, в котором решение задачи происходит в результате внутренних действий с образами, называется наглядно-образным. Образное мышление - основной вид мышления в младшем школьном возрасте. Коне ч но, младший школьник может мы слить логически, но следует помнить, что этот вопрос сензитивен к обучению, опирающемуся на наглядность. </w:t>
      </w:r>
    </w:p>
    <w:p>
      <w:pPr>
        <w:pStyle w:val="Normal"/>
        <w:rPr/>
      </w:pPr>
      <w:r>
        <w:rPr/>
        <w:t xml:space="preserve">Мышление ребенка в начале обучения в школе отличается эгоцентризмом, особой умственной позицией, обусловленной отсутствием знаний, необход и мых дл я правильного решения определенных проблемных ситуаций. Так, р е бенок сам не открывает в своем личном опыте знания о сохранении таких свойств предметов, как длина, объем, вес и другие. Мышление младшего школьника, особенно первоклассника, наглядно-образное. Оно постоянно ориентируется на восприятие или представление. В процессе обучения мы ш ление интенсивно развивается. Ученик постепенно учится выделять сущ е ственные свойства и признаки предмета и явлений, что даёт возможность д е лать первые обобщения. На этой основе у ребёнка постепенно начинают формироваться элементарные научные понятия. Увеличивается словарный запас, уточняется значение слов, они употребляются в правильном значении, развивается связная речь. Совершенствуется умение длительно и внимател ь но слу шать другого человека (учителя), не прерывая его и не останавливая. </w:t>
      </w:r>
    </w:p>
    <w:p>
      <w:pPr>
        <w:pStyle w:val="Normal"/>
        <w:rPr/>
      </w:pPr>
      <w:r>
        <w:rPr/>
        <w:t>Возрастная особенность – сравнительная слабость произвольного внимания. В этом возрасте значительно развито непроизвольное внимание.</w:t>
      </w:r>
    </w:p>
    <w:p>
      <w:pPr>
        <w:pStyle w:val="Normal"/>
        <w:rPr/>
      </w:pPr>
      <w:r>
        <w:rPr/>
        <w:t xml:space="preserve">Развитие внимания. К возрастной особенности вниман ия относится и его сравнительно небольшая устойчивость. Важно периодически менять виды работы школьников, организовывать небольшие паузы. Произвольное вним а ние развивается вместе с развитием общественно значимых мотивов учения, ростом осознания своей отве тственности за успех в учебной деятельности. Познавательная активность ребенка, направленная на обследование окруж а ющего мира, организует его внимание на исследуемых объектах довольно долго, пока не иссякнет интерес. Если 6-7-ми-летний ребенок занят важной для него игрой, то он, не отвлекаясь, может играть два, а то и три часа. Так же долго он может быть сосредоточен и на продуктивной деятельности (рисов а нии, конструировании, изготовлении значимых для него поделок). Однако т а кие результаты сосредоточения вн имания - следствие интереса к тому, чем занят ребенок. Он же будет томиться, отвлекаться и чувствовать себя сове р шенно несчастным, если надо быть внимательным в той деятельности, кот о рая ему безразлична или совсем не нравится. Взрослый может организовать в нимание ребенка при помощи словесных указаний. Ему напоминают о нео б ходимости выполнять заданное действие, указывая при этом способы де й ствия (“Дети, откроем альбомы. Возьмем красный карандаш и в верхнем л е вом углу - вот здесь - нарисуем кружок...”и т.д.). </w:t>
      </w:r>
    </w:p>
    <w:p>
      <w:pPr>
        <w:pStyle w:val="Normal"/>
        <w:rPr/>
      </w:pPr>
      <w:r>
        <w:rPr/>
        <w:t xml:space="preserve">Младший школьник в известной степени может и сам планировать свою деятельность. При этом он словесно проговаривает то, что он должен и в к а кой последовательности будет исполнять ту или иную работу. Планирование, безусловно, организует внимание ребенк а. </w:t>
      </w:r>
    </w:p>
    <w:p>
      <w:pPr>
        <w:pStyle w:val="Normal"/>
        <w:rPr/>
      </w:pPr>
      <w:r>
        <w:rPr/>
        <w:t xml:space="preserve">И все-таки, хотя дети в начальных классах могут произвольно регулир о вать свое поведение, непроизвольное внимание преобладает. Детям трудно сосредоточиться на однообразной и малопривлекательной для них деятельн о сти или на деятельности интересной, но требующей умственного напряж е ния. Отключение внимания спасает от переутомления. Эта особенность вн и мания является одним из оснований для включения в занятия элементов игры и достаточно частой смены форм деятельности. </w:t>
      </w:r>
    </w:p>
    <w:p>
      <w:pPr>
        <w:pStyle w:val="Normal"/>
        <w:rPr/>
      </w:pPr>
      <w:r>
        <w:rPr/>
        <w:t>Дети младшего школьного возраста, безусловно, способны удерживать внимание на интеллектуальных задачах, но это требует колоссальных усилий воли и организации высокой мотивации.</w:t>
      </w:r>
    </w:p>
    <w:p>
      <w:pPr>
        <w:pStyle w:val="Normal"/>
        <w:rPr/>
      </w:pPr>
      <w:r>
        <w:rPr/>
        <w:t>Развитие воображения. В младшем школьном возрасте ребенок в своем воображении уже может создавать разнообразнейшие ситуации. Формируясь в игровых замещениях одних предметов другими, воображение переходит в другие виды деятельности.</w:t>
      </w:r>
    </w:p>
    <w:p>
      <w:pPr>
        <w:pStyle w:val="Normal"/>
        <w:rPr/>
      </w:pPr>
      <w:r>
        <w:rPr/>
        <w:t xml:space="preserve">В условиях учебной деятельности к воображению ребенка предъявляют специальные требования, которые побеждают его к произвольным действиям воображения. Учитель на уроках предлагает детям представить себе ситу а цию, в которой происходят некие преобразования предметов, образов, знаков. Эти учебные требования побуждают развитие воображения, но они нуждаю т ся в подкреплении специальными орудиями - иначе ребенок затрудняется продвинуться в произвольных действиях воображения. Это могут быть р е альные предметы, схемы, макеты, знаки, графические образы и другое. </w:t>
      </w:r>
    </w:p>
    <w:p>
      <w:pPr>
        <w:pStyle w:val="Normal"/>
        <w:rPr/>
      </w:pPr>
      <w:r>
        <w:rPr/>
        <w:t xml:space="preserve">В воображении ребенок создает опасные, страшные ситуации. Главное - преодолен ие, обретение друга, выход к свету, например, радость. Пережив а ние негативного напряжения в процессе создания и развертывания воображ а емых ситуаций, управление сюжетом, прерывание образов и возвращение к ним тренируют воображение ребенка как произвольную т ворческую деятел ь ность. Кроме того, воображение может выступать как деятельность, которая приносит терапевтический эффект. </w:t>
      </w:r>
    </w:p>
    <w:p>
      <w:pPr>
        <w:pStyle w:val="Normal"/>
        <w:rPr/>
      </w:pPr>
      <w:r>
        <w:rPr/>
        <w:t xml:space="preserve">Воображение, каким бы фантастическим оно ни было в своей сюжетной линии, опирается на нормативы реального социального пространст ва. Пер е жив в своем воображении добрые или агрессивные побуждения, ребенок тем самым может подготовить для себя мотивацию будущих поступков. </w:t>
      </w:r>
    </w:p>
    <w:p>
      <w:pPr>
        <w:pStyle w:val="Normal"/>
        <w:rPr/>
      </w:pPr>
      <w:r>
        <w:rPr/>
        <w:t xml:space="preserve">Воображение в жизни ребенка играет большую роль, чем в жизни взросл о го, проявляясь гораздо чаще, и чаще допускает нарушение жизненной реал ь ности. </w:t>
      </w:r>
    </w:p>
    <w:p>
      <w:pPr>
        <w:pStyle w:val="Normal"/>
        <w:rPr/>
      </w:pPr>
      <w:r>
        <w:rPr/>
        <w:t xml:space="preserve">Неустанная работа воображения - важнейший путь познания и освоения ребенком окружающего мира, способ выйти за пределы личного практич е ского опыта, важнейшая психологическая предпосылка развития способности к т ворчеству и способ освоения нормативности социального пространства, последнее принуждает работать воображение непосредственно на резерв личностных качеств. </w:t>
      </w:r>
    </w:p>
    <w:p>
      <w:pPr>
        <w:pStyle w:val="Normal"/>
        <w:rPr/>
      </w:pPr>
      <w:r>
        <w:rPr/>
        <w:t xml:space="preserve">Таким образом, младший школьный возраст – возраст интенсивного и н теллектуального развития. Инте ллект опосредует развитие всех остальных функций, происходит интеллектуализация всех психических процессов, их осознание и произвольность. При поступлении в школьную жизнь у ребёнка происходит существенная психологическая перестройка. Он приобретает важные привычки нового режима, устанавливает доверительные отношения с учителем и сверстниками. На основе появмвшихся интересов к содержанию учебного материала у него закрепляется положительное отношение к учению. А последующее развитие этих интересов зависи от его психического разв и тия, от особенностях его отдельных компонентов. </w:t>
      </w:r>
    </w:p>
    <w:p>
      <w:pPr>
        <w:pStyle w:val="Normal"/>
        <w:rPr/>
      </w:pPr>
      <w:r>
        <w:rPr/>
        <w:t>Роль дидактической игры в педагогической практике</w:t>
      </w:r>
    </w:p>
    <w:p>
      <w:pPr>
        <w:pStyle w:val="Normal"/>
        <w:rPr/>
      </w:pPr>
      <w:r>
        <w:rPr/>
        <w:t>Выявим, какова же роль игры в младшем школьном возрасте, ее значение и связь с учебной деятельностью, и как происходит воспитание и развитие качеств личности ребёнка с помощью игровых моментов на уроке, а так же особенности применения игр.</w:t>
      </w:r>
    </w:p>
    <w:p>
      <w:pPr>
        <w:pStyle w:val="Normal"/>
        <w:rPr/>
      </w:pPr>
      <w:r>
        <w:rPr/>
        <w:t xml:space="preserve">Роль игры в современном процессе обучения возрастает в связи с необх о димостью усвоения ряда новых понятий и снижения степени психологич е ско го напряжения. Игры помогают помогают ученикам быстрее адаптир о ваться в учебном процессе и успешнее овладевать основами разных предм е тов. Они стимулируют общение между преподавателем и учащимся и между отдельными учащимися, поскольку в процессе проведения игр взаимоотн о шения между людьми начинают носить более непринужденный и эмоци о нальный характер. </w:t>
      </w:r>
    </w:p>
    <w:p>
      <w:pPr>
        <w:pStyle w:val="Normal"/>
        <w:rPr/>
      </w:pPr>
      <w:r>
        <w:rPr/>
        <w:t xml:space="preserve">Дидактическая игра является игровой формой обучения, в которой одн о временно действуют два начала: учебное, познавательное и игровое, заним а тельное. Это обу словлено потребностью смягчения перехода от одной вед у щей деятельности к другой, а также тем, что в процессе игры дети легче усваивают знания, получают представления об окружающей жизни. В отл и чие от учебных занятий, в дидактической игре учебные, познавате льные з а дачи ставятся не прямо, когда педагог объясняет, учит, а косвенно — учащи е ся овладевают знаниями, играя. Обучающая задача в таких играх как бы з а маскирована на первом плане для играющего, мотивом ее выполнения стан о вится естественное стремление реб енка играть, выполнять определенные и г ровые действия. </w:t>
      </w:r>
    </w:p>
    <w:p>
      <w:pPr>
        <w:pStyle w:val="Normal"/>
        <w:rPr/>
      </w:pPr>
      <w:r>
        <w:rPr/>
        <w:t>Что же такое игра — доступная ребёнку и непостижимая для учёного?</w:t>
      </w:r>
    </w:p>
    <w:p>
      <w:pPr>
        <w:pStyle w:val="Normal"/>
        <w:rPr/>
      </w:pPr>
      <w:r>
        <w:rPr/>
        <w:t>Прежде всего игра — это осмысленная деятельность, т. е. совокупность осмысленных действий, объединённых единством мотива. (12, с. 485)</w:t>
      </w:r>
    </w:p>
    <w:p>
      <w:pPr>
        <w:pStyle w:val="Normal"/>
        <w:rPr/>
      </w:pPr>
      <w:r>
        <w:rPr/>
        <w:t xml:space="preserve">Д.Б.Эльконин даёт такое определение игры: “Человеческая игра – это т а кая деятельность, в которой воссоздаются социальные отношения между людьми вне условий непосредственно утилитарной деятельности.” </w:t>
      </w:r>
    </w:p>
    <w:p>
      <w:pPr>
        <w:pStyle w:val="Normal"/>
        <w:rPr/>
      </w:pPr>
      <w:r>
        <w:rPr/>
        <w:t xml:space="preserve">По В. Вундту, «игра — это дитя труда. Н ет ни одной игры, которая не им е ла бы себе прототипа в одной из форм серьёзного труда, всегда предшеств у ющего ей по времени и по самому существу. Необходимость существования вынуждает человека к труду. А в нём он постепенно научается ценить де я тельность св оих сил как источник наслаждения. Игра устраняет при этом п о лезную цель труда и, следовательно, делает целью этот самый приятный р е зультат, сопровождающий труд.» И он понимает игру как источник наслажд е ния. (12, с. 9) </w:t>
      </w:r>
    </w:p>
    <w:p>
      <w:pPr>
        <w:pStyle w:val="Normal"/>
        <w:rPr/>
      </w:pPr>
      <w:r>
        <w:rPr/>
        <w:t xml:space="preserve">Распространённое представление о том, что игра является лишь функци о нированием, порождает тем самим по себе бесспорным фактом, что игровое действие совершается не ради практического эффекта, которое оказывает на обыгрываемый предмет. Всё же игра — это не просто функционирование с о зревших в организме систем и не движение, которое совершается только по тому, что внутри организма накопился излишек нерастраченной энергии. И г ра — это деятельность; это значит, что игра является выражением определё н ного отношения личности к окружающей действител ьности. </w:t>
      </w:r>
    </w:p>
    <w:p>
      <w:pPr>
        <w:pStyle w:val="Normal"/>
        <w:rPr/>
      </w:pPr>
      <w:r>
        <w:rPr/>
        <w:t xml:space="preserve">Игра индивида всегда теснейшим образом связана с той деятельностью, на которой основывается существование данного вида. Эта связь игры с трудом ярко запечатлена в содержании игр: все они обычно воспроизводят те или иные виды практической неигр овой деятельности. Связанная с трудом игра, однакао, никак не ограничена производственно-техническим содержанием операциям. Существенным в труде как источнике игры является его общ е ственная сущность, специфический характер трудовой деятельности, как де я тел ьности, которая, вместо того, чтобы, как жизнедеятельность животных, просто приспособляться к природе, изменяет её. Игра связана с практикой, с воздействием на мир. Игра человека — порождение деятелльности, посре д ством которой человек преобразует действите лльность и изменяет мир. Суть игры — в способности, отображая, преображать действительность. Впервые проявляясь в игре, это самая всеобщая человеческая способность впервые и формируется. Так же формируется и проявляется потребность ребёнка во з действовать на мир — в этом основное, центральное и самое общее значение игры. </w:t>
      </w:r>
    </w:p>
    <w:p>
      <w:pPr>
        <w:pStyle w:val="Normal"/>
        <w:rPr/>
      </w:pPr>
      <w:r>
        <w:rPr/>
        <w:t xml:space="preserve">Дидактическая игра как самостоятельная игровая деятельность основана на осознанности этого процесса. Самостоятельная игровая деятельность осуществляется лишь в том случае, если дети проявляют интерес к игре, её правилам и действиям, если эти правила ими усвоены. Дети любят игры, х о рошо знакомые, с удовольствием играют в них. </w:t>
      </w:r>
    </w:p>
    <w:p>
      <w:pPr>
        <w:pStyle w:val="Normal"/>
        <w:rPr/>
      </w:pPr>
      <w:r>
        <w:rPr/>
        <w:t xml:space="preserve">В каждой игре заложен интерес к игровымм действиям. И с каждым разом в процессе обучения необходимо услож нять игры, дополняя их всё большим количеством правил, которые содержали не только техническую направле н ность, но добавляли новую краску эстетики, открывали новые понятия нра в ственности, а в комплексе не дали угаснуть ребячьему интересу к игре. </w:t>
      </w:r>
    </w:p>
    <w:p>
      <w:pPr>
        <w:pStyle w:val="Normal"/>
        <w:rPr/>
      </w:pPr>
      <w:r>
        <w:rPr/>
        <w:t xml:space="preserve">Дидакт ическая игра — это одно из средств всестороннего воспитания, развития личности ребёнка. Игра даёт возмоность воспитанию основных к а честв ребёнка: умственное воспитание — содержание дидактической игры формирует у детей правильное отношение к явлениям общест венной жизни, природе, предметам окружающего мира, систематизирует и углубляет знания. С помощью дидактической игры дети приучаются самостоятельно мыслить, рационально использовать имеющиеся знания. Активность детского мышл е ния является главной предпосылко й сознательного отношения к приобрет е нию глубокиз знаний. Дидактические игры развивают речь детей — пополн я ется и активизируется словарный запас, формируется правильное произн о шение звуков, развивается связная речь, умение правильно выражать свои мысли. Иг ра создаёт положительный эмоциональный подъём, вызыывает х о рошее самочувствие и вместе с тем требует определённого напряжения нер в ной системы. </w:t>
      </w:r>
    </w:p>
    <w:p>
      <w:pPr>
        <w:pStyle w:val="Normal"/>
        <w:rPr/>
      </w:pPr>
      <w:r>
        <w:rPr/>
        <w:t xml:space="preserve">Нелегко дать обоснованную оценку или хотя бы представить реальную роль игры в формировании личности, особенн о в сравнении с другими сре д ствами воспитания. </w:t>
      </w:r>
    </w:p>
    <w:p>
      <w:pPr>
        <w:pStyle w:val="Normal"/>
        <w:rPr/>
      </w:pPr>
      <w:r>
        <w:rPr/>
        <w:t xml:space="preserve">Принцип активности ученика в процессе учебной деятельности является одним из основных в дидактике. Под этим подразумевается деятельность, к о торая характеризуется «высоким уровнем мотивации, осознанной пот ребн о стью в усвоении знаний и умений, результативностью и соответствием соц и альным нормам. Эта активность возникает в результате направленного пед а гогического воздействия, то есть применяемой педагогической технологии. </w:t>
      </w:r>
    </w:p>
    <w:p>
      <w:pPr>
        <w:pStyle w:val="Normal"/>
        <w:rPr/>
      </w:pPr>
      <w:r>
        <w:rPr/>
        <w:t>Наиболее понятной и близкой ребёнку является игровая деятельность. С применением игры ему становятся понятны цели, доступны мметоды, причём это относиться к любому ученику, а не только к любителю данного учебного предмета. ( 5, с. 67)</w:t>
      </w:r>
    </w:p>
    <w:p>
      <w:pPr>
        <w:pStyle w:val="Normal"/>
        <w:rPr/>
      </w:pPr>
      <w:r>
        <w:rPr/>
        <w:t xml:space="preserve">Большинству игр присущи четыре следующие особе нности (по С. А. Шмакову): свободная развивающая деятельность по желанию; творческий, импровизационный характер; эмоциональная приподнятость; наличие пр а вил. </w:t>
      </w:r>
    </w:p>
    <w:p>
      <w:pPr>
        <w:pStyle w:val="Normal"/>
        <w:rPr/>
      </w:pPr>
      <w:r>
        <w:rPr/>
        <w:t>Так же присущий игре спектр целевых ориентаций (по Г. К. Селевко):</w:t>
      </w:r>
    </w:p>
    <w:p>
      <w:pPr>
        <w:pStyle w:val="Normal"/>
        <w:rPr/>
      </w:pPr>
      <w:r>
        <w:rPr/>
        <w:t xml:space="preserve">Дидактические: расширение кругозора, применение полученных зн а ний и умений в практической деятельности. </w:t>
      </w:r>
    </w:p>
    <w:p>
      <w:pPr>
        <w:pStyle w:val="Normal"/>
        <w:rPr/>
      </w:pPr>
      <w:r>
        <w:rPr/>
        <w:t xml:space="preserve">Воспитывающие: воспитание самостоятельности, воли, сотруднич е ства, общительности, коммуникативности. </w:t>
      </w:r>
    </w:p>
    <w:p>
      <w:pPr>
        <w:pStyle w:val="Normal"/>
        <w:rPr/>
      </w:pPr>
      <w:r>
        <w:rPr/>
        <w:t xml:space="preserve">Развивающие: развитие внимания, памяти, мышления, умений сравн и вать, находить аналогии, находить оптимальные решения, развитие мотив а ции учебной деятельности. </w:t>
      </w:r>
    </w:p>
    <w:p>
      <w:pPr>
        <w:pStyle w:val="Normal"/>
        <w:rPr/>
      </w:pPr>
      <w:r>
        <w:rPr/>
        <w:t>Социализирующие: адаптация к условиям среды, стрессовый контроль, саморегуляция, обучение общению.</w:t>
      </w:r>
    </w:p>
    <w:p>
      <w:pPr>
        <w:pStyle w:val="Normal"/>
        <w:rPr/>
      </w:pPr>
      <w:r>
        <w:rPr/>
        <w:t xml:space="preserve">Игра должна способствовать решению основной учебной задачи урока, например, закреплению знаний — тогда она является обучающим элементом урока. И ещё одно важное дополнение: игра должна учитывать возрастные особенности учащихся, быть понятной и в то же время интересной для уч е ника. </w:t>
      </w:r>
    </w:p>
    <w:p>
      <w:pPr>
        <w:pStyle w:val="Normal"/>
        <w:rPr/>
      </w:pPr>
      <w:r>
        <w:rPr/>
        <w:t xml:space="preserve">Дидактические игры особенно необход имы в воспитании и обучении д е тей шестилетнего возраста. В них удаётся сконцентрировать внешне даже с а мых инертных детей. В начале дети проявляют интерес только к игре, а затем и к тому учебному материалу, без которого участие в игре невозможно. Как показы вают наблюдения за детьми шестилетнего возраста, наибольших усп е хов достигают те учителя, которые отводят на игру третью часть урока. Недооценка или переоценка игры отрицательно сказывается на учебно-воспитательном процессе. При недостаточном использовании игры снижае т ся активность учащихся на уроке, ослабляется интерес к обучению, при её чрезмерном использовании ученики с трудом переключаются на обучение в неигровых условиях. </w:t>
      </w:r>
    </w:p>
    <w:p>
      <w:pPr>
        <w:pStyle w:val="Normal"/>
        <w:rPr/>
      </w:pPr>
      <w:r>
        <w:rPr/>
        <w:t xml:space="preserve">Психологами и педагогами установлено, что у детей в игре развивается способн ость к воображению, образному мышления. Происходит это благод а ря тому, что в игре ребёнок стремиться воссоздать широкие сферы окружа ю щей действительности, выходящие за пределы его собственной практической деятельности, а сделать он это может только с помощ ью условных действий. Сначала это действия с игрушками, замещаищими настоящие вещи. Расш и рение игры (воссоздание всё более сложных действий и событий из жизни взрослых, их отношений) и невозможность реализовать его только через предметные действия с игрушк ами влечёт за собой переход к использованию изобразительных, речевых и воображаемых действий (совершаемых во вну т реннем плане, в «уме»). </w:t>
      </w:r>
    </w:p>
    <w:p>
      <w:pPr>
        <w:pStyle w:val="Normal"/>
        <w:rPr/>
      </w:pPr>
      <w:r>
        <w:rPr/>
        <w:t xml:space="preserve">В игре у ребёнка закладывается способность оперировать образами де й ствительности, что, в свою очередь, создаёт осн ову для дальнейшего перех о да к сложным формам творческой деятельности. Кроме того, развитие воо б ражения важно само по себе, ведь без него невозможна никакая, даже самая простая человеческая деятельность. </w:t>
      </w:r>
    </w:p>
    <w:p>
      <w:pPr>
        <w:pStyle w:val="Normal"/>
        <w:rPr/>
      </w:pPr>
      <w:r>
        <w:rPr/>
        <w:t xml:space="preserve">Большое влияние оказывает игра на развитие у де тей способности взаим о действовать с другими людьми. Кроме того, ребёнок, воспроизводя в игре взаимодействие и взаимоотношение взрослых, осваивает правила, способы этого взаимодействия в совместной игре со сверстниками, он приобретает опыт взаимопонимания, учится пояснять свои действия и намерения, согл а совать их с другими детьми. </w:t>
      </w:r>
    </w:p>
    <w:p>
      <w:pPr>
        <w:pStyle w:val="Normal"/>
        <w:rPr/>
      </w:pPr>
      <w:r>
        <w:rPr/>
        <w:t xml:space="preserve">Все эти качества необходимы ребёнку в дальнейшей жизин, и, в первую очередь, в школе, где он должен включаться в большой коллектив сверстн и ков, сосредотачиваться на объяснения х учителя в классе, контролировать свои действия при выполнении домашних заданий. Иными словами, взро с лые должныы сознавать, что игра вовсе не пустое занятие, она не только д о ставляет максимум удовольствия ребёнку, но и является мощным средством развития, формирования полноценной личности. </w:t>
      </w:r>
    </w:p>
    <w:p>
      <w:pPr>
        <w:pStyle w:val="Normal"/>
        <w:rPr/>
      </w:pPr>
      <w:r>
        <w:rPr/>
        <w:t xml:space="preserve">Творческие или сюжетно-ролевые игры создаются самими детьми. Они различаются по содержанию (отображение быта, труда взрослых, обществе н ной жизни); по организации, количеству участников (индивидуальные, гру п повые, кол лективные); по виду (игры, сюжет которых придумывают сами д е ти, игры-драматизации — разыгрывание сказок и рассказов). </w:t>
      </w:r>
    </w:p>
    <w:p>
      <w:pPr>
        <w:pStyle w:val="Normal"/>
        <w:rPr/>
      </w:pPr>
      <w:r>
        <w:rPr/>
        <w:t xml:space="preserve">Игры с правилами имеют готовое содержание и заранее установленную последовательность действий; главное в них — решение поставленной з ад а чи, соблюдение правил. По характеру игровой задачи они делятся на две большие группы: подвижные и дидакатические. Однако это деление в знач и тельной степени условно, так как многие подвижные игры имеют образов а тельное значение, а некоторые дидактические игры связаны с различными движениями. </w:t>
      </w:r>
    </w:p>
    <w:p>
      <w:pPr>
        <w:pStyle w:val="Normal"/>
        <w:rPr/>
      </w:pPr>
      <w:r>
        <w:rPr/>
        <w:t xml:space="preserve">Между играми с правилами и творческими много общего: наличие усло в ной игровой цели, необходимость в активной самостоятельной деятельности, работы воображения. Многие игры с правилами имеют сюжет, в них разы г рывают ся роли. Правила есть и в творческих играх — без этого не может успешно проходить игра, но эти правила дети устанавливают сами, в завис и мости от сюжета. (3, с. 62) </w:t>
      </w:r>
    </w:p>
    <w:p>
      <w:pPr>
        <w:pStyle w:val="Normal"/>
        <w:rPr/>
      </w:pPr>
      <w:r>
        <w:rPr/>
        <w:t xml:space="preserve">Сущность дидактической игры закалючается в том, что дети решают у м ственные задачи, пред лоденные им в занимательной игровой форме, сами находят решения, преодолевая при этом определённые трудности. Ребёнок воспринимает предложенную ему задачу как практическую, игровую. Это повышает его умственную активность. </w:t>
      </w:r>
    </w:p>
    <w:p>
      <w:pPr>
        <w:pStyle w:val="Normal"/>
        <w:rPr/>
      </w:pPr>
      <w:r>
        <w:rPr/>
        <w:t xml:space="preserve">Сенсорное развитие ребёнка в дидактической игре происходит в нера з рывной связи с формированием у него логического мышления и умения в ы ражать свои мысли словами. Чтобы решить игровую задачу, требуется сра в нивать признаки предметов, устанавливать сходство и различие, обобщать, делать вы воды. Таким образом, развивается способность к суждениям, ум о заключению, умению применять свои знания в разных условиях. Это стан о вится возможным в том случае, если у детей есть конкретное знание о пре д метах и явлениях, которые составляют содержание игры. </w:t>
      </w:r>
    </w:p>
    <w:p>
      <w:pPr>
        <w:pStyle w:val="Normal"/>
        <w:rPr/>
      </w:pPr>
      <w:r>
        <w:rPr/>
        <w:t xml:space="preserve">Подготовить ребёнка к школе — это значит воспитать у него осознанное положительное отношение к учебной и общественной деятельности, заст а вить его понять важность и необходимость учёбы в школе: вызвать у него ж е лание стать школьником; возбудить симпати ю к ученикам, уважение к личн о сти и профессии учителя, понимание общественно полезной значимости его труда; развивать потребность в книге, стремление научиться читать. </w:t>
      </w:r>
    </w:p>
    <w:p>
      <w:pPr>
        <w:pStyle w:val="Normal"/>
        <w:rPr/>
      </w:pPr>
      <w:r>
        <w:rPr/>
        <w:t xml:space="preserve">Успешность подготовки детей к школе во многом определяется тем, на сколько воспитат ель учитыввает своеобразие деятельности дошкольника и, в частности, как он использует для этой цели игру. Повышенное внимание к учебному процессу в подготовительной к школе группе иногда приводит к тому, что значение творческой, сюжетно-ролевой игры незасл уженно прин и жается. А между тем она таит в себе огромные воспитательные возможности именно в процессе подготовки детей к школе. </w:t>
      </w:r>
    </w:p>
    <w:p>
      <w:pPr>
        <w:pStyle w:val="Normal"/>
        <w:rPr/>
      </w:pPr>
      <w:r>
        <w:rPr/>
        <w:t xml:space="preserve">Через игру и в игре постепенно готовится сознание ребёнка к предсто я щим изменениям условий жизни, отношений со сверстниками и с взрослыми, формируются качества личности, необходимые будущему школьнику. В игре формируются такие качества, как самостоятельность, инициативность, орг а низованность, развиваются творческие способности, умение работать колле к тивно. Всё это необходимо б удущему первокласснику. </w:t>
      </w:r>
    </w:p>
    <w:p>
      <w:pPr>
        <w:pStyle w:val="Normal"/>
        <w:rPr/>
      </w:pPr>
      <w:r>
        <w:rPr/>
        <w:t xml:space="preserve">Методы и приёмы, применяемые педагогом и воспитателем для ознако м ления детей со школой, должны дополнять друг друга. Различные занятия нужно сочетать с трудом и игрой. </w:t>
      </w:r>
    </w:p>
    <w:p>
      <w:pPr>
        <w:pStyle w:val="Normal"/>
        <w:rPr/>
      </w:pPr>
      <w:r>
        <w:rPr/>
        <w:t xml:space="preserve">Игра выявляет отношение детей к изображаемому и в то ж е время соде й ствует закреплению и развитию такого тношения. Детям нравится вновь и вновь переживать восхищение, радость, восторг, удивоение, которые они и с пытали при знакомстве с явлением, объектом, событием. Этим объясняется их устойчивый интерес к играм. Именно в игре дети практически реализуют то, что они хотели бы увидеть в школе, в первом классе. </w:t>
      </w:r>
    </w:p>
    <w:p>
      <w:pPr>
        <w:pStyle w:val="Normal"/>
        <w:rPr/>
      </w:pPr>
      <w:r>
        <w:rPr/>
        <w:t xml:space="preserve">Дидактические игры различаются по обучающему содержанию, познав а тельной деятельности детей, игровым действиям и правилам, организации и взаимоотношениям ребят, по роли в этой деятельности учителя. (3, с. 63) </w:t>
      </w:r>
    </w:p>
    <w:p>
      <w:pPr>
        <w:pStyle w:val="Normal"/>
        <w:rPr/>
      </w:pPr>
      <w:r>
        <w:rPr/>
        <w:t xml:space="preserve">Часто игры соотносят с содержанием обучения: игры по сенсорному во с приятию, словесные игры, по ознакомлению с природой и другие. Иногда и г ры соотносят с материалом: </w:t>
      </w:r>
    </w:p>
    <w:p>
      <w:pPr>
        <w:pStyle w:val="Normal"/>
        <w:rPr/>
      </w:pPr>
      <w:r>
        <w:rPr/>
        <w:t xml:space="preserve">Игры с предметами наиболее дост упны детям, так как они основаны на непосредственном восприятии, соответствуют стремлению ребёнка действ о вать с вещами и таким образом знакомиться с ними. </w:t>
      </w:r>
    </w:p>
    <w:p>
      <w:pPr>
        <w:pStyle w:val="Normal"/>
        <w:rPr/>
      </w:pPr>
      <w:r>
        <w:rPr/>
        <w:t>Настольно-печатные игры, так же как и игры с предметами, основаны на принципе наглядности, но в этих играх детям даётся не сам предмет, а его изображение. Как и дидактическая игрушка, настольно-печатная игра хороша лишь в том случае, когда она требует самостоятельной умственной работы.</w:t>
      </w:r>
    </w:p>
    <w:p>
      <w:pPr>
        <w:pStyle w:val="Normal"/>
        <w:rPr/>
      </w:pPr>
      <w:r>
        <w:rPr/>
        <w:t xml:space="preserve">Словесные игры наиболее сложны. Они не связаны с непосредстве н ным восп риятием предмета. В них дети должзны оперировать представлен и ями. Эти игры имеют большое значение для развития мышления ребёнка, так как в них дети учатся высказывать самостоятельные суждения, делать выв о ды и умозаключения, не полагаясь на суждения других, замечать логические ошибки. </w:t>
      </w:r>
    </w:p>
    <w:p>
      <w:pPr>
        <w:pStyle w:val="Normal"/>
        <w:rPr/>
      </w:pPr>
      <w:r>
        <w:rPr/>
        <w:t xml:space="preserve">Условно можно выделить несколько типов дидактических игр, сгруппир о ванных по виду деятельности учащихся: </w:t>
        <w:br/>
        <w:t xml:space="preserve">. Игры-путешествия </w:t>
        <w:br/>
        <w:t xml:space="preserve">. Игры-поручения </w:t>
        <w:br/>
        <w:t xml:space="preserve">. Игры-предположения </w:t>
        <w:br/>
        <w:t xml:space="preserve">. Игры-загадки </w:t>
        <w:br/>
        <w:t xml:space="preserve">. Игры-беседы (игры-диалоги) (3, с. 64) </w:t>
      </w:r>
    </w:p>
    <w:p>
      <w:pPr>
        <w:pStyle w:val="Normal"/>
        <w:rPr/>
      </w:pPr>
      <w:r>
        <w:rPr/>
        <w:t xml:space="preserve">Игры-путешествия имеют сходство со сказкой, её развитием, чудесами. Цель игры-путешествия — усилить впечатление, придать познавательному содержанию чуть-чуть сказочную необычность, обратить внимание детей на то, что находится рядом, но не замечается ими. Т акие игры развивают набл ю дательность, внимание, облегчают преодоление трудностей и достижение успеха. Игры-путешествия всегда несколько романтичны. Именно это выз ы вает интерес и активное участие в развитии сюжета игры, обогащение игр о вых действий, стремлен ие овладеть правилами игры и получить результат: решить задачу, что-то узнать, чему-то научиться. Роль педагога в игре сложна, требует знаний, готовности ответить на вопросы детей, играя с ними, вести процесс обучения незаметно. Игра-путешествие — игра дей ствия, мысли, чувств ребенка, форма удовлетворения его потребностей в знании. </w:t>
      </w:r>
    </w:p>
    <w:p>
      <w:pPr>
        <w:pStyle w:val="Normal"/>
        <w:rPr/>
      </w:pPr>
      <w:r>
        <w:rPr/>
        <w:t xml:space="preserve">Игры-поручения. В основе их лежат действия с предметами, игрушками, словесные поручения. Игры-поручения имеют те же структурные элементы, что и игры- путешествия, но по соде ржанию они проще и по продолжител ь ности короче. </w:t>
      </w:r>
    </w:p>
    <w:p>
      <w:pPr>
        <w:pStyle w:val="Normal"/>
        <w:rPr/>
      </w:pPr>
      <w:r>
        <w:rPr/>
        <w:t xml:space="preserve">Игры-предположения. Дидактическое содержание игры заключается в том, что перед детьми ставится задача и создаётся ситуация, требующая осмысл е ния последующего действия. Игровая задача заложена в самом наз вании «Что было бы..?» или </w:t>
        <w:br/>
        <w:t xml:space="preserve">«Что бы я сделал...». Игровые действия определяются задачей и требуют от детей целесообразного предполагаемого действия в соответствии с поста в ленными условиями или созданными обстоятельствами. Дети высказывают предположения, кон статирующие или обобщенно- доказательные. Эти игры требуют умения соотнести знания с обстоятельствами в русле причинных связей. </w:t>
      </w:r>
    </w:p>
    <w:p>
      <w:pPr>
        <w:pStyle w:val="Normal"/>
        <w:rPr/>
      </w:pPr>
      <w:r>
        <w:rPr/>
        <w:t xml:space="preserve">Игры-загадки используются для проверки знаний, находчивости. Главной особенностью загадок является логическая задача. Спосо бы построения л о гических задач различны, но все они активизируют умственную деятельность ребёнка. Разгадывание загадок развивает способность к анализу, обобщению, формирует умение рассуждать, делать выводы, умозаключения. </w:t>
      </w:r>
    </w:p>
    <w:p>
      <w:pPr>
        <w:pStyle w:val="Normal"/>
        <w:rPr/>
      </w:pPr>
      <w:r>
        <w:rPr/>
        <w:t xml:space="preserve">Игры-беседы (диалоги). В их о снове лежит общение учителя с детьми. Д е тей с учителем и детей между собой. Это общение имеет особый характер игрового обучения и игровой деятельности детей. Игра-беседа воспитывает умение слушать вопросы учителя, вопросы и ответы детей, умение сосред о тачи вать внимание на содержание разговора, дополнятьсказанное, высказ ы вать суждение. Всё это характеризует активный поиск решения познавател ь ной задачи. </w:t>
      </w:r>
    </w:p>
    <w:p>
      <w:pPr>
        <w:pStyle w:val="Normal"/>
        <w:rPr/>
      </w:pPr>
      <w:r>
        <w:rPr/>
        <w:t xml:space="preserve">Из понимания значения дидактических игр вытекают следующие требов а ния к ним: </w:t>
      </w:r>
    </w:p>
    <w:p>
      <w:pPr>
        <w:pStyle w:val="Normal"/>
        <w:rPr/>
      </w:pPr>
      <w:r>
        <w:rPr/>
        <w:t>каждая дидактическая игра должна содержать упражнения, полезные едля умственного развития детей и их восп итания;</w:t>
      </w:r>
    </w:p>
    <w:p>
      <w:pPr>
        <w:pStyle w:val="Normal"/>
        <w:rPr/>
      </w:pPr>
      <w:r>
        <w:rPr/>
        <w:t xml:space="preserve">в дидактической игре обязательно наличие увлекательной задачи, р е шение которой требует умственного усилия, преодоления некоторых трудн о стей; </w:t>
      </w:r>
    </w:p>
    <w:p>
      <w:pPr>
        <w:pStyle w:val="Normal"/>
        <w:rPr/>
      </w:pPr>
      <w:r>
        <w:rPr/>
        <w:t xml:space="preserve">дидактизм в игре должен со четаться с занимательностью. Шуткой, юмором. Увлечение игрой мобилизует умственную деятельность детей, о б легчает выполнение поставленной перед ними познавательной задачи. </w:t>
      </w:r>
    </w:p>
    <w:p>
      <w:pPr>
        <w:pStyle w:val="Normal"/>
        <w:rPr/>
      </w:pPr>
      <w:r>
        <w:rPr/>
        <w:t xml:space="preserve">Структурным элементом игры является игровая задача, осуществляемая детьми в игро вой деятельности. Две задачи — дидактическая и игровая — отражают взаимосвязь обучения и игры. В отличие от прямой постановки д и дактической задачи на занятиях в дидактической игре она осуществляется через игровую задачу, определяет игровые действия, станов ится задачей с а мого ребенка, возбуждает желание и потребность решить ее, активизирует игровые действия. </w:t>
      </w:r>
    </w:p>
    <w:p>
      <w:pPr>
        <w:pStyle w:val="Normal"/>
        <w:rPr/>
      </w:pPr>
      <w:r>
        <w:rPr/>
        <w:t xml:space="preserve">Одним из составных элементов дидактической игры являются правила и г ры. Их содержание и направленность обусловлены общими задачами форм и рования личн ости ребенка и коллектива детей, познавательным содержанием, игровыми задачами и игровыми действиями в их развитии и обогащении. В дидактической игре правила являются заданными. Используя правила, пед а гог управляет игрой, процессами познавательной деятельн ости, поведением детей. Правила игры имеют обучающий, организационный, формирующий характер, и чаще всего они разнообразно сочетаются между собой. Обуча ю щие правила помогают раскрывать перед детьми, что и как нужно делать, они соотносятся с игровыми действ иями, раскрывают способ их действий. Пр а вила организуют познавательную деятельность детей: что-то рассмотреть, подумать, сравнить, найти способ решения поставленной игрой задачи. О р ганизующие правила определяют порядок, последовательность игровых де й ствий и взаимоотношений детей. В игре формируются игровые отношения и реальные отношения между детьми. Отношения в игре определяются рол е выми отношениями. Правила игры и должны быть направлены на воспитание положительных игровых отношений и реальных в их взаимос вязи. Соблюд е ние правил в ходе игры вызывает необходимость проявления усилий, овлад е ния способами общения в игре и вне игры и формирования не только знаний, но и разнообразных чувств, накопления добрых эмоций и усвоения традиций. </w:t>
      </w:r>
    </w:p>
    <w:p>
      <w:pPr>
        <w:pStyle w:val="Normal"/>
        <w:rPr/>
      </w:pPr>
      <w:r>
        <w:rPr/>
        <w:t xml:space="preserve">Итак, из статьи авто ра Букичева О., следует, что игры можно использовать на разных этапах усвоения знаний: на этапах объяснения нового материала, его закрепления, повторения, контроля. Игра позволяет включить в активную познавательную деятельность большее число учащихся, так же помогает д о нести до учащихся трудный материал в доступной форме. С их помощью удаётся углабить и закрепить полученные знания, развить приобретённые ими навыки. И таким образом, в младшем школьном возрасте нужно испол ь зовать игру как средство организации и облегчения учебной и трудовой де я тельности детей. Элементы игры в процессе обучения вызывают у учащихся положительные эмоции, повышают их активность. Младшие школьники с большим интересом выполняют те трудовые задания, которые носят игровой характер. По этому игра является эффективным методом в учебном процес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нение дидактических игр и упражнений на уроках изобразител ь ного искусства </w:t>
      </w:r>
    </w:p>
    <w:p>
      <w:pPr>
        <w:pStyle w:val="Normal"/>
        <w:rPr/>
      </w:pPr>
      <w:r>
        <w:rPr/>
        <w:t>Из данной статьи И. Ю. Астахова рассмотрим эффективность применения игр на уроках изобразительного искусства, видовое разнообразие игр и как она помогает учащимся в учебном процессе.</w:t>
      </w:r>
    </w:p>
    <w:p>
      <w:pPr>
        <w:pStyle w:val="Normal"/>
        <w:rPr/>
      </w:pPr>
      <w:r>
        <w:rPr/>
        <w:t xml:space="preserve">Целенаправленное приобщение учащихся общеобразовательной школы к изобразительному искусству способствует духовному становлению личности ребёнка, обогащает мир его чувств, э стетических переживаний, расширяет сферу художественных интересов. Динамика этого процесса во многом зав и сит от стремления педагога использовать в своей деятельности современные образовательные и развивающие технологии, максимально учитывающие возрастные, а также психофизиологические особенности школьника. Одной из таких технология является игра. Как указывает С. А. Шмаков, автор мон о графии «Игры учащихся — феномен культуры», «в общественной практике последних лет, в науке понятие игры осмысливается по-ново му, игра распр о страняется на многие сферы жизни и культуры, игра понимается как общен а учная, серьёзная категория». (1, с. 3) </w:t>
      </w:r>
    </w:p>
    <w:p>
      <w:pPr>
        <w:pStyle w:val="Normal"/>
        <w:rPr/>
      </w:pPr>
      <w:r>
        <w:rPr/>
        <w:t xml:space="preserve">В современной методике и практике преподавания изобразительного и с кусства в общеобразовательной школе игровые формы обучения и спользую т ся в качестве важного и эффективного средства формирования положител ь ной познавательной мотивации, а в ряде авторских программ, главным обр а зом для начальной школы, игровая деятельность рассматривается как вед у щая. Именно посредствам игры обеспечи вается процесс освоения личностью широкого спектра ценностей действительности и искусства, переживаня и с тинных и глубоких эстетических чувств, постижения таких параметров в проявлениях окружающего мира, как прекрасное, трагическое, комическое, героическое. </w:t>
      </w:r>
    </w:p>
    <w:p>
      <w:pPr>
        <w:pStyle w:val="Normal"/>
        <w:rPr/>
      </w:pPr>
      <w:r>
        <w:rPr/>
        <w:t xml:space="preserve">Включая ученика в интенсивную игровую деятельность, педагог превр а щает обучение изобразительному искусству в занятие увлекательное, инт е ресное. А интерес, как известно, - это лучшее побуждение к учёбе, в отличае от принуждения — худшего способа обуче ния. «Игровые коллизии вызывают у школьника стремление анализировать, сопоставлять, исследовать скрытые причины явлений. Это — творчество! Это то, что и составляет явление п о знавательной активности. Собственно игра вызывает важнейшее свойство учения-потреб ности учиться, знать». Кроме того, учащиеся получают сп о собность прямого и свободного самовыражения в отношениях с учителем, одноклассниками, возможность оценить результаты игры совместно с педаг о гом. </w:t>
      </w:r>
    </w:p>
    <w:p>
      <w:pPr>
        <w:pStyle w:val="Normal"/>
        <w:rPr/>
      </w:pPr>
      <w:r>
        <w:rPr/>
        <w:t xml:space="preserve">К важным методическим приёмам, позволяющим активно формировать у школьников положительную познавательную мотивацию, относятся инте л лектуальные игры. Их называют так же дидактические, познавательные, учебно-предметные, развивающие. Преподаватель изобразительного иску с ства должен располагать целым рядом апр обированных дидактических игр, видовое разнообразие которых достаточно велико. Художественно-дидактические игры можно сгруппировать следующим образом: </w:t>
      </w:r>
    </w:p>
    <w:p>
      <w:pPr>
        <w:pStyle w:val="Normal"/>
        <w:rPr/>
      </w:pPr>
      <w:r>
        <w:rPr/>
        <w:t xml:space="preserve">по решаемым задачам: игры, формулирующие эмоциональную отзы в чивость к явлениям окружающего мира и искусст ву, эстетический вкус; игры, формирующие художестенно-творческую активность, художественные зн а ния, учения, навыки; </w:t>
      </w:r>
    </w:p>
    <w:p>
      <w:pPr>
        <w:pStyle w:val="Normal"/>
        <w:rPr/>
      </w:pPr>
      <w:r>
        <w:rPr/>
        <w:t>по характеру психической активности преобладающей деятельности: игры, развивающие восприятие, зрительную память, устойчивость внимания, наблюдательность, наглядно-образное мышление, самоконтроль;</w:t>
      </w:r>
    </w:p>
    <w:p>
      <w:pPr>
        <w:pStyle w:val="Normal"/>
        <w:rPr/>
      </w:pPr>
      <w:r>
        <w:rPr/>
        <w:t>по способу передачи и обработке информации: игры с применением традиционных носителей информации — карточек, схем, репродукций; игры с применением обучающей техники компьютера;</w:t>
      </w:r>
    </w:p>
    <w:p>
      <w:pPr>
        <w:pStyle w:val="Normal"/>
        <w:rPr/>
      </w:pPr>
      <w:r>
        <w:rPr/>
        <w:t xml:space="preserve">по характеру игрового д ействия: игра индивидуальная, парная, групп о вая, командная, со взаимодействием и без взаимодействия участников игры; </w:t>
      </w:r>
    </w:p>
    <w:p>
      <w:pPr>
        <w:pStyle w:val="Normal"/>
        <w:rPr/>
      </w:pPr>
      <w:r>
        <w:rPr/>
        <w:t xml:space="preserve">по объёму затраченного на игру времени: игры длительные, кратковр е менные, игры-минутки. </w:t>
      </w:r>
    </w:p>
    <w:p>
      <w:pPr>
        <w:pStyle w:val="Normal"/>
        <w:rPr/>
      </w:pPr>
      <w:r>
        <w:rPr/>
        <w:t xml:space="preserve">Структура дидактической игры включает в себя дидактическую задачу, ч а сто выраженную в названии самой игры («Какого цвета имя Юля?», «Пут е шествие по Акрополю»), игровое действие, правилло, заранее сформулир о ванное и обязательное для всех участников. Дидактическая задача каждой и г ры определяется содерж анием предметной программы и воспитательными целями. </w:t>
      </w:r>
    </w:p>
    <w:p>
      <w:pPr>
        <w:pStyle w:val="Normal"/>
        <w:rPr/>
      </w:pPr>
      <w:r>
        <w:rPr/>
        <w:t xml:space="preserve">Музейные игры способствуют совершенствованию визуально-интеллектуального восприятия, стимулируют к подробному рассматриванию произведений изобразительного искусства, развивают зрительную память. Соч етание игровой деятельности детей с реальной атмосферой музея придаёт учебному процессу особую эмоциональность и духовность.Игры-путешествия активизируют воображение школьника, творческую инициати в ность. Разработка маршрута(совместно с учителем или самосто ятельно), по д бор визуального ряда (слайдов, репродукций, фрагментов видеофильмов) формируют у учащихся потребность в приобретении новых знаний. Сюже т но-ролевые игры типа «Я-экскурсовод», «Я-искусствовед» позволяют педаг о гу определить уровень овладения деть ми умений и навыков в восприятии и с кусства, выяснить зону ближайшего развития, развивают способность пер е давать полученные знания. Компьютерные игры, посвящённые каким-либо разделам изобразительного искусства, дают возможность игроку получить необходимую и сторическую справку, приблизить к себе любой фрагмент ка р тины для детального рассмотрения. Викторины, ребусы, кроссворды, шарады — эффективное средство закрепления и проверки знаний. </w:t>
        <w:br/>
        <w:t xml:space="preserve">Дидактическая игра должна побуждать ребёнка активно действовать, д у м ать, создавать на уроке сотворчества и сотрудничяества учителя и ученика. Дидактическая игра может быть фрагментом или содержанием текущего з а нятия, завершить цикл уроков-бесед, объединённых одной темой, подводить итоги четверти. Художестенно-дидактическая игра, проводимая не только в классе, но и в музее, выставочном зале, мастерской художника, на улицах родного города — это эффективное средство «погружения» детей в мир изо б разительного искусства. </w:t>
      </w:r>
    </w:p>
    <w:p>
      <w:pPr>
        <w:pStyle w:val="Normal"/>
        <w:rPr/>
      </w:pPr>
      <w:r>
        <w:rPr/>
        <w:t xml:space="preserve">Из статьи И. Ю. Астахова можно сделать следующий вывод : учитель до л жен на своих уроках применять дидактические игры и упражнения, а так же разрабатывать новые варианты знакомых детям игр и создавать новые игры, которые помогут активизировать художестенно-творческую деятельность учащихся на уроке и более успеш но решать вопросы эстетического воспит а ния. Так как игровые формы являются важным и эффективным средством формирования положительной познавательной мотивации. Так же группирует игры, давая возможность выбрать тип игры в зависимости от структуры ур о ка. И иг ры проводятся под руководством учителя, т.к. учащиеся не могут с а мостоятельно организовать их провед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ы по I главе </w:t>
      </w:r>
    </w:p>
    <w:p>
      <w:pPr>
        <w:pStyle w:val="Normal"/>
        <w:rPr/>
      </w:pPr>
      <w:r>
        <w:rPr/>
        <w:t xml:space="preserve">В процессе работы над темой на основе рассмотренной психолого-педагогической и методической литературы можно сделать вывод, что в пед а гогической работе большое внимание уделяется дидактической игре на уроке и выявлено её существенное значение для получения, усвоения и закрепл е ния новых знаний у учащихся начальных классов. </w:t>
      </w:r>
    </w:p>
    <w:p>
      <w:pPr>
        <w:pStyle w:val="Normal"/>
        <w:rPr/>
      </w:pPr>
      <w:r>
        <w:rPr/>
        <w:t xml:space="preserve">Именно в младшем школьном возр асте происходит интенсивное развитие личности ребёнка и в этот период необходимо учитывать его возрасные ос о бенности при эстетическом воспитании. Ведь только через эстетическое во с питание ребёнок учится воспринимать и видеть красоту в искусстве, форм и руютс я эстетические вкусы и взгляды. Через искусство формируется эстет и ческая, нравственная, духовная, интеллектуальная сфера личности. </w:t>
      </w:r>
    </w:p>
    <w:p>
      <w:pPr>
        <w:pStyle w:val="Normal"/>
        <w:rPr/>
      </w:pPr>
      <w:r>
        <w:rPr/>
        <w:t xml:space="preserve">Придя в школу, ребёнок начинает меняться, входить в непривычные для него условия, происходят изменения в его деятельност и, общении, отнош е ниях с другими людьми. И одной из особенностей младшего школьного во з раста является приход ребенка в школу. У него появляется новый ведущий вид деятельности - учеба. А учитель для него является примером подраж а ния, главным человеком в уче бном процессе. </w:t>
      </w:r>
    </w:p>
    <w:p>
      <w:pPr>
        <w:pStyle w:val="Normal"/>
        <w:rPr/>
      </w:pPr>
      <w:r>
        <w:rPr/>
        <w:t xml:space="preserve">В современной практике обучения в начальной школе все большое вним а ние уделяется оптимальному сочетанию различных форм, методов и средств обучения, что позволяет эффективно решать учебно-познавательные задачи программы. И таким условием активизации познавательной деятельности младших школьников является дидактическая игра, которая не только решает данную познавательную задачу, но всесоронне развивает личность ребёнка (его психические процессы, самостоятельность, инициативность, коллект и в изм). Из выше описанного можно сказыть, что дидактическая игра является прекрасным средством воспитания, обучения и развития личности ребёнка. И благодаря игре у учащихся появляется интерес к процессу познания. В игре дети преодолевают значительные труднос ти, не замечая их, тренируют свои силы, развивают способности и умения. И игра является такой формой, где обучение протекает непринуждённо, дети чувствуют себя свободно и тем с а мым происходит решение познавательной задачи. Так как в процессе игры ребёнок с равнивает, сопоставляет, классифицирует предметы по тем или иным признакам, производит доступные ему анализ и синтез, делает обобщ е ние. Дидактические игры предоставляют возможность развивать у детей пр о извольность таких психических процессов как внимание и память. </w:t>
      </w:r>
    </w:p>
    <w:p>
      <w:pPr>
        <w:pStyle w:val="Normal"/>
        <w:rPr/>
      </w:pPr>
      <w:r>
        <w:rPr/>
        <w:t xml:space="preserve">На уроках изобразительной деятельности игра в большей степени способствует изучению, закреплению, повторению изучаемого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ение опыта работы на примере статьи Е. Л. Зелениной «Дидактич е ские игры и упражнения на уроках изобрази тельной деятельности </w:t>
      </w:r>
    </w:p>
    <w:p>
      <w:pPr>
        <w:pStyle w:val="Normal"/>
        <w:rPr/>
      </w:pPr>
      <w:r>
        <w:rPr/>
        <w:t xml:space="preserve">Использование дидактических игр в руководстве детской изобразительной деятельностью продиктовано своеобразными связями игры и художественн о го творчества. Именно в этих играх уже проявляются жудожественные сп о собности учащихся: игр а как бы предшествует творчеству и способствует ему. </w:t>
      </w:r>
    </w:p>
    <w:p>
      <w:pPr>
        <w:pStyle w:val="Normal"/>
        <w:rPr/>
      </w:pPr>
      <w:r>
        <w:rPr/>
        <w:t xml:space="preserve">Цель статьи — познакомить читателей с некоторыми дидактическими и г рами и упражнениями, которые помогут развить необходимые качества уч а щихся и более содержательно провести уроки изобразительного иск усства в 1-2 классах, связанные с осенней тематикой. </w:t>
      </w:r>
    </w:p>
    <w:p>
      <w:pPr>
        <w:pStyle w:val="Normal"/>
        <w:rPr/>
      </w:pPr>
      <w:r>
        <w:rPr/>
        <w:t xml:space="preserve">Мы предлагаем, что в методике руководства изобразительной деятельн о стью учащихся важно сохранить игровой способ, так как он даёт возмо ж ность решать специфические задачи изобразительной деятельности. Опыт, приобретённый учащимися в дидактических играх и упражнениях, поможет им и на уроках изобразительного искусства. </w:t>
      </w:r>
    </w:p>
    <w:p>
      <w:pPr>
        <w:pStyle w:val="Normal"/>
        <w:rPr/>
      </w:pPr>
      <w:r>
        <w:rPr/>
        <w:t xml:space="preserve">Одна из главных задач дидактических игр и упражнений — эстетическое воспитание учащихся. Достигается оно путём развития у детей набл юдател ь ности, образного мышления, художественного видения красоты формы и цв е та. Изобразительное творчество как продуктивный вид деятельности создаёт все условия для совершенствования зрительного восприятия учащихся. Д и дактические игры и упражнения могут с тать эффективным средством этого процесса. Понятие «форма» и «цвет» - это первое , с чем должны познак о миться учащиеся. Дети должны научиться аналитическому восприятию фо р мы и цвета. Для правильного восприятия формы предмета её следует соотн е сти с соответс твующим геометрическим образом, а если форма предмета б о лее сложная, то «разделить» предмет на составляющие его отдельные эл е менты, соответствующие тем или иным геометрическим образцам, и опред е лить соотношение элементов между собой. Аналитическое восприят ие цвета связано с выделением элементов, из которых состоит цветовое сочетание, и связей между ними. Решению этих задач помогут определённые дидактич е ские игры и упражнения. </w:t>
      </w:r>
    </w:p>
    <w:p>
      <w:pPr>
        <w:pStyle w:val="Normal"/>
        <w:rPr/>
      </w:pPr>
      <w:r>
        <w:rPr/>
        <w:t xml:space="preserve">При разработке нижеизложенных дидактических игр и упражнений мы учитывали вид ы деятельности учащихся на данных уроках. Большое знач е ние в развитии художественного творчества имеют уроки тематического и декоративного рисования. Но творчество учащихся без знаний, умений и навыков, полученных на уроках рисования с натуры, было бы неп олным. Особое внимание следует уделять упражнениям, направленным на развитие графических умений и навыков. Слабые графические навыки часто сдерж и вают творческую активность учащихся. </w:t>
      </w:r>
    </w:p>
    <w:p>
      <w:pPr>
        <w:pStyle w:val="Normal"/>
        <w:rPr/>
      </w:pPr>
      <w:r>
        <w:rPr/>
        <w:t xml:space="preserve">Длительность одной игры или упражнения — 3-5 минут. Объяснение с о держ ания должно быть кратким, понятным и эмоциональным. Возможен пробный ход, во время которого учитель учит действовать и знакомит с пр а вилами игры. Все дидактические игры и упражнения должны быть соглас о ваны с содержанием последующей изобразительной деятельн ости. </w:t>
      </w:r>
    </w:p>
    <w:p>
      <w:pPr>
        <w:pStyle w:val="Normal"/>
        <w:rPr/>
      </w:pPr>
      <w:r>
        <w:rPr/>
        <w:t>«Знаешь ли ты деревья?» Лото</w:t>
      </w:r>
    </w:p>
    <w:p>
      <w:pPr>
        <w:pStyle w:val="Normal"/>
        <w:rPr/>
      </w:pPr>
      <w:r>
        <w:rPr/>
        <w:t xml:space="preserve">Задача — совершенствование наблюдательного опыта и зрительной пам я ти учащихся. </w:t>
      </w:r>
    </w:p>
    <w:p>
      <w:pPr>
        <w:pStyle w:val="Normal"/>
        <w:rPr/>
      </w:pPr>
      <w:r>
        <w:rPr/>
        <w:t>Материал. Набор карточес с изображениями деревьев: берёзы, ели, сосны, дуба, рябины, осины, лиственницы и черёмухи.</w:t>
      </w:r>
    </w:p>
    <w:p>
      <w:pPr>
        <w:pStyle w:val="Normal"/>
        <w:rPr/>
      </w:pPr>
      <w:r>
        <w:rPr/>
        <w:t xml:space="preserve">Игра п ройдёт более эффективно, если до её проведения организовать эк с курсию в парк или лес, где дети понаблюдают деревья в природе. </w:t>
      </w:r>
    </w:p>
    <w:p>
      <w:pPr>
        <w:pStyle w:val="Normal"/>
        <w:rPr/>
      </w:pPr>
      <w:r>
        <w:rPr/>
        <w:t xml:space="preserve">Содержание. Учащиеся получают набор карточек с шестью изображени я ми деревьев. Учитель предупреждает, что выигрывают самые вни мательные и наблюдательные. Затем читает загадку об одном из деревьев, например о берёзе, а учащиеся, у кого на карточке есть изображение берёзы должны з а крыть её фишкой, и т. д.. пока учитель не загадает все девять загадок. </w:t>
      </w:r>
    </w:p>
    <w:p>
      <w:pPr>
        <w:pStyle w:val="Normal"/>
        <w:rPr/>
      </w:pPr>
      <w:r>
        <w:rPr/>
        <w:t xml:space="preserve">Пробный ход. Учитель демон стрирует карточку лото и загадывает одну из загадок. Дети сообщают отгадку и показывают на карточке изображение д е рева, которое должно быть закрыто фишкой. Учитель загадывает ещё одну загадку о дереве, изображения которого нет на данной карточке. Учащиеся говорят, о каком дереве была загадка, и отмечают, что изображения этого д е рева нет на карточке. </w:t>
      </w:r>
    </w:p>
    <w:p>
      <w:pPr>
        <w:pStyle w:val="Normal"/>
        <w:rPr/>
      </w:pPr>
      <w:r>
        <w:rPr/>
        <w:t>Правило. Учащиеся молча отгадывают загадки и закрывают изображения отгадки фишками. После того как все изображения деревьев будут закрыты фишками, участник, закончивший игру, поднимает руку. Выигрывают те, кто правильно узнал все деревья.</w:t>
      </w:r>
    </w:p>
    <w:p>
      <w:pPr>
        <w:pStyle w:val="Normal"/>
        <w:rPr/>
      </w:pPr>
      <w:r>
        <w:rPr/>
        <w:t>Загадки о деревьях:</w:t>
      </w:r>
    </w:p>
    <w:p>
      <w:pPr>
        <w:pStyle w:val="Normal"/>
        <w:rPr/>
      </w:pPr>
      <w:r>
        <w:rPr/>
        <w:t>В белом сарафане стала на поляне.</w:t>
      </w:r>
    </w:p>
    <w:p>
      <w:pPr>
        <w:pStyle w:val="Normal"/>
        <w:rPr/>
      </w:pPr>
      <w:r>
        <w:rPr/>
        <w:t>Летели синицы, сели на косицы. (Берё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з крошки-бочки вылез, корешки пустил и вырос.</w:t>
      </w:r>
    </w:p>
    <w:p>
      <w:pPr>
        <w:pStyle w:val="Normal"/>
        <w:rPr/>
      </w:pPr>
      <w:r>
        <w:rPr/>
        <w:t>Стал высок я и могуч, не боюсь ни гроз, ни туч.</w:t>
      </w:r>
    </w:p>
    <w:p>
      <w:pPr>
        <w:pStyle w:val="Normal"/>
        <w:rPr/>
      </w:pPr>
      <w:r>
        <w:rPr/>
        <w:t>Я кормлю свиней и белок — ничего, что плод мой мелок. (Д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это за девица: не швея, не мастерица,</w:t>
      </w:r>
    </w:p>
    <w:p>
      <w:pPr>
        <w:pStyle w:val="Normal"/>
        <w:rPr/>
      </w:pPr>
      <w:r>
        <w:rPr/>
        <w:t>Ничего сама не шьёт. А в иголках круглый год. (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его цветка берёт пчёлка самый вкусный мёд.</w:t>
      </w:r>
    </w:p>
    <w:p>
      <w:pPr>
        <w:pStyle w:val="Normal"/>
        <w:rPr/>
      </w:pPr>
      <w:r>
        <w:rPr/>
        <w:t>А меня все ж обижают: шкуру тонкую сдирают. (Ли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у родственницы елки неколючие иголки,</w:t>
      </w:r>
    </w:p>
    <w:p>
      <w:pPr>
        <w:pStyle w:val="Normal"/>
        <w:rPr/>
      </w:pPr>
      <w:r>
        <w:rPr/>
        <w:t>Но, в отличае от ёлки, оподают те иголки. (Листвен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ой зелена, летом загорела,</w:t>
      </w:r>
    </w:p>
    <w:p>
      <w:pPr>
        <w:pStyle w:val="Normal"/>
        <w:rPr/>
      </w:pPr>
      <w:r>
        <w:rPr/>
        <w:t>Осенью надела красные кораллы. (Рябина)</w:t>
      </w:r>
    </w:p>
    <w:p>
      <w:pPr>
        <w:pStyle w:val="Normal"/>
        <w:rPr/>
      </w:pPr>
      <w:r>
        <w:rPr/>
        <w:t>У меня длинней иголки, чем у ёлки.</w:t>
      </w:r>
    </w:p>
    <w:p>
      <w:pPr>
        <w:pStyle w:val="Normal"/>
        <w:rPr/>
      </w:pPr>
      <w:r>
        <w:rPr/>
        <w:t>Очень прямо я расту в высоту</w:t>
      </w:r>
    </w:p>
    <w:p>
      <w:pPr>
        <w:pStyle w:val="Normal"/>
        <w:rPr/>
      </w:pPr>
      <w:r>
        <w:rPr/>
        <w:t>Если я не на опушке, ветви — только на макушке. (Со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снежный шар бела, по весне она цвела,</w:t>
      </w:r>
    </w:p>
    <w:p>
      <w:pPr>
        <w:pStyle w:val="Normal"/>
        <w:rPr/>
      </w:pPr>
      <w:r>
        <w:rPr/>
        <w:t>Нежный запах источала. А когда пора настала,</w:t>
      </w:r>
    </w:p>
    <w:p>
      <w:pPr>
        <w:pStyle w:val="Normal"/>
        <w:rPr/>
      </w:pPr>
      <w:r>
        <w:rPr/>
        <w:t>Разом сделалась она вся от ягоды черна. (Черёмуха)</w:t>
      </w:r>
    </w:p>
    <w:p>
      <w:pPr>
        <w:pStyle w:val="Normal"/>
        <w:rPr/>
      </w:pPr>
      <w:r>
        <w:rPr/>
        <w:t xml:space="preserve">«Палитра осени». Упражение </w:t>
      </w:r>
    </w:p>
    <w:p>
      <w:pPr>
        <w:pStyle w:val="Normal"/>
        <w:rPr/>
      </w:pPr>
      <w:r>
        <w:rPr/>
        <w:t>Упражнение можно провести в начале любого урока, связанного с осенней тематикой.</w:t>
      </w:r>
    </w:p>
    <w:p>
      <w:pPr>
        <w:pStyle w:val="Normal"/>
        <w:rPr/>
      </w:pPr>
      <w:r>
        <w:rPr/>
        <w:t xml:space="preserve">Задачи: развивать зрительную память, цветовую зоркость; формировать знания по цветоведению (названия цветов, какие цвета следует смешать, чт о бы получить нужный цвет); совершенствовать навыки работы красками и к и стью. </w:t>
      </w:r>
    </w:p>
    <w:p>
      <w:pPr>
        <w:pStyle w:val="Normal"/>
        <w:rPr/>
      </w:pPr>
      <w:r>
        <w:rPr/>
        <w:t>Материал. Карточки-задания с указанием, какие цвета нужно смешать, чтобы получить третий, и наоборот: дан цвет, нужно определить, какие два цвета нужно смешать, чтобы получить данный цвет.</w:t>
      </w:r>
    </w:p>
    <w:p>
      <w:pPr>
        <w:pStyle w:val="Normal"/>
        <w:rPr/>
      </w:pPr>
      <w:r>
        <w:rPr/>
        <w:t>Содержание. Каждый ученик получает карточку-задание, на которой он должен выполнить задания:</w:t>
      </w:r>
    </w:p>
    <w:p>
      <w:pPr>
        <w:pStyle w:val="Normal"/>
        <w:rPr/>
      </w:pPr>
      <w:r>
        <w:rPr/>
        <w:t xml:space="preserve">а) два прямоугольника раскрашены, например один жёлтым, а другой к о ричневым цветом, мемжду ними поставлен знак «+», а третий прямоугольник остаётся нераскрашенным. </w:t>
      </w:r>
    </w:p>
    <w:p>
      <w:pPr>
        <w:pStyle w:val="Normal"/>
        <w:rPr/>
      </w:pPr>
      <w:r>
        <w:rPr/>
        <w:t>Учащиеся смешивают на палитре два указанных цвета, получают третий и раскрашивают им прямоугольник;</w:t>
      </w:r>
    </w:p>
    <w:p>
      <w:pPr>
        <w:pStyle w:val="Normal"/>
        <w:rPr/>
      </w:pPr>
      <w:r>
        <w:rPr/>
        <w:t>б) прямоугольник раскрашен цветом начала осени, например зеленовато-жёлтым, рядом с ним — два нераскрашенных прямоугольника, соединённые знаком «+».</w:t>
      </w:r>
    </w:p>
    <w:p>
      <w:pPr>
        <w:pStyle w:val="Normal"/>
        <w:rPr/>
      </w:pPr>
      <w:r>
        <w:rPr/>
        <w:t xml:space="preserve">Учащиеся должны раскрасить их зелёным и жёлтым цветом, так как, см е шивая именно эти цвета, можно получить зеленовато-жёлтый. </w:t>
      </w:r>
    </w:p>
    <w:p>
      <w:pPr>
        <w:pStyle w:val="Normal"/>
        <w:rPr/>
      </w:pPr>
      <w:r>
        <w:rPr/>
        <w:t xml:space="preserve">Примечание. Чтобы придать упражнению занимательность, можно создать игровую ситуацию: дождём нечаянно смыты цвета с нек оторых осенних л и стьев (вместо прямоугольников даны изображения листьев), предложить учащимся восстановить их цвет. </w:t>
      </w:r>
    </w:p>
    <w:p>
      <w:pPr>
        <w:pStyle w:val="Normal"/>
        <w:rPr/>
      </w:pPr>
      <w:r>
        <w:rPr/>
        <w:t>«Какого цвета осень?» Игра</w:t>
      </w:r>
    </w:p>
    <w:p>
      <w:pPr>
        <w:pStyle w:val="Normal"/>
        <w:rPr/>
      </w:pPr>
      <w:r>
        <w:rPr/>
        <w:t xml:space="preserve">Игра проводится вначале урока перед работой цветом над оссенней комп о зицией. </w:t>
      </w:r>
    </w:p>
    <w:p>
      <w:pPr>
        <w:pStyle w:val="Normal"/>
        <w:rPr/>
      </w:pPr>
      <w:r>
        <w:rPr/>
        <w:t>Задачи: развивать цветовую зоркость учащихся, зрительную память; учить смешивать на паоитре цвета для получения нужного.</w:t>
      </w:r>
    </w:p>
    <w:p>
      <w:pPr>
        <w:pStyle w:val="Normal"/>
        <w:rPr/>
      </w:pPr>
      <w:r>
        <w:rPr/>
        <w:t xml:space="preserve">Материал. Репродукции осенних пейзажев на каждого учащегося или о д ну на парту, набор фишек шести разлачных цветов. </w:t>
      </w:r>
    </w:p>
    <w:p>
      <w:pPr>
        <w:pStyle w:val="Normal"/>
        <w:rPr/>
      </w:pPr>
      <w:r>
        <w:rPr/>
        <w:t xml:space="preserve">Содержание. По команде учителя учащиеся достают из пакетов репроду к ции пейзажей и набор фишек. Внимательно вглядываясь в репродукции ка р тин, сравнивают цвета в репродукции с цветом фишек. При обнаружении сходства они устанавливают фишку на место аналогичного цвета. Когда набор фишек ис черпан, учащиеся должны получить на палитре те цывета, к о торые рассмотрели в репродукции. </w:t>
      </w:r>
    </w:p>
    <w:p>
      <w:pPr>
        <w:pStyle w:val="Normal"/>
        <w:rPr/>
      </w:pPr>
      <w:r>
        <w:rPr/>
        <w:t>Пробный ход. На доске вывешивается репродукция осеннего пейзажа. Учащиеся проделывают аналогичную работу по поиску цветов, характерных для данной картины.</w:t>
      </w:r>
    </w:p>
    <w:p>
      <w:pPr>
        <w:pStyle w:val="Normal"/>
        <w:rPr/>
      </w:pPr>
      <w:r>
        <w:rPr/>
        <w:t xml:space="preserve">П равило. Работу следует проделать, пуская в ход песочные часы (3-5 м и нут). Выигрывает тот, кто больше опредеоит цветовых аналогий и получит эти цвета на палит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стахова И. Ю. Дидактические игры на уроках изобразительной де я тельности / Изобразительное искусство: метод. Рекомендации для студе н тов худ.-граф. Фак-та / м-во образования РФ; СГПУ; Редкол.: Н. Н. Павл о ва, В. Е. Самарина, А. И. Храмов. - Смоленск: СППУ 1999. </w:t>
      </w:r>
    </w:p>
    <w:p>
      <w:pPr>
        <w:pStyle w:val="Normal"/>
        <w:rPr/>
      </w:pPr>
      <w:r>
        <w:rPr/>
        <w:t>Борев Ю. Эстетика: Учебник / Ю. Б. Борев — М.: Высш.шк., 2002.</w:t>
      </w:r>
    </w:p>
    <w:p>
      <w:pPr>
        <w:pStyle w:val="Normal"/>
        <w:rPr/>
      </w:pPr>
      <w:r>
        <w:rPr/>
        <w:t>Букичева О. Дидактические игры и дети // Учитель. 2006. - № 1. - с. 62-65.</w:t>
      </w:r>
    </w:p>
    <w:p>
      <w:pPr>
        <w:pStyle w:val="Normal"/>
        <w:rPr/>
      </w:pPr>
      <w:r>
        <w:rPr/>
        <w:t>Гамезо М. В., Матюхина М. В., Михальчик Т. С. Возрастная психология . М., «Просвещение» 1984.</w:t>
      </w:r>
    </w:p>
    <w:p>
      <w:pPr>
        <w:pStyle w:val="Normal"/>
        <w:rPr/>
      </w:pPr>
      <w:r>
        <w:rPr/>
        <w:t>Долгая Т. И. Игровые технологии в учебном процессе // Школа. 2004. - № 1. - с. 67 — 71.</w:t>
      </w:r>
    </w:p>
    <w:p>
      <w:pPr>
        <w:pStyle w:val="Normal"/>
        <w:rPr/>
      </w:pPr>
      <w:r>
        <w:rPr/>
        <w:t xml:space="preserve">Зеленина Е. Л. Дидактические игры и упражнения на уроках изобраз и тельной деятельности: ( I – II кл.) // Нач. шк. - 1990. - № 11. - с. 35-39. </w:t>
      </w:r>
    </w:p>
    <w:p>
      <w:pPr>
        <w:pStyle w:val="Normal"/>
        <w:rPr/>
      </w:pPr>
      <w:r>
        <w:rPr/>
        <w:t xml:space="preserve">Игровые технологии обучения в начальной школе: Практическое пос о бие / Авт.-сост. Е. В. К алмыкова. М., 2007. </w:t>
      </w:r>
    </w:p>
    <w:p>
      <w:pPr>
        <w:pStyle w:val="Normal"/>
        <w:rPr/>
      </w:pPr>
      <w:r>
        <w:rPr/>
        <w:t>Кулагина И. О. Возрастная психология ( Развитие ребёнка от рождения до 17 лет). Учебное пособие, 5-е издание; М., 1999, с. 120-139</w:t>
      </w:r>
    </w:p>
    <w:p>
      <w:pPr>
        <w:pStyle w:val="Normal"/>
        <w:rPr/>
      </w:pPr>
      <w:r>
        <w:rPr/>
        <w:t xml:space="preserve">Обухова Л. Ф. Возрастная психология. Учебное пособие; М.: Педагог и ческое общество России, 2000, с. 312-33 6 </w:t>
      </w:r>
    </w:p>
    <w:p>
      <w:pPr>
        <w:pStyle w:val="Normal"/>
        <w:rPr/>
      </w:pPr>
      <w:r>
        <w:rPr/>
        <w:t>Подласый И. П. Педагогика начальной школы. Учебное пособие; М., ВЛАДОС, 2001 с 71</w:t>
      </w:r>
    </w:p>
    <w:p>
      <w:pPr>
        <w:pStyle w:val="Normal"/>
        <w:rPr/>
      </w:pPr>
      <w:r>
        <w:rPr/>
        <w:t xml:space="preserve">Пономарёва Н. В. Дидактические игры в обучении младших школьн и ков // Нач. шк. - 2009. - № 11. с.3 </w:t>
      </w:r>
    </w:p>
    <w:p>
      <w:pPr>
        <w:pStyle w:val="Normal"/>
        <w:rPr/>
      </w:pPr>
      <w:r>
        <w:rPr/>
        <w:t>Эльконин Д. Б. Психология игры. М., 19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6:17:00Z</dcterms:created>
  <dc:creator>Дмитрий</dc:creator>
  <dc:description/>
  <cp:keywords/>
  <dc:language>en-US</dc:language>
  <cp:lastModifiedBy>Дмитрий</cp:lastModifiedBy>
  <dcterms:modified xsi:type="dcterms:W3CDTF">2011-06-27T16:21:00Z</dcterms:modified>
  <cp:revision>1</cp:revision>
  <dc:subject/>
  <dc:title>ФЕДЕРАЛЬНОЕ АГЕНСТВО ПО ОБРАЗОВАНИЮ</dc:title>
</cp:coreProperties>
</file>