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езюме</w:t>
      </w:r>
    </w:p>
    <w:p>
      <w:pPr>
        <w:pStyle w:val="Normal"/>
        <w:ind w:left="-851" w:first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ой целью данного бизнес-плана является изучение финансовой эффективности организации аттракциона Арбалетно-лучный тир «Соколиный глаз» и магазина по продаже сопутствующих товаров.</w:t>
      </w:r>
    </w:p>
    <w:p>
      <w:pPr>
        <w:pStyle w:val="Normal"/>
        <w:ind w:left="-851"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ир «Соколиный глаз» будет размещаться в торговом центре или отдельном помещении с высокой проходимость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привлечения клиентов в тир «Соколиный глаз» будет использована реклама в СМИ, раздача специальных листовок, промо - ак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 же для привлечения интереса клиентов в тире «Соколиный глаз» будут представлены два варианта оружия (арбалет и лук), различные варианты игр, а также система поощрения игроков, включая выдачу приз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качестве инструктора в тире «Соколиный глаз» будет работать квалифицированный сотрудник(и) прошедший(е) обучение у производителя тир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та в тире «Соколиный глаз » будет осуществляться в соответствии с графиком работы торгово-развлекательных центров 12 часов ежедневно: с 10.00 до 22.00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рамках рекламных мероприятий планируется проведение бесплатных турниров по стрельбе из лука и арбалета для детей и льготных категорий граждан, что одновременно позволить решить две задачи: повысит социальную значимость и увеличит информированность потенциальных клиентов о деятельности предприяти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рбалетно-лучный тир «Соколиный глаз » будет позиционироваться как площадка для любителей стрельбы начального уровня, для продолжения спортивной карьеры наиболее талантливые любители будут рекомендованы в специальные спортивные клубы гор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дальнейшем существует 2 варианта развития бизнеса:</w:t>
      </w:r>
    </w:p>
    <w:p>
      <w:pPr>
        <w:pStyle w:val="Style22"/>
        <w:numPr>
          <w:ilvl w:val="0"/>
          <w:numId w:val="2"/>
        </w:numPr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сети тиров «Соколиный глаз» по городу, формирование на базе тиров стрелковых клубов, проведение межрайонных соревнований;</w:t>
      </w:r>
    </w:p>
    <w:p>
      <w:pPr>
        <w:pStyle w:val="Style22"/>
        <w:numPr>
          <w:ilvl w:val="0"/>
          <w:numId w:val="2"/>
        </w:numPr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спортивно-развлекательного комплекса с широким набором предоставляемых услуг.</w:t>
      </w:r>
    </w:p>
    <w:p>
      <w:pPr>
        <w:pStyle w:val="Style22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Анализ рыночной ситуац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 ситуации показал, что в настоящее время тиры как аттракционы для отдыха и развлечений представлены на рынке крайне мало. Такая ситуация наблюдается на всей территории Российской Федерации. Конкуренция на данном рынке развлечений низкая и в основном лежит в сфере тиров с пневматическим и лазерным оружием, но и их в настоящий момент явно не достаточно для обеспечения доступности услуг для всех желающих. Особенно это заметно в сравнении с показателями количества работающих тиров в СССР. При этом можно констатировать, что постоянно действующих Арбалетно-лучных тиров в России практически нет и это при том, что Лучный спорт является Олимпийским видом спорта и в целом, арбалет и лук как оружие, имеющее многовековую историю овеянную романтикой вызывает огромный интерес у всех, не зависимо от возраста и пол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юди научились изготавливать лук и стрелять из него еще на заре цивилизации, вначале лук использовался для охоты, потом для войны, а сейчас это популярный во всем мире вид спорта. Во время археологических раскопок в Африке были обнаружены наконечники стрел, изготовленные из камня, которым, как оказалось, без малого 50 тысяч лет. Из лука, в различные периоды своего развития, стреляли без исключения все племена и народы мира. Много и таких примеров в истории, когда судьба наций зависела от лучников. Не каждый Олимпийский вид спорта может похвастаться таким величайшим наследием!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нако ситуация с тирами постепенно меняется. Большую роль в популяризации лучного и арбалетного спорта в последние годы играет Федеральная сеть Стрелковых клубов «Робин Гуд». На сегодняшний день сеть насчитывает около 60 клубов расположенных более чем в 50 городах России и Украины (в некоторых городах работают по несколько клубов). Большинство из них осуществляют свою деятельность в сезонно-выездном формате, но есть и те, кто работает на постоянной основе, оборудовав стационарные тиры в парках, торговых центрах и отдельно стоящих помещения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данным, полученным из статистических опросов, можно смело говорить о том, что интерес молодежи к различным видам спорта растет. Кроме этого, популяризация спорта и здорового образа жизни уже не первый год являются одними из приоритетных направлений деятельности для нашего государ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терес населения к стрельбе в тирах огромен. Стрельба из различных видов оружия это  - один из самых древних прикладных видов спорта. И берет он свое начало от состязаний в стрельбе именно из лука и арбале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ткая стрельба это сложно координационный навык. Овладеть им может каждый, но для этого необходимо затратить много труда и времени на изучение основ теории стрельбы, материальной части, и самое главное - для овладения техникой меткого выстрела. Занятия стрельбой формирует у стрелка хладнокровие, выдержку, наблюдательность, глазомер, волю к победе. Для точного попадания требуется не только хорошее владение техникой производства выстрела, но и умение владеть своими эмоциями. Именно поэтому соревнования по стрельбе являются абсолютно демократичными видами спорта, не имеющими ни возрастных, ни половых ограничений, а состязательность присущая стрельбе по мишеням является одним из ключевых факторов стойкого интереса людей к занятию стрелковыми видами спор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Европе начиная с 15 века организовывались праздничные состязания в стрельбе на меткость. Именно с этого времени, турниры и соревнования по стрельбе из различных видов оружия стали неотъемлемой частью праздничных мероприятий и активного отдых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вязи с этим, круг потребителей услуг тира «Соколиный глаз» можно охарактеризовать следующим образом: создаваемый Арбалетно-лучный тир «Соколиный глаз » будет интересен детям, подросткам и взрослым с ниже среднего и средним уровнем доходов. Мальчиков и мужчин аттракцион будет привлекать чуть больше чем девочек и женщин, распределение по полу будет примерно составлять: 60% мужчины - 40% женщины. Четких возрастных ограничений нет, но по опыту эксплуатации тиров «Соколиный глаз» предполагается, что основную часть будут составлять клиенты в возрасте от 10 до 50 лет. Учитывая присущий тиру принцип состязательности, а также наличие в ассортименте Арбалетно-лучного тира «Соколиный глаз » командных игр, в основном, клиентами тира будут пары или компании, состоящие из 4-6 челове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 же планируется, что услугами тира «Соколиный глаз» будут пользоваться организации. Для них будет предусмотрен вариант аренды тира на определенное время для проведения корпоративных мероприятий, праздников, а также дней рождений сотрудников. Для этого будут реализованы варианты бронирования как всего Арбалетно-лучного тира «Соколиный глаз», так и отдельных его дорожек, а также возможность приобретения подарочного сертификата или абонемен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о к этому в Арбалетно-лучном тире «Соколиный глаз» планируется реализация и сопутствующих товаров, которые клиенты будут приобретать как для собственных нужд, так и для подарков: арбалеты, луки, стрелы, мишени, тематические сувениры и т.п. Конкуренция на рынке розничной торговли указанными товарами практически отсутствует. К тому же дополнительным преимуществом Тира «Соколиный глаз» перед другими продавцами будет наличие возможности тут же на месте испытать приобретенный товар и получить подробную консультацию у опытных инструктор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План маркетинг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метом реализации в тире «Соколиный глаз» являются развлечения и сопутствующие товары, реализуемые в витринах Арбалетно-лучного ти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ены на предоставляемые услуги формируются исходя из расчета стоимости игр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ыцарский турнир – 150 руб. за 15 минут игр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Царская охота – 50 руб. за 3 выстрел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 яблочко! – 50 руб. за 3 выстрел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 яблочко! – 150 руб. за 10 выстрел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Аренда 1-ой дорожки – 550 руб./ча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Аренда всего тира – 1200 руб./ча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Открытие тира «Соколиный глаз»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и план рекламных мероприятий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ое событие как открытие в торговом центре нового аттракциона - Арбалетно-лучного тира «Соколиный глаз» безусловно, необходимо превратить в яркую и запоминающуюся рекламную акц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о мероприятие будет включать в себя следующие разновидности реклам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consumer (стимулирование спроса конечных потребителей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event (событие, праздник в поддержку марки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in-store (размещение POSM на территории ТЦ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dropping (рассылка рекламных материалов по почтовым ящикам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leafleting (раздача информационных листовок, буклетов конечному потребителю товаров и услуг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testing (тестирование услуги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sampling (вид BTL-мероприятия, в ходе которого проводится бесплатное распространение рекламных образцов продукции. В нашем случае - раздача купонов, используя которые можно бесплатно воспользоваться услугой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дополнение к этому будет использовано и навигирование (направление к месту центральных событий) в период проведения «открытия». Это будут, в обязательном порядке, делать промоутеры раздающие информационные листовки и рекламные материал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ажным моментом на этапе подготовки к открытию является четкая постановка целей. При открытии их, как правило, три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привлечь максимальное количество людей в день открытия или, как в нашем случае, за определенный период открыт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создать образ аттракциона: визуально и доступно донести его формат и основное назначение, создать имидж, чаще всего через эффект сарафанного радио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достичь высоких показателей чек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 есть нужно сделать так, чтобы народ пришел, пострелял, запомнил и заговорил. Однако, безусловно, надо понимать, что для реализации таких целей одноразовой промо-акцией не обойтись. Но «открытие» будет первым шагом в этом направлении и поэтому к его подготовке необходимо подойти особенно тщатель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зависимости от категории торгового центра (ТЦ) локализация промо-мероприятий может быть различна, начиная от районного и заканчивая общегородским масштаб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мо-акция начнется с раздачи интригующих рекламно-информационных материалов - листок формата А5 на котором изображена арбалетно-лучная мишень, логотип тира «Соколиный глаз», название и место расположения аттракциона, а также информация о том, что в период открытия (3 дня – пт, сб, вс) можно с этой листовкой прийти в тир и, попав в определенную область этой мишени выиграть ценный приз. Правила при этом будут такие: на стрельбу по одной такой мишени дается 3 попытки (т.е. 3 выстрела), в случае любого количества попаданий в заданную область выдается приз. Выстрелы, при этом, будут платные: 3 выстрела – 50 руб. На мишени выделяется 2 области: одна меньше, другая больше. Та, что меньше – для стрельбы из арбалета, та, что больше для стрельбы из лука (т.к. из лука стрелять сложнее). Себестоимость приза при этом будет не менее 50 руб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дачу листовок, в зависимости от категории ТЦ, можно производить на территории ТЦ, в парковочной зоне, на близлежащих остановках общественного транспорта и пешеходных зонах, а также в иных популярных местах городах: пешеходных улицах, набережных, парках, в центральной части города, на оживленных перекрестках и пешеходных переходах – везде где показатель «проходимости» достаточно высо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новременно с раздачей листовок промоутерами планируется также сделать и почтовую рассылку листовок. Этот способ, не смотря на свою относительно бóльшую затратность, обеспечивает максимальную степень покрыт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дополнение к этому, в период открытия мы планируем предлагать всем посетителям ТЦ давать возможность опробовать аттракцион бесплатно, это создаст соответствующий интерес публики и ажиотаж вокруг аттракциона. Бесплатная стрельба не является призовой. При желании, клиент может принять участие в призовой игре, заплатив за выстрелы согласно имеющемуся прейскуранту. На бесплатную стрельбу промоутеры будут приглашать преимущественно мужчин от 20 лет и старше. Приглашение будет осуществляеться вручением соответствующего купона, дающего право на бесплатную стрельбу и устным разъяснением сути акции. Купон (у которого после предъявления отделяется отрывная часть) превращается в визитку и возвращается клиент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иод Postopening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ле церемонии открытия планируется продолжение рекламы на протяжении периода postopening, а затем рекламные кампании будут проходить в графике сезонных активностей. Период postopening будет формироваться следующим образом: две недели активностей после открытия тира, одна неделя перерыва, одна неделя активностей. Среди проводимых акций будут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раздача визиток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раздача листовок-мишен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раздача купонов на бесплатные выстрел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Организация деятельност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Арбалетно-лучного тира «Соколиный глаз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рбалетно-лучный тир «Соколиный глаз» будет располагаться в помещении Торгово-развлекательного центра (ТРЦ). Кроме этого тир может располагаться в отдельном помещени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воначальные расходы при этом будут одинаковые. Т.к.  в случае размещения тира в ТРЦ в дополнение к Базовому комплекту Тира «Соколиный глаз» приобретается каркас тира – павильон в средневековом стиле, а в случае размещения в отдельном помещении вместо каркаса делается внутренняя отделка помещения и его стилизация под средневековую тематик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работы клуба необходимо три инструктора, которые будут работать по схеме 2 дня через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обязанности инструктора входит консультация клиентов по представленным в аттракционе играм, оружию, технике стрельбы, технике безопасности, уходу за инвентарем. Кроме этого инструктор принимает оплату и является продавцом оборуд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критерием отбора на должность инструктора является ответственность в работе с людьми и оружием и общительност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мотивации инструктора будут применяться системы поощрений за выполнение плана, а так же по положительным отзывам посетите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Финансовый план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смотрим калькуляцию расходов и доходов деятельности тира «Соколиный глаз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ные помеченные зеленым цветом, являются изменяемыми параметр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таблице указаны усредненные первоначальные расходы на открытие тира (в руб.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0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20"/>
        <w:gridCol w:w="2960"/>
      </w:tblGrid>
      <w:tr>
        <w:trPr>
          <w:trHeight w:val="300" w:hRule="atLeast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Начальные вложения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ar-SA" w:bidi="ar-SA"/>
              </w:rPr>
              <w:t>Стоимость оборудования тира</w:t>
            </w:r>
          </w:p>
        </w:tc>
        <w:tc>
          <w:tcPr>
            <w:tcW w:w="2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450 000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ar-SA" w:bidi="ar-SA"/>
              </w:rPr>
              <w:t>Дополнительные затраты на открытие тира*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10 000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ar-SA" w:bidi="ar-SA"/>
              </w:rPr>
              <w:t>Регистрация в налоговой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5 000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ar-SA" w:bidi="ar-SA"/>
              </w:rPr>
              <w:t>Первоначальная раскрутка, реклама**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15 000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522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Итого, необходимые вложения: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480 00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данной таблице представлены ежемесячные расходы по тиру (в руб.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0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20"/>
        <w:gridCol w:w="2960"/>
      </w:tblGrid>
      <w:tr>
        <w:trPr>
          <w:trHeight w:val="300" w:hRule="atLeast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Ежемесячные затраты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ar-SA" w:bidi="ar-SA"/>
              </w:rPr>
              <w:t>Ежемесячные затраты на рекламу</w:t>
            </w:r>
          </w:p>
        </w:tc>
        <w:tc>
          <w:tcPr>
            <w:tcW w:w="2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1 000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ar-SA" w:bidi="ar-SA"/>
              </w:rPr>
              <w:t>Аренда (30 кв. м.), стоимость 2500р./кв.м в месяц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75 000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ar-SA" w:bidi="ar-SA"/>
              </w:rPr>
              <w:t>Расходные материалы (перья, наконечники, хвостовики)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ar-SA" w:bidi="ar-SA"/>
              </w:rPr>
              <w:t xml:space="preserve">Заработная плата инструктору  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13 000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ar-SA" w:bidi="ar-SA"/>
              </w:rPr>
              <w:t>Количество операторов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ar-SA" w:bidi="ar-SA"/>
              </w:rPr>
              <w:t>Содержание оружия, ТО, обновление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ar-SA" w:bidi="ar-SA"/>
              </w:rPr>
              <w:t xml:space="preserve">Прочие ежемесячные платежи*** 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3 000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522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Итого, ежемесячные затраты: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105 80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десь можно увидеть, как формируется доходная часть по стрельбе в тире за один день (в руб.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0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20"/>
        <w:gridCol w:w="2960"/>
      </w:tblGrid>
      <w:tr>
        <w:trPr>
          <w:trHeight w:val="300" w:hRule="atLeast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Расчет доходной части (доход в день)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ar-SA" w:bidi="ar-SA"/>
              </w:rPr>
              <w:t>Среднее время сеанса игры в тире, в минутах</w:t>
            </w:r>
          </w:p>
        </w:tc>
        <w:tc>
          <w:tcPr>
            <w:tcW w:w="2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ar-SA" w:bidi="ar-SA"/>
              </w:rPr>
              <w:t>Максимальное количество сеансов в день на 2-х стрелковых дорожках (12ч. раб. день в торг. центре)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240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ar-SA" w:bidi="ar-SA"/>
              </w:rPr>
              <w:t>Цена сеанса игры (от 50р. до 300р.), в среднем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150</w:t>
            </w:r>
          </w:p>
        </w:tc>
      </w:tr>
      <w:tr>
        <w:trPr>
          <w:trHeight w:val="585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ar-SA" w:bidi="ar-SA"/>
              </w:rPr>
              <w:t xml:space="preserve">Коэффициент неполной загрузки по количеству сеансов </w:t>
              <w:br/>
              <w:t>(Пример: 1 - полный загруз; 0,5 - половина загруза)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0,20</w:t>
            </w:r>
          </w:p>
        </w:tc>
      </w:tr>
      <w:tr>
        <w:trPr>
          <w:trHeight w:val="795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ar-SA" w:bidi="ar-SA"/>
              </w:rPr>
              <w:t>Количество сеансов в день на 2-х стрелковых дорожках (12ч. раб. день в торг. центре) с учетом коэфф. "недозагрузки"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522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Доход с 2-х дорожек в день: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7 20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ручка от продаж товаров в магазине и расходы связанные с торговлей указаны в данной таблиц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0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20"/>
        <w:gridCol w:w="2960"/>
      </w:tblGrid>
      <w:tr>
        <w:trPr>
          <w:trHeight w:val="330" w:hRule="atLeast"/>
        </w:trPr>
        <w:tc>
          <w:tcPr>
            <w:tcW w:w="9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bCs/>
                <w:sz w:val="28"/>
                <w:szCs w:val="28"/>
                <w:lang w:val="ru-RU" w:eastAsia="ar-SA" w:bidi="ar-SA"/>
              </w:rPr>
            </w:pPr>
            <w:r>
              <w:rPr>
                <w:rFonts w:cs="Arial"/>
                <w:b/>
                <w:bCs/>
                <w:sz w:val="28"/>
                <w:szCs w:val="28"/>
                <w:lang w:val="ru-RU" w:eastAsia="ar-SA" w:bidi="ar-SA"/>
              </w:rPr>
              <w:t>Деятельность магазина в Тире</w:t>
            </w:r>
          </w:p>
        </w:tc>
      </w:tr>
      <w:tr>
        <w:trPr>
          <w:trHeight w:val="525" w:hRule="atLeast"/>
        </w:trPr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Покупка товара (за месяц)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ar-SA" w:bidi="ar-SA"/>
              </w:rPr>
              <w:t>Товар высокой ценовой категории (арбалет, лук и т.д.) - цена за шт. в среднем - 6000р.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24 000</w:t>
            </w:r>
          </w:p>
        </w:tc>
      </w:tr>
      <w:tr>
        <w:trPr>
          <w:trHeight w:val="52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ar-SA" w:bidi="ar-SA"/>
              </w:rPr>
              <w:t>Товар средней ценовой категории (аксессуары, колчаны, стрелы) - цена за шт. в среднем - 1000р.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6 000</w:t>
            </w:r>
          </w:p>
        </w:tc>
      </w:tr>
      <w:tr>
        <w:trPr>
          <w:trHeight w:val="64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ar-SA" w:bidi="ar-SA"/>
              </w:rPr>
              <w:t>Товар малой ценовой категории (перья, наконечники, сувениры) - цена за шт. в среднем - 100р.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2 000</w:t>
            </w:r>
          </w:p>
        </w:tc>
      </w:tr>
      <w:tr>
        <w:trPr>
          <w:trHeight w:val="270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522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Куплено товаров  в месяц, на сумму: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32 000</w:t>
            </w:r>
          </w:p>
        </w:tc>
      </w:tr>
      <w:tr>
        <w:trPr>
          <w:trHeight w:val="525" w:hRule="atLeast"/>
        </w:trPr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Продажа товара (за месяц)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ar-SA" w:bidi="ar-SA"/>
              </w:rPr>
              <w:t>Товар высокой ценовой категории (арбалет, лук и т.д.) - торг. наценка - 100%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48 000</w:t>
            </w:r>
          </w:p>
        </w:tc>
      </w:tr>
      <w:tr>
        <w:trPr>
          <w:trHeight w:val="52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ar-SA" w:bidi="ar-SA"/>
              </w:rPr>
              <w:t>Товар средней ценовой категории (аксессуары, колчаны, стрелы) - торг. наценка - 100%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12 000</w:t>
            </w:r>
          </w:p>
        </w:tc>
      </w:tr>
      <w:tr>
        <w:trPr>
          <w:trHeight w:val="540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ar-SA" w:bidi="ar-SA"/>
              </w:rPr>
              <w:t>Товар малой ценовой категории (перья, наконечники, сувениры) - торг. наценка - 100%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4 000</w:t>
            </w:r>
          </w:p>
        </w:tc>
      </w:tr>
      <w:tr>
        <w:trPr>
          <w:trHeight w:val="390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522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Продано товаров в месяц, на сумму: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64 00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данной таблице показаны показатели прибыли в тире и в магазине, а так же прогнозы доходов на ближайшие год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0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20"/>
        <w:gridCol w:w="2940"/>
        <w:gridCol w:w="10"/>
        <w:gridCol w:w="10"/>
      </w:tblGrid>
      <w:tr>
        <w:trPr>
          <w:trHeight w:val="30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 </w:t>
            </w:r>
          </w:p>
        </w:tc>
        <w:tc>
          <w:tcPr>
            <w:tcW w:w="522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 w:eastAsia="ar-SA" w:bidi="ar-SA"/>
              </w:rPr>
              <w:t>Расчет рентабельности</w:t>
            </w:r>
          </w:p>
        </w:tc>
        <w:tc>
          <w:tcPr>
            <w:tcW w:w="296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Расходная част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ar-SA" w:bidi="ar-SA"/>
              </w:rPr>
              <w:t>Первоначальные затраты, всего</w:t>
            </w:r>
          </w:p>
        </w:tc>
        <w:tc>
          <w:tcPr>
            <w:tcW w:w="29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480 000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5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ar-SA" w:bidi="ar-SA"/>
              </w:rPr>
              <w:t>Ежемесячные затраты, всего</w:t>
            </w:r>
          </w:p>
        </w:tc>
        <w:tc>
          <w:tcPr>
            <w:tcW w:w="2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137 800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5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ar-SA" w:bidi="ar-SA"/>
              </w:rPr>
              <w:t>Налоги (ЕНВД), всего</w:t>
            </w:r>
          </w:p>
        </w:tc>
        <w:tc>
          <w:tcPr>
            <w:tcW w:w="2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6 552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ar-SA" w:bidi="ar-SA"/>
              </w:rPr>
              <w:t>Среднесуточные затраты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4 812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Доходная часть</w:t>
            </w:r>
          </w:p>
        </w:tc>
        <w:tc>
          <w:tcPr>
            <w:tcW w:w="5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ar-SA" w:bidi="ar-SA"/>
              </w:rPr>
              <w:t>Среднесуточная выручка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9 333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5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ar-SA" w:bidi="ar-SA"/>
              </w:rPr>
              <w:t>Среднемесячная выручка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280 000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5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ar-SA" w:bidi="ar-SA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Баланс</w:t>
            </w:r>
          </w:p>
        </w:tc>
        <w:tc>
          <w:tcPr>
            <w:tcW w:w="5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ar-SA" w:bidi="ar-SA"/>
              </w:rPr>
              <w:t>Среднесуточный доход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4 522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5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ar-SA" w:bidi="ar-SA"/>
              </w:rPr>
              <w:t>Среднемесячный доход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135 648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5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ar-SA" w:bidi="ar-SA"/>
              </w:rPr>
              <w:t>Срок возврата вложений, мес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3,54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ar-SA" w:bidi="ar-SA"/>
              </w:rPr>
              <w:t> 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 </w:t>
            </w:r>
          </w:p>
        </w:tc>
        <w:tc>
          <w:tcPr>
            <w:tcW w:w="5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ar-SA" w:bidi="ar-SA"/>
              </w:rPr>
              <w:t> </w:t>
            </w:r>
          </w:p>
        </w:tc>
        <w:tc>
          <w:tcPr>
            <w:tcW w:w="2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 w:eastAsia="ar-SA" w:bidi="ar-SA"/>
              </w:rPr>
              <w:t>Прогноз по доход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Период</w:t>
            </w:r>
          </w:p>
        </w:tc>
        <w:tc>
          <w:tcPr>
            <w:tcW w:w="5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ar-SA" w:bidi="ar-SA"/>
              </w:rPr>
              <w:t>Доход в 1 год работы (прим.: старт проекта - 01 января), с учетом первоначальных вложений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1 147 776</w:t>
            </w:r>
          </w:p>
        </w:tc>
      </w:tr>
      <w:tr>
        <w:trPr>
          <w:trHeight w:val="55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5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ar-SA" w:bidi="ar-SA"/>
              </w:rPr>
              <w:t xml:space="preserve">Доход за 2 года работы (нарастающим итогом) 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2 775 552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5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ar-SA" w:bidi="ar-SA"/>
              </w:rPr>
              <w:t xml:space="preserve">Доход за 3 года работы (нарастающим итогом) 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4 403 328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ar-SA" w:bidi="ar-SA"/>
              </w:rPr>
              <w:t xml:space="preserve">Доход за 4 года работы (нарастающим итогом) 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6 031 104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00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* подключение к электросети, иные расходы</w:t>
            </w:r>
          </w:p>
        </w:tc>
      </w:tr>
      <w:tr>
        <w:trPr>
          <w:trHeight w:val="300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** рекламные вывески, визитки, промоутеры</w:t>
            </w:r>
          </w:p>
        </w:tc>
      </w:tr>
      <w:tr>
        <w:trPr>
          <w:trHeight w:val="300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/>
                <w:b/>
                <w:bCs/>
                <w:lang w:val="ru-RU" w:eastAsia="ar-SA" w:bidi="ar-SA"/>
              </w:rPr>
            </w:pPr>
            <w:r>
              <w:rPr>
                <w:rFonts w:cs="Arial"/>
                <w:b/>
                <w:bCs/>
                <w:lang w:val="ru-RU" w:eastAsia="ar-SA" w:bidi="ar-SA"/>
              </w:rPr>
              <w:t>*** например оплата уборщиков помещения, электроэнергия, билеты и др.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  <w:t>БИЗНЕС-ПЛАН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организации развлекательного аттракцион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Арбалетно-лучный тир «Соколиный глаз»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ыполнила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тудентка колледжа ТГЭУ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Группы 32-БД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удинова Марин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икторовн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ладивосток 2011 г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1260" w:right="850" w:gutter="0" w:header="0" w:top="539" w:footer="414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20"/>
        <w:szCs w:val="20"/>
        <w:lang w:val="ru-RU"/>
      </w:rPr>
    </w:pPr>
    <w:r>
      <w:rPr>
        <w:sz w:val="20"/>
        <w:szCs w:val="20"/>
        <w:lang w:val="ru-RU"/>
      </w:rPr>
      <w:t>_________________________________________________________________________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5">
    <w:name w:val="имя героя"/>
    <w:basedOn w:val="Normal"/>
    <w:qFormat/>
    <w:pPr>
      <w:ind w:left="0" w:right="0" w:firstLine="3600"/>
    </w:pPr>
    <w:rPr>
      <w:rFonts w:ascii="Courier New" w:hAnsi="Courier New" w:cs="Courier New"/>
    </w:rPr>
  </w:style>
  <w:style w:type="paragraph" w:styleId="Style16">
    <w:name w:val="описание действия"/>
    <w:basedOn w:val="Normal"/>
    <w:qFormat/>
    <w:pPr/>
    <w:rPr>
      <w:rFonts w:ascii="Courier New" w:hAnsi="Courier New" w:cs="Courier New"/>
    </w:rPr>
  </w:style>
  <w:style w:type="paragraph" w:styleId="13">
    <w:name w:val="Цитата1"/>
    <w:basedOn w:val="Normal"/>
    <w:qFormat/>
    <w:pPr>
      <w:spacing w:before="0" w:after="120"/>
      <w:ind w:left="1440" w:right="1440" w:firstLine="360"/>
    </w:pPr>
    <w:rPr/>
  </w:style>
  <w:style w:type="paragraph" w:styleId="Style17">
    <w:name w:val="ремарка"/>
    <w:basedOn w:val="13"/>
    <w:qFormat/>
    <w:pPr>
      <w:spacing w:before="0" w:after="0"/>
      <w:ind w:left="3119" w:right="2552" w:firstLine="360"/>
    </w:pPr>
    <w:rPr>
      <w:rFonts w:ascii="Courier New" w:hAnsi="Courier New" w:cs="Courier New"/>
    </w:rPr>
  </w:style>
  <w:style w:type="paragraph" w:styleId="Style18">
    <w:name w:val="Реплика героя"/>
    <w:basedOn w:val="Normal"/>
    <w:qFormat/>
    <w:pPr>
      <w:ind w:left="1980" w:right="1980" w:firstLine="360"/>
    </w:pPr>
    <w:rPr>
      <w:rFonts w:ascii="Courier New" w:hAnsi="Courier New" w:cs="Courier New"/>
    </w:rPr>
  </w:style>
  <w:style w:type="paragraph" w:styleId="Style19">
    <w:name w:val="(ремарка)"/>
    <w:basedOn w:val="Normal"/>
    <w:qFormat/>
    <w:pPr>
      <w:ind w:left="3060" w:right="2340" w:firstLine="36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писание действия"/>
    <w:basedOn w:val="Normal"/>
    <w:qFormat/>
    <w:pPr/>
    <w:rPr>
      <w:rFonts w:ascii="Courier New" w:hAnsi="Courier New" w:cs="Courier New"/>
    </w:rPr>
  </w:style>
  <w:style w:type="paragraph" w:styleId="Style21">
    <w:name w:val="Описание события"/>
    <w:basedOn w:val="Normal"/>
    <w:qFormat/>
    <w:pPr/>
    <w:rPr>
      <w:rFonts w:ascii="Courier New" w:hAnsi="Courier New" w:cs="Courier New"/>
    </w:rPr>
  </w:style>
  <w:style w:type="paragraph" w:styleId="Style22">
    <w:name w:val="Абзац списка"/>
    <w:basedOn w:val="Normal"/>
    <w:qFormat/>
    <w:pPr>
      <w:ind w:left="720" w:right="0" w:firstLine="36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5:37:00Z</dcterms:created>
  <dc:creator>Галимуллин</dc:creator>
  <dc:description/>
  <cp:keywords/>
  <dc:language>en-US</dc:language>
  <cp:lastModifiedBy>_</cp:lastModifiedBy>
  <dcterms:modified xsi:type="dcterms:W3CDTF">2011-06-24T01:46:00Z</dcterms:modified>
  <cp:revision>3</cp:revision>
  <dc:subject/>
  <dc:title>Стрелковый клуб, тир</dc:title>
</cp:coreProperties>
</file>