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 финансов и банковского дел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исциплине «Финансовый анализ деятельности банков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удента 5 курс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уппы БД-1, факультета Высшая школа управления и бизнеса, заоч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д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дрес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 200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ая характеристика коэффициентов (показателей), их назначение и возможности использования при проведении финансового состояния банк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8 = (Р6 / Р4) × 100% (доля текущих счетов в привлеченных средств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  Р6  – текущие сч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4 – привлеченные сред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показывает, как формировалась ресурсная база бан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финансового анализа  данный показатель позволяет определить за счет каких факторов менялись пассивы банк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17 = Р15 / Р10 (доля государственных ценных бумаг в работающих актив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Р15 – государственные ценные бумаг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10 – работающие акти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эффициент показывает, какая доля работающих активов банка вложена в высоколиквидные, но относительно низкодоходные государственные бумаги. При проведении финансового анализа дает информацию о структуре активов и степени их диверсифик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28=Р28/Р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комиссионных расходов к расход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показывает удельный вес комиссионных расходов в расходах банка. Назначение этого коэффициента при осуществлении финансового анализа – показать значимость комиссионных расходов в общих расходах банка и определить возможное снижение этих расход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29=Р29/Р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прочих банковских расходов к расход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показывает удельный вес прочих банковских   расходов в расходах банка. Назначение этого коэффициента при осуществлении финансового анализа – показать значимость прочих банковских расходов в общих расходах банка и определить возможное снижение этих расход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30=Р30/Р3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отношение прочих операционных расходов к расход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эффициент показывает удельный вес прочих операционных   расходов в расходах банка. Назначение этого коэффициента при осуществлении финансового анализа – показать значимость прочих операционных расходов в общих расходах банка и определить возможное снижение этих расходов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К1=Р2/Р1  (коэффициент КУКА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  Р1 – активы (нетто)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2 – собственный капита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>Коэффициент КУКА - коэффициент платежеспособности кредитных учреждений и коммерческих банков, равный отношению собственного капитала к активам, взвешенным по степени риска. Он показывает обеспеченность активов собственным капиталом и характеризует устойчивость банк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аблица с результатами расчетов по вышеприведенным формулам для каждого банка (в полном соответствии с выбранным вариантом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меющихся данных осуществим расчет показателей для каждого бан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8</w:t>
      </w:r>
      <w:r>
        <w:rPr>
          <w:sz w:val="16"/>
          <w:szCs w:val="16"/>
        </w:rPr>
        <w:t>(1)</w:t>
      </w:r>
      <w:r>
        <w:rPr>
          <w:sz w:val="28"/>
          <w:szCs w:val="28"/>
        </w:rPr>
        <w:t xml:space="preserve"> =(10412/23187)*100%= 44,9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8</w:t>
      </w:r>
      <w:r>
        <w:rPr>
          <w:sz w:val="16"/>
          <w:szCs w:val="16"/>
        </w:rPr>
        <w:t>(2)</w:t>
      </w:r>
      <w:r>
        <w:rPr>
          <w:sz w:val="28"/>
          <w:szCs w:val="28"/>
        </w:rPr>
        <w:t xml:space="preserve"> =(6780/24482)*100%= 27,69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8</w:t>
      </w:r>
      <w:r>
        <w:rPr>
          <w:sz w:val="16"/>
          <w:szCs w:val="16"/>
        </w:rPr>
        <w:t>(3)</w:t>
      </w:r>
      <w:r>
        <w:rPr>
          <w:sz w:val="28"/>
          <w:szCs w:val="28"/>
        </w:rPr>
        <w:t xml:space="preserve"> =(1516/6560)*100%= 23,11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доля текущих счетов в привлеченных средств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17</w:t>
      </w:r>
      <w:r>
        <w:rPr>
          <w:sz w:val="16"/>
          <w:szCs w:val="16"/>
        </w:rPr>
        <w:t>(1)</w:t>
      </w:r>
      <w:r>
        <w:rPr>
          <w:sz w:val="28"/>
          <w:szCs w:val="28"/>
        </w:rPr>
        <w:t>=198/23306= 0,00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17</w:t>
      </w:r>
      <w:r>
        <w:rPr>
          <w:sz w:val="16"/>
          <w:szCs w:val="16"/>
        </w:rPr>
        <w:t>(2)</w:t>
      </w:r>
      <w:r>
        <w:rPr>
          <w:sz w:val="28"/>
          <w:szCs w:val="28"/>
        </w:rPr>
        <w:t>=707/35308= 0,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17</w:t>
      </w:r>
      <w:r>
        <w:rPr>
          <w:sz w:val="16"/>
          <w:szCs w:val="16"/>
        </w:rPr>
        <w:t>(3)</w:t>
      </w:r>
      <w:r>
        <w:rPr>
          <w:sz w:val="28"/>
          <w:szCs w:val="28"/>
        </w:rPr>
        <w:t>=35/5580= 0,00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доля государственных ценных бумаг в работающих актив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8</w:t>
      </w:r>
      <w:r>
        <w:rPr>
          <w:sz w:val="16"/>
          <w:szCs w:val="16"/>
        </w:rPr>
        <w:t>(1)</w:t>
      </w:r>
      <w:r>
        <w:rPr>
          <w:sz w:val="28"/>
          <w:szCs w:val="28"/>
        </w:rPr>
        <w:t>=98/ 7416= 0,0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28</w:t>
      </w:r>
      <w:r>
        <w:rPr>
          <w:sz w:val="16"/>
          <w:szCs w:val="16"/>
        </w:rPr>
        <w:t>(2)</w:t>
      </w:r>
      <w:r>
        <w:rPr>
          <w:sz w:val="28"/>
          <w:szCs w:val="28"/>
        </w:rPr>
        <w:t>=105/ 10528= 0,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8</w:t>
      </w:r>
      <w:r>
        <w:rPr>
          <w:sz w:val="16"/>
          <w:szCs w:val="16"/>
        </w:rPr>
        <w:t>(3)</w:t>
      </w:r>
      <w:r>
        <w:rPr>
          <w:sz w:val="28"/>
          <w:szCs w:val="28"/>
        </w:rPr>
        <w:t>=71/ 830= 0,08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комиссионных расходов к расход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9</w:t>
      </w:r>
      <w:r>
        <w:rPr>
          <w:sz w:val="16"/>
          <w:szCs w:val="16"/>
        </w:rPr>
        <w:t>(1)</w:t>
      </w:r>
      <w:r>
        <w:rPr>
          <w:sz w:val="28"/>
          <w:szCs w:val="28"/>
        </w:rPr>
        <w:t>=164/7416= 0,0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9</w:t>
      </w:r>
      <w:r>
        <w:rPr>
          <w:sz w:val="16"/>
          <w:szCs w:val="16"/>
        </w:rPr>
        <w:t>(2)</w:t>
      </w:r>
      <w:r>
        <w:rPr>
          <w:sz w:val="28"/>
          <w:szCs w:val="28"/>
        </w:rPr>
        <w:t>=122/10528= 0,0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29</w:t>
      </w:r>
      <w:r>
        <w:rPr>
          <w:sz w:val="16"/>
          <w:szCs w:val="16"/>
        </w:rPr>
        <w:t>(3)</w:t>
      </w:r>
      <w:r>
        <w:rPr>
          <w:sz w:val="28"/>
          <w:szCs w:val="28"/>
        </w:rPr>
        <w:t>=103/830= 0,1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прочих банковских расходов к расход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30</w:t>
      </w:r>
      <w:r>
        <w:rPr>
          <w:sz w:val="16"/>
          <w:szCs w:val="16"/>
        </w:rPr>
        <w:t>(1)</w:t>
      </w:r>
      <w:r>
        <w:rPr>
          <w:sz w:val="28"/>
          <w:szCs w:val="28"/>
        </w:rPr>
        <w:t>=2124/7416= 0,28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30</w:t>
      </w:r>
      <w:r>
        <w:rPr>
          <w:sz w:val="16"/>
          <w:szCs w:val="16"/>
        </w:rPr>
        <w:t>(2)</w:t>
      </w:r>
      <w:r>
        <w:rPr>
          <w:sz w:val="28"/>
          <w:szCs w:val="28"/>
        </w:rPr>
        <w:t>=2623/10528= 0,24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30</w:t>
      </w:r>
      <w:r>
        <w:rPr>
          <w:sz w:val="16"/>
          <w:szCs w:val="16"/>
        </w:rPr>
        <w:t>(3)</w:t>
      </w:r>
      <w:r>
        <w:rPr>
          <w:sz w:val="28"/>
          <w:szCs w:val="28"/>
        </w:rPr>
        <w:t>=620/830= 0,74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ношение прочих операционных расходов к расход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1</w:t>
      </w:r>
      <w:r>
        <w:rPr>
          <w:sz w:val="16"/>
          <w:szCs w:val="16"/>
        </w:rPr>
        <w:t>(1)</w:t>
      </w:r>
      <w:r>
        <w:rPr>
          <w:sz w:val="28"/>
          <w:szCs w:val="28"/>
        </w:rPr>
        <w:t>=2936/ 31956=0,09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16"/>
          <w:szCs w:val="16"/>
        </w:rPr>
        <w:t>(2)</w:t>
      </w:r>
      <w:r>
        <w:rPr>
          <w:sz w:val="28"/>
          <w:szCs w:val="28"/>
        </w:rPr>
        <w:t>=13941/43127=0,32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1</w:t>
      </w:r>
      <w:r>
        <w:rPr>
          <w:sz w:val="16"/>
          <w:szCs w:val="16"/>
        </w:rPr>
        <w:t>(3)</w:t>
      </w:r>
      <w:r>
        <w:rPr>
          <w:sz w:val="28"/>
          <w:szCs w:val="28"/>
        </w:rPr>
        <w:t>=1103/8015=0,13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оэффициент КУ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читанные показатели сгруппируем в таблицу: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390"/>
        <w:gridCol w:w="12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ля текущих счетов в привлеченных сред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357" w:hanging="1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1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ля государственных ценных бумаг в работающих акти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комиссионных расходов к расх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прочих банковских расходов к расх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прочих операционных расходов к расх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оэффициент К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Анализ полученных результатов по каждому банку отдельно с выводами о состоянии дел в каждом бан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о банке 1 можно сказать следующе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Средства на текущих счетах, относящиеся к средствам до востребования, занимают очень большую долю в привлеченных средств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ля ценных государственных бумаг в кредитном портфеле банка невели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миссионные расходы занимают 1,3% в общей сумме расходов, прочие банковские расходы – 2,2%, прочие операционные расходы – 28,6%. Следует заметить, что снижение расходов банка и изменение их удельного веса возможно до тех пор, пока структура расходов не будет оптимальной, то есть соответствовать структуре доходов по всем банкам при условии максимизации прибы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КУКА составляет 0,092, достаточность капитала Банка1 находится ниже критической отметки, так как желаемый уровень не менее 0,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полученных данных о Банке 2 можно сказать следующе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Средства на текущих счетах, относящиеся к средствам до востребования, занимают 27,62% в привлеченных средств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ля ценных государственных бумаг в кредитном портфеле банка достаточно большая, в них Банк2 инвестирует 2% актив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миссионные расходы занимают 1% в общей сумме расходов, прочие банковские расходы – 1,2%, прочие операционные расходы – 24,9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Коэффициент КУКА составляет 0,323, достаточность капитала Банка1 находится намного выше критической отме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о банке 3 можно сказать следующе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Средства на текущих счетах, относящиеся к средствам до востребования, занимают 23,11% в привлеченных средства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Доля ценных государственных бумаг в кредитном портфеле банка невели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онные расходы занимают 8,5% в общей сумме расходов, прочие банковские расходы – 12,4%, прочие операционные расходы – 74,7%. Доля операционных расходов очень больша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Коэффициент КУКА составляет 0,138, достаточность капитала Банка1 находится выше критической отметки, так как желаемый уровень не менее 0,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тельный анализ рассчитанных показателей трех банко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ставим таблицу и рассчитаем отклонения показателей для трех банков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954"/>
        <w:gridCol w:w="1080"/>
        <w:gridCol w:w="1080"/>
        <w:gridCol w:w="1390"/>
        <w:gridCol w:w="1373"/>
        <w:gridCol w:w="1399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анк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анк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анк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Отличие  между Банком1 и Банком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Отличие  между Банком2 и Банком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Отличие  между Банком1 и Банком3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ля текущих счетов в привлеченных средства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357" w:hanging="1357"/>
              <w:jc w:val="center"/>
              <w:rPr/>
            </w:pPr>
            <w:r>
              <w:rPr/>
              <w:t>44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27,6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23,11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1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9%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ля государственных ценных бумаг в работающих актива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комиссионных расходов к расход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72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прочих банковских расходов к расход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1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02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ношение прочих операционных расходов к расход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74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9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61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оэффициент КУ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/>
            </w:pPr>
            <w:r>
              <w:rPr/>
              <w:t>0,1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таблицы позволяет сделать следующие вывод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Наибольшая доля текущих счетов в привлеченных средствах у Банка 1, наименьшая – у Банка 3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ксимальное количество государственных ценных бумаг в кредитном портфеле Банка 2, минимальное у Банка 3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ибольший удельный вес комиссионных расходов у Банка 3, наименьший – у Банка 2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аибольший удельный вес прочих банковских расходов у Банка 3, наименьший – у Банка 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ибольший удельный вес прочих операционных расходов у Банка 3, наименьший – у Банка 2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Максимальная достаточность капитала у Банка 2, у Банка 1 достаточность капитала ниже критической отме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комендации и выводы для каждого из выбранных бан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нку 1 необходимо принять меры по диверсификации пассивов. Необходимо увеличить долю срочных обяза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Банку 1 и Банку 3 надо принять меры по диверсификации активов, активнее инвестировать средства  в государственные ценные бумаг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тносительно одинаковой структуре расходов в Банке 1 и Банке 2, в Банке 3 есть огромная диспропорция в распределении расходов. Банку 3 необходимо срочно принимать меры по снижению прочих операционных расход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банка 1 основной задачей является наращивание капитала и доведение рассчитанных коэффициентов хотя бы до нормативных значений, в данном случае это можно сделать при увеличении ликвидных акти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тимизации прибыли Банку 2 необходимо активнее использовать привлеченные средства, увеличивать их долю в пассивах, так как доля собственного капитала очень больш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струкция </w:t>
      </w:r>
      <w:r>
        <w:rPr>
          <w:bCs/>
          <w:color w:val="000000"/>
          <w:sz w:val="28"/>
          <w:szCs w:val="28"/>
        </w:rPr>
        <w:t xml:space="preserve">о нормативах безопасного функционирования для банков и небанковских кредитно-финансовых организаций: </w:t>
      </w:r>
      <w:r>
        <w:rPr>
          <w:color w:val="000000"/>
          <w:sz w:val="28"/>
          <w:szCs w:val="28"/>
        </w:rPr>
        <w:t>Постановление Правления  Национального банка  Республики Беларусь от 28.09.2006 № 13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роведению финансового анализа банка: Постановление Совета директоров Национального банка Республики Беларусь от 25.06.2002 №2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банков: Учеб. пособие – И.К. Козлова, Т.А. Купрюшина, О.А. Богданкевич, Т.В. Немаева; Под общ. ред. И.К. Козловой. – Мн.: Выш. Шк., 2003. – 240с.</w:t>
      </w:r>
    </w:p>
    <w:p>
      <w:pPr>
        <w:pStyle w:val="TextBody"/>
        <w:numPr>
          <w:ilvl w:val="0"/>
          <w:numId w:val="1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оскин В.М. Современный коммерческий банк: управление и операции. – М.: Все для Вас, 1997. – 320с.</w:t>
      </w:r>
    </w:p>
    <w:p>
      <w:pPr>
        <w:pStyle w:val="TextBody"/>
        <w:numPr>
          <w:ilvl w:val="0"/>
          <w:numId w:val="1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сленченков Ю.С. Технология и организация работы банка: теория и практика. – М.: ДеКА, 1998. – 431с.</w:t>
      </w:r>
    </w:p>
    <w:p>
      <w:pPr>
        <w:pStyle w:val="TextBody"/>
        <w:numPr>
          <w:ilvl w:val="0"/>
          <w:numId w:val="1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ванов В.В. Анализ надежности банка. – М.: Русская деловая лит.-ра, 1996. – 320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6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9:47:00Z</dcterms:created>
  <dc:creator>Inkass</dc:creator>
  <dc:description/>
  <cp:keywords/>
  <dc:language>en-US</dc:language>
  <cp:lastModifiedBy>Дмитрий</cp:lastModifiedBy>
  <dcterms:modified xsi:type="dcterms:W3CDTF">2007-11-04T11:00:00Z</dcterms:modified>
  <cp:revision>26</cp:revision>
  <dc:subject/>
  <dc:title>МИНИСТЕРСТВО ОБРАЗОВАНИЯ РЕСПУБЛИКИ БЕЛАРУСЬ</dc:title>
</cp:coreProperties>
</file>