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Потребительское поведение</w:t>
      </w:r>
    </w:p>
    <w:p>
      <w:pPr>
        <w:pStyle w:val="Normal"/>
        <w:ind w:firstLine="708"/>
        <w:rPr/>
      </w:pPr>
      <w:r>
        <w:rPr>
          <w:u w:val="single"/>
        </w:rPr>
        <w:t xml:space="preserve">Поведение потребителя – </w:t>
      </w:r>
      <w:r>
        <w:rPr/>
        <w:t>это деят-ть, направленная непосредственно на получение, потребление и распоряжение продуктами и услугами, включая процессы принятия решений, кот.предшествуют этим действиям и следуют за ними.</w:t>
      </w:r>
    </w:p>
    <w:p>
      <w:pPr>
        <w:pStyle w:val="Normal"/>
        <w:rPr/>
      </w:pPr>
      <w:r>
        <w:rPr/>
        <w:tab/>
        <w:t>Чтобы в простом виде описать положение, характерное для типичного потребителя, можно воспользоваться след.допущениями:</w:t>
      </w:r>
    </w:p>
    <w:p>
      <w:pPr>
        <w:pStyle w:val="Normal"/>
        <w:rPr/>
      </w:pPr>
      <w:r>
        <w:rPr/>
        <w:tab/>
        <w:t>1)</w:t>
      </w:r>
      <w:r>
        <w:rPr>
          <w:u w:val="single"/>
        </w:rPr>
        <w:t>Рациональное поведение</w:t>
      </w:r>
      <w:r>
        <w:rPr/>
        <w:t xml:space="preserve">. Потребитель – разумный человек, действующий рационально, т.к. пытается распорядиться своим денежным доходом т.о., чтобы извлечь из него наибольшее удовлетворение, или полезность. Др.словами, потребители стремятся получить за свои деньги «как можно больше», или, пользуясь спец.терминологией, максимизировать совокупную полезность. Для описания такого подхода сущ.термин – </w:t>
      </w:r>
      <w:r>
        <w:rPr>
          <w:u w:val="single"/>
        </w:rPr>
        <w:t>рациональное поведение</w:t>
      </w:r>
      <w:r>
        <w:rPr/>
        <w:t>.</w:t>
      </w:r>
    </w:p>
    <w:p>
      <w:pPr>
        <w:pStyle w:val="Normal"/>
        <w:rPr/>
      </w:pPr>
      <w:r>
        <w:rPr/>
        <w:tab/>
        <w:t>2)</w:t>
      </w:r>
      <w:r>
        <w:rPr>
          <w:u w:val="single"/>
        </w:rPr>
        <w:t>Предпочтения</w:t>
      </w:r>
      <w:r>
        <w:rPr/>
        <w:t>. Потребитель имеет достаточно отчетливую систему предпочтений товаров и услуг, предлагаемых на рынке. Мы исходим из того, что покупатели прекрасно представляют себе, какую именно предельную полезность они извлекут из каждой последующей единицы разл.продукктов, кот.они реш.приобрести.</w:t>
      </w:r>
    </w:p>
    <w:p>
      <w:pPr>
        <w:pStyle w:val="Normal"/>
        <w:rPr/>
      </w:pPr>
      <w:r>
        <w:rPr/>
        <w:tab/>
        <w:t>3)</w:t>
      </w:r>
      <w:r>
        <w:rPr>
          <w:u w:val="single"/>
        </w:rPr>
        <w:t>Бюджетное ограничение.</w:t>
      </w:r>
      <w:r>
        <w:rPr/>
        <w:t xml:space="preserve"> В каждый момент времени потребитель имеет денежный доход ограниченной величины. Поскольку он вкладывает в свое дело или отдает общ-ву ограниченное кол-во человеч. и материальных ресурсов, получаемый им денежный доход также оказывается ограниченным. Согласно этой логике, абсолютно все потребители действуют в условиях  </w:t>
      </w:r>
      <w:r>
        <w:rPr>
          <w:u w:val="single"/>
        </w:rPr>
        <w:t>бюджетного ограничения</w:t>
      </w:r>
      <w:r>
        <w:rPr/>
        <w:t>, даже те, кто ежегодно зарабатывает миллионы долл. Но, конечно, обычные потребители со средними  доходами сталкиваются с куда более строгими рамками, чем потребители, получающие сверхвысокие доходы.</w:t>
      </w:r>
    </w:p>
    <w:p>
      <w:pPr>
        <w:pStyle w:val="Normal"/>
        <w:rPr/>
      </w:pPr>
      <w:r>
        <w:rPr/>
        <w:tab/>
        <w:t>4)</w:t>
      </w:r>
      <w:r>
        <w:rPr>
          <w:u w:val="single"/>
        </w:rPr>
        <w:t xml:space="preserve">Цены. </w:t>
      </w:r>
      <w:r>
        <w:rPr/>
        <w:t>Кол-ва товаров и услуг обычно оказывается явно недостаточно по сравнению со спросом на них, и поэтому на каждом продукте появл-ся этикетка, говорящая о том, сколько он стоит. В наших примерах мы предполагаем, что цены товаров никак не зависят от кол-ва конкретных продуктов, покупаемых отдельными потребителями. Ведь покупки каждого отдельного человека настолько незначительны в сравнении с масштабом всего спроса, что они не влияют не цену продукта. Более того, если потребитель обладает ограниченным кол-ом долларов, а продукты, кот.он желает купить, имеют определенную цену, то потребитель в состоянии приобрести лишь ограниченное кол-во товаров. Потребитель не может купить все, что ему хочется, поскольку каждая покупка поглощает часть его ограниченного денежного дохода. Это как раз тот самый случай, когда отдельный потребитель непосредственно сталкивается с эк-им фактором редкости ресурсов. Потребителю приходится идти на компромиссы: он должен выбирать между альтернативными продуктами, чтобы при ограниченности денежного дохода получить наиболее удовлетворяющий его набор товаров и услуг. Набор предпочитаемых и покупаемых  тов.и услуг у разных людей разны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6:29:00Z</dcterms:created>
  <dc:creator>Владелец</dc:creator>
  <dc:description/>
  <cp:keywords/>
  <dc:language>en-US</dc:language>
  <cp:lastModifiedBy>Владелец</cp:lastModifiedBy>
  <dcterms:modified xsi:type="dcterms:W3CDTF">2011-06-21T07:20:00Z</dcterms:modified>
  <cp:revision>1</cp:revision>
  <dc:subject/>
  <dc:title>Потребительское поведение</dc:title>
</cp:coreProperties>
</file>