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2016828225"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564173489"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396398962"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341372434"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