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625519673"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697060566"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12483028"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1419051900"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