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ООПСОЮ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орусский торгово-экономически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а агропромышленного комплек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урсу: «Экономика предприятия отрасли (промышленности)»</w:t>
      </w:r>
    </w:p>
    <w:p>
      <w:pPr>
        <w:pStyle w:val="Normal"/>
        <w:ind w:left="0" w:right="0" w:firstLine="16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му:  «Оплата труда работников промышленной организации, анализ и пути совершенствования как условие активизации инновационной деятельности промышленной организаци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материалах РУП «Гомельский ликеро-водочный завод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удента 5 курс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чного отд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Шв-5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Федораков Д.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ководитель: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Ефименко И.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9:00Z</dcterms:created>
  <dc:creator>Ирада</dc:creator>
  <dc:description/>
  <dc:language>en-US</dc:language>
  <cp:lastModifiedBy>Samsung</cp:lastModifiedBy>
  <dcterms:modified xsi:type="dcterms:W3CDTF">2010-06-03T13:51:00Z</dcterms:modified>
  <cp:revision>25</cp:revision>
  <dc:subject/>
  <dc:title/>
</cp:coreProperties>
</file>