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ООПСОЮ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елорусский торгово-экономический уни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ой кооперац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ru-RU"/>
        </w:rPr>
        <w:t>экономика агропромышленного комплекс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УРСОВАЯ РАБО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урсу: «Экономика предприятия отрасли (промышленности)»</w:t>
      </w:r>
    </w:p>
    <w:p>
      <w:pPr>
        <w:pStyle w:val="Normal"/>
        <w:ind w:left="0" w:right="0" w:firstLine="16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тему:  «Оплата труда работников промышленной организации, анализ и пути совершенствования как условие активизации инновационной деятельности промышленной организации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 материалах РУП «Гомельский ликеро-водочный завод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980"/>
      </w:tblGrid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удента 5 курс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чного отде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ы Шв-5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Федораков Д.Г.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уководитель: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Ефименко И.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ель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19:00Z</dcterms:created>
  <dc:creator>Ирада</dc:creator>
  <dc:description/>
  <dc:language>en-US</dc:language>
  <cp:lastModifiedBy>Samsung</cp:lastModifiedBy>
  <dcterms:modified xsi:type="dcterms:W3CDTF">2010-06-03T13:51:00Z</dcterms:modified>
  <cp:revision>25</cp:revision>
  <dc:subject/>
  <dc:title/>
</cp:coreProperties>
</file>