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40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/>
              <w:t>МЕТОДИЧЕСКИЕ ОСНОВЫ АНАЛИЗА СИСТЕМЫ ОПЛАТЫ И СТИМУЛИРОВАНИЯ ТРУДА НА ПРЕДПРИЯТ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Сущность, роль и значение системы оплаты труда в                       организ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 Формы и системы оплаты труда, их характеристика. Методика анализа оплаты труда в организ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/>
              <w:t>АНАЛИЗ ОПЛАТЫ ТРУДА РАБОТНИКОВ В РУП «ГОМЕЛЬСКИЙ ЛИКЕРО-ВОДОЧНЫЙ ЗАВ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Краткая организационно-экономическая характеристика деятельности РУП «Ликеро-водочный зав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Анализ оплаты труда работников организ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/>
              <w:t>ОСНОВНЫЕ НАПРАВЛЕНИЯ РАЗВИТИЯ СИСТЕМЫ ОПЛАТЫ ТРУДА В ОРГАНИЗ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next w:val="Heading2"/>
    <w:qFormat/>
    <w:pPr>
      <w:spacing w:lineRule="exact" w:line="240" w:before="0" w:after="160"/>
      <w:jc w:val="center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24:00Z</dcterms:created>
  <dc:creator>Ирада</dc:creator>
  <dc:description/>
  <cp:keywords/>
  <dc:language>en-US</dc:language>
  <cp:lastModifiedBy>Samsung</cp:lastModifiedBy>
  <dcterms:modified xsi:type="dcterms:W3CDTF">2010-02-21T11:42:00Z</dcterms:modified>
  <cp:revision>20</cp:revision>
  <dc:subject/>
  <dc:title/>
</cp:coreProperties>
</file>