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5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41"/>
        <w:gridCol w:w="315"/>
      </w:tblGrid>
      <w:tr>
        <w:trPr/>
        <w:tc>
          <w:tcPr>
            <w:tcW w:w="1741" w:type="dxa"/>
            <w:tcBorders/>
            <w:vAlign w:val="center"/>
          </w:tcPr>
          <w:p>
            <w:pPr>
              <w:pStyle w:val="Heading1"/>
              <w:spacing w:before="280" w:after="0"/>
              <w:rPr/>
            </w:pPr>
            <w:r>
              <w:rPr/>
              <w:t xml:space="preserve">Крепёж </w:t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1" name="Image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7" t="-177" r="-17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5"/>
      </w:tblGrid>
      <w:tr>
        <w:trPr/>
        <w:tc>
          <w:tcPr>
            <w:tcW w:w="9445" w:type="dxa"/>
            <w:tcBorders/>
          </w:tcPr>
          <w:p>
            <w:pPr>
              <w:pStyle w:val="Style14"/>
              <w:spacing w:before="0" w:after="280"/>
              <w:rPr/>
            </w:pPr>
            <w:r>
              <w:rPr/>
              <w:t>Крепёж — важный элемент в строительстве и монтаже, для такого, чтобы точно выбрать крепеж для соединения, нужно знать о важных критериях, от которых во многом зависит свойства крепежа и, конечно, затраты, связанные с приобретением крепежа. К более принципиальным характеристикам относятся температурные режимы трубопровода и внешней среды, давление и состояние внешней среды.</w:t>
            </w:r>
          </w:p>
          <w:p>
            <w:pPr>
              <w:pStyle w:val="Style14"/>
              <w:rPr/>
            </w:pPr>
            <w:r>
              <w:rPr/>
              <w:t xml:space="preserve">Для начала важно разобраться, что из себя представляет </w:t>
            </w:r>
            <w:hyperlink r:id="rId4">
              <w:r>
                <w:rPr>
                  <w:rStyle w:val="InternetLink"/>
                </w:rPr>
                <w:t>крепёж</w:t>
              </w:r>
            </w:hyperlink>
            <w:r>
              <w:rPr/>
              <w:t>.</w:t>
            </w:r>
          </w:p>
          <w:p>
            <w:pPr>
              <w:pStyle w:val="Style14"/>
              <w:rPr/>
            </w:pPr>
            <w:r>
              <w:rPr/>
              <w:t>Крепеж — это то, за счёт чего обеспечивается неподвижность соединения различных механизмов и систем. К крепежу относят такие соединений как, болты, винты, шпильки, гайки, шурупы, глухари, шплинты, шайбы, заклепки, штифты и другое.</w:t>
            </w:r>
          </w:p>
          <w:p>
            <w:pPr>
              <w:pStyle w:val="Style14"/>
              <w:rPr/>
            </w:pPr>
            <w:r>
              <w:rPr/>
              <w:t>Крепёж может быть двух основных категорий.</w:t>
            </w:r>
          </w:p>
          <w:p>
            <w:pPr>
              <w:pStyle w:val="Style14"/>
              <w:rPr/>
            </w:pPr>
            <w:r>
              <w:rPr/>
              <w:t>1. Общепромышленный — крепеж, используемый фактически во всех секторах экономики индустрии и народного хозяйства, используемый для широкого применения.</w:t>
            </w:r>
          </w:p>
          <w:p>
            <w:pPr>
              <w:pStyle w:val="Style14"/>
              <w:rPr/>
            </w:pPr>
            <w:r>
              <w:rPr/>
              <w:t>2. Крепеж особого назначения служит для узкоспециализированной области использования (к примеру, авто, жд, и др.).</w:t>
            </w:r>
          </w:p>
          <w:p>
            <w:pPr>
              <w:pStyle w:val="Style14"/>
              <w:rPr/>
            </w:pPr>
            <w:r>
              <w:rPr/>
              <w:t>К подобным изделиям присуща характерная точная направленность, их можно использовать в определенной области или возможно в продукции (машины, например, и т. п.)</w:t>
            </w:r>
          </w:p>
          <w:p>
            <w:pPr>
              <w:pStyle w:val="Style14"/>
              <w:rPr/>
            </w:pPr>
            <w:r>
              <w:rPr/>
              <w:t>Существует также вид фланцевого крепежа, его используют для соединения элементов трубопроводов. Составные части данного вида крепежа — это шайба, шпилька, болт, гайка. К составным частям данного крепежа можно подобрать следующие определения.</w:t>
            </w:r>
          </w:p>
          <w:p>
            <w:pPr>
              <w:pStyle w:val="Style14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>
                <w:rFonts w:cs="Symbol"/>
              </w:rPr>
              <w:t></w:t>
            </w:r>
            <w:r>
              <w:rPr/>
              <w:t xml:space="preserve">  </w:t>
            </w:r>
            <w:r>
              <w:rPr/>
              <w:t xml:space="preserve">Болт — крепежный механизм, который предназначен для разъемного соединения деталей автомашин и совершенно разных построений </w:t>
            </w:r>
          </w:p>
          <w:p>
            <w:pPr>
              <w:pStyle w:val="Normal"/>
              <w:rPr/>
            </w:pPr>
            <w:r>
              <w:rPr>
                <w:rFonts w:cs="Symbol"/>
              </w:rPr>
              <w:t></w:t>
            </w:r>
            <w:r>
              <w:rPr/>
              <w:t xml:space="preserve">  </w:t>
            </w:r>
            <w:r>
              <w:rPr/>
              <w:t xml:space="preserve">Гайка — крепёж резьбового соединения либо винтообразный передачи, у которой есть отверстие с резьбой. Крепежный элемент в резьбе навинчивается на болт либо на шпильку. </w:t>
            </w:r>
          </w:p>
          <w:p>
            <w:pPr>
              <w:pStyle w:val="Normal"/>
              <w:rPr/>
            </w:pPr>
            <w:r>
              <w:rPr>
                <w:rFonts w:cs="Symbol"/>
              </w:rPr>
              <w:t></w:t>
            </w:r>
            <w:r>
              <w:rPr/>
              <w:t xml:space="preserve">  </w:t>
            </w:r>
            <w:r>
              <w:rPr/>
              <w:t xml:space="preserve">Шайба — разновидность крепёжа, которая подкладывается под гайку либо головку винта. Шайбы всеобщего назначения используют для того чтобы увеличить площади опоры, в том случае, когда, например, поверхность опоры неровная или отверстие, предназначенное под винт, обладает большим диаметром и продолговатой формой. </w:t>
            </w:r>
          </w:p>
          <w:p>
            <w:pPr>
              <w:pStyle w:val="Style14"/>
              <w:rPr/>
            </w:pPr>
            <w:r>
              <w:rPr/>
              <w:t> </w:t>
            </w:r>
          </w:p>
          <w:p>
            <w:pPr>
              <w:pStyle w:val="Style14"/>
              <w:rPr/>
            </w:pPr>
            <w:r>
              <w:rPr/>
              <w:t xml:space="preserve">Косую и сферические шайбы в качестве </w:t>
            </w:r>
            <w:hyperlink r:id="rId5">
              <w:r>
                <w:rPr>
                  <w:rStyle w:val="InternetLink"/>
                </w:rPr>
                <w:t>крепежа</w:t>
              </w:r>
            </w:hyperlink>
            <w:r>
              <w:rPr/>
              <w:t xml:space="preserve"> применяют для нейтрализации перекоса гайки либо головки винта при затяжке. Использование быстросъемной шайбы в качестве крепежа позволяет экономить время на замену новой детали.</w:t>
            </w:r>
          </w:p>
          <w:p>
            <w:pPr>
              <w:pStyle w:val="Style14"/>
              <w:spacing w:before="280" w:after="0"/>
              <w:rPr/>
            </w:pPr>
            <w:r>
              <w:rPr/>
              <w:t>•</w:t>
            </w:r>
            <w:r>
              <w:rPr/>
              <w:t>Шпилька — крепёж в виде металлического стержня с резьбой на обоих концах. Конец шпильки необходимо ввинтить в одну из деталей, а другую деталь прижать к первой. Также можно соединить деталь шпилькой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izhagro.ru/&#1057;&#1090;&#1072;&#1090;&#1100;&#1080;/&#1050;&#1088;&#1077;&#1087;yo&#1078;/&#1055;&#1077;&#1095;&#1072;&#1090;&#1100;.html" TargetMode="External"/><Relationship Id="rId4" Type="http://schemas.openxmlformats.org/officeDocument/2006/relationships/hyperlink" Target="http://izhagro.ru/&#1057;&#1090;&#1072;&#1090;&#1100;&#1080;/&#1050;&#1088;&#1077;&#1087;yo&#1078;&#1085;&#1099;&#1077;-&#1101;&#1083;&#1077;&#1084;&#1077;&#1085;&#1090;&#1099;.html" TargetMode="External"/><Relationship Id="rId5" Type="http://schemas.openxmlformats.org/officeDocument/2006/relationships/hyperlink" Target="http://izhagro.ru/&#1057;&#1090;&#1072;&#1090;&#1100;&#1080;/&#1050;&#1088;&#1077;&#1087;yo&#1078;&#1085;&#1099;&#1077;-&#1101;&#1083;&#1077;&#1084;&#1077;&#1085;&#1090;&#1099;.htm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11:52:00Z</dcterms:created>
  <dc:creator>Дмитрий</dc:creator>
  <dc:description/>
  <cp:keywords/>
  <dc:language>en-US</dc:language>
  <cp:lastModifiedBy>Дмитрий</cp:lastModifiedBy>
  <dcterms:modified xsi:type="dcterms:W3CDTF">2011-05-27T11:53:00Z</dcterms:modified>
  <cp:revision>1</cp:revision>
  <dc:subject/>
  <dc:title>Крепёж </dc:title>
</cp:coreProperties>
</file>