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Маркетинг в социальных медиа. Правда в вовлече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  <w:br/>
      </w:r>
      <w:r>
        <w:rPr>
          <w:rStyle w:val="Emphasis"/>
        </w:rPr>
        <w:t>В начале 21 века произошло новое рождение интернета. Появившийся Web 2.0 стал «окном в интернет» для специалистов по коммуникациям. Если в рамках концепции Web 1.0 работа маркетологов и иже с ними предполагала лишь стандартные формы коммуникаций, отличавшиеся от традиционных медиа только повышенным уровнем обратной связи, то новая концепция стала отличным поводом для выход в онлайн всех и вся.</w:t>
      </w:r>
      <w:r>
        <w:rPr/>
        <w:br/>
        <w:br/>
      </w:r>
      <w:r>
        <w:rPr>
          <w:rStyle w:val="StrongEmphasis"/>
        </w:rPr>
        <w:t>Что же появилось нового и почему интернет стал привлекательным каналом коммуникации?</w:t>
      </w:r>
    </w:p>
    <w:p>
      <w:pPr>
        <w:pStyle w:val="Normal"/>
        <w:ind w:left="720" w:hanging="0"/>
        <w:rPr/>
      </w:pPr>
      <w:r>
        <w:rPr/>
        <w:t>Web 1.0 создавался в основном людьми, которые были заинтересованы в распространяемой информации. Web 2.0 позволил рядовому пользователю стать главным в сети. Блоги заменили сайты, видеохостинги по популярности могут поспорить с телеканалами, профессиональные блоггеры по посещаемости своих дневников обходят газеты.</w:t>
        <w:br/>
        <w:t> </w:t>
      </w:r>
    </w:p>
    <w:p>
      <w:pPr>
        <w:pStyle w:val="Normal"/>
        <w:spacing w:before="0" w:after="240"/>
        <w:ind w:left="720" w:hanging="0"/>
        <w:rPr/>
      </w:pPr>
      <w:r>
        <w:rPr/>
        <w:t xml:space="preserve">Именно благодаря этим изменениям появились социальные медиа. Социальные медиа – это общее обозначение для всех интернет-ресурсов, которые позволяют пользователям сети, общаться и обмениваться текстовой, звуковой, видео и фото информацией. К самым популярным и известным видам социальных медиа относятся социальные сайты («Вконтакте» в странах СНГ и Facebook на Западе), блоги (самый популярный в России блогохостинг – Livejournal, на Западе большей популярностью пользуются стэнд-элоун дневники), фотохостинги (Яндекс-фотки и Flickr), видеохостинги (Rutube и Youtube), сайты социальных закладок (Bobrdobr и Linkedin), вики (Wikipedia), сайты социльных новостей (News2 и Digg). Коммуникации в рамках социальных медиа основаны на личном знакомстве людей либо на высоком авторитете того, кто отправляет информационное сообщение. </w:t>
        <w:br/>
        <w:br/>
      </w:r>
      <w:bookmarkStart w:id="0" w:name="cutid1"/>
      <w:bookmarkEnd w:id="0"/>
      <w:r>
        <w:rPr/>
        <w:t>Появление социальных медиа привело к зарождению такого понятия как «гражданский маркетинг». «Гражданский маркетинг» - это активность пользователей интернета в рамках социальных медиа, которая выражается в создании и распростронении того или иного контента (текст, видео, фото, звук), влияющего в положительную или отрицательную сторону на образ человека/бренда/организации. Пожалуй, одним из самых известных случаев негативной кампании «гражданского маркетинга» в сети стала «работа» журналиста Джеффа Джарвиса, который подмочил репутацию компании Dell. Недовольный работой компьютерного гиганта Джарвис создал страницу Dell Hell. Популярность Джарвиса, которого читали многие эксперты и журналисты компьютерной отрасли, привела в итоге к тому, что компания официально принесла извинения за недостаточный уровень сервиса.</w:t>
        <w:br/>
        <w:br/>
        <w:t>Конечно, специалисты по коммуникациям не могли пройти мимо нового канала коммуникации. Так появился маркетинг в социальных медиа. В России ещё нет общепризнанного определения этой деятельности, так как по большому счету компании только начинают делать шаги по целенаправленному использованию социальных медиа в рамках общей маркетинговой стратегии. Если блогосферу в рунете освоили уже давно (хотя по-прежнему большинство кампаний проводится достаточно топорно), то в остальных социальных медиа организации только-только начинают появляться. Уже тот факт, что русскоязычная часть Википедии не дает ответа на вопрос «Что такое маркетинг в социальных медиа?», говорит о многом.</w:t>
        <w:br/>
        <w:br/>
      </w:r>
      <w:r>
        <w:rPr>
          <w:rStyle w:val="StrongEmphasis"/>
        </w:rPr>
        <w:t>Маркетинг в социальных медиа. Смерть или кома активности в рамках традиционных коммуникационных каналов?</w:t>
      </w:r>
    </w:p>
    <w:p>
      <w:pPr>
        <w:pStyle w:val="Normal"/>
        <w:spacing w:before="0" w:after="240"/>
        <w:ind w:left="720" w:hanging="0"/>
        <w:rPr/>
      </w:pPr>
      <w:r>
        <w:rPr/>
        <w:t>Маркетинг в социальных медиа – это коммуникационная активность, направленная на то, чтобы начать диалог с пользователем интернета, заинтересовать его, проинформировать, вовлечь в «свою игру» и на выходе получить выгоду в виде роста продаж, повышения посещаемости сайта или уровня информированности, изменения отношения или увеличения активности в заданном направлении. В любом случае здесь мы имеем дело с взаимовыгодными промо-коммуникациями. Пользователь получает информацию, развлечение или иную выгоду. Мы имеем на выходе рост упоминаемости, повышение продаж или иные позитивные монетарные или имиджевые итоги.</w:t>
        <w:br/>
        <w:t> В рамках этой деятельности наибольшего внимания заслуживает понятие «вовлечение». Это именно тот фактор, который может заставить пользователя заинтересоваться и начать действовать по вашим правилам, поэтому топорным действиям стоит твердо сказать «нет».</w:t>
        <w:br/>
        <w:br/>
        <w:t>По прогнозам Mforum Analytics, суточная аудитория рунета к 2010 году превысит 21 миллион пользователей. Уже сейчас одна из самых популярных социальных сетей российского сегмента интернета «Одноклассники» заявляет о наличии 20 миллионов пользователей. В день на сайт Rutube.ru заходит порядка 300 тысяч человек, примерно столько же посещает страницу Яндекса «поиск по блогам». В яндекс-рейтинге блогов насчитывается почти 6 миллионов дневников (к слову сказать, блог автора статьи входит во вторую сотню по рейтингу Яндекса), каждый будний день в блогах появляется более 200 тысяч постов и более 450 тысяч комментариев (отчет Яндекса «Блогосфера российского интернета», весна 2008).</w:t>
        <w:br/>
        <w:br/>
        <w:t xml:space="preserve">Все эти цифры наглядно показывают, что аудитория интернета, в частности рунета, проявляет довольно высокую активность в рамках социальных медиа. Пределов роста и развития различного рода ресурсов здесь пока не видно. Аудитория интернета будет продолжать расти, будет расширяться и коммуникация, вовлекая все новых и новых людей. Возможно именно они – ваши будущие клиенты. </w:t>
        <w:br/>
        <w:br/>
        <w:t>Даже традиционные СМИ поняли всю силу интернета, предоставив пользователям возможность размещать у себя в блогах и на форумах свои материалы. К примеру, подобный функционал присутствует на сайтах «Коммерсанта» и «Ведомостей», а сайты Телеканала «Россия» rutv.ru и vesti.ru размещают наиболее интересные видеоматериалы в своих плеерах. Кроме того, как «Ведомости», так и «Коммерсант» дают возможность блоггерам обсуждать статьи непосредственно на своих сайтах.</w:t>
        <w:br/>
        <w:br/>
        <w:t>Внезапно обрушившийся на мир финансовый кризис дал возможность специалистам по продвижению в интернете проявить себя во всей красе перед потенциальными клиентами. Ведь любая коммуникационная активность в интернете, особенно в социальных медиа, стоит много дешевле размещения на традиционных носителях (хотя стоит оговориться, что и аудитория здесь специфическая). Работа в социальных медиа, конечно, дешевле. Но она не бесплатна, как полагают некоторые заказчики. К примеру, на данный момент одна из самых ярких и эффективных кампаний является продвижение фильма «Особо опасен». Вирусный ролик «Погром в офисе» стоил порядка 70 тысяч долларов, а его продвижение около 30 тысяч. В результате около 2 миллионов пользователей рунета просмотрели видео, и 8 миллионов западных интернет-юзеров. Помимо этого ролик попал на ТВ – Первый канал и НТВ рассказывали о нем в новостных блоках. Соответственно получается цена контакта с аудиторией, приближающаяся к нулю.</w:t>
        <w:br/>
        <w:br/>
      </w:r>
      <w:r>
        <w:rPr>
          <w:rStyle w:val="StrongEmphasis"/>
        </w:rPr>
        <w:t>С чего начать? И стоит ли начинать работать с социальными медиа?</w:t>
      </w:r>
    </w:p>
    <w:p>
      <w:pPr>
        <w:pStyle w:val="Normal"/>
        <w:ind w:left="720" w:hanging="0"/>
        <w:rPr/>
      </w:pPr>
      <w:r>
        <w:rPr/>
        <w:t>В первую очередь необходимо удостовериться в том, что какая-то часть вашей аудитории представлена в социальных медиа. Самая многочисленная возрастная категория блогосферы рунета - от 18 до 24 лет; на ресурсе «Вконтакте» 18% посетителей младше 19 лет, 28% – от 19 до 25 лет, 11% – от 25 до 35 лет. Естественно в связи с тем, что с интернетом в России на данном этапе развития дела обстоят не так хорошо, как на Западе, большинство пользователей сосредоточены в Центральном федеральном округе, а так же городах-миллионниках.</w:t>
        <w:br/>
        <w:t> </w:t>
      </w:r>
    </w:p>
    <w:p>
      <w:pPr>
        <w:pStyle w:val="Normal"/>
        <w:spacing w:before="0" w:after="240"/>
        <w:ind w:left="720" w:hanging="0"/>
        <w:rPr/>
      </w:pPr>
      <w:r>
        <w:rPr/>
        <w:t>Если эти и другие цифра говорят о том, что ваша аудитория потенциально посещает социальные медиа, следующим шагом будет изучение информационного присутствия вашего Имени (бренд, компания, персона) в рунете.</w:t>
        <w:br/>
        <w:br/>
        <w:t xml:space="preserve">Чем хороши социальные медиа в этом отношении, так это тем, что поиск не составит труда. Яндекс предоставляет отличный поисковик по всей блогосфере, в социальной сети «Вконтакте» при помощи обычного поисковика вы без труда сможете обнаружить людей, которые так или иначе имеют отношение к вам или заинтересованы в чем-то, что поможет вам наладить контакт с ними. </w:t>
        <w:br/>
        <w:br/>
        <w:t xml:space="preserve">Любые ваши коммуникационные действия в социальных медиа зависят, конечно, от размера компании и направления деятельности. Но, однако, на мой взгляд, стоит использовать все возможные предлагаемые каналы. </w:t>
        <w:br/>
        <w:br/>
        <w:t>В рамках блогосферы стоит завести блог. И начать общение в тематических (интересы которых связаны с вашей организацией) сообществах, а так же там, где упоминается ваше Имя. Не стоит гнаться за популярностью и большим количеством подписчиков. Много важнее здесь показывать, что вы готовы к диалогу, что у вас есть «человеческое лицо», что вы можете аргументированно и прозрачно доказывать свою позицию. Само наполнение блога я бы вел в следующем ключе: раскрытие ярких информационных поводов, связанных с компанией и потенциально имеющих возможность заинтересовать блоггеров; примечательные новости вашей отрасли; заметки личного характера; увлекательные рассказы о трудовых буднях. Сам блог стоит вести профессионалу, так как это должна быть регулярная активность как по наполнению контентом, так и по мониторингу и реагированию на упоминания в других блогах и сообществах. Наиболее яркие и интересные тексты стоит размещать в профильных коммьюнити, что повысит интерес к вашему дневнику. На Западе распространен опыт ведения дневников от лица первых лиц компаний. России стоит перенять это, но в большинстве случаев, как видится мне, сами первые лица пока ещё не готовы к этому. Ведь для того, чтобы вести блог в таком ключе, необходимо провести значительную работу с этим самым представителем. А они крайне редко готовы к подобным инновациям. Ещё раз повторюсь, ожидать мгновенную значительную отдачу статистического характера от ведения блога не стоит. Хотя в последнее время довольно топорно, явно на цифры работают «специалисты по интернет-продвижению» салона моды Игоря Пронина. Буквально каждую неделю записи из блога появляются в топ-30 записей Яндекса. Запись выводится «вручную», а не на основании интереса пользователей, что не дает особо значимого эффекта кроме появления бренда на странице, которую посещает около 300 тысяч посетителей в день. К слову сказать, для большинства заказчиков кампаний в интернете «топ Яндекса» является обязательным пунктом медиаплана.</w:t>
        <w:br/>
        <w:br/>
        <w:t xml:space="preserve">В социальных сетях можно создать сообщество, связанное так или иначе с вашим Именем, или же отдельный профиль. Для того, чтобы оно стало успешным и популярным необходимо наличие привлекательного контента. Больших успехов в этом направлении я не наблюдал ни на Западе, ни в России. Чаще всего сеть «Вконтакте» используется для продвижения мероприятий культурного характера (музыкальные фестивали, кино, выставки). Однако, к примеру, не так широко используемая в России для продвижения функция «Приложения» при наличии яркой идеи вирусного характера может стать успешным элементом в рамках общей стратегии или же отдельной акции по продвижению в социальных медиа. </w:t>
        <w:br/>
        <w:br/>
        <w:t>Видеохостинги и фотохостинги. Здесь соответственно мы можем размещать видео и фото контент. Создание вирусных материалов может сопутствовать вашему успеху. Уже упомянутый мною вирусный ролик «Погром в офисе» является одним из самых ярких примеров вирусного видео российского производства. Особо популярны в рунете так же различные видео мэш-апы (от анг mash-up – гибрид), которые представляют собой видеоролики, составленные из нескольких разных частей. К примеру, можно взять какое-то видео и заменить на нем звуковую дорожку. Так же интернет-аудитория с интересом относится к различным фотоколлажам. Как правило, подобные материалы при правильном посеве (размещении на целевых ресурсах развлекательного характера) попадают в итоге на развлекательные порталы с большой аудиторией и перепечатываются большим количеством блоггеров.</w:t>
        <w:br/>
        <w:br/>
        <w:t>На Википедии так же имеет смысл разместить упоминание вашей Имени в рамках новой страницы отдельной статьей, а так же в дополнениях к уже имеющимся заметкам, связанным с вашей деятельностью. Самое главное – не переборщить. Не стоит размещать везде и всюду, стоит подойти с умом и сделать так, чтобы это упоминание не показалось «рекламой».</w:t>
        <w:br/>
        <w:br/>
      </w:r>
      <w:r>
        <w:rPr>
          <w:rStyle w:val="StrongEmphasis"/>
        </w:rPr>
        <w:t>Подводя черту.</w:t>
      </w:r>
    </w:p>
    <w:p>
      <w:pPr>
        <w:pStyle w:val="Normal"/>
        <w:ind w:left="720" w:hanging="0"/>
        <w:rPr/>
      </w:pPr>
      <w:r>
        <w:rPr/>
        <w:t>В итоге хочется добавить, что специалист должен в первую очередь сам быть активным участником этих самых социальных медиа. Вести блог, присутствовать в социальных сетях, иметь представление о видео и фотохостингах. Важно понимать и осознавать основные принципы распространения информации и формирования коммуникаций в социальных медиа. К сожалению, пока что в большинстве случаев этим начинают заниматься люди, пришедшие из «традиционного пиара» и «традиционного маркетинга». Они не видят разницу между тем, что происходит в оффлайне и в онлайне. И поэтому зачастую их действия выглядят топорно и неуместно. Они не вовлекают пользователя, но скорее раздражают его. И здесь проблема в том, что большинство специалистов стремится показать отличную статистику, которой не так сложно добиться, но не достичь результата.</w:t>
        <w:br/>
        <w:t> </w:t>
      </w:r>
    </w:p>
    <w:p>
      <w:pPr>
        <w:pStyle w:val="Normal"/>
        <w:ind w:left="720" w:hanging="0"/>
        <w:rPr/>
      </w:pPr>
      <w:r>
        <w:rPr/>
        <w:t>Будьте честны с аудиторией. Ведь вы погружаетесь в интернет, где даже самая мелкая ложь может быть с легкостью выведена на чистую воду. Вовлекайте пользователей. Если у вас не получится вовлечь, вы станете одним из тех, кто просто присутствует, кого не замечают. Общайтесь с людьми. Без диалога в интернете ничего не выйдет. Ищите яркие вирусные идеи, которые помогут вам руками пользователей разносить молву о вас.</w:t>
        <w:br/>
        <w:br/>
        <w:t xml:space="preserve">P.S. </w:t>
      </w:r>
      <w:r>
        <w:rPr>
          <w:rStyle w:val="StrongEmphasis"/>
        </w:rPr>
        <w:t>не стоит забывать о «правиле одного процента».</w:t>
      </w:r>
      <w:r>
        <w:rPr/>
        <w:t xml:space="preserve"> Это правило «гражданского маркетинга». В создании контента, будь то комментарии или видео/фото/текст участвует лишь один процент пользователей. Поэтому не удивляйтесь, если в сообществе из тысячи человек общаются и создают новые сообщения лишь сто. Остальные просто наблюдают и принимают информа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juserljusername">
    <w:name w:val="ljuser ljuser-name_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45:00Z</dcterms:created>
  <dc:creator>Дмитрий</dc:creator>
  <dc:description/>
  <cp:keywords/>
  <dc:language>en-US</dc:language>
  <cp:lastModifiedBy>Дмитрий</cp:lastModifiedBy>
  <dcterms:modified xsi:type="dcterms:W3CDTF">2011-05-25T17:31:00Z</dcterms:modified>
  <cp:revision>1</cp:revision>
  <dc:subject/>
  <dc:title>Маркетинг в социальных медиа</dc:title>
</cp:coreProperties>
</file>