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 О К Л А 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Е ПРЕДСЕДАТЕЛЬ И ЧЛЕНЫ КОМИССИ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шему вниманию предлагается дипломный проект на тему:</w:t>
      </w:r>
    </w:p>
    <w:p>
      <w:pPr>
        <w:pStyle w:val="Normal"/>
        <w:jc w:val="center"/>
        <w:rPr/>
      </w:pPr>
      <w:r>
        <w:rPr>
          <w:bCs/>
          <w:caps/>
          <w:sz w:val="28"/>
        </w:rPr>
        <w:t>“</w:t>
      </w:r>
      <w:r>
        <w:rPr>
          <w:bCs/>
          <w:caps/>
          <w:sz w:val="28"/>
        </w:rPr>
        <w:t xml:space="preserve">обучающий комплекс по </w:t>
      </w:r>
      <w:r>
        <w:rPr>
          <w:bCs/>
          <w:caps/>
          <w:sz w:val="28"/>
          <w:lang w:val="en-US"/>
        </w:rPr>
        <w:t>Visual</w:t>
      </w:r>
      <w:r>
        <w:rPr>
          <w:bCs/>
          <w:caps/>
          <w:sz w:val="28"/>
        </w:rPr>
        <w:t xml:space="preserve">  </w:t>
      </w:r>
      <w:r>
        <w:rPr>
          <w:bCs/>
          <w:caps/>
          <w:sz w:val="28"/>
          <w:lang w:val="en-US"/>
        </w:rPr>
        <w:t>C</w:t>
      </w:r>
      <w:r>
        <w:rPr>
          <w:bCs/>
          <w:caps/>
          <w:sz w:val="28"/>
        </w:rPr>
        <w:t>++”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rPr/>
      </w:pPr>
      <w:r>
        <w:rPr/>
        <w:t xml:space="preserve">Актуальность выбора данной темы обусловлена возросшим значением вычислительной техники в науке и промышленности. Для </w:t>
      </w:r>
      <w:r>
        <w:rPr>
          <w:lang w:val="en-US"/>
        </w:rPr>
        <w:t>ee</w:t>
      </w:r>
      <w:r>
        <w:rPr/>
        <w:t xml:space="preserve"> эффективного использования требуется все больше и больше программистов. В ходе дипломного проектирования была поставлена задача разработки обучающей программы п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, помогающей  человеку самостоятельно освоить этот язык программирования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Для выполнения данной работы был изучен справочный и учебный материал п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, рассмотрены существующие аналоги. Исходя из требований открытости архитектуры было принято решение разделить программу обучающего комплекса на две составляющие: версию пользователя и версию разработчи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хема использования программы приведена на плакате 1. Разработчик при помощи программы - версии разработчика создает базу данных обучающего комплекса. База данных комплектуется программой - версией пользователя, тиражируется и передается конечному пользователю.</w:t>
      </w:r>
    </w:p>
    <w:p>
      <w:pPr>
        <w:pStyle w:val="TextBodyIndent"/>
        <w:rPr/>
      </w:pPr>
      <w:r>
        <w:rPr/>
        <w:t>Содержимое обучающего комплекса разделено на три части – учебную, справочную и тестовую. Кроме того дополнительно в нем  содержится информация о названии учебника, авторе, годе выпуска и версии.</w:t>
      </w:r>
    </w:p>
    <w:p>
      <w:pPr>
        <w:pStyle w:val="TextBodyIndent"/>
        <w:rPr/>
      </w:pPr>
      <w:r>
        <w:rPr/>
        <w:t>Соответственно база данных программы имеет три основных и один дополнительный раздел. Структура данных  представлена на плакате 2.</w:t>
      </w:r>
    </w:p>
    <w:p>
      <w:pPr>
        <w:pStyle w:val="TextBodyIndent"/>
        <w:rPr/>
      </w:pPr>
      <w:r>
        <w:rPr/>
        <w:t>Программа обучающего комплекса включает в себя следующие компоненты.</w:t>
      </w:r>
    </w:p>
    <w:p>
      <w:pPr>
        <w:pStyle w:val="TextBodyIndent"/>
        <w:rPr/>
      </w:pPr>
      <w:r>
        <w:rPr/>
        <w:t>Функция инициализации – служит для загрузки базы данных обучающего комплекса. Блок-схема функции инициализации представлена на чертеже 3.</w:t>
      </w:r>
    </w:p>
    <w:p>
      <w:pPr>
        <w:pStyle w:val="TextBodyIndent"/>
        <w:rPr/>
      </w:pPr>
      <w:r>
        <w:rPr/>
        <w:t xml:space="preserve">Функция учебника – предоставляет доступ к учебной информации. Блок-схема функции учебника представлена на чертеже 4. </w:t>
      </w:r>
    </w:p>
    <w:p>
      <w:pPr>
        <w:pStyle w:val="TextBodyIndent"/>
        <w:rPr>
          <w:b/>
          <w:b/>
          <w:caps/>
        </w:rPr>
      </w:pPr>
      <w:r>
        <w:rPr/>
        <w:t>Функция справочника – предоставляет доступ к справочной информации. Блок-схема функции справочника представлена на чертеже 5.</w:t>
      </w:r>
    </w:p>
    <w:p>
      <w:pPr>
        <w:pStyle w:val="TextBodyIndent"/>
        <w:rPr/>
      </w:pPr>
      <w:r>
        <w:rPr/>
        <w:t>Функция задачника – дает возможность обучаемому проверить свои знания по предмету. Блок-схема функции задачника представлена на чертеже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м дипломного проектирования являются две версии программы – версия пользователя  и версия разработчика , а также база данных, содержащая материал п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и имеющая возможность  дополнения и редактирования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Было рассмотрено несколько аналогов. Наиболее полные учебники выполнены на английском языке, что  является препятствием к их изучению русскоязычным пользователем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Большинство учебников, выполненных на русском языке, представляют собой  набор файлов формата </w:t>
      </w:r>
      <w:r>
        <w:rPr>
          <w:lang w:val="en-US"/>
        </w:rPr>
        <w:t>HTML</w:t>
      </w:r>
      <w:r>
        <w:rPr/>
        <w:t xml:space="preserve">, связанных  в общую структуру.  Основой такой структуры является файл оглавления,  из которого можно вызвать файлы уроков. Пользователь имеет возможность переходить от урока к уроку или возвращаться к оглавлению. Обычно даются примеры написания программ, которые служат пошаговым руководством для пользователя.  Примеры программ обычно ограничиваются простейшими случаями, дающими обучаемому представление о создании програм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. Для примеров приведены подробно прокомментированные листинг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гласно замечанию рецензента пояснительная записка содержит недостаточное количество графического материала. Это объясняется нежеланием превышать установленный размер записки рисунками с изображением двух схожих интерфейсов программы пользователя и разработчи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ДОКЛАД ОКОНЧЕН, СПАСИБО ЗА ВНИМАНИЕ.</w:t>
      </w:r>
    </w:p>
    <w:p>
      <w:pPr>
        <w:pStyle w:val="TextBodyInden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5:12:00Z</dcterms:created>
  <dc:creator>Master</dc:creator>
  <dc:description/>
  <dc:language>en-US</dc:language>
  <cp:lastModifiedBy>Master</cp:lastModifiedBy>
  <dcterms:modified xsi:type="dcterms:W3CDTF">2001-06-16T07:41:00Z</dcterms:modified>
  <cp:revision>4</cp:revision>
  <dc:subject/>
  <dc:title>Д О К Л А Д</dc:title>
</cp:coreProperties>
</file>