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ЗЫ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студента Швыдрика А.С. выполнившего дипломный проект</w:t>
      </w:r>
    </w:p>
    <w:p>
      <w:pPr>
        <w:pStyle w:val="Normal"/>
        <w:jc w:val="center"/>
        <w:rPr/>
      </w:pPr>
      <w:r>
        <w:rPr>
          <w:sz w:val="28"/>
        </w:rPr>
        <w:t xml:space="preserve">на тему &lt;Обучающий комплекс по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>++ &gt;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Целью дипломного проекта &lt;Обучающий комплекс по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++ &gt;  является разработка программной системы для самостоятельного изучения языка программирования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++. Написанная программа позволяет обучаемому не только изучить программирование на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>++, но и проверить правильность понимания тех или иных вопросов предмета обучения. Также в учебнике представлены примеры,  иллюстрирующие теоретический материал. Интерфейс программы прост для освоения и удобен в работе. Система имеет открытую архитектуру и позволяет наращивать возможности учебника. Пояснительная записка  содержит все необходимые разделы, имеются все графические материал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ходе написания дипломного проекта Швыдрик успешно применял полученные в течение обучения знания для решения поставленных задач, эффективно использовал возможности вычислительной техники, показал себя дисциплинированным, грамотным специалистом, способным к самостоятельному решению практических задач.</w:t>
      </w:r>
    </w:p>
    <w:p>
      <w:pPr>
        <w:pStyle w:val="TextBodyIndent"/>
        <w:rPr/>
      </w:pPr>
      <w:r>
        <w:rPr/>
        <w:t>Дипломный проект выполнен  на профессиональном уровне, Швыдрик А.С.  заслуживает  присвоения квалификации &lt;инженер - системотехник&gt;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уководитель                                                                 /Е.А. Демидович/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11:36:00Z</dcterms:created>
  <dc:creator>Master</dc:creator>
  <dc:description/>
  <dc:language>en-US</dc:language>
  <cp:lastModifiedBy>Master</cp:lastModifiedBy>
  <dcterms:modified xsi:type="dcterms:W3CDTF">2001-06-06T04:22:00Z</dcterms:modified>
  <cp:revision>10</cp:revision>
  <dc:subject/>
  <dc:title>                          ОТЗЫВ</dc:title>
</cp:coreProperties>
</file>