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ЕЛОРУССКИЙ ГОСУДАРСТВЕННЫЙ НИВЕРСИТЕТ ИНФОРМАТИКИ И РАДИОЭЛЕКТРОН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Факультет ___</w:t>
      </w:r>
      <w:r>
        <w:rPr>
          <w:u w:val="single"/>
        </w:rPr>
        <w:t>КП</w:t>
      </w:r>
      <w:r>
        <w:rPr/>
        <w:t>________________________ Кафедра ____</w:t>
      </w:r>
      <w:r>
        <w:rPr>
          <w:u w:val="single"/>
        </w:rPr>
        <w:t>ЭВС</w:t>
      </w:r>
      <w:r>
        <w:rPr/>
        <w:t>______________________________________________ Специальность ___</w:t>
      </w:r>
      <w:r>
        <w:rPr>
          <w:u w:val="single"/>
        </w:rPr>
        <w:t>Проектирование и технология электронно вычислительных средств</w:t>
      </w:r>
      <w:r>
        <w:rPr/>
        <w:t>___________________________ Специализация 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_______________ Зав. кафедрой</w:t>
      </w:r>
    </w:p>
    <w:p>
      <w:pPr>
        <w:pStyle w:val="Normal"/>
        <w:jc w:val="right"/>
        <w:rPr/>
      </w:pPr>
      <w:r>
        <w:rPr/>
        <w:t>«_____»____________ ______ г.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З А Д А Н И Е</w:t>
      </w:r>
    </w:p>
    <w:p>
      <w:pPr>
        <w:pStyle w:val="Normal"/>
        <w:jc w:val="center"/>
        <w:rPr/>
      </w:pPr>
      <w:r>
        <w:rPr/>
        <w:t>По дипломному проекту (работе) студен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>Прокоповича Андрея Сергеевича</w:t>
      </w:r>
      <w:r>
        <w:rPr/>
        <w:t xml:space="preserve">_______________________________________________________________________ </w:t>
      </w:r>
    </w:p>
    <w:p>
      <w:pPr>
        <w:pStyle w:val="Normal"/>
        <w:jc w:val="center"/>
        <w:rPr/>
      </w:pPr>
      <w:r>
        <w:rPr/>
        <w:t>(фамилия, имя, отчество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Тема проекта (работы) _</w:t>
      </w:r>
      <w:r>
        <w:rPr>
          <w:u w:val="single"/>
        </w:rPr>
        <w:t>Разработка системы компьютерной диагностики параметров технологической среды _</w:t>
      </w:r>
      <w:r>
        <w:rPr/>
        <w:t>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ена приказом по университету от «______»_______________ ______ г. № 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рок сдачи студентом законченного проекта (работы)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/>
      </w:pPr>
      <w:r>
        <w:rPr/>
        <w:t xml:space="preserve">Исходные данные к проекту (работе) </w:t>
      </w:r>
      <w:r>
        <w:rPr>
          <w:u w:val="single"/>
        </w:rPr>
        <w:t xml:space="preserve">1. Система предназначена для сбора и анализа параметров технологической среды 2. Основные технические характеристики: - разрядность АЦП - не менее 12 бит; время преобразования АЦП – не более 20 мкс; уровень входного сигнала от –5В до 5В; электропитание модуля от источника питания ПК напряжением   5В и   12В: конструктивно модуль должен быть выполнен как плата, подключаемая к </w:t>
      </w:r>
      <w:r>
        <w:rPr>
          <w:u w:val="single"/>
          <w:lang w:val="en-US"/>
        </w:rPr>
        <w:t>ISA</w:t>
      </w:r>
      <w:r>
        <w:rPr>
          <w:u w:val="single"/>
        </w:rPr>
        <w:t>-шине ПК; масса модуля не более 1кг; габаритные размеры платы не более 122 Х 335мм; наработка на отказ не менее 3000ч; условия эксплуатации по ГОСТ 22261-82 для 3 группы с расширением верхнего значения температуры окружающей среды до 45 С; программа выпуска – 200шт в год; условия хранения согласно ГОСТ 22261-82, раздел 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/>
      </w:pPr>
      <w:r>
        <w:rPr/>
        <w:t>Содержание расчетно-пояснительной записки (перечень подлежащих разработке вопросов) _</w:t>
      </w:r>
      <w:r>
        <w:rPr>
          <w:u w:val="single"/>
        </w:rPr>
        <w:t>Введение. 1. Анализ ТЗ. 2. Обзор аналогичных разработок по теме проекта. 3. Разработка конструкции устройства. 4. Схемотехническое проектирование. 4.1. Разработка структурной схемы. 4.2. Выбор и обоснование применяемой элементной базы. 4.3. Разработка принципиальной схемы. 4.4 Предварительная компоновка устройства .4.5 Разработка, выбор и обосновании конструкции устройства 4.5.1 Расчет показателей надежности устройства 4.5.2. Расчет конструкции на виброзащищенность 4.6. Выбор и обоснование методов монтажа. 4.6.1. Печатные платы. 4.6.2. Конструкторско – технологический расчет элементов печатного рисунка. 4.6.3. Электрический расчет элементов печатного рисунка 4.7.</w:t>
      </w:r>
      <w:r>
        <w:rPr/>
        <w:t xml:space="preserve"> </w:t>
      </w:r>
      <w:r>
        <w:rPr>
          <w:u w:val="single"/>
        </w:rPr>
        <w:t>Защита конструкции устройства от внешних и внутренних дестабилизирующих факторов. 4.8. Описание уточненного, окончательного варианта компоновки и конструкции устройства. 4.9. Разработка печатной платы устройства с использованием САПР. 5. Разработка технологии сборки устройства. 5.1. Отработка конструкции устройства на технологичность. 5.2. Разработка технологического процесса сборки устройства. 6. Разработка алгоритма работы и программного обеспечения устройства. 7. Технико-экономическое обоснование дипломного проекта. 8. Охрана труда и экологическая безопасность. 9. Заключение.  Список используемых источников.</w:t>
      </w:r>
      <w:r>
        <w:rPr/>
        <w:t>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__________________________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Перечень графического материала (с точным указанием чертежей) </w:t>
      </w:r>
    </w:p>
    <w:p>
      <w:pPr>
        <w:pStyle w:val="Normal"/>
        <w:spacing w:lineRule="auto" w:line="360"/>
        <w:rPr/>
      </w:pPr>
      <w:r>
        <w:rPr/>
        <w:t>_</w:t>
      </w:r>
      <w:r>
        <w:rPr>
          <w:u w:val="single"/>
        </w:rPr>
        <w:t>1. Схема электрическая структурная – 1 лист формата  А1</w:t>
      </w:r>
      <w:r>
        <w:rPr/>
        <w:t xml:space="preserve">___________________________________________________ </w:t>
      </w:r>
    </w:p>
    <w:p>
      <w:pPr>
        <w:pStyle w:val="Normal"/>
        <w:spacing w:lineRule="auto" w:line="360"/>
        <w:rPr/>
      </w:pPr>
      <w:r>
        <w:rPr/>
        <w:t>_</w:t>
      </w:r>
      <w:r>
        <w:rPr>
          <w:u w:val="single"/>
        </w:rPr>
        <w:t>2. Схема электрическая принципиальная – 1 лист формата А1</w:t>
      </w:r>
      <w:r>
        <w:rPr/>
        <w:t xml:space="preserve">________________________________________________ </w:t>
      </w:r>
    </w:p>
    <w:p>
      <w:pPr>
        <w:pStyle w:val="Normal"/>
        <w:spacing w:lineRule="auto" w:line="360"/>
        <w:rPr/>
      </w:pPr>
      <w:r>
        <w:rPr/>
        <w:t>_</w:t>
      </w:r>
      <w:r>
        <w:rPr>
          <w:u w:val="single"/>
        </w:rPr>
        <w:t>3. Чертеж платы – 2 листа формата А1</w:t>
      </w:r>
      <w:r>
        <w:rPr/>
        <w:t xml:space="preserve">____________________________________________________________________ </w:t>
      </w:r>
    </w:p>
    <w:p>
      <w:pPr>
        <w:pStyle w:val="Normal"/>
        <w:spacing w:lineRule="auto" w:line="360"/>
        <w:rPr/>
      </w:pPr>
      <w:r>
        <w:rPr/>
        <w:t>_</w:t>
      </w:r>
      <w:r>
        <w:rPr>
          <w:u w:val="single"/>
        </w:rPr>
        <w:t>4. Сборочный чертеж модуля – 1 лист формата  А1</w:t>
      </w:r>
      <w:r>
        <w:rPr/>
        <w:t xml:space="preserve">_________________________________________________________ </w:t>
      </w:r>
    </w:p>
    <w:p>
      <w:pPr>
        <w:pStyle w:val="Normal"/>
        <w:spacing w:lineRule="auto" w:line="360"/>
        <w:rPr/>
      </w:pPr>
      <w:r>
        <w:rPr/>
        <w:t>_</w:t>
      </w:r>
      <w:r>
        <w:rPr>
          <w:u w:val="single"/>
        </w:rPr>
        <w:t>5. Алгоритм работы модуля – 1 лист формата А1</w:t>
      </w:r>
      <w:r>
        <w:rPr/>
        <w:t xml:space="preserve">___________________________________________________________ </w:t>
      </w:r>
    </w:p>
    <w:p>
      <w:pPr>
        <w:pStyle w:val="Normal"/>
        <w:spacing w:lineRule="auto" w:line="360"/>
        <w:rPr/>
      </w:pPr>
      <w:r>
        <w:rPr/>
        <w:t>_</w:t>
      </w:r>
      <w:r>
        <w:rPr>
          <w:u w:val="single"/>
        </w:rPr>
        <w:t>6. Алгоритм работы программы оболочки – 1 лист формата А1</w:t>
      </w:r>
      <w:r>
        <w:rPr/>
        <w:t xml:space="preserve">_______________________________________________ 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Содержание задания по технико-экономическому обоснованию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6.1. Характеристика проекта. 6.2. Расчет стоимостной оценки результата. 6.3. Расчет стоимостной оценки затрат. </w:t>
      </w:r>
      <w:r>
        <w:rPr/>
        <w:t>____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6.4. Расчет экономического эффекта. 6.5. Определение срока окупаемости и рентабельности проекта. 6.6. Выводы.</w:t>
      </w:r>
      <w:r>
        <w:rPr/>
        <w:t>___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>Задание выдал: _________________________ /  Олехнович Е.А.  /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одержание задания по охране труда и экологической безопасности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Нормализация микроклимата в помещении_________________________________________________________________ </w:t>
      </w:r>
    </w:p>
    <w:p>
      <w:pPr>
        <w:pStyle w:val="Normal"/>
        <w:spacing w:lineRule="auto" w:line="360"/>
        <w:rPr/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Задание выдал: _________________________ /   А.И.  </w:t>
      </w:r>
      <w:r>
        <w:rPr>
          <w:lang w:val="en-US"/>
        </w:rPr>
        <w:t>/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КАЛЕНДАРНЫЙ ПЛАН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985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этапов дипломного проекта (раб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ок выполнения этапов проекта (рабо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.03.2000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04.2000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.05.2000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rPr/>
      </w:pPr>
      <w:r>
        <w:rPr/>
        <w:t>Дата выдачи задания _____________________________________             Руководитель _</w:t>
      </w:r>
      <w:r>
        <w:rPr>
          <w:u w:val="single"/>
        </w:rPr>
        <w:t>Луговский В.П.</w:t>
      </w:r>
      <w:r>
        <w:rPr/>
        <w:t>_____________</w:t>
      </w:r>
    </w:p>
    <w:p>
      <w:pPr>
        <w:pStyle w:val="Normal"/>
        <w:spacing w:lineRule="auto" w:line="480"/>
        <w:rPr/>
      </w:pPr>
      <w:r>
        <w:rPr/>
        <w:t>Задание принял к исполнения _</w:t>
      </w:r>
      <w:r>
        <w:rPr>
          <w:u w:val="single"/>
        </w:rPr>
        <w:t>Прокопович А.С.</w:t>
      </w:r>
      <w:r>
        <w:rPr/>
        <w:t>_________________________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5:16:00Z</dcterms:created>
  <dc:creator>Vitaly</dc:creator>
  <dc:description/>
  <dc:language>en-US</dc:language>
  <cp:lastModifiedBy>Master</cp:lastModifiedBy>
  <cp:lastPrinted>2000-06-12T12:33:00Z</cp:lastPrinted>
  <dcterms:modified xsi:type="dcterms:W3CDTF">2001-05-26T15:16:00Z</dcterms:modified>
  <cp:revision>2</cp:revision>
  <dc:subject/>
  <dc:title>БЕЛОРУССКИЙ ГОСУДАРСТВЕННЫЙ УНИВЕРСИТЕТ ИНФОРМАТИКИ И РАДИОЭЛЕКТРОНИКИ</dc:title>
</cp:coreProperties>
</file>