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внутрифирмен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  <w:tab w:val="left" w:pos="0" w:leader="none"/>
          <w:tab w:val="left" w:pos="4320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  <w:tab w:val="left" w:pos="0" w:leader="none"/>
          <w:tab w:val="left" w:pos="4320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производства и реализации продукции.....................................7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материально-технического обеспечения производства…….12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численности и фонда оплаты труда работающих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Планирование численности работающих...................................................15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Планирование фонда оплаты труда работающих......................................2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и калькулирование себестоимости продук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 Сырьё, основные материалы и фурнитура.................................................27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 Возвратные отходы......................................................................................29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 Топливо и энергия на технологические цели............................................29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 Основная заработная плата производственных рабочих..........................29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 Дополнительная заработная плата производственных рабочих..............3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 Отчисления на социальные нужды.............................................................3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7 Расходы на подготовку и освоение производства.....................................3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8 Общепроизводственные расходы...............................................................31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9 Общехозяйственные расходы......................................................................31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0 Коммерческие расходы..............................................................................31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цены, прибыли и рентабельности продукции.........................33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счёт планируемых показателей эффективности производства..................35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3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..................................................................3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Исходный вариант задания……………………………………40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</w:t>
      </w:r>
      <w:r>
        <w:rPr/>
        <w:t xml:space="preserve"> </w:t>
      </w:r>
      <w:r>
        <w:rPr>
          <w:sz w:val="28"/>
          <w:szCs w:val="28"/>
        </w:rPr>
        <w:t>Нормы расхода основных и вспомогательных материалов на производство полупальто мужского……………………………………………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Style w:val="1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Style w:val="1"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ирование в организации</w:t>
      </w:r>
      <w:r>
        <w:rPr>
          <w:sz w:val="28"/>
          <w:szCs w:val="28"/>
        </w:rPr>
        <w:t xml:space="preserve"> – это процесс подготовки решений о целях, средствах и действиях ее работников путем целенаправленной сравнительной оценки различных альтернативных вариантов действий в ожидаемых условиях. Наука планирования как сфера человеческой деятельности носит многогранный характер. Ее ведущей функцией является выработка и систематизация объективных знаний о процессе разработки и реализации план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ан</w:t>
      </w:r>
      <w:r>
        <w:rPr>
          <w:sz w:val="28"/>
          <w:szCs w:val="28"/>
        </w:rPr>
        <w:t xml:space="preserve"> – это программа деятельности организации на предстоящий период, составляя которую, организация старается предвидеть любые неожиданности и разрабатывает противодействие всем негативным тенденц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ланирования – это снижение рис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здает основу для устойчивой и эффективной работы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 – устранение отрицательного влияния неопределенности и изменчивости, помочь сосредоточить внимание на главных задач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нутрифирменное планирование</w:t>
      </w:r>
      <w:r>
        <w:rPr>
          <w:sz w:val="28"/>
          <w:szCs w:val="28"/>
        </w:rPr>
        <w:t xml:space="preserve"> в условиях рынка представляет собой процесс научного обоснования стратегических и тактических целей хозяйствующего субъекта, выбор оптимальных путей их достижения в соответствии с имеющимися ресурсами. </w:t>
      </w:r>
      <w:r>
        <w:rPr>
          <w:i/>
          <w:sz w:val="28"/>
          <w:szCs w:val="28"/>
        </w:rPr>
        <w:t>Планирование</w:t>
      </w:r>
      <w:r>
        <w:rPr>
          <w:sz w:val="28"/>
          <w:szCs w:val="28"/>
        </w:rPr>
        <w:t xml:space="preserve"> – особая форма деятельности, направленная на разработку системы технико-экономических показателей организации и обоснование темпов, пропорций и тенденций ее развития на перспект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применения выделяют планирование продаж, планирование производства, планирование труда и персонала, планирование расходов, финансовое план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плановых решений планирование может быть стратегическое (по времени реализации является долгосрочным), бизнес-планирование (форма обоснования инновационных проектов создания новых организаций, внедрения достижений НТП в производство и т.п.), тактическое  (создает условия и формирует предпосылки реализации стратегических планов развития организации, т.е. тактическое планирование рассчитано на краткосрочный и среднесрочный периоды)и оперативно-производственное (предполагает разработку конкретных заданий для организации в целом и ее структурных подразделений в краткосрочном периоде, реализующих положения тактического плана)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к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й работы являются </w:t>
      </w:r>
      <w:r>
        <w:rPr>
          <w:rFonts w:cs="Times New Roman" w:ascii="Times New Roman" w:hAnsi="Times New Roman"/>
          <w:sz w:val="28"/>
          <w:szCs w:val="28"/>
        </w:rPr>
        <w:t>разделы текущего плана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разделов текущего плана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й работы является </w:t>
      </w:r>
      <w:r>
        <w:rPr>
          <w:rFonts w:cs="Times New Roman" w:ascii="Times New Roman" w:hAnsi="Times New Roman"/>
          <w:sz w:val="28"/>
          <w:szCs w:val="28"/>
        </w:rPr>
        <w:t>разработка разделов текущего плана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ить ряд задач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ланирование производства и реализации продукци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материально-технического обеспечения производств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численности и фонда оплаты труда работающих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и калькулирование себестоимости продукци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5. Спланировать цену, прибыль и рентабельность продукци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240" w:leader="none"/>
          <w:tab w:val="left" w:pos="4320" w:leader="none"/>
          <w:tab w:val="left" w:pos="4858" w:leader="none"/>
          <w:tab w:val="left" w:pos="5040" w:leader="none"/>
          <w:tab w:val="left" w:pos="5400" w:leader="none"/>
        </w:tabs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ссчитать планируемые показатели эффективности производства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ПЛАНИРОВАНИЕ ПРОИЗВОДСТВА И РЕАЛИЗАЦИИ ПРОДУК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ограмма, или план производства продукции разрабатывается исходя из основных стратегических целей деятельности организации и представляет собой комплексную систему научно обоснованных заданий по выпуску необходимого количества, установленного ассортимента и соответствующего качества продукции в планируемом пери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включает расчет объема производства продукции в натуральном и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вейном и обувном производствах, а так же в пошивочных цехах трикотажного  производства расчет производственной программы представлен агрегатным расчетом выпуска продукции в натуральном выражении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</m:den>
        </m:f>
      </m:oMath>
      <w:r>
        <w:rPr>
          <w:sz w:val="28"/>
          <w:szCs w:val="28"/>
        </w:rPr>
        <w:t>, где                                         (1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ыпуск продукции за смен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рабочих мест в потоке (число рабочих), че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, ча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технологическая трудоемкость единицы изделия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 продукции за 8-часовую смену: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 xml:space="preserve">     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зд.)</w:t>
      </w:r>
      <w:r>
        <w:rPr>
          <w:color w:val="FF0000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.2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пуск продукции за 7-часовую смену: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зд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уемый выпуск продукции рассчитыва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или 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Д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+ 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Д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color w:val="FF0000"/>
          <w:sz w:val="28"/>
          <w:szCs w:val="28"/>
        </w:rPr>
        <w:t xml:space="preserve">               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годовой выпуск продукции в натуральном выраже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лезный фонд рабочего времени, д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менности работы потока (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8"/>
          <w:szCs w:val="28"/>
        </w:rPr>
        <w:t>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28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65664+2016=67680 (из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sz w:val="28"/>
          <w:szCs w:val="28"/>
        </w:rPr>
        <w:t>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17568+252=17820 (изд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sz w:val="28"/>
          <w:szCs w:val="28"/>
        </w:rPr>
        <w:t>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11808+756=12564 (из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sz w:val="28"/>
          <w:szCs w:val="28"/>
        </w:rPr>
        <w:t>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18432+252=18684 (изд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sz w:val="28"/>
          <w:szCs w:val="28"/>
        </w:rPr>
        <w:t>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17856+756=18612 (изд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производственной программы рассчитаем производственную мощность производства (цеха)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/>
      </w:pPr>
      <w:r>
        <w:rPr>
          <w:color w:val="FF0000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М=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(Д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p>
        </m:sSubSup>
      </m:oMath>
      <w:r>
        <w:rPr>
          <w:sz w:val="28"/>
          <w:szCs w:val="28"/>
        </w:rPr>
        <w:t>+Д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уска</m:t>
            </m:r>
          </m:sup>
        </m:sSubSup>
      </m:oMath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+ В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Д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p>
        </m:sSubSup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(1.4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М=1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228+19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+12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71136+2016=</w:t>
      </w:r>
      <w:r>
        <w:rPr>
          <w:color w:val="000000"/>
          <w:sz w:val="28"/>
          <w:szCs w:val="28"/>
        </w:rPr>
        <w:t>73152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Рассчитаем использование производственной мощности в плановом периоде: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2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den>
        </m:f>
      </m:oMath>
      <w:r>
        <w:rPr>
          <w:sz w:val="28"/>
          <w:szCs w:val="28"/>
        </w:rPr>
        <w:t>,                                                (1.5)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15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0.925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едовательно, производственные мощности используются почти  полностью, т.е. на 92,52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изводственной программы составим производственный календарь рабочего времени на планируемый пери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.1 – Производственный календарь рабочего времени на 2009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80"/>
        <w:gridCol w:w="1200"/>
        <w:gridCol w:w="978"/>
        <w:gridCol w:w="1381"/>
        <w:gridCol w:w="1026"/>
        <w:gridCol w:w="1656"/>
        <w:gridCol w:w="822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ы, квартал,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л., дн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аздн. дн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ых., дн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ер.отп.,</w:t>
            </w:r>
          </w:p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дни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ние таблицы 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80"/>
        <w:gridCol w:w="1200"/>
        <w:gridCol w:w="978"/>
        <w:gridCol w:w="1381"/>
        <w:gridCol w:w="1026"/>
        <w:gridCol w:w="1656"/>
        <w:gridCol w:w="82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и очередного отпуска рабочих отмечают только в случае одновременного ухода рабочих в отпуск. В данном случае рабочие уходят в отпуск одновременно с 01 по 25 июня, где очередной отпуск составляет 24 дня и 1 день дополнительный отпуск. Таким образом, после выхода их из отпуска в июне остается 3 полных рабочих дня и 2 выход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9 году режимный фонд составляет 255 дня, из них 247 дней полных и 8 сокращенных. Праздничных и выходных дней всего 11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асчета режимного и полезного фонда времени составим баланс рабочего време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.2 – Баланс рабочего времени на 2009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080"/>
        <w:gridCol w:w="1080"/>
        <w:gridCol w:w="1080"/>
        <w:gridCol w:w="100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дней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, дне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Календарный фонд рабоче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оличество нерабочих дней, всего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здничных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ход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Режимный фонд времени работы оборудования (пото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6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чередные от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олезный фонд рабоче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выпуска продукции в стоимостном выражении представляет собой расчет объема товарной продукции в действующих оптовых ценах предприятия: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на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– товарная продукция в действующих оптовых ценах,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ат</w:t>
      </w:r>
      <w:r>
        <w:rPr>
          <w:sz w:val="28"/>
          <w:szCs w:val="28"/>
        </w:rPr>
        <w:t xml:space="preserve"> – выпуск продукции в натуральном выражении, изд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– оптовая цена единицы изделия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ртности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сортности продукци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дельные веса продукции 1-го и 2-го сорта, 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, учитывающие полную цену продукции 1-го сорта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) и % скидки с цены 1-го сорта для расчета цены продукции 2-го сорта                     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ид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.8)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rPr/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=0.9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0.90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0.1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 </w:t>
      </w:r>
      <w:r>
        <w:rPr>
          <w:sz w:val="28"/>
          <w:szCs w:val="28"/>
        </w:rPr>
        <w:t>=0.9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+0.1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93=0,99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да объем товарной продукции состави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>=6768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74,72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993=5021919,078 (тыс. 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оформление производственной программы представлено в таблице 1.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3 – </w:t>
      </w:r>
      <w:r>
        <w:rPr/>
        <w:t>Производственная программа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7"/>
        <w:gridCol w:w="992"/>
        <w:gridCol w:w="992"/>
        <w:gridCol w:w="929"/>
        <w:gridCol w:w="1080"/>
        <w:gridCol w:w="900"/>
        <w:gridCol w:w="1080"/>
        <w:gridCol w:w="1496"/>
      </w:tblGrid>
      <w:tr>
        <w:trPr>
          <w:trHeight w:val="72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. ассорт-та прод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. вып. прод.,</w:t>
            </w:r>
          </w:p>
          <w:p>
            <w:pPr>
              <w:pStyle w:val="Normal"/>
              <w:jc w:val="center"/>
              <w:rPr/>
            </w:pPr>
            <w:r>
              <w:rPr/>
              <w:t>Впл.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. цена за изд, тыс.руб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тов. прод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  <w:tr>
        <w:trPr>
          <w:trHeight w:val="3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highlight w:val="green"/>
              </w:rPr>
            </w:pPr>
            <w:r>
              <w:rPr>
                <w:b/>
                <w:color w:val="FF0000"/>
                <w:sz w:val="26"/>
                <w:szCs w:val="26"/>
                <w:highlight w:val="gree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альто мужско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919,07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уемый объем реализации продукции рассчитывается  по формуле: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 xml:space="preserve">,                              </w:t>
      </w:r>
      <w:r>
        <w:rPr>
          <w:sz w:val="28"/>
          <w:szCs w:val="28"/>
        </w:rPr>
        <w:t>(1.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где Т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товарной продукции в оптовых ценах предприятия, 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– остатки готовой продукции на складе предприятия на начало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уемого период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– остатки готовой продукции на складе предприятия на конец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уемого период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>, 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 – остатки продукции отгруженной, но не оплаченной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требителем на начало и конец планируемого периода,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>= 200 % от объема товарной продук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10 %  от объема товарной продук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= 200 % от объема товарной продукции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 xml:space="preserve"> = 100 % от объема товарной продукции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5021919,078 +(2–2,1)* 5021919,078 /11+(2–1)* 5021919,078 /11=5432803,4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МАТЕРИАЛЬНО-ТЕХНИЧЕСКОГО ОБЕСПЕЧЕНИЯ ПРОИЗВОДСТВА (МТО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о-хозяйственная деятельность любой организации предполагает наличие разнообразных материалов, сырья, топлива, энергии, инструментов, различного рода вспомогательных материалов и других материально-технически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атериально-техническое обеспечение</w:t>
      </w:r>
      <w:r>
        <w:rPr>
          <w:sz w:val="28"/>
          <w:szCs w:val="28"/>
        </w:rPr>
        <w:t xml:space="preserve"> – это процесс систематического комплексного обеспечения потребностей в организации в средствах и предметах труда для осуществления производственно-хозяйственной деятельности. От материально-технического обеспечения зависят бесперебойная и ритмичная деятельность, а, следовательно, и финансово-экономические показатели рабо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составления плана МТО устанавливается номенклатура сырья и материалов, необходимых  для производства данного вида продукции, уточняются плановые нормы их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ланирования материально-технического обеспечения является бесперебойное и полное снабжение основных, вспомогательных производств, служб и хозяйств организации всеми необходимыми материальными ресурсами соответствующего качества и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МТО составляется балансовым методом (в натуральном и стоимостном выражении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пл.з.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,   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– остатки сырья и материалов на складах предприятия на начало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онец планируемого пери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л.з.</w:t>
      </w:r>
      <w:r>
        <w:rPr>
          <w:sz w:val="28"/>
          <w:szCs w:val="28"/>
        </w:rPr>
        <w:t xml:space="preserve"> – планово-заготовительное количество сырья и материалов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уемом  периоде, нат. ед. изм. (стоимост. ед. изм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ходное количество сырья и материалов в планируемом периоде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т. ед. изм. (стоимост. ед. изм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ое количество сырья и материалов по всей их номенклатуре определяется: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/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л.i</w:t>
      </w:r>
      <w:r>
        <w:rPr>
          <w:sz w:val="28"/>
          <w:szCs w:val="28"/>
        </w:rPr>
        <w:t xml:space="preserve"> – плановая норма  расхода i-го  вида сырья и материала на единицу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ый выпуск продукции по производствен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расходное количество ткани верха для полупальто мужского рассчитывается следующим образо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р= </w:t>
      </w:r>
      <w:r>
        <w:rPr>
          <w:sz w:val="28"/>
          <w:szCs w:val="28"/>
        </w:rPr>
        <w:t>2,7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7680=184089,6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едётся расчёт и для других материалов по всей номенкл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стоимости расходного количества материальных ресурсов используют планово-заготовительные цены. Планово-заготовительное количество материальных ресурсов отличается от расходного их количества на величину создаваемых  производственных запасов для обеспечения непрерывной и ритмичной работы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sub>
        </m:sSub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(2.3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МТО учитываются транспортно-заготовительные расходы по доставке материальных ресурсов на склады предприятия. Транспортно-заготовительные расходы принимаются по данным предприятия (в % от стоимости материальных ресурсов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2.1 – </w:t>
      </w:r>
      <w:r>
        <w:rPr/>
        <w:t>План материально-технического обеспечения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900"/>
        <w:gridCol w:w="1080"/>
        <w:gridCol w:w="1080"/>
        <w:gridCol w:w="1440"/>
        <w:gridCol w:w="1080"/>
        <w:gridCol w:w="1440"/>
      </w:tblGrid>
      <w:tr>
        <w:trPr>
          <w:trHeight w:val="93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-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-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-ма расх. на ед. про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 выпуск пр-ции, В</w:t>
            </w:r>
            <w:r>
              <w:rPr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н. кол-во мат-ла на вып-ние 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-загот. цена за ед-цу мате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-са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-ть расх-ного кол-ва матер. рес-сов, тыс. ру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. кол-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. рес-сов</w:t>
            </w:r>
          </w:p>
        </w:tc>
      </w:tr>
      <w:tr>
        <w:trPr>
          <w:trHeight w:val="9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р-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тоим. выр-нии, тыс. руб</w:t>
            </w:r>
          </w:p>
        </w:tc>
      </w:tr>
      <w:tr>
        <w:trPr>
          <w:trHeight w:val="2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  <w:r>
              <w:rPr/>
              <w:t>Основные материалы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 Ткан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812.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812.134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Ткань   подкладоч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2.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2.54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ние таблицы 2.1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900"/>
        <w:gridCol w:w="1080"/>
        <w:gridCol w:w="1080"/>
        <w:gridCol w:w="1440"/>
        <w:gridCol w:w="1080"/>
        <w:gridCol w:w="1440"/>
      </w:tblGrid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 Клеевой прокл. м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.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.249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Мех искус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37.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37.385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 Синтеп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.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.704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снов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500.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311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500.016</w:t>
            </w:r>
          </w:p>
        </w:tc>
      </w:tr>
      <w:tr>
        <w:trPr>
          <w:trHeight w:val="497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36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</w:t>
            </w:r>
            <w:r>
              <w:rPr/>
              <w:t xml:space="preserve">Вспомогательные материалы 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 Ни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.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.541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 Пуговицы Д=25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1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6.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16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6.330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Мол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.121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Кнопка декоратив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.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.421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 Этикетка по ух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.832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 Котрольный ярл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2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9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 Пакет для э/пугов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683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 Держатель ярл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20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9 Вешал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5.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5.099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 Пакет п/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22.488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вспомогатель-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7.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267.894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76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03767.91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о- заготовит.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88,3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88,3955</w:t>
            </w:r>
          </w:p>
        </w:tc>
      </w:tr>
      <w:tr>
        <w:trPr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956,3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258956,305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лане МТО учитываются транспортно-заготовительные расходы по доставке материальных ресурсов на склады предприятия. Транспортно-заготовительные расходы принимаются по данным предприятия (в % от стоимости материальных ресурсов). В нашем случае они составляют 5 %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общая потребность в материально-техническом обеспечении составляет  3258956,3055 тыс. рублей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ЧИСЛЕННОСТИ И ФОНДА ОПЛАТЫ ТРУДА РАБОТАЮЩИХ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ланирование численности работающи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организации в численности персонала рассчитывается на основе баланса рабочего времени одного рабочего в планируемом году. Составим баланс рабочего времени одного рабочего (таблица 3.1).</w:t>
      </w:r>
    </w:p>
    <w:p>
      <w:pPr>
        <w:pStyle w:val="Normal"/>
        <w:spacing w:lineRule="auto" w:line="360"/>
        <w:jc w:val="both"/>
        <w:rPr/>
      </w:pPr>
      <w:r>
        <w:rPr/>
        <w:t>Таблица 3.1 – Баланс рабочего времени одного рабочего на 2009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12"/>
        <w:gridCol w:w="319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значения показател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алендарный фонд, дни</w:t>
            </w:r>
          </w:p>
          <w:p>
            <w:pPr>
              <w:pStyle w:val="Normal"/>
              <w:rPr/>
            </w:pPr>
            <w:r>
              <w:rPr/>
              <w:t xml:space="preserve">2. количество нерабочих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ней, все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: - выходные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празднич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номинальный фонд рабочего времен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стр. 1-стр.2)</w:t>
            </w:r>
          </w:p>
          <w:p>
            <w:pPr>
              <w:pStyle w:val="Normal"/>
              <w:rPr/>
            </w:pPr>
            <w:r>
              <w:rPr/>
              <w:t>4. неявки на работу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.ч.: - очередные и дополнительные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пуска (рабочие дни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учебные отпус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отпуска в связи с родами, болезни,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ыполнение гос. обязанностей, неявки с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решения администрации</w:t>
            </w:r>
          </w:p>
          <w:p>
            <w:pPr>
              <w:pStyle w:val="Normal"/>
              <w:rPr/>
            </w:pPr>
            <w:r>
              <w:rPr/>
              <w:t xml:space="preserve">5. явочный фонд рабочего времен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стр. 3-стр.4)</w:t>
            </w:r>
          </w:p>
          <w:p>
            <w:pPr>
              <w:pStyle w:val="Normal"/>
              <w:rPr/>
            </w:pPr>
            <w:r>
              <w:rPr/>
              <w:t>6. установленная продолжительность смены</w:t>
            </w:r>
          </w:p>
          <w:p>
            <w:pPr>
              <w:pStyle w:val="Normal"/>
              <w:rPr/>
            </w:pPr>
            <w:r>
              <w:rPr/>
              <w:t>7. потери внутри смены, всего</w:t>
            </w:r>
          </w:p>
          <w:p>
            <w:pPr>
              <w:pStyle w:val="Normal"/>
              <w:rPr/>
            </w:pPr>
            <w:r>
              <w:rPr/>
              <w:t>7.1 сокращ. часы работы в предпразднич. дни</w:t>
            </w:r>
          </w:p>
          <w:p>
            <w:pPr>
              <w:pStyle w:val="Normal"/>
              <w:rPr/>
            </w:pPr>
            <w:r>
              <w:rPr/>
              <w:t>7.2 перерывы на кормление детей</w:t>
            </w:r>
          </w:p>
          <w:p>
            <w:pPr>
              <w:pStyle w:val="Normal"/>
              <w:rPr/>
            </w:pPr>
            <w:r>
              <w:rPr/>
              <w:t>7.3 сокращ. рабочий день подростков</w:t>
            </w:r>
          </w:p>
          <w:p>
            <w:pPr>
              <w:pStyle w:val="Normal"/>
              <w:rPr/>
            </w:pPr>
            <w:r>
              <w:rPr/>
              <w:t xml:space="preserve">7.4. сокращ. раб. день рабочих, занятых н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яж. и вред. работах</w:t>
            </w:r>
          </w:p>
          <w:p>
            <w:pPr>
              <w:pStyle w:val="Normal"/>
              <w:rPr/>
            </w:pPr>
            <w:r>
              <w:rPr/>
              <w:t xml:space="preserve">8. фактич. средняя прод-сть смены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стр. 6-стр.7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9. полезный фонд раб. времени (стр. 5</w:t>
            </w:r>
            <w:r>
              <w:rPr/>
            </w:r>
            <m:oMath xmlns:m="http://schemas.openxmlformats.org/officeDocument/2006/math"/>
            <w:r>
              <w:rPr/>
              <w:t>стр.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0,8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и разработке плана по труду является обеспечение уровня заработной платы по конечным результатам труда и правильного соотношения в численности работников, занятых непосредственно в производстве, управлении и обслуж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нем с планирования численности основных производственных рабочих по явочному и списочному их составу. Явочную численность основных производственных рабочих рассчитаем  по рабочим-сдельщикам, т.к. повременщиков среди основных производственных рабочих на предприят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ое количество рабочих-сдельщиков по профессии можно рассчитать по одной из рекомендуемых формул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(3.1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(3.2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(3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В – планируемый выпуск продукции в натуральном выраж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асовая норма выработки рабочего в натуральных единиц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лановая норма обслуживания, ед. оборудо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трудоемкость единицы выпускаемой продукции (норма времени на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готовление единицы продукции), ча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ый фонд времени работы производственных рабочих, час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токах по изготовлению швейных, обувных и трикотажных изделий численность основных рабочих определена количеством рабочих мест по каждой операци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сновании численности основных производственных рабочих учитывается коэффициент сменности их работы (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2 – </w:t>
      </w:r>
      <w:r>
        <w:rPr/>
        <w:t>Численность основных рабочих-сдельщиков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1620"/>
        <w:gridCol w:w="131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 рабоч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очная численность рабочих с учетом Ксм=2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езервных рабочих,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ный коэффи-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ая тарифная ставка рабочего, руб.</w:t>
            </w:r>
          </w:p>
        </w:tc>
      </w:tr>
      <w:tr>
        <w:trPr>
          <w:trHeight w:val="9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5,1</w:t>
            </w:r>
          </w:p>
        </w:tc>
      </w:tr>
      <w:tr>
        <w:trPr>
          <w:trHeight w:val="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7,9</w:t>
            </w:r>
          </w:p>
        </w:tc>
      </w:tr>
      <w:tr>
        <w:trPr>
          <w:trHeight w:val="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1</w:t>
            </w:r>
          </w:p>
        </w:tc>
      </w:tr>
      <w:tr>
        <w:trPr>
          <w:trHeight w:val="1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6</w:t>
            </w:r>
          </w:p>
        </w:tc>
      </w:tr>
      <w:tr>
        <w:trPr>
          <w:trHeight w:val="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езервных рабочих определяется как разность между списочной и явочной численностью основных производственных рабочих:</w:t>
      </w:r>
    </w:p>
    <w:p>
      <w:pPr>
        <w:pStyle w:val="Normal"/>
        <w:spacing w:lineRule="auto" w:line="360"/>
        <w:ind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оч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FF0000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производственных рабочих определяется на основе явочной их численности и планируемых невыходов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предприятии планируется одновременный очередной отпуск рабочих, то расчет списочной численности осуществляется по формуле: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оч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 Н – планируемые невыходы на работу (по данным предприятия), %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планируемые невыходы на работу по причине очередного отпуска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  данным предприятия), %.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ж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FF0000"/>
        </w:rPr>
        <w:t xml:space="preserve">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  <w:tab w:val="left" w:pos="7695" w:leader="none"/>
        </w:tabs>
        <w:spacing w:lineRule="auto" w:line="360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74</w:t>
      </w:r>
      <w:r>
        <w:rPr>
          <w:sz w:val="28"/>
          <w:szCs w:val="28"/>
        </w:rPr>
        <w:t xml:space="preserve"> (чел)</w:t>
        <w:tab/>
      </w:r>
    </w:p>
    <w:p>
      <w:pPr>
        <w:pStyle w:val="Normal"/>
        <w:tabs>
          <w:tab w:val="clear" w:pos="708"/>
          <w:tab w:val="center" w:pos="4947" w:leader="none"/>
          <w:tab w:val="left" w:pos="6570" w:leader="none"/>
          <w:tab w:val="left" w:pos="7170" w:leader="none"/>
        </w:tabs>
        <w:spacing w:lineRule="auto" w:line="360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bscript"/>
        </w:rPr>
        <w:t>рез 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</w:rPr>
        <w:t xml:space="preserve"> – 68 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(чел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ределах одной профессии разряды рабочих неодинаковы, то необходимо рассчитать средний разряд рабочих, средний тарифный коэффициент и часовую тарифную ставку среднего разряда рабочих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редний разряд =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nary>
          </m:den>
        </m:f>
      </m:oMath>
      <w:r>
        <w:rPr>
          <w:sz w:val="28"/>
          <w:szCs w:val="28"/>
        </w:rPr>
        <w:t xml:space="preserve"> </w:t>
        <w:tab/>
        <w:t>(3.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  <w:lang w:val="be-BY"/>
        </w:rPr>
        <w:t>і</w:t>
      </w:r>
      <w:r>
        <w:rPr>
          <w:sz w:val="28"/>
          <w:szCs w:val="28"/>
          <w:lang w:val="be-BY"/>
        </w:rPr>
        <w:t xml:space="preserve"> – явочная численность рабочих і -го разряд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be-BY"/>
        </w:rPr>
        <w:t>і</w:t>
      </w:r>
      <w:r>
        <w:rPr>
          <w:sz w:val="28"/>
          <w:szCs w:val="28"/>
          <w:lang w:val="be-BY"/>
        </w:rPr>
        <w:t xml:space="preserve"> –  і</w:t>
      </w:r>
      <w:r>
        <w:rPr>
          <w:sz w:val="28"/>
          <w:szCs w:val="28"/>
        </w:rPr>
        <w:t xml:space="preserve">-ый </w:t>
      </w:r>
      <w:r>
        <w:rPr>
          <w:sz w:val="28"/>
          <w:szCs w:val="28"/>
          <w:lang w:val="be-BY"/>
        </w:rPr>
        <w:t>разряд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ий разряд </w:t>
      </w:r>
      <w:r>
        <w:rPr>
          <w:sz w:val="28"/>
          <w:szCs w:val="28"/>
          <w:lang w:val="be-BY"/>
        </w:rPr>
        <w:t>=</w:t>
      </w:r>
      <w:r>
        <w:rPr>
          <w:sz w:val="28"/>
          <w:szCs w:val="28"/>
        </w:rPr>
        <w:t>(2*8+3*18+4*24+5*18)/68=3,8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</w:t>
      </w:r>
      <w:r>
        <w:rPr>
          <w:sz w:val="28"/>
          <w:szCs w:val="28"/>
          <w:lang w:val="be-BY"/>
        </w:rPr>
        <w:t xml:space="preserve">Средний тарифный коэффициент = </w:t>
      </w:r>
      <w:r>
        <w:rPr>
          <w:sz w:val="28"/>
          <w:szCs w:val="28"/>
          <w:lang w:val="be-BY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nary>
          </m:den>
        </m:f>
      </m:oMath>
      <w:r>
        <w:rPr>
          <w:sz w:val="28"/>
          <w:szCs w:val="28"/>
          <w:lang w:val="be-BY"/>
        </w:rPr>
        <w:tab/>
        <w:t>(3.8)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де Т</w:t>
      </w:r>
      <w:r>
        <w:rPr>
          <w:sz w:val="28"/>
          <w:szCs w:val="28"/>
          <w:vertAlign w:val="subscript"/>
          <w:lang w:val="be-BY"/>
        </w:rPr>
        <w:t xml:space="preserve">кі </w:t>
      </w:r>
      <w:r>
        <w:rPr>
          <w:sz w:val="28"/>
          <w:szCs w:val="28"/>
          <w:lang w:val="be-BY"/>
        </w:rPr>
        <w:t>– тарифный коэффициент работника і</w:t>
      </w:r>
      <w:r>
        <w:rPr>
          <w:sz w:val="28"/>
          <w:szCs w:val="28"/>
        </w:rPr>
        <w:t>-го разря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be-BY"/>
        </w:rPr>
        <w:t>Средний тарифный коэффициент = (8*1,16+18*1,35+24*1,57+18*1,73)/68=1,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ас. тар. ставка ср. разряда = </w:t>
      </w:r>
      <w:r>
        <w:rPr>
          <w:sz w:val="28"/>
          <w:szCs w:val="28"/>
          <w:lang w:val="be-BY"/>
        </w:rPr>
        <w:t>Тст</w:t>
      </w:r>
      <w:r>
        <w:rPr>
          <w:sz w:val="28"/>
          <w:szCs w:val="28"/>
          <w:vertAlign w:val="subscript"/>
          <w:lang w:val="be-BY"/>
        </w:rPr>
        <w:t>час</w:t>
      </w:r>
      <w:r>
        <w:rPr>
          <w:sz w:val="28"/>
          <w:szCs w:val="28"/>
          <w:vertAlign w:val="subscript"/>
          <w:lang w:val="be-BY"/>
        </w:rPr>
      </w:r>
      <m:oMath xmlns:m="http://schemas.openxmlformats.org/officeDocument/2006/math"/>
      <w:r>
        <w:rPr>
          <w:sz w:val="28"/>
          <w:szCs w:val="28"/>
          <w:lang w:val="be-BY"/>
        </w:rPr>
        <w:t xml:space="preserve">ср. тар. коэффициент </w:t>
      </w:r>
      <w:r>
        <w:rPr>
          <w:sz w:val="28"/>
          <w:szCs w:val="28"/>
        </w:rPr>
        <w:t xml:space="preserve"> </w:t>
        <w:tab/>
        <w:t>(3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be-BY"/>
        </w:rPr>
        <w:t>Тст</w:t>
      </w:r>
      <w:r>
        <w:rPr>
          <w:sz w:val="28"/>
          <w:szCs w:val="28"/>
          <w:vertAlign w:val="subscript"/>
          <w:lang w:val="be-BY"/>
        </w:rPr>
        <w:t xml:space="preserve">час </w:t>
      </w:r>
      <w:r>
        <w:rPr>
          <w:sz w:val="28"/>
          <w:szCs w:val="28"/>
          <w:lang w:val="be-BY"/>
        </w:rPr>
        <w:t>– часовая тарифная ставка 1-го разря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. тарифная ставка 1-го разряд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я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я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ч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ов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1 разряда на данном предприятии = 770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=154000 (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. тар. ставка 1-го разряда = 154000/169,3=909,6(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. тар. ставка ср. разряда = 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5=1364,4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очная численность основных рабочих-повременщиков определяется на основе применяемой на предприятии организационно-технической схемы производственного процесса. В нашем случае рабочие-повременщики представлены приемщиком изделий и контролером качества, норма выработки которых – 150 изделий в смену. Рассчитаем количество приемщиков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количества контролеров изделий ведется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основных рабочих-повременщиков представлена в таблице</w:t>
      </w:r>
      <w:r>
        <w:rPr/>
        <w:t xml:space="preserve"> </w:t>
      </w:r>
      <w:r>
        <w:rPr>
          <w:sz w:val="28"/>
          <w:szCs w:val="28"/>
        </w:rPr>
        <w:t>3.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3 – </w:t>
      </w:r>
      <w:r>
        <w:rPr/>
        <w:t>Численность основных рабочих-повременщик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620"/>
        <w:gridCol w:w="1620"/>
        <w:gridCol w:w="1250"/>
        <w:gridCol w:w="1270"/>
      </w:tblGrid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 рабо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очная численность рабочих с учетом Ксм=2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езервных рабочих, 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-ный коэффи-циен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ая тарифная ставка рабочего, руб.</w:t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иемщик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2=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1</w:t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ер качеств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2=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1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сновных производственных рабочих определяется путем суммирования явочного количества рабочих-сдельщиков и рабочих-повременщиков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ель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ем</m:t>
            </m:r>
          </m:sub>
        </m:sSub>
      </m:oMath>
      <w:r>
        <w:rPr>
          <w:color w:val="FF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вспомогательных рабочих по ремонту и обслуживанию оборудования и производства определяется с учетом особенностей производственного процесса и форм его организации. Численность рабочих по ремонту и обслуживанию оборудования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FF0000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 М – количество единиц оборудования в поток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коэффициент перевода в условные единицы ремонто-сложности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удов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– норма обслуживания оборудования одним рабочим в условных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ных единиц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менности рабо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электромонтер</w:t>
      </w:r>
      <w:r>
        <w:rPr>
          <w:sz w:val="28"/>
          <w:szCs w:val="28"/>
        </w:rPr>
        <w:t>=2 (из услов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борщиц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3.13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лощадь производственного помещения, кв. м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рма обслуживания площади одной работницей, 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(чел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указана в таблице 3.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4 – Численность вспомогательных рабочих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740"/>
        <w:gridCol w:w="2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чих,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 рабоч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ный коэффицие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ая тарифная ставка рабочего, руб.</w:t>
            </w:r>
          </w:p>
        </w:tc>
      </w:tr>
      <w:tr>
        <w:trPr>
          <w:trHeight w:val="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1227,9</w:t>
            </w:r>
          </w:p>
        </w:tc>
      </w:tr>
      <w:tr>
        <w:trPr>
          <w:trHeight w:val="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лектромон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1227,9</w:t>
            </w:r>
          </w:p>
        </w:tc>
      </w:tr>
      <w:tr>
        <w:trPr>
          <w:trHeight w:val="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55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, специалистов, служащих принимается в размере 10-15 % от численности основных и вспомогательных производственных рабочих. Численность руководителей, специалистов и служащих приведена в таблице 3.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.5 –  Численность руководителей, специалистов, служащи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60"/>
        <w:gridCol w:w="1080"/>
        <w:gridCol w:w="1440"/>
        <w:gridCol w:w="600"/>
        <w:gridCol w:w="1320"/>
        <w:gridCol w:w="168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и категория  работник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 работ-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-ность работ-ников, че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должност-ной оклад,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фонд оплаты труда, руб.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6048</w:t>
            </w:r>
          </w:p>
        </w:tc>
      </w:tr>
      <w:tr>
        <w:trPr>
          <w:trHeight w:val="20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женер-технол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8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6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30278,4</w:t>
            </w:r>
          </w:p>
        </w:tc>
      </w:tr>
      <w:tr>
        <w:trPr>
          <w:trHeight w:val="3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арший мас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8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6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30278,4</w:t>
            </w:r>
          </w:p>
        </w:tc>
      </w:tr>
      <w:tr>
        <w:trPr>
          <w:trHeight w:val="24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4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7984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26584588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ланирование фонда оплаты труда работающи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ирование фонда оплаты труда производится по тем же группам работающих, что и  численность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фонда оплаты труда (ФОТ) основных производственных рабочих, для которых устанавливается нормированное задание, последовательно рассчитываются прямой, часовой, дневной и месячный (годовой) фонды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(тарифный) фонд оплаты труда рабочих-сдельщиков рассчитывается по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сдельная расценка за единицу выработанной продукции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ый выпуск продукции в натуральном выраж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den>
        </m:f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</m:oMath>
      <w:r>
        <w:rPr>
          <w:sz w:val="28"/>
          <w:szCs w:val="28"/>
        </w:rPr>
        <w:t xml:space="preserve"> – часовая тарифная ставка рабочего 1-го разряда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– тарифный коэффициент соответствующего разря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В – часовая норма выработки рабочего в натуральных единицах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р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норма времени на изготовление единицы продукции, час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=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89=1,719 (тыс. руб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=1,719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7680=116341,9 (тыс.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ФОТ рабочих-сдельщиков необходимо учесть заработную плату рабочих приготовительных цех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(3.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учитывающий долю заработной платы рабочих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готовительных цех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25)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=116341,9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25 = 145427,4 (тыс.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ямой (тарифный) ФОТ рабочих-повременщиков рассчитывается по формуле: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</m:oMath>
      <w:r>
        <w:rPr>
          <w:sz w:val="28"/>
          <w:szCs w:val="28"/>
        </w:rPr>
        <w:t xml:space="preserve">– часовая тарифная ставка рабочего-повременщика соответствующе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яда, 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чих соответствующего разряда, чел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ый фонд времени работы одного рабочего, час.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</w:rPr>
        <w:t>=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57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630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=9574.4 (тыс. руб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 прямой ФОТ основных производственных рабочих составит: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</w:t>
      </w:r>
      <w:r>
        <w:rPr>
          <w:color w:val="FF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b>
        </m:sSub>
      </m:oMath>
      <w:r>
        <w:rPr>
          <w:color w:val="FF0000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19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145427,4 + 9574.4 = 15500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(тыс. 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ФОТ основных рабочих включает прямой ФОТ и доплат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час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 xml:space="preserve">прям </w:t>
      </w:r>
      <w:r>
        <w:rPr>
          <w:sz w:val="28"/>
          <w:szCs w:val="28"/>
        </w:rPr>
        <w:t>+ Премия + Д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 xml:space="preserve">рез                         </w:t>
      </w:r>
      <w:r>
        <w:rPr>
          <w:sz w:val="28"/>
          <w:szCs w:val="28"/>
        </w:rPr>
        <w:t>(3.2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. Премиальные за выполнение плановых заданий, за выпуск высококачественной проду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%П</m:t>
            </m:r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%П</m:t>
            </m:r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р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3.21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%П – размер премии рабочим-сдельщикам и повременщикам в % к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ямому ФО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427,4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= 29085,5 + 1914.9= 3100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(тыс. руб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 работу в вечернее и ночное время. Доплаты за работу в вечернее и ночное время рассчитываются в процентах от тарифной ставки и законодательно ограничиваются. Вечерним временем считается время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, ночным – с 2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утра (если другое не предусмотрено на предприят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предприятие работает в две смены, поэтому доплаты за работу в ночное время  рассчитываются следующим образом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%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   (3.2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</m:oMath>
      <w:r>
        <w:rPr>
          <w:sz w:val="28"/>
          <w:szCs w:val="28"/>
        </w:rPr>
        <w:t xml:space="preserve">– часовая тарифная ставка 1 разря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– численность рабочих ночной смены, чел.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 w:val="28"/>
          <w:szCs w:val="28"/>
        </w:rPr>
        <w:t xml:space="preserve"> – средний тарифный коэффициен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– число часов ночного времени работы, час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% Д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 – размер доплат за работу в ночное время в % к часовой тарифной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вке рабочих.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но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дель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871.1 (тыс. руб.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но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о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7.7 (тыс. руб.)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но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сп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41.6 (тыс. руб.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данном предприятии ночная смена с 22.00 до 23.50, т.е. 1 ч 50 мин или 1.83 ч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того доплаты за ночное время работы: 3871.1+227.7+341.6=4440,6 тыс. руб. 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Резервным рабочим за квалификацию, за знание нескольких профессий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%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3.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</m:oMath>
      <w:r>
        <w:rPr>
          <w:sz w:val="28"/>
          <w:szCs w:val="28"/>
        </w:rPr>
        <w:t xml:space="preserve"> – часовая тарифная ставка резервных рабочих, руб. (3 резерв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их имеют 4 разряд и 3 резервных рабочих – 5 разряд. Тогда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bSup>
      </m:oMath>
      <w:r>
        <w:rPr>
          <w:sz w:val="28"/>
          <w:szCs w:val="28"/>
        </w:rPr>
        <w:t>=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57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+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7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=9,002 тыс. 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</m:oMath>
      <w:r>
        <w:rPr>
          <w:sz w:val="28"/>
          <w:szCs w:val="28"/>
        </w:rPr>
        <w:t xml:space="preserve"> – средний тарифный коэффициент резервных рабочих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(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,57+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,73)/6=1,1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ый фонд времени работы 1-го рабочего, час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численность резервных рабочих, чел.;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% Д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размер доплат резервным рабочим в % к прямому фонду их заработной   платы.</w:t>
      </w:r>
    </w:p>
    <w:p>
      <w:pPr>
        <w:pStyle w:val="Normal"/>
        <w:tabs>
          <w:tab w:val="clear" w:pos="708"/>
          <w:tab w:val="center" w:pos="4947" w:leader="none"/>
          <w:tab w:val="left" w:pos="8475" w:leader="none"/>
        </w:tabs>
        <w:spacing w:lineRule="auto" w:line="360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 Д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= 9958,2 (тыс. руб.)</w:t>
        <w:tab/>
        <w:t xml:space="preserve"> ФОТ</w:t>
      </w:r>
      <w:r>
        <w:rPr>
          <w:sz w:val="28"/>
          <w:szCs w:val="28"/>
          <w:vertAlign w:val="subscript"/>
        </w:rPr>
        <w:t xml:space="preserve">час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 xml:space="preserve">прям </w:t>
      </w:r>
      <w:r>
        <w:rPr>
          <w:sz w:val="28"/>
          <w:szCs w:val="28"/>
        </w:rPr>
        <w:t>+ Премия + Д</w:t>
      </w:r>
      <w:r>
        <w:rPr>
          <w:sz w:val="28"/>
          <w:szCs w:val="28"/>
          <w:vertAlign w:val="subscript"/>
        </w:rPr>
        <w:t xml:space="preserve">ноч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рез</w:t>
        <w:tab/>
      </w:r>
    </w:p>
    <w:p>
      <w:pPr>
        <w:pStyle w:val="Normal"/>
        <w:tabs>
          <w:tab w:val="clear" w:pos="708"/>
          <w:tab w:val="left" w:pos="54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час </w:t>
      </w:r>
      <w:r>
        <w:rPr>
          <w:sz w:val="28"/>
          <w:szCs w:val="28"/>
        </w:rPr>
        <w:t>= 155001.8 + 31000.4 + 4440,6 + 9958,2 = 200401 (тыс. руб.)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невной ФОТ основных производственных рабочих включает часовой ФОТ и доплаты подростка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днев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 xml:space="preserve">час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подрост</w:t>
        <w:tab/>
      </w:r>
      <w:r>
        <w:rPr>
          <w:sz w:val="28"/>
          <w:szCs w:val="28"/>
        </w:rPr>
        <w:t>(3.24)</w:t>
      </w:r>
    </w:p>
    <w:p>
      <w:pPr>
        <w:pStyle w:val="Normal"/>
        <w:tabs>
          <w:tab w:val="clear" w:pos="708"/>
          <w:tab w:val="center" w:pos="5032" w:leader="none"/>
          <w:tab w:val="left" w:pos="86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одрост 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>подрост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Т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ьгот</w:t>
        <w:tab/>
        <w:t xml:space="preserve"> </w:t>
      </w:r>
      <w:r>
        <w:rPr>
          <w:sz w:val="28"/>
          <w:szCs w:val="28"/>
        </w:rPr>
        <w:t>(3.25)</w:t>
      </w:r>
    </w:p>
    <w:p>
      <w:pPr>
        <w:pStyle w:val="Normal"/>
        <w:tabs>
          <w:tab w:val="clear" w:pos="708"/>
          <w:tab w:val="center" w:pos="5032" w:leader="none"/>
          <w:tab w:val="left" w:pos="86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У подростков 1 разряд. </w:t>
      </w:r>
    </w:p>
    <w:p>
      <w:pPr>
        <w:pStyle w:val="Normal"/>
        <w:tabs>
          <w:tab w:val="clear" w:pos="708"/>
          <w:tab w:val="center" w:pos="5032" w:leader="none"/>
          <w:tab w:val="left" w:pos="86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ьгот</w:t>
      </w:r>
      <w:r>
        <w:rPr>
          <w:sz w:val="28"/>
          <w:szCs w:val="28"/>
        </w:rPr>
        <w:t>=Д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>1=228 дней</w:t>
      </w:r>
    </w:p>
    <w:p>
      <w:pPr>
        <w:pStyle w:val="Normal"/>
        <w:tabs>
          <w:tab w:val="clear" w:pos="708"/>
          <w:tab w:val="center" w:pos="5032" w:leader="none"/>
          <w:tab w:val="left" w:pos="86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одрост </w:t>
      </w:r>
      <w:r>
        <w:rPr>
          <w:sz w:val="28"/>
          <w:szCs w:val="28"/>
        </w:rPr>
        <w:t>= 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909,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28=414,8 (тыс. руб.)</w:t>
      </w:r>
    </w:p>
    <w:p>
      <w:pPr>
        <w:pStyle w:val="Normal"/>
        <w:tabs>
          <w:tab w:val="clear" w:pos="708"/>
          <w:tab w:val="center" w:pos="5032" w:leader="none"/>
          <w:tab w:val="left" w:pos="86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днев </w:t>
      </w:r>
      <w:r>
        <w:rPr>
          <w:sz w:val="28"/>
          <w:szCs w:val="28"/>
        </w:rPr>
        <w:t xml:space="preserve">=200401+414,8=200815,8 (тыс. руб.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сячный (годовой) ФОТ основных рабочих включает дневной ФОТ и доплаты:                            ФОТ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 xml:space="preserve">днев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отп. учеб.</w:t>
      </w:r>
      <w:r>
        <w:rPr>
          <w:sz w:val="28"/>
          <w:szCs w:val="28"/>
        </w:rPr>
        <w:t xml:space="preserve">                      (3.2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доплаты за основной отпус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тп. учеб.</w:t>
      </w:r>
      <w:r>
        <w:rPr>
          <w:sz w:val="28"/>
          <w:szCs w:val="28"/>
        </w:rPr>
        <w:t xml:space="preserve"> – доплаты за отпуск по учебе.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е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</m:oMath>
      <w:r>
        <w:rPr>
          <w:sz w:val="28"/>
          <w:szCs w:val="28"/>
        </w:rPr>
        <w:t xml:space="preserve">                   </w:t>
        <w:tab/>
        <w:t>(3.27)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длительность основного отпуска, дн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15,8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= 20421,9 (тыс. руб.)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         Д</w:t>
      </w:r>
      <w:r>
        <w:rPr>
          <w:sz w:val="28"/>
          <w:szCs w:val="28"/>
          <w:vertAlign w:val="subscript"/>
        </w:rPr>
        <w:t>отп. учеб.</w:t>
      </w:r>
      <w:r>
        <w:rPr>
          <w:sz w:val="28"/>
          <w:szCs w:val="28"/>
        </w:rPr>
        <w:t>= ЗП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у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ч.отп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 xml:space="preserve">                           (3.28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обуч</w:t>
      </w:r>
      <w:r>
        <w:rPr>
          <w:sz w:val="28"/>
          <w:szCs w:val="28"/>
        </w:rPr>
        <w:t xml:space="preserve"> – численность работников, обучающихся в плановом периоде с  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ывом от производства, которым предусмотрен отпуск, чел.;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ч.отп</w:t>
      </w:r>
      <w:r>
        <w:rPr>
          <w:sz w:val="28"/>
          <w:szCs w:val="28"/>
        </w:rPr>
        <w:t xml:space="preserve"> – длительность учебного отпуска, дн.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количество учебных отпусков за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ab/>
        <w:t>ЗП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е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и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8"/>
          <w:szCs w:val="28"/>
        </w:rPr>
        <w:tab/>
        <w:t>(3.29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15,8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</m:oMath>
      <w:r>
        <w:rPr>
          <w:sz w:val="28"/>
          <w:szCs w:val="28"/>
        </w:rPr>
        <w:t xml:space="preserve">=11,5 (тыс. руб.)  </w:t>
      </w:r>
    </w:p>
    <w:p>
      <w:pPr>
        <w:pStyle w:val="Normal"/>
        <w:tabs>
          <w:tab w:val="clear" w:pos="708"/>
          <w:tab w:val="left" w:pos="2520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тп. учеб.</w:t>
      </w:r>
      <w:r>
        <w:rPr>
          <w:sz w:val="28"/>
          <w:szCs w:val="28"/>
        </w:rPr>
        <w:t>= 11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0=690 (тыс.руб.)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=200815,8 +20421,9 +690=221927,7 (тыс. руб.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вспомогательных рабочих рассчитывается по повременно-премиальной системе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фонда оплаты труда вспомогательных рабочих приведён в таблице 3.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6 – Расчет ФОТ</w:t>
      </w:r>
      <w:r>
        <w:rPr/>
        <w:t xml:space="preserve"> вспомогательных рабочих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900"/>
        <w:gridCol w:w="1080"/>
        <w:gridCol w:w="1080"/>
        <w:gridCol w:w="1080"/>
        <w:gridCol w:w="540"/>
        <w:gridCol w:w="900"/>
        <w:gridCol w:w="114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я рабоч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енность рабочих, че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овая тарифная ставка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овый фонд рабочего времени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ый ФОТ рабочих, тыс. руб</w:t>
            </w:r>
            <w:r>
              <w:rPr>
                <w:color w:val="FF0000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/>
              <w:t>Доплаты за работу в ночное время,</w:t>
            </w:r>
            <w:r>
              <w:rPr>
                <w:color w:val="FF0000"/>
              </w:rPr>
              <w:t xml:space="preserve"> </w:t>
            </w:r>
            <w:r>
              <w:rPr/>
              <w:t>тыс.руб.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Т рабочих, тыс.руб.</w:t>
            </w:r>
          </w:p>
        </w:tc>
      </w:tr>
      <w:tr>
        <w:trPr>
          <w:trHeight w:val="19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1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.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4.13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лектро-мон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1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.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4.13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3.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4.49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82.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 оплату очередных отпусков вспомогательных рабочих: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проведенных расчетов составим сводную таблицу фондов оплаты труда промышленно-производственного персонала  (таблица 3.7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7 – Состав ФОТ</w:t>
      </w:r>
      <w:r>
        <w:rPr/>
        <w:t xml:space="preserve"> промышленно-производственного персонал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55"/>
        <w:gridCol w:w="2045"/>
        <w:gridCol w:w="1363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плат в составе Ф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рабо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е рабоч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Ф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5001,</w:t>
            </w:r>
            <w:r>
              <w:rPr>
                <w:lang w:val="en-US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20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02,7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в составе часового ФОТ, в т. ч.:</w:t>
            </w:r>
          </w:p>
          <w:p>
            <w:pPr>
              <w:pStyle w:val="Normal"/>
              <w:rPr/>
            </w:pPr>
            <w:r>
              <w:rPr/>
              <w:t>- резервным рабочим</w:t>
            </w:r>
          </w:p>
          <w:p>
            <w:pPr>
              <w:pStyle w:val="Normal"/>
              <w:rPr/>
            </w:pPr>
            <w:r>
              <w:rPr/>
              <w:t>- премия</w:t>
            </w:r>
          </w:p>
          <w:p>
            <w:pPr>
              <w:pStyle w:val="Normal"/>
              <w:rPr/>
            </w:pPr>
            <w:r>
              <w:rPr/>
              <w:t>- за работу в ночное врем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9958,2 31000,</w:t>
            </w:r>
            <w:r>
              <w:rPr>
                <w:lang w:val="en-US"/>
              </w:rPr>
              <w:t>4</w:t>
            </w:r>
            <w:r>
              <w:rPr/>
              <w:t xml:space="preserve"> 4440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64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68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  <w:lang w:val="en-US"/>
              </w:rPr>
            </w:pPr>
            <w:r>
              <w:rPr>
                <w:color w:val="FF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58,2</w:t>
            </w:r>
          </w:p>
          <w:p>
            <w:pPr>
              <w:pStyle w:val="Normal"/>
              <w:jc w:val="center"/>
              <w:rPr/>
            </w:pPr>
            <w:r>
              <w:rPr/>
              <w:t>33640,6</w:t>
            </w:r>
          </w:p>
          <w:p>
            <w:pPr>
              <w:pStyle w:val="Normal"/>
              <w:jc w:val="center"/>
              <w:rPr/>
            </w:pPr>
            <w:r>
              <w:rPr/>
              <w:t>5123,7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й Ф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004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25,2</w:t>
            </w:r>
          </w:p>
        </w:tc>
      </w:tr>
      <w:tr>
        <w:trPr>
          <w:trHeight w:val="55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в составе дневного ФОТ, в т. ч.:</w:t>
            </w:r>
          </w:p>
          <w:p>
            <w:pPr>
              <w:pStyle w:val="Normal"/>
              <w:rPr/>
            </w:pPr>
            <w:r>
              <w:rPr/>
              <w:t>- за льготные часы подростк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,8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1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евной Ф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00815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40</w:t>
            </w:r>
          </w:p>
        </w:tc>
      </w:tr>
      <w:tr>
        <w:trPr>
          <w:trHeight w:val="81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ы в составе месячного (годового) ФОТ:</w:t>
            </w:r>
          </w:p>
          <w:p>
            <w:pPr>
              <w:pStyle w:val="Normal"/>
              <w:rPr/>
            </w:pPr>
            <w:r>
              <w:rPr/>
              <w:t>- оплата очередных отпусков</w:t>
            </w:r>
          </w:p>
          <w:p>
            <w:pPr>
              <w:pStyle w:val="Normal"/>
              <w:rPr/>
            </w:pPr>
            <w:r>
              <w:rPr/>
              <w:t>- оплата учебных отпус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0421,9 6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31,9</w:t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55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есячный (год.) ФОТ рабоч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192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61,9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 руководителей, специалистов, служащ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4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4,6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1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46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показатели производительности труда и средней заработной платы работающи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изводительность труда производственных рабочих в натуральных единицах измерения: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.29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д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на одного работающего за год, тыс. руб.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</w:t>
      </w:r>
      <w:r>
        <w:rPr>
          <w:color w:val="FF0000"/>
          <w:sz w:val="28"/>
          <w:szCs w:val="28"/>
          <w:lang w:val="en-US"/>
        </w:rPr>
        <w:t xml:space="preserve">    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</m:oMath>
      <w:r>
        <w:rPr>
          <w:color w:val="FF0000"/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color w:val="FF0000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(3.30)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793,4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реднемесячная заработная плата одного работающего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31)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ФО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746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среднедневная заработная плата 1-го рабочего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color w:val="FF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32)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3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реднечасовая заработная плата 1-го рабочего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color w:val="FF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33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925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ОВАНИЕ И КАЛЬКУЛИРОВАНИЕ СЕБЕСТОИМОСТИ ПРОДУК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ланирования и калькулирования себестоимости продукци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затрат на производство и сбыт планируемого объема продукции и калькуляционной ее едини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зы для определения цены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бестоимости продукции производится последовательно расчетом затрат на производство и сбыт по каждой стать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ырье и основные материалы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сырье и основные материалы определяются исходя из норм расхода материал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в расчете на калькуляционную единицу продукции и планово-заготовительных цен на материалы  (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основ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вейном производстве затраты на основные материалы рассчитывают по техническим нормам в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приводится полный перечень основных материалов, используемых при изготовлении планируемой продукции (таблица 4.1).</w:t>
      </w:r>
    </w:p>
    <w:p>
      <w:pPr>
        <w:pStyle w:val="Normal"/>
        <w:rPr/>
      </w:pPr>
      <w:r>
        <w:rPr>
          <w:sz w:val="28"/>
          <w:szCs w:val="28"/>
        </w:rPr>
        <w:t>Таблица 4.1 – Затраты на основные материал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800"/>
        <w:gridCol w:w="216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(наименование)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 измерения материал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Ткань вер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812.1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Ткань подклад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2.54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Клеевой прокладочн.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.24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Окончание таблицы 4.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800"/>
        <w:gridCol w:w="1980"/>
        <w:gridCol w:w="162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Мех искусств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837.385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нтеп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7.704</w:t>
            </w:r>
          </w:p>
        </w:tc>
      </w:tr>
      <w:tr>
        <w:trPr>
          <w:trHeight w:val="4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снов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8500.016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вспомогательные материалы представлены в таблице 4.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4.2 – </w:t>
      </w:r>
      <w:r>
        <w:rPr/>
        <w:t>Затраты на вспомогательные материалы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980"/>
        <w:gridCol w:w="14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(наименование)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 измерения материал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тыс.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5.5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говицы Д=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6.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ния </w:t>
            </w:r>
          </w:p>
          <w:p>
            <w:pPr>
              <w:pStyle w:val="Normal"/>
              <w:rPr/>
            </w:pPr>
            <w:r>
              <w:rPr/>
              <w:t>18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7.1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а декоратив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.4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ка по у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.8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рольный яр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для э/пуг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6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тель ярл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шал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5.0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п/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2.4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Итого вспомогатель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125267.894</w:t>
            </w:r>
          </w:p>
        </w:tc>
      </w:tr>
    </w:tbl>
    <w:p>
      <w:pPr>
        <w:pStyle w:val="Normal"/>
        <w:spacing w:lineRule="auto" w:line="360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определяют с учетом расходов по их заготовке и доставке на склад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 определяют в % от стоимости всех материалов, необходимых для изготовления продукции (по данным предприятия). В итоге затраты на материалы составят:</w:t>
      </w:r>
    </w:p>
    <w:p>
      <w:pPr>
        <w:pStyle w:val="Normal"/>
        <w:tabs>
          <w:tab w:val="clear" w:pos="708"/>
          <w:tab w:val="center" w:pos="4961" w:leader="none"/>
          <w:tab w:val="right" w:pos="935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З</w:t>
      </w:r>
      <w:r>
        <w:rPr>
          <w:sz w:val="28"/>
          <w:szCs w:val="28"/>
          <w:vertAlign w:val="subscript"/>
        </w:rPr>
        <w:t>осн.мат.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м.о.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тр-з</w:t>
        <w:tab/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основных материалов по техническим нормам расхода,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м.о</w:t>
      </w:r>
      <w:r>
        <w:rPr>
          <w:sz w:val="28"/>
          <w:szCs w:val="28"/>
        </w:rPr>
        <w:t xml:space="preserve"> – уценка маломерных остатков, руб. (5%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-з</w:t>
      </w:r>
      <w:r>
        <w:rPr>
          <w:sz w:val="28"/>
          <w:szCs w:val="28"/>
        </w:rPr>
        <w:t xml:space="preserve"> – транспортно-заготовительные расходы, руб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.мат.</w:t>
      </w:r>
      <w:r>
        <w:rPr>
          <w:sz w:val="28"/>
          <w:szCs w:val="28"/>
        </w:rPr>
        <w:t>= 2978500.016+2978500.01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05+155188,3955=3282613,4 (тыс.руб.)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.мат. на ед-цу</w:t>
      </w:r>
      <w:r>
        <w:rPr>
          <w:sz w:val="28"/>
          <w:szCs w:val="28"/>
        </w:rPr>
        <w:t>=3282613,4/67680=48,5 (тыс.руб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озвратные отходы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сех производствах реализуемые (возвратные) отходы рассчитываются в % от количества стоимости основных материалов (сырья). Возвратные отходы уменьшают затраты на сырье (материалы) в себестоимости готовой продук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данном предприятии возвратные отходы составляют 5%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2613,4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4.3)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на ед-цу</w:t>
      </w:r>
      <w:r>
        <w:rPr>
          <w:sz w:val="28"/>
          <w:szCs w:val="28"/>
        </w:rPr>
        <w:t>=164130,67/67680=2,4 (тыс.руб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Топливо и энергия на технологические цели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 тепловой и электрической энергии определяется на основе удельных норм их расхода на единицу готовой продукции, а затраты по данной статье – на основе действующих тарифов на все виды технологического топлива и энерг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топливо и энергию составя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эр</w:t>
      </w:r>
      <w:r>
        <w:rPr>
          <w:sz w:val="28"/>
          <w:szCs w:val="28"/>
        </w:rPr>
        <w:t>=2000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67680=135360 (тыс. руб.)                           (4.4)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 w:val="false"/>
        </w:rPr>
        <w:t>З</w:t>
      </w:r>
      <w:r>
        <w:rPr>
          <w:rFonts w:cs="Times New Roman" w:ascii="Times New Roman" w:hAnsi="Times New Roman"/>
          <w:b w:val="false"/>
          <w:i w:val="false"/>
          <w:vertAlign w:val="subscript"/>
        </w:rPr>
        <w:t>тэр на ед-цу</w:t>
      </w:r>
      <w:r>
        <w:rPr>
          <w:rFonts w:cs="Times New Roman" w:ascii="Times New Roman" w:hAnsi="Times New Roman"/>
          <w:b w:val="false"/>
          <w:i w:val="false"/>
        </w:rPr>
        <w:t>=135360/67680=2 (тыс.руб.)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4 Основная заработная плата производственных рабочих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отражается прямой фонд заработной платы производственных рабочих, рассчитанный в разделе «Планирование численности и фонда заработной платы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= ФОТ</w:t>
      </w:r>
      <w:r>
        <w:rPr>
          <w:sz w:val="28"/>
          <w:szCs w:val="28"/>
          <w:vertAlign w:val="subscript"/>
        </w:rPr>
        <w:t>прям</w:t>
      </w:r>
      <w:r>
        <w:rPr>
          <w:sz w:val="28"/>
          <w:szCs w:val="28"/>
        </w:rPr>
        <w:t xml:space="preserve"> = 155001.8 (тыс.руб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осн. на ед-цу </w:t>
      </w:r>
      <w:r>
        <w:rPr>
          <w:sz w:val="28"/>
          <w:szCs w:val="28"/>
        </w:rPr>
        <w:t>=155001,8/67680=2,3 (тыс.руб.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5 Дополнительная заработная плата производственных рабочих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по данной статье включают доплаты, входящие в дневной и месячный фонды заработной платы производственных рабочих и рассчитываются по формуле: 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ФОТ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ФО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                            </w:t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(4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240161,9 – 216925,2 = 23236,7 (тыс.руб.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. на ед-цу</w:t>
      </w:r>
      <w:r>
        <w:rPr>
          <w:sz w:val="28"/>
          <w:szCs w:val="28"/>
        </w:rPr>
        <w:t xml:space="preserve"> =23236,7/67680=0,34 (тыс.руб.)</w:t>
      </w:r>
    </w:p>
    <w:p>
      <w:pPr>
        <w:pStyle w:val="Normal"/>
        <w:spacing w:lineRule="auto" w:line="360"/>
        <w:ind w:firstLine="709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о данной статье рассчитываются по установленным нормам в % от суммы основной и дополнительной заработной платы производственных рабочих. Затраты по данной статье включа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) отчисления в фонд социальной защиты населения (ФСЗН) – 34%.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СЗ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4.6)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5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ФСЗН = (155001.8 +23236,7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34 = 60601,09 (тыс. руб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2) отчисления в фонд страхования от производственного травматизма – 0,5%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СПТ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СПТ = (155001.8 +23236,7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005 = 891,2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 социальные нужды: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</w:rPr>
        <w:t>60601,09 +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891,2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= 61492,29 (тыс. руб.)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ед-цу =61492,29/67680=0,9 (тыс. руб.)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7 Расходы на подготовку и освоение производ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ой затрат по этой комплексной статье предусматривается проектирование и конструирование новых изделий, разработка технологических процессов их изготовления и освоение новых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анной статье ориентировочно составляют 20-25% от основной заработной платы производственных рабоч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ПОП = 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2 = 155001.8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2 = 31000,36 (тыс. руб.)       (4.8)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ПОП</w:t>
      </w:r>
      <w:r>
        <w:rPr>
          <w:rFonts w:cs="Times New Roman" w:ascii="Times New Roman" w:hAnsi="Times New Roman"/>
          <w:b w:val="false"/>
          <w:i w:val="false"/>
          <w:vertAlign w:val="subscript"/>
        </w:rPr>
        <w:t>на ед-цу</w:t>
      </w:r>
      <w:r>
        <w:rPr>
          <w:rFonts w:cs="Times New Roman" w:ascii="Times New Roman" w:hAnsi="Times New Roman"/>
          <w:b w:val="false"/>
          <w:i w:val="false"/>
        </w:rPr>
        <w:t>=31000,36/67680=0,46 (тыс.руб.)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8 Общепроизводственные расх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ная статья затрат, состоящая из 2-х разде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содержание и эксплуатацию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управление и обслуживание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анной статье следует рассчитывать в % от основной заработной платы производственных рабочих. По данным предприятия общепроизводственные расходы составляют 100%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епроиз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сходы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5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.9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ед-цу = 155001,8/67680=2,29 (тыс.руб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Общехозяйственные расх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общехозяйственных расходов содержит затраты на управление и обслуживание предприятия. Эти затраты следует рассчитать в % от основной заработной платы производственных рабочих. По данным предприятия общепроизводственные расходы составляют 150%.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ехо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сходы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001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(4.10)</w:t>
      </w:r>
      <w:r>
        <w:rPr>
          <w:color w:val="FF0000"/>
          <w:sz w:val="28"/>
          <w:szCs w:val="28"/>
        </w:rPr>
        <w:br w:type="textWrapping" w:clear="all"/>
      </w:r>
      <w:r>
        <w:rPr>
          <w:sz w:val="28"/>
          <w:szCs w:val="28"/>
        </w:rPr>
        <w:t>На ед-цу =23250,27/67680=0,34 (тыс.руб.)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4.10 Коммерческие расходы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расходы по сбыту продукции, которые можно рассчитать по укрупненному нормативу (в % от производственной себестоимости). По данным предприятия коммерческие расходы составляют 1,6% от производственной себестоим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 xml:space="preserve">произв </w:t>
      </w:r>
      <w:r>
        <w:rPr>
          <w:sz w:val="28"/>
          <w:szCs w:val="28"/>
        </w:rPr>
        <w:t>= с/с</w:t>
      </w:r>
      <w:r>
        <w:rPr>
          <w:sz w:val="28"/>
          <w:szCs w:val="28"/>
          <w:vertAlign w:val="subscript"/>
        </w:rPr>
        <w:t xml:space="preserve">цех </w:t>
      </w:r>
      <w:r>
        <w:rPr>
          <w:sz w:val="28"/>
          <w:szCs w:val="28"/>
        </w:rPr>
        <w:t>+ общехоз. расходы                           (4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цех.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сн.мат.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вспом.мат.</w:t>
      </w:r>
      <w:r>
        <w:rPr>
          <w:sz w:val="28"/>
          <w:szCs w:val="28"/>
        </w:rPr>
        <w:t>–ВО+З</w:t>
      </w:r>
      <w:r>
        <w:rPr>
          <w:sz w:val="28"/>
          <w:szCs w:val="28"/>
          <w:vertAlign w:val="subscript"/>
        </w:rPr>
        <w:t>тэр</w:t>
      </w:r>
      <w:r>
        <w:rPr>
          <w:sz w:val="28"/>
          <w:szCs w:val="28"/>
        </w:rPr>
        <w:t>+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+ФСЗН+РПОП+общепроизв. расх. + общехоз.рас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>=3282613,4+125267,894–164130,67+135360+155001.8+23236,7+ 61492,29+31000,36+155001,8+23250,27=3828093,8 (тыс.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произв. на ед-цу</w:t>
      </w:r>
      <w:r>
        <w:rPr>
          <w:sz w:val="28"/>
          <w:szCs w:val="28"/>
        </w:rPr>
        <w:t>=3828093,8/67680=56,56 (тыс.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мерч. расх.=0,01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828093,8 =61249,5 (тыс.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мерч. расх.</w:t>
      </w:r>
      <w:r>
        <w:rPr>
          <w:sz w:val="28"/>
          <w:szCs w:val="28"/>
          <w:vertAlign w:val="subscript"/>
        </w:rPr>
        <w:t>на ед-цу</w:t>
      </w:r>
      <w:r>
        <w:rPr>
          <w:sz w:val="28"/>
          <w:szCs w:val="28"/>
        </w:rPr>
        <w:t>=61249,5/67680=0,9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ых расчетов затрат по вышеприведенным статьям составляем плановую калькуляцию себестоимости единицы продукции (таблица 4.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.3 – Калькуляция себестоимости продукции в тыс. 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160"/>
        <w:gridCol w:w="2508"/>
      </w:tblGrid>
      <w:tr>
        <w:trPr>
          <w:cantSplit w:val="true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затраты</w:t>
            </w:r>
          </w:p>
        </w:tc>
      </w:tr>
      <w:tr>
        <w:trPr>
          <w:cantSplit w:val="true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довой объем, тыс. руб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продукции, тыс. руб.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и основ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613,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48,5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30,6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ырьё и основные материалы за вычетом возвратных от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482,7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 на технологически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67.89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353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5001,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236,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92,2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,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1,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9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0,2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61249,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9</w:t>
            </w:r>
          </w:p>
        </w:tc>
      </w:tr>
      <w:tr>
        <w:trPr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л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246,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траты на единицу продукции составляют 55590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тчи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н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онд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/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2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ЛАНИРОВАНИЕ ЦЕНЫ, ПРИБЫЛИ И РЕНТАБЕЛЬНОСТИ ПРОДУКЦИИ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отпускная цена единицы продукции формируется из трех составляющ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лной себестоимости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ибы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алогов в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отпускной цены на продукцию рекомендуется использовать один из двух методов образования цен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затратны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ыноч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затратный метод расчета отпускной цены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                              (5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лная себестоимость продукции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– планируемая прибыль в цене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логи в свободно-отпускной цене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рибыль в цене может быть рассчитана двумя способам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) на основе норматива рентабель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5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тив рентабельности (на данном предприятии принимается в размере 30%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методом прямого счета (по направлениям использования прибыли), т.е. в цену закладывается необходимая сумма прибыл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себестоимость единицы продукции и расчетная величина прибыли образуют оптовую цену предприяти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сумму налогов, включаемых в отпускную цену продукци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б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                                  (5.4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б.</w:t>
      </w:r>
      <w:r>
        <w:rPr>
          <w:sz w:val="28"/>
          <w:szCs w:val="28"/>
        </w:rPr>
        <w:t xml:space="preserve"> – налог, отчисляемый в республиканский бюджет,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.б.</w:t>
      </w:r>
      <w:r>
        <w:rPr>
          <w:sz w:val="28"/>
          <w:szCs w:val="28"/>
        </w:rPr>
        <w:t xml:space="preserve"> – ставка налога в республиканский бюджет, % </w:t>
      </w:r>
    </w:p>
    <w:p>
      <w:pPr>
        <w:pStyle w:val="Normal"/>
        <w:tabs>
          <w:tab w:val="clear" w:pos="708"/>
          <w:tab w:val="left" w:pos="720" w:leader="none"/>
          <w:tab w:val="left" w:pos="3705" w:leader="none"/>
          <w:tab w:val="center" w:pos="4677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б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0,75 (тыс. руб.)</w:t>
      </w:r>
    </w:p>
    <w:p>
      <w:pPr>
        <w:pStyle w:val="Normal"/>
        <w:tabs>
          <w:tab w:val="clear" w:pos="708"/>
          <w:tab w:val="left" w:pos="720" w:leader="none"/>
          <w:tab w:val="left" w:pos="3705" w:leader="none"/>
          <w:tab w:val="center" w:pos="4677" w:leader="none"/>
        </w:tabs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Отпускная цена на продукцию образуется из суммы оптовой цены и налога в республиканский бюджет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5.5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74,724+0,75=75,474 (тыс. 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пускная цена с НДС (налогом на добавленную стоимость)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Д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sub>
        </m:sSub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5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ДС</w:t>
      </w:r>
      <w:r>
        <w:rPr>
          <w:sz w:val="28"/>
          <w:szCs w:val="28"/>
        </w:rPr>
        <w:t xml:space="preserve"> – коэффициент, учитывающий налог на добавленную стоимость – 1.18, где 18% –  ставка налога на добавленную стоимость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пускная цена предприятия за одно полупальто мужское с НДС составляет 89,06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учка = В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>=5021919,078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т реализ.</w:t>
      </w:r>
      <w:r>
        <w:rPr>
          <w:sz w:val="28"/>
          <w:szCs w:val="28"/>
        </w:rPr>
        <w:t>=В–НДС – Н</w:t>
      </w:r>
      <w:r>
        <w:rPr>
          <w:sz w:val="28"/>
          <w:szCs w:val="28"/>
          <w:vertAlign w:val="subscript"/>
        </w:rPr>
        <w:t>р.б.</w:t>
      </w:r>
      <w:r>
        <w:rPr>
          <w:sz w:val="28"/>
          <w:szCs w:val="28"/>
        </w:rPr>
        <w:t xml:space="preserve"> – с/с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т реализ.</w:t>
      </w:r>
      <w:r>
        <w:rPr>
          <w:sz w:val="28"/>
          <w:szCs w:val="28"/>
        </w:rPr>
        <w:t>=(74,2–13,58–0,75–57,48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7680=161755,2 (тыс.руб.)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ализ. пр-ции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и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ализ. пр-ции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7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90246,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%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ПЛАНИРУЕМЫХ ПОКАЗАТЕЛЕЙ ЭФФЕКТИВНОСТИ ПРОИЗВОДСТВА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им показатели, отражающие результаты и эффективность производства планируемой к выпуску проду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ъем  производства продукции в натуральном выражении за год составит 67680 изделий, в т. ч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17820 из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– 12564 из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18684 из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18612 из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2. Объем товарной продукции в действующих оптовых ценах предприятия будет рав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021919,078 тыс.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ъем реализуемой продукции: 5432803,4 тыс.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рубль товарной продукции составят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/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90246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21919,078 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77 (тыс. руб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5. Прибыль от реализации продукции равна 17,24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7680 = 1167073,92 тыс.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нтабельность продукции составит 30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7. Списочная численность промышленно-производственного персонала ра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8 челов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изводительность труда рабочих в натуральных единицах измерения составит 0,5 изд./ча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ыработка (производительность труда) одного рабочего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21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0. Выработка (производительность труда) одного работающего составит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21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1. Среднемесячная заработная плата одного рабочего составит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яч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143,6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(тыс. руб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реднемесячная заработная плата одного работающего составит:</w:t>
      </w:r>
    </w:p>
    <w:p>
      <w:pPr>
        <w:pStyle w:val="Normal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ФО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746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(тыс. руб.)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выполнения данной курсовой работы был разработан текущий план по производству полупальто мужского. Были разработаны следующие разделы текущего плана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производства и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материально-технического обеспече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численности и фонда оплаты труда работа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и калькулирование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цены, прибыли и рентабельн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планируемых показателей эффективности производст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ланируемом периоде планируется выпустить 67680 единиц продукции, объем реализации составит 5432803,4 тыс. руб., производственные мощности будут загружены </w:t>
      </w:r>
      <w:r>
        <w:rPr>
          <w:color w:val="000000"/>
          <w:sz w:val="28"/>
          <w:szCs w:val="28"/>
        </w:rPr>
        <w:t>на 92,52%.</w:t>
      </w:r>
      <w:r>
        <w:rPr>
          <w:sz w:val="28"/>
          <w:szCs w:val="28"/>
        </w:rPr>
        <w:t xml:space="preserve"> Причиной недозагрузки могут быть очередные отпу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роизводственной программы необходимо приобрести материалы, стоимость которых, включая транспортно-заготовительные расходы, составит 3258956,3055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оизводства заданного объема будет использоваться труд основных производственных рабочих, списочная  численность которых составит 72 чел. Плюс 6 резервных рабочих. Месячный фонд оплаты труда рабочих составит 240161,9</w:t>
      </w:r>
      <w:r>
        <w:rPr/>
        <w:t xml:space="preserve"> </w:t>
      </w:r>
      <w:r>
        <w:rPr>
          <w:sz w:val="28"/>
          <w:szCs w:val="28"/>
        </w:rPr>
        <w:t>тыс. руб. Также учитывается труд вспомогательных рабочих, которых на предприятии планируется 6 чел., и труд руководителей, специалистов, служащих, численность которых на предприятии составит 4 чел. В общем фонд оплаты труда промышленно-производственного персонала за планируемый период составит 266746,5</w:t>
      </w:r>
      <w:r>
        <w:rPr/>
        <w:t xml:space="preserve"> </w:t>
      </w:r>
      <w:r>
        <w:rPr>
          <w:sz w:val="28"/>
          <w:szCs w:val="28"/>
        </w:rPr>
        <w:t xml:space="preserve">тыс. руб. Среднемесячная заработная плата одного рабочего составит 271,52 тыс. руб. Среднемесячная плата одного работающего составит 252,6 тыс.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(производительность труда) одного рабочего 57067,3 тыс. руб. Производительность труда рабочих в натуральных единицах измерения составит 0,5 изд./ча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быль от реализации продукции 1167073,92 тыс. руб. Рентабельность продукции составит 30%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единицы изделия равна 57,48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четная цена единицы изделия составит: оптовая цена предприятия 75,474 тыс. руб., отпускная цена предприятия за одно полупальто мужское с НДС составит 89,06 тыс. руб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а, А.И., Овчинников, С.И., Смирнов Л.Н. Управление швейными предприятиями. Организация и планирование производства: Учеб. для  вузов / Под ред. А.И. Афанасьева. – М.: Легпромбытиздат, 1990. – 4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фитов, Э.А. Планирование на предприятии: Учеб. пособие / Под ред. Э.А Афитова. – Мн.: Высшая школа,  2001. – 284 с.</w:t>
      </w:r>
    </w:p>
    <w:p>
      <w:pPr>
        <w:pStyle w:val="3"/>
        <w:widowControl/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льин, А. И. Планирование на предприятии : учеб. пособие / А. И. Ильин. – Мн.: ООО «Новое знание», 2003. – 63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латорунская, Е.Н. Планирование на предприятиях текстильной промышленности: Учеб. для инж.-экон.спец.текстил.вузов / Е.Н. Златорунская,-М.: Легпромбытиздат, 1991.-238 с.</w:t>
      </w:r>
    </w:p>
    <w:p>
      <w:pPr>
        <w:pStyle w:val="3"/>
        <w:widowControl/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>5. Максименко Н.В. Внутрифирменное планирование: учеб. Пособие / Н.В. Максименко. – Мн.: Выш. шк., 2008. – 39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ляк, Т.Б. Организация, планирование и управление на предприятиях текстильной промышленности: Учеб. для студентов вузов текстильной  промышленности. – 3-е изд., доп. и перер. / Под ред. Т.Б. Поляк. – М.: «Легкая индустрия», 1979. – 37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елянина, Е.Н., Никитина, Н.Г., Платова, С.Ю. Экономика, организация и планирование производства в легкой промышленности: Учеб. Для вузов / Под ред. Е.Н.Селяниной. – М.: Легпромбытиздат, 1992. – 4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елянина, Е.Н., Платова, С.Ю., Никитина, Н.Г. Организация и планирование трикотажного производства. Управление предприятием: Учебник для вузов / Под ред. Е.Н. Селяниной. – М.: Легпромбытиздат, 1990. – 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ходный вариант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44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ускаемой продук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альто мужское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потоке, че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трудоемкость, ча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менности работы пот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продукции на складах предприятия в % от объема товарной проду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чал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нец го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продукции отгруженной, но неоплаченной потребителем в % от объема товарной проду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чал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нец го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ным рабоч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работу в ночное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м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о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удентов ВУЗ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ередной отпу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ый отпус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1 разряда в % к тарифной ставке, установленной государство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и энергия на технологические цели,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алькуляционных статей в % к основной заработной плате производственных рабоч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на подготовку и освоение 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производств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хозяйственные расход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 в % от производственной себестоим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ентабельности произведенной продукции, 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цех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обслуживания слесаря-ремонтника 6 разря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обслуживания уборщиц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спомогательных рабочих в 1 сме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мон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таблиц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сарь-ремон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основных и вспомогательных материалов на производство полупальто му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2520"/>
        <w:gridCol w:w="2880"/>
      </w:tblGrid>
      <w:tr>
        <w:trPr>
          <w:trHeight w:val="93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. на ед. прод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загот. цена за ед-цу мате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, руб.</w:t>
            </w:r>
          </w:p>
        </w:tc>
      </w:tr>
      <w:tr>
        <w:trPr>
          <w:trHeight w:val="9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Основные материалы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Ткан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4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Ткань   подкладоч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Клеевой прокл. м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Мех искус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Синтеп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  <w:tr>
        <w:trPr>
          <w:trHeight w:val="4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Вспомогательные материалы 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Нит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уговицы Д=2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Мол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Кнопка декоратив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Этикетка по у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Котрольный ярл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Пакет для э/пугов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Держатель ярл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 Вешал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</w:tr>
      <w:tr>
        <w:trPr>
          <w:trHeight w:val="4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 Пакет п/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49:00Z</dcterms:created>
  <dc:creator>Admin</dc:creator>
  <dc:description/>
  <cp:keywords/>
  <dc:language>en-US</dc:language>
  <cp:lastModifiedBy>Пользователь</cp:lastModifiedBy>
  <cp:lastPrinted>2009-05-27T22:00:00Z</cp:lastPrinted>
  <dcterms:modified xsi:type="dcterms:W3CDTF">2011-05-21T09:55:00Z</dcterms:modified>
  <cp:revision>492</cp:revision>
  <dc:subject/>
  <dc:title>МИНИСТЕРСТВО ОБРАЗОВАНИЯ РЕСПУБЛИКИ БЕЛАРУСЬ</dc:title>
</cp:coreProperties>
</file>