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страиваемая бытовая техника — это не только модно, но и удобно. Встроенные в мебель приборы почти незаметны и часто позволяют сэкономить кухонное пространство</w:t>
      </w:r>
    </w:p>
    <w:p>
      <w:pPr>
        <w:pStyle w:val="Style14"/>
        <w:rPr/>
      </w:pPr>
      <w:r>
        <w:rPr/>
        <w:t>Если решите оборудовать квартиру встраиваемой бытовой техникой, лучше сделать это на этапе строительства, либо при капитальном ремонте кухни. Вместить «встройку» в уже существующий гарнитур без глобальных изменений вряд ли удастся. Обязательно следует создать проект кухни, в котором будут указаны все встроенные приборы, учтены необходимые для их беспроблемного встраивания размеры и т. д. В этом материале мы расскажем о том, какая бывает встраиваемая техника, что, собственно, можно встроить. Обратите внимание на обилие приведенных габаритных размеров различных приборов. Неподготовленному читателю покажется, что в них легко можно запутаться! Можно, но не нужно. Габаритные размеры прибора покажут, сколько места он займет, а новом гарнитуре, а также подскажут, какова его вместимость и рабочий объём.</w:t>
      </w:r>
    </w:p>
    <w:p>
      <w:pPr>
        <w:pStyle w:val="Heading2"/>
        <w:rPr/>
      </w:pPr>
      <w:r>
        <w:rPr/>
        <w:t>Встраиваемые стиральные машины</w:t>
      </w:r>
    </w:p>
    <w:p>
      <w:pPr>
        <w:pStyle w:val="Style14"/>
        <w:rPr/>
      </w:pPr>
      <w:r>
        <w:rPr/>
        <w:t>Понятно, что в связи с конструктивными особенностями встраиваются только автоматические стиральные машины с фронтальной загрузкой. Встраиваемые «стиралки» бывают разных габаритов и вместимости.</w:t>
      </w:r>
    </w:p>
    <w:p>
      <w:pPr>
        <w:pStyle w:val="Style14"/>
        <w:rPr/>
      </w:pPr>
      <w:r>
        <w:drawing>
          <wp:anchor behindDoc="0" distT="47625" distB="47625" distL="47625" distR="4762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line">
              <wp:posOffset>4323080</wp:posOffset>
            </wp:positionV>
            <wp:extent cx="1428750" cy="952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Чаще всего продаются полноразмерные машины. Их габариты (ширина х высота х глубина) обычно 60х54–60х82–85 см. «Стиралки» с меньшей глубиной встречаются крайне редко (например, Fagor 3 °F-3712 IT) и найти их в отечественных магазинах сложно. Такого разнообразия размеров, как в сегменте отдельно стоящих машин (оные бывают и узкими, и суперузкими, и компактными) у встраиваемых нет. Их вместимость — 5–7 кг белья, но встречаются и более вместительные модели (например, TEKA LSI4 1400 Е — до 8 кг).</w:t>
      </w:r>
    </w:p>
    <w:p>
      <w:pPr>
        <w:pStyle w:val="Style14"/>
        <w:rPr/>
      </w:pPr>
      <w:r>
        <w:drawing>
          <wp:anchor behindDoc="0" distT="47625" distB="47625" distL="47625" distR="47625" simplePos="0" locked="0" layoutInCell="0" allowOverlap="1" relativeHeight="3">
            <wp:simplePos x="0" y="0"/>
            <wp:positionH relativeFrom="column">
              <wp:posOffset>-1080135</wp:posOffset>
            </wp:positionH>
            <wp:positionV relativeFrom="line">
              <wp:posOffset>5902325</wp:posOffset>
            </wp:positionV>
            <wp:extent cx="1428750" cy="952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акже «стиралки» делятся на модели полностью встраиваемые и предназначенные для встраивания под столешницу. Первые на кухне не видны, так как скрываются за мебельным профилем (для него есть специальная выемка в нижней части корпуса машинки) и дверцей кухонного гарнитура, которая навешивается на фронтальную панель.</w:t>
      </w:r>
    </w:p>
    <w:p>
      <w:pPr>
        <w:pStyle w:val="Style14"/>
        <w:rPr/>
      </w:pPr>
      <w:r>
        <w:drawing>
          <wp:anchor behindDoc="0" distT="47625" distB="47625" distL="47625" distR="4762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line">
              <wp:posOffset>6781165</wp:posOffset>
            </wp:positionV>
            <wp:extent cx="1428750" cy="9525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 моделей второго типа верхняя панель — съемная, вместо неё устанавливается столешница, а фронтальная часть остаётся открытой. Если вы хотели встроить машину, а потом передумали, можно оставить на месте верхнюю панель и модель будет смотреться как отдельно стоящая, не портя общий вид кухни.</w:t>
        <w:br/>
        <w:t>Кстати, с возможностью встраивания под столешницу выпускаются некоторые стиральные машины, официально относящиеся к категории отдельно стоящих (например, BEKO WKB 50831 PT).</w:t>
      </w:r>
    </w:p>
    <w:p>
      <w:pPr>
        <w:pStyle w:val="Style14"/>
        <w:rPr>
          <w:lang w:val="en-US"/>
        </w:rPr>
      </w:pPr>
      <w:r>
        <w:rPr>
          <w:rStyle w:val="StrongEmphasis"/>
        </w:rPr>
        <w:t>Основные</w:t>
      </w:r>
      <w:r>
        <w:rPr>
          <w:rStyle w:val="StrongEmphasis"/>
          <w:lang w:val="en-US"/>
        </w:rPr>
        <w:t xml:space="preserve"> </w:t>
      </w:r>
      <w:r>
        <w:rPr>
          <w:rStyle w:val="StrongEmphasis"/>
        </w:rPr>
        <w:t>марки</w:t>
      </w:r>
      <w:r>
        <w:rPr>
          <w:rStyle w:val="StrongEmphasis"/>
          <w:lang w:val="en-US"/>
        </w:rPr>
        <w:t>: BOSCH, Indesit, Hotp</w:t>
      </w:r>
      <w:r>
        <w:rPr>
          <w:rStyle w:val="StrongEmphasis"/>
        </w:rPr>
        <w:t>о</w:t>
      </w:r>
      <w:r>
        <w:rPr>
          <w:rStyle w:val="StrongEmphasis"/>
          <w:lang w:val="en-US"/>
        </w:rPr>
        <w:t>int-Ariston, Candy, Electrolux, Zanussi, Ardo, BEKO, Miele.</w:t>
      </w:r>
    </w:p>
    <w:p>
      <w:pPr>
        <w:pStyle w:val="Heading2"/>
        <w:rPr/>
      </w:pPr>
      <w:r>
        <w:rPr/>
        <w:t>Встраиваемые холодильники</w:t>
      </w:r>
    </w:p>
    <w:p>
      <w:pPr>
        <w:pStyle w:val="Style14"/>
        <w:rPr/>
      </w:pPr>
      <w:r>
        <w:drawing>
          <wp:anchor behindDoc="0" distT="47625" distB="47625" distL="47625" distR="47625" simplePos="0" locked="0" layoutInCell="0" allowOverlap="1" relativeHeight="5">
            <wp:simplePos x="0" y="0"/>
            <wp:positionH relativeFrom="column">
              <wp:posOffset>-1080135</wp:posOffset>
            </wp:positionH>
            <wp:positionV relativeFrom="line">
              <wp:posOffset>9330055</wp:posOffset>
            </wp:positionV>
            <wp:extent cx="1428750" cy="22193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страиваемые холодильники могут быть различных форм-факторов: однокамерные (с морозильным отделением или без), двухкамерные (с морозилкой сверху или снизу), side-by-side (морозилка сбоку), french door (двустворчатая дверь холодильного отделения, морозилка внизу — отдельный выдвижной ящик). Есть также встраиваемые морозильные шкафы и встраиваемые винные шкафы.</w:t>
      </w:r>
    </w:p>
    <w:p>
      <w:pPr>
        <w:pStyle w:val="Style14"/>
        <w:rPr/>
      </w:pPr>
      <w:r>
        <w:rPr/>
        <w:t>Ширина встраиваемых холодильников, в основном, 54–57 см. Встречаются и холодильники шириной 60 см, но их ощутимо меньше, обычно это небольшие однокамерные модели с небольшой морозилкой (AEG SU 96040 6) или вовсе без неё (Whirlpool ARG 585), есть встраиваемые холодильники шириной всего 40 см (Smeg ABM42, без морозилки). Самые низкие встраиваемые холодильники — высотой около 80 см (Bosch KUL 15A50), самые высокие — 212.5 см (Gaggenau RY 491–200, french door). Что до глубины, то наименьший показатель здесь — 42 см (у Smeg ABM32, без морозильника), большинство моделей имеют глубину 53–56 см, есть и более глубокие (Liebherr KEKNv 5056 с морозилкой снизу — 62 см). Небольшие холодильники часто встраивают под столешницу, более габаритные размещают в специальных шкафах и декорируют панелями в тон кухонного гарнитура.</w:t>
      </w:r>
    </w:p>
    <w:p>
      <w:pPr>
        <w:pStyle w:val="Style14"/>
        <w:rPr>
          <w:lang w:val="en-US"/>
        </w:rPr>
      </w:pPr>
      <w:r>
        <w:rPr>
          <w:rStyle w:val="StrongEmphasis"/>
        </w:rPr>
        <w:t>Основные</w:t>
      </w:r>
      <w:r>
        <w:rPr>
          <w:rStyle w:val="StrongEmphasis"/>
          <w:lang w:val="en-US"/>
        </w:rPr>
        <w:t xml:space="preserve"> </w:t>
      </w:r>
      <w:r>
        <w:rPr>
          <w:rStyle w:val="StrongEmphasis"/>
        </w:rPr>
        <w:t>марки</w:t>
      </w:r>
      <w:r>
        <w:rPr>
          <w:rStyle w:val="StrongEmphasis"/>
          <w:lang w:val="en-US"/>
        </w:rPr>
        <w:t xml:space="preserve">: BEKO, BOSCH, Electrolux, Zanussi, Indesit, Hotpoint-Ariston, </w:t>
      </w:r>
      <w:r>
        <w:rPr>
          <w:rStyle w:val="StrongEmphasis"/>
        </w:rPr>
        <w:t>Атлант</w:t>
      </w:r>
      <w:r>
        <w:rPr>
          <w:rStyle w:val="StrongEmphasis"/>
          <w:lang w:val="en-US"/>
        </w:rPr>
        <w:t>, Miele, Gaggenau, Smeg.</w:t>
      </w:r>
    </w:p>
    <w:p>
      <w:pPr>
        <w:pStyle w:val="Heading2"/>
        <w:rPr/>
      </w:pPr>
      <w:r>
        <w:rPr/>
        <w:t>Встраиваемые посудомоечные машины</w:t>
      </w:r>
    </w:p>
    <w:p>
      <w:pPr>
        <w:pStyle w:val="Style14"/>
        <w:rPr/>
      </w:pPr>
      <w:r>
        <w:drawing>
          <wp:anchor behindDoc="0" distT="47625" distB="47625" distL="47625" distR="47625" simplePos="0" locked="0" layoutInCell="0" allowOverlap="1" relativeHeight="6">
            <wp:simplePos x="0" y="0"/>
            <wp:positionH relativeFrom="column">
              <wp:posOffset>-1080135</wp:posOffset>
            </wp:positionH>
            <wp:positionV relativeFrom="line">
              <wp:posOffset>4848860</wp:posOffset>
            </wp:positionV>
            <wp:extent cx="1428750" cy="16573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«Посудомойки», как и «стиралки» делятся на частично встраиваемые (с открытой фронтальной панелью управления в верхней части дверцы) и полностью встраиваемые (панель управления находится на «ребре» дверцы, которая полностью закрыта мебельным профилем). Во втором случае панель управления доступна только при открытой дверце машины.</w:t>
      </w:r>
    </w:p>
    <w:p>
      <w:pPr>
        <w:pStyle w:val="Style14"/>
        <w:rPr/>
      </w:pPr>
      <w:r>
        <w:rPr/>
        <w:t>В отличие от стиральных машин, которые все примерно одинаковые, посудомоечные бывают компактными. Например, Bosch SKE 53M15 с открытой панелью управления — 45,4х59,5х50 см, а полностью встраиваемая AEG F 45270 VI — 44,7х54,6х49 см. Компактные модели вмещают 5–7 стандартных комплектов посуды (в комплект входят три разных тарелки, чашка с блюдцем, бокал, нож, вилка, три разных ложки). В узкую машину помещается больше — 8–10 комплектов, но и места для нее понадобится больше — порядка 81х45х56. Ширина узких машин всегда около 45 см.</w:t>
      </w:r>
    </w:p>
    <w:p>
      <w:pPr>
        <w:pStyle w:val="Style14"/>
        <w:rPr/>
      </w:pPr>
      <w:r>
        <w:rPr/>
        <w:t>Полноразмерные посудомоечные машины обычно шире — около 60 см — и более вместительны. Максимум — 17 комплектов — зафиксирован у Asko (полновстраиваемая модель D 5893 XLT iFi — 86х60х57 см).</w:t>
      </w:r>
    </w:p>
    <w:p>
      <w:pPr>
        <w:pStyle w:val="Style14"/>
        <w:rPr>
          <w:lang w:val="en-US"/>
        </w:rPr>
      </w:pPr>
      <w:r>
        <w:rPr>
          <w:rStyle w:val="StrongEmphasis"/>
        </w:rPr>
        <w:t>Основные</w:t>
      </w:r>
      <w:r>
        <w:rPr>
          <w:rStyle w:val="StrongEmphasis"/>
          <w:lang w:val="en-US"/>
        </w:rPr>
        <w:t xml:space="preserve"> </w:t>
      </w:r>
      <w:r>
        <w:rPr>
          <w:rStyle w:val="StrongEmphasis"/>
        </w:rPr>
        <w:t>марки</w:t>
      </w:r>
      <w:r>
        <w:rPr>
          <w:rStyle w:val="StrongEmphasis"/>
          <w:lang w:val="en-US"/>
        </w:rPr>
        <w:t>: Asko, AEG, BEKO, BOSCH, Siemens, Electrolux, Zanussi, Miele, Hotpoint-Ariston, Indesit, Candy, Hans, Whirlpool.</w:t>
      </w:r>
    </w:p>
    <w:p>
      <w:pPr>
        <w:pStyle w:val="Heading2"/>
        <w:rPr/>
      </w:pPr>
      <w:r>
        <w:rPr/>
        <w:t>Встраиваемые духовые шкафы и варочные поверхности</w:t>
      </w:r>
    </w:p>
    <w:p>
      <w:pPr>
        <w:pStyle w:val="Style14"/>
        <w:rPr/>
      </w:pPr>
      <w:r>
        <w:drawing>
          <wp:anchor behindDoc="0" distT="47625" distB="47625" distL="47625" distR="47625" simplePos="0" locked="0" layoutInCell="0" allowOverlap="1" relativeHeight="7">
            <wp:simplePos x="0" y="0"/>
            <wp:positionH relativeFrom="column">
              <wp:posOffset>-1080135</wp:posOffset>
            </wp:positionH>
            <wp:positionV relativeFrom="line">
              <wp:posOffset>9330055</wp:posOffset>
            </wp:positionV>
            <wp:extent cx="1428750" cy="11906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многих духовка всё ещё неотделимая часть плиты, но вообще-то это совершенно не обязательно. Существует множество встраиваемых духовых шкафов: газовых и электрических (последних больше), от различных производителей, зависимых (их лучше приобретать с варочной поверхностью — система управления у них одна на двоих) и независимых, с различным функционалом.</w:t>
      </w:r>
    </w:p>
    <w:p>
      <w:pPr>
        <w:pStyle w:val="Style14"/>
        <w:rPr/>
      </w:pPr>
      <w:r>
        <w:rPr/>
        <w:t>Духовые шкафы принято делить на многофункциональные и обычные (статические). К первым относятся электрические духовки, в которых реализован не только традиционный нагрев (сверху, снизу) но и нагрев конвекционный, а также различные комбинированные режимы нагрева. Желательно также наличие гриля и электрического вертела. Подробней о современных духовых шкафах можно узнать из нашего материала «Паром тесто не испортишь. Выбираем современную духовку».</w:t>
      </w:r>
    </w:p>
    <w:p>
      <w:pPr>
        <w:pStyle w:val="Style14"/>
        <w:rPr/>
      </w:pPr>
      <w:r>
        <w:rPr/>
        <w:t>Отметим, что духовые шкафы можно отнести к частично встраиваемой технике, так как их панель управления и остеклённая дверца шкафа всегда остаются «снаружи».</w:t>
        <w:br/>
        <w:t>Что до варочных поверхностей — они встраиваются в столешницу, бывают электрические, газовые, комбинированные (газоэлектрические). Электрические варочные поверхности могут быть традиционными (с металлическими «блинами» — нагревателями), стеклокерамическими и с индукционным нагревом.</w:t>
      </w:r>
    </w:p>
    <w:p>
      <w:pPr>
        <w:pStyle w:val="Style14"/>
        <w:rPr/>
      </w:pPr>
      <w:r>
        <w:drawing>
          <wp:anchor behindDoc="0" distT="47625" distB="47625" distL="47625" distR="47625" simplePos="0" locked="0" layoutInCell="0" allowOverlap="1" relativeHeight="8">
            <wp:simplePos x="0" y="0"/>
            <wp:positionH relativeFrom="column">
              <wp:posOffset>-1080135</wp:posOffset>
            </wp:positionH>
            <wp:positionV relativeFrom="line">
              <wp:posOffset>3882390</wp:posOffset>
            </wp:positionV>
            <wp:extent cx="1428750" cy="120967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Бывают модели с одной (например, Kaiser KCT 3000 R, 30×35 см) или двумя зонами нагрева (газовая Hansa BHGI33110020 или электрическая Zanussi ZDE 320 X — обе 30х50 см). Чаще других в магазинах можно встретить «стандартные» варочные панели с 4 зонами нагрева, а есть и с 5-ю. Они, как правило, стеклокерамические: Siemens EH 875SB11 E (81,2х52 см).</w:t>
      </w:r>
    </w:p>
    <w:p>
      <w:pPr>
        <w:pStyle w:val="Style14"/>
        <w:rPr/>
      </w:pPr>
      <w:r>
        <w:rPr/>
        <w:t>Также в продаже можно встретить встраиваемые комплекты, состоящие из зависимых приборов: духового шкафа и варочной поверхности. У них (основные производители: Hansa, Kaiser, BOSCH, Electrolux) управление варочной поверхностью и духовкой находится на фронтальной панели последней. Модели выполнены в одном дизайне (или просто хорошо друг с другом сочетаются), а покупка комплекта зависимых приборов обычно обходится несколько дешевле покупки независимых.</w:t>
      </w:r>
    </w:p>
    <w:p>
      <w:pPr>
        <w:pStyle w:val="Style14"/>
        <w:rPr>
          <w:lang w:val="en-US"/>
        </w:rPr>
      </w:pPr>
      <w:r>
        <w:rPr>
          <w:rStyle w:val="StrongEmphasis"/>
        </w:rPr>
        <w:t>Основные</w:t>
      </w:r>
      <w:r>
        <w:rPr>
          <w:rStyle w:val="StrongEmphasis"/>
          <w:lang w:val="en-US"/>
        </w:rPr>
        <w:t xml:space="preserve"> </w:t>
      </w:r>
      <w:r>
        <w:rPr>
          <w:rStyle w:val="StrongEmphasis"/>
        </w:rPr>
        <w:t>марки</w:t>
      </w:r>
      <w:r>
        <w:rPr>
          <w:rStyle w:val="StrongEmphasis"/>
          <w:lang w:val="en-US"/>
        </w:rPr>
        <w:t>: Hansa, Kaiser, BOSCH, Neff, Miele, Hotpoint-Ariston, Electrolux, Zanussi, ARDO, Gorenje.</w:t>
      </w:r>
    </w:p>
    <w:p>
      <w:pPr>
        <w:pStyle w:val="Heading2"/>
        <w:rPr/>
      </w:pPr>
      <w:r>
        <w:rPr/>
        <w:t>Встраиваемые СВЧ-печи</w:t>
      </w:r>
    </w:p>
    <w:p>
      <w:pPr>
        <w:pStyle w:val="Style14"/>
        <w:rPr/>
      </w:pPr>
      <w:r>
        <w:drawing>
          <wp:anchor behindDoc="0" distT="47625" distB="47625" distL="47625" distR="47625" simplePos="0" locked="0" layoutInCell="0" allowOverlap="1" relativeHeight="9">
            <wp:simplePos x="0" y="0"/>
            <wp:positionH relativeFrom="column">
              <wp:posOffset>-1080135</wp:posOffset>
            </wp:positionH>
            <wp:positionV relativeFrom="line">
              <wp:posOffset>7134225</wp:posOffset>
            </wp:positionV>
            <wp:extent cx="1428750" cy="9525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«Микроволновка» , как правило, — отдельно стоящая модель. Между тем, есть и встраиваемые СВЧ-печи. Как и отдельно стоящие, они делятся на соло-модели (только режим «Микроволны»), модели с грилем, и многофункциональные (с конвекцией, иногда с возможностью приготовления продуктов на пару). Подробнее об СВЧ-печах читайте в нашем материале «Современные СВЧ-печи: варим на пару и жарим на костре».</w:t>
      </w:r>
    </w:p>
    <w:p>
      <w:pPr>
        <w:pStyle w:val="Style14"/>
        <w:rPr/>
      </w:pPr>
      <w:r>
        <w:rPr/>
        <w:t>Встраиваемые СВЧ бывают разных объёмов. Всё зависит от габаритов конкретной модели. Например, модель с грилем Electrolux EMS 26415 K имеет рабочую камеру объёмом 26 л при габаритах 45,9х59,4х43,7 см. А 18-литровая Kuppersbusch EMWG 8604.0 M имеет размеры 39х59,5х32.</w:t>
      </w:r>
    </w:p>
    <w:p>
      <w:pPr>
        <w:pStyle w:val="Style14"/>
        <w:rPr/>
      </w:pPr>
      <w:r>
        <w:rPr>
          <w:rStyle w:val="StrongEmphasis"/>
        </w:rPr>
        <w:t>Основные марки: BOSCH, Siemens, Gaggenau, Neff, AEG, Electrolux, Miele, Gorenje.</w:t>
      </w:r>
    </w:p>
    <w:p>
      <w:pPr>
        <w:pStyle w:val="Heading2"/>
        <w:rPr/>
      </w:pPr>
      <w:r>
        <w:rPr/>
        <w:t>Встраиваемые вытяжки</w:t>
      </w:r>
    </w:p>
    <w:p>
      <w:pPr>
        <w:pStyle w:val="Style14"/>
        <w:rPr/>
      </w:pPr>
      <w:r>
        <w:drawing>
          <wp:anchor behindDoc="0" distT="47625" distB="47625" distL="47625" distR="47625" simplePos="0" locked="0" layoutInCell="0" allowOverlap="1" relativeHeight="10">
            <wp:simplePos x="0" y="0"/>
            <wp:positionH relativeFrom="column">
              <wp:posOffset>-1080135</wp:posOffset>
            </wp:positionH>
            <wp:positionV relativeFrom="line">
              <wp:posOffset>720090</wp:posOffset>
            </wp:positionV>
            <wp:extent cx="1428750" cy="136207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Без вытяжки современную кухню сложно себе представить. Во всяком случае, ту кухню, на которой часто и вкусно готовят. Встраиваемые модели вытяжек называют «встраиваемые в шкаф». Они могут быть «раздвижными» (со специальной подвижной панелью для увеличения обрабатываемой площади над плитой) и купольные модели (без панели).</w:t>
      </w:r>
    </w:p>
    <w:p>
      <w:pPr>
        <w:pStyle w:val="Style14"/>
        <w:rPr/>
      </w:pPr>
      <w:r>
        <w:rPr/>
        <w:t>Один из главных параметров вытяжки — ширина встраивания. В магазинах вам предложат модели с шириной встраивания 50 или 60 см, но есть и «большие» (Miele DA 3190) — 90 см, а также «маленькие» модели (CATA GT Plus 45 white) — всего 45 см. Кроме того, для всех вытяжек важна производительность (объём очищенного за час воздуха), наличие режимов рециркуляции и отвода воздуха.</w:t>
      </w:r>
    </w:p>
    <w:p>
      <w:pPr>
        <w:pStyle w:val="Style14"/>
        <w:rPr>
          <w:lang w:val="en-US"/>
        </w:rPr>
      </w:pPr>
      <w:r>
        <w:rPr>
          <w:rStyle w:val="StrongEmphasis"/>
        </w:rPr>
        <w:t>Основные</w:t>
      </w:r>
      <w:r>
        <w:rPr>
          <w:rStyle w:val="StrongEmphasis"/>
          <w:lang w:val="en-US"/>
        </w:rPr>
        <w:t xml:space="preserve"> </w:t>
      </w:r>
      <w:r>
        <w:rPr>
          <w:rStyle w:val="StrongEmphasis"/>
        </w:rPr>
        <w:t>марки</w:t>
      </w:r>
      <w:r>
        <w:rPr>
          <w:rStyle w:val="StrongEmphasis"/>
          <w:lang w:val="en-US"/>
        </w:rPr>
        <w:t>: Kronasteel, CATA, Electrolux, Miele, Jet air, Elica, BOSCH, Gorenj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07:07:00Z</dcterms:created>
  <dc:creator>User</dc:creator>
  <dc:description/>
  <cp:keywords/>
  <dc:language>en-US</dc:language>
  <cp:lastModifiedBy>User</cp:lastModifiedBy>
  <dcterms:modified xsi:type="dcterms:W3CDTF">2011-05-15T07:09:00Z</dcterms:modified>
  <cp:revision>1</cp:revision>
  <dc:subject/>
  <dc:title>Встраиваемая бытовая техника — это не только модно, но и удобно</dc:title>
</cp:coreProperties>
</file>