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caps/>
          <w:sz w:val="28"/>
          <w:szCs w:val="28"/>
        </w:rPr>
      </w:pPr>
      <w:r>
        <w:rPr>
          <w:b/>
          <w:caps/>
          <w:sz w:val="28"/>
          <w:szCs w:val="28"/>
        </w:rPr>
        <w:t>Содержание</w:t>
      </w:r>
    </w:p>
    <w:p>
      <w:pPr>
        <w:pStyle w:val="Normal"/>
        <w:rPr>
          <w:b/>
          <w:b/>
          <w:caps/>
          <w:sz w:val="28"/>
          <w:szCs w:val="28"/>
        </w:rPr>
      </w:pPr>
      <w:r>
        <w:rPr>
          <w:b/>
          <w:caps/>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sz w:val="28"/>
          <w:szCs w:val="28"/>
        </w:rPr>
        <w:t xml:space="preserve">Ведение…………………………………………………………………...….….3 </w:t>
      </w:r>
    </w:p>
    <w:p>
      <w:pPr>
        <w:pStyle w:val="Normal"/>
        <w:numPr>
          <w:ilvl w:val="0"/>
          <w:numId w:val="4"/>
        </w:numPr>
        <w:rPr>
          <w:sz w:val="28"/>
          <w:szCs w:val="28"/>
        </w:rPr>
      </w:pPr>
      <w:r>
        <w:rPr>
          <w:sz w:val="28"/>
          <w:szCs w:val="28"/>
        </w:rPr>
        <w:t>Теоретические аспекты информатизации мировой экономики…....…….5</w:t>
      </w:r>
    </w:p>
    <w:p>
      <w:pPr>
        <w:pStyle w:val="Normal"/>
        <w:rPr>
          <w:sz w:val="28"/>
          <w:szCs w:val="28"/>
        </w:rPr>
      </w:pPr>
      <w:r>
        <w:rPr>
          <w:sz w:val="28"/>
          <w:szCs w:val="28"/>
        </w:rPr>
        <w:t xml:space="preserve">     </w:t>
      </w:r>
      <w:r>
        <w:rPr>
          <w:sz w:val="28"/>
          <w:szCs w:val="28"/>
        </w:rPr>
        <w:t>1.1. Предпосылки информатизации общества……………………….….…….5</w:t>
      </w:r>
    </w:p>
    <w:p>
      <w:pPr>
        <w:pStyle w:val="Normal"/>
        <w:numPr>
          <w:ilvl w:val="1"/>
          <w:numId w:val="4"/>
        </w:numPr>
        <w:rPr>
          <w:sz w:val="28"/>
          <w:szCs w:val="28"/>
        </w:rPr>
      </w:pPr>
      <w:r>
        <w:rPr>
          <w:sz w:val="28"/>
          <w:szCs w:val="28"/>
        </w:rPr>
        <w:t>1.2. Информатизация как товар мировой экономики………………...……….7</w:t>
      </w:r>
    </w:p>
    <w:p>
      <w:pPr>
        <w:pStyle w:val="Normal"/>
        <w:numPr>
          <w:ilvl w:val="1"/>
          <w:numId w:val="4"/>
        </w:numPr>
        <w:rPr/>
      </w:pPr>
      <w:r>
        <w:rPr>
          <w:sz w:val="28"/>
          <w:szCs w:val="28"/>
        </w:rPr>
        <w:t xml:space="preserve">1.3. Предпосылки и факторы влияния информатизации на мировую                       </w:t>
      </w:r>
    </w:p>
    <w:p>
      <w:pPr>
        <w:pStyle w:val="Normal"/>
        <w:numPr>
          <w:ilvl w:val="1"/>
          <w:numId w:val="4"/>
        </w:numPr>
        <w:rPr>
          <w:sz w:val="28"/>
          <w:szCs w:val="28"/>
        </w:rPr>
      </w:pPr>
      <w:r>
        <w:rPr>
          <w:sz w:val="28"/>
          <w:szCs w:val="28"/>
        </w:rPr>
        <w:t xml:space="preserve">       </w:t>
      </w:r>
      <w:r>
        <w:rPr>
          <w:sz w:val="28"/>
          <w:szCs w:val="28"/>
        </w:rPr>
        <w:t>экономику………………………………………………………….…….....9</w:t>
      </w:r>
    </w:p>
    <w:p>
      <w:pPr>
        <w:pStyle w:val="Normal"/>
        <w:rPr>
          <w:sz w:val="28"/>
          <w:szCs w:val="28"/>
        </w:rPr>
      </w:pPr>
      <w:r>
        <w:rPr>
          <w:sz w:val="28"/>
          <w:szCs w:val="28"/>
        </w:rPr>
        <w:t xml:space="preserve">     </w:t>
      </w:r>
      <w:r>
        <w:rPr>
          <w:sz w:val="28"/>
          <w:szCs w:val="28"/>
        </w:rPr>
        <w:t>1.4 Социальные последствия информатизации……………………….……..12</w:t>
      </w:r>
    </w:p>
    <w:p>
      <w:pPr>
        <w:pStyle w:val="Normal"/>
        <w:rPr>
          <w:sz w:val="28"/>
        </w:rPr>
      </w:pPr>
      <w:r>
        <w:rPr>
          <w:sz w:val="28"/>
        </w:rPr>
        <w:t xml:space="preserve">     </w:t>
      </w:r>
      <w:r>
        <w:rPr>
          <w:sz w:val="28"/>
        </w:rPr>
        <w:t>2. Информатизационное пространство СНГ…………………………………15</w:t>
      </w:r>
    </w:p>
    <w:p>
      <w:pPr>
        <w:pStyle w:val="Normal"/>
        <w:rPr>
          <w:sz w:val="28"/>
        </w:rPr>
      </w:pPr>
      <w:r>
        <w:rPr>
          <w:sz w:val="28"/>
          <w:szCs w:val="28"/>
        </w:rPr>
        <w:t xml:space="preserve">     </w:t>
      </w:r>
      <w:r>
        <w:rPr>
          <w:sz w:val="28"/>
        </w:rPr>
        <w:t xml:space="preserve">2.1. Концепция формирования информационного пространства </w:t>
      </w:r>
      <w:r>
        <w:rPr>
          <w:sz w:val="28"/>
          <w:szCs w:val="28"/>
        </w:rPr>
        <w:t>.................15</w:t>
      </w:r>
    </w:p>
    <w:p>
      <w:pPr>
        <w:pStyle w:val="Normal"/>
        <w:numPr>
          <w:ilvl w:val="1"/>
          <w:numId w:val="4"/>
        </w:numPr>
        <w:rPr/>
      </w:pPr>
      <w:r>
        <w:rPr>
          <w:sz w:val="28"/>
          <w:szCs w:val="28"/>
        </w:rPr>
        <w:t xml:space="preserve">2.2. </w:t>
      </w:r>
      <w:r>
        <w:rPr>
          <w:sz w:val="28"/>
        </w:rPr>
        <w:t xml:space="preserve">Цели и основные задачи формирования и развития                                     </w:t>
      </w:r>
    </w:p>
    <w:p>
      <w:pPr>
        <w:pStyle w:val="Normal"/>
        <w:numPr>
          <w:ilvl w:val="1"/>
          <w:numId w:val="4"/>
        </w:numPr>
        <w:rPr>
          <w:sz w:val="28"/>
        </w:rPr>
      </w:pPr>
      <w:r>
        <w:rPr>
          <w:sz w:val="28"/>
        </w:rPr>
        <w:t xml:space="preserve">       </w:t>
      </w:r>
      <w:r>
        <w:rPr>
          <w:sz w:val="28"/>
        </w:rPr>
        <w:t>информационного  пространства СНГ…………………………………..17</w:t>
      </w:r>
    </w:p>
    <w:p>
      <w:pPr>
        <w:pStyle w:val="Normal"/>
        <w:numPr>
          <w:ilvl w:val="1"/>
          <w:numId w:val="4"/>
        </w:numPr>
        <w:rPr/>
      </w:pPr>
      <w:r>
        <w:rPr>
          <w:sz w:val="28"/>
        </w:rPr>
        <w:t xml:space="preserve">2.3 Основные принципы формирования и развития информационно  </w:t>
      </w:r>
    </w:p>
    <w:p>
      <w:pPr>
        <w:pStyle w:val="Normal"/>
        <w:rPr>
          <w:sz w:val="28"/>
        </w:rPr>
      </w:pPr>
      <w:r>
        <w:rPr>
          <w:sz w:val="28"/>
        </w:rPr>
        <w:t xml:space="preserve">           </w:t>
      </w:r>
      <w:r>
        <w:rPr>
          <w:sz w:val="28"/>
        </w:rPr>
        <w:t>го пространства СНГ………………………………………………………18</w:t>
      </w:r>
    </w:p>
    <w:p>
      <w:pPr>
        <w:pStyle w:val="Normal"/>
        <w:rPr/>
      </w:pPr>
      <w:r>
        <w:rPr>
          <w:sz w:val="28"/>
        </w:rPr>
        <w:t xml:space="preserve">     </w:t>
      </w:r>
      <w:r>
        <w:rPr>
          <w:sz w:val="28"/>
        </w:rPr>
        <w:t>2.4 Организационные основы формирования и развития</w:t>
      </w:r>
    </w:p>
    <w:p>
      <w:pPr>
        <w:pStyle w:val="Normal"/>
        <w:ind w:firstLine="709"/>
        <w:rPr>
          <w:sz w:val="28"/>
        </w:rPr>
      </w:pPr>
      <w:r>
        <w:rPr>
          <w:sz w:val="28"/>
        </w:rPr>
        <w:t xml:space="preserve">      </w:t>
      </w:r>
      <w:r>
        <w:rPr>
          <w:sz w:val="28"/>
        </w:rPr>
        <w:t>информационного пространства СНГ…………………………………19</w:t>
      </w:r>
    </w:p>
    <w:p>
      <w:pPr>
        <w:pStyle w:val="Normal"/>
        <w:rPr>
          <w:sz w:val="28"/>
        </w:rPr>
      </w:pPr>
      <w:r>
        <w:rPr>
          <w:sz w:val="28"/>
        </w:rPr>
        <w:t xml:space="preserve">     </w:t>
      </w:r>
      <w:r>
        <w:rPr>
          <w:sz w:val="28"/>
        </w:rPr>
        <w:t>3.    Современное состояние информатизации СНГ……………………..….. 22</w:t>
      </w:r>
    </w:p>
    <w:p>
      <w:pPr>
        <w:pStyle w:val="Normal"/>
        <w:rPr/>
      </w:pPr>
      <w:r>
        <w:rPr>
          <w:sz w:val="28"/>
          <w:szCs w:val="28"/>
        </w:rPr>
        <w:t xml:space="preserve">     </w:t>
      </w:r>
      <w:r>
        <w:rPr>
          <w:sz w:val="28"/>
          <w:szCs w:val="28"/>
        </w:rPr>
        <w:t xml:space="preserve">3.1. Информационный рынок как основной показатель развития                </w:t>
      </w:r>
    </w:p>
    <w:p>
      <w:pPr>
        <w:pStyle w:val="Normal"/>
        <w:ind w:firstLine="709"/>
        <w:rPr>
          <w:sz w:val="28"/>
          <w:szCs w:val="28"/>
        </w:rPr>
      </w:pPr>
      <w:r>
        <w:rPr>
          <w:sz w:val="28"/>
          <w:szCs w:val="28"/>
        </w:rPr>
        <w:t xml:space="preserve">   </w:t>
      </w:r>
      <w:r>
        <w:rPr>
          <w:sz w:val="28"/>
          <w:szCs w:val="28"/>
        </w:rPr>
        <w:t>информатизации…………………………………………………….…… 22</w:t>
      </w:r>
    </w:p>
    <w:p>
      <w:pPr>
        <w:pStyle w:val="Normal"/>
        <w:rPr/>
      </w:pPr>
      <w:r>
        <w:rPr>
          <w:sz w:val="28"/>
        </w:rPr>
        <w:t xml:space="preserve">     </w:t>
      </w:r>
      <w:r>
        <w:rPr>
          <w:sz w:val="28"/>
        </w:rPr>
        <w:t xml:space="preserve">3.2 Основные мероприятия информатизации стран СНГ……………….…...25 </w:t>
      </w:r>
    </w:p>
    <w:p>
      <w:pPr>
        <w:pStyle w:val="Normal"/>
        <w:numPr>
          <w:ilvl w:val="1"/>
          <w:numId w:val="4"/>
        </w:numPr>
        <w:rPr>
          <w:sz w:val="28"/>
        </w:rPr>
      </w:pPr>
      <w:r>
        <w:rPr>
          <w:sz w:val="28"/>
        </w:rPr>
      </w:r>
    </w:p>
    <w:p>
      <w:pPr>
        <w:pStyle w:val="Normal"/>
        <w:ind w:left="360" w:hanging="0"/>
        <w:rPr/>
      </w:pPr>
      <w:r>
        <w:rPr>
          <w:sz w:val="28"/>
          <w:szCs w:val="28"/>
        </w:rPr>
        <w:t xml:space="preserve">4.  Информатизация экономики Республики Беларусь: достижения                                   </w:t>
      </w:r>
    </w:p>
    <w:p>
      <w:pPr>
        <w:pStyle w:val="Normal"/>
        <w:ind w:left="360" w:hanging="0"/>
        <w:rPr>
          <w:sz w:val="28"/>
          <w:szCs w:val="28"/>
        </w:rPr>
      </w:pPr>
      <w:r>
        <w:rPr>
          <w:sz w:val="28"/>
          <w:szCs w:val="28"/>
        </w:rPr>
        <w:t xml:space="preserve">     </w:t>
      </w:r>
      <w:r>
        <w:rPr>
          <w:sz w:val="28"/>
          <w:szCs w:val="28"/>
        </w:rPr>
        <w:t>и проблемы……………………………………..………………..……..……29</w:t>
      </w:r>
    </w:p>
    <w:p>
      <w:pPr>
        <w:pStyle w:val="Normal"/>
        <w:ind w:left="360" w:hanging="0"/>
        <w:rPr>
          <w:sz w:val="28"/>
          <w:szCs w:val="28"/>
        </w:rPr>
      </w:pPr>
      <w:r>
        <w:rPr>
          <w:sz w:val="28"/>
          <w:szCs w:val="28"/>
        </w:rPr>
        <w:t>Заключение……………………………………..………………………….....…44</w:t>
      </w:r>
    </w:p>
    <w:p>
      <w:pPr>
        <w:pStyle w:val="Normal"/>
        <w:ind w:left="360" w:hanging="0"/>
        <w:rPr>
          <w:sz w:val="28"/>
          <w:szCs w:val="28"/>
        </w:rPr>
      </w:pPr>
      <w:r>
        <w:rPr>
          <w:sz w:val="28"/>
          <w:szCs w:val="28"/>
        </w:rPr>
        <w:t>Литература……………………………………..…….……………………..….. 46</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firstLine="360"/>
        <w:rPr>
          <w:b/>
          <w:b/>
          <w:caps/>
          <w:sz w:val="28"/>
          <w:szCs w:val="28"/>
        </w:rPr>
      </w:pPr>
      <w:r>
        <w:rPr>
          <w:b/>
          <w:caps/>
          <w:sz w:val="28"/>
          <w:szCs w:val="28"/>
        </w:rPr>
        <w:t>Ведение</w:t>
      </w:r>
    </w:p>
    <w:p>
      <w:pPr>
        <w:pStyle w:val="Jus"/>
        <w:spacing w:before="0" w:after="0"/>
        <w:ind w:firstLine="709"/>
        <w:jc w:val="both"/>
        <w:rPr>
          <w:rStyle w:val="F25sz16"/>
          <w:sz w:val="28"/>
          <w:szCs w:val="28"/>
        </w:rPr>
      </w:pPr>
      <w:r>
        <w:rPr>
          <w:b/>
          <w:caps/>
          <w:sz w:val="28"/>
          <w:szCs w:val="28"/>
        </w:rPr>
      </w:r>
    </w:p>
    <w:p>
      <w:pPr>
        <w:pStyle w:val="Jus"/>
        <w:spacing w:before="0" w:after="0"/>
        <w:ind w:firstLine="709"/>
        <w:jc w:val="both"/>
        <w:rPr/>
      </w:pPr>
      <w:r>
        <w:rPr>
          <w:rStyle w:val="F25sz16"/>
          <w:sz w:val="28"/>
          <w:szCs w:val="28"/>
        </w:rPr>
        <w:t xml:space="preserve">В истории человечества можно выделить несколько этапов, которые человеческое общество последовательно проходило в своем развитии. Эти этапы различаются основным способом обеспечения обществом своего существования и видом ресурсов, использующимся человеком и играющим главную роль </w:t>
      </w:r>
      <w:r>
        <w:rPr>
          <w:sz w:val="28"/>
          <w:szCs w:val="28"/>
        </w:rPr>
        <w:t>при реализации данного способа. К таким этапам относятся: этапы собирательства и охоты, аграрный и индустриальный. В настоящее время наиболее развитые страны мира находятся на завершающей стадии индустриального этапа развития общества. В них осуществляется переход к следующему этапу, который, как и соответствующее ему общество, назван “информационным”.</w:t>
      </w:r>
      <w:r>
        <w:rPr>
          <w:rStyle w:val="F25sz16"/>
          <w:sz w:val="28"/>
          <w:szCs w:val="28"/>
        </w:rPr>
        <w:t xml:space="preserve"> В данном обществе определяющая роль принадлежит информации. Информация становится стратегическим ресурсом. Инфраструктуру общества формируют способы и средства сбора, обработки, хранения и распределения информации.</w:t>
      </w:r>
    </w:p>
    <w:p>
      <w:pPr>
        <w:pStyle w:val="Jus"/>
        <w:spacing w:before="0" w:after="0"/>
        <w:ind w:firstLine="709"/>
        <w:jc w:val="both"/>
        <w:rPr>
          <w:rStyle w:val="F25sz16"/>
          <w:sz w:val="28"/>
          <w:szCs w:val="28"/>
        </w:rPr>
      </w:pPr>
      <w:r>
        <w:rPr>
          <w:rStyle w:val="F25sz16"/>
          <w:sz w:val="28"/>
          <w:szCs w:val="28"/>
        </w:rPr>
        <w:t>Таким образом, со второй половины ХХ века в цивилизованном мире основным, определяющим фактором социально-экономического развития общества становится переход от “экономики вещей” к “экономике знаний”, происходит существенное увеличение значения и роли информации в решении практически всех задач мирового сообщества. Это является убедительным доказательством того, что научно-техническая революция постепенно превращается в интеллектуально-информационную, информация становится не только предметом общения но и прибыльным товаром, безусловным и эффективным современным средством организации и управления общественным производством, наукой, культурой, образованием и социально-экономическим развитием общества в целом.</w:t>
      </w:r>
    </w:p>
    <w:p>
      <w:pPr>
        <w:pStyle w:val="Jus"/>
        <w:spacing w:before="0" w:after="0"/>
        <w:ind w:firstLine="709"/>
        <w:jc w:val="both"/>
        <w:rPr>
          <w:rStyle w:val="F25sz16"/>
          <w:sz w:val="28"/>
          <w:szCs w:val="28"/>
        </w:rPr>
      </w:pPr>
      <w:r>
        <w:rPr>
          <w:rStyle w:val="F25sz16"/>
          <w:sz w:val="28"/>
          <w:szCs w:val="28"/>
        </w:rPr>
        <w:t>Современные достижения информатики, вычислительной техники, оперативной полиграфии и телекоммуникации породили новый вид высокой технологии, а именно информационную технологию.</w:t>
      </w:r>
    </w:p>
    <w:p>
      <w:pPr>
        <w:pStyle w:val="Jus"/>
        <w:spacing w:before="0" w:after="0"/>
        <w:ind w:firstLine="709"/>
        <w:jc w:val="both"/>
        <w:rPr>
          <w:rStyle w:val="F25sz16"/>
          <w:sz w:val="28"/>
          <w:szCs w:val="28"/>
        </w:rPr>
      </w:pPr>
      <w:r>
        <w:rPr>
          <w:rStyle w:val="F25sz16"/>
          <w:sz w:val="28"/>
          <w:szCs w:val="28"/>
        </w:rPr>
        <w:t>Результаты научных и прикладных исследований в области информатики, вычислительной техники и связи создали прочную базу для возникновения новой отрасли знания и производства - информационной индустрии. В мире успешно развивается индустрия информационных услуг, компьютерного производства и компьютеризация как технология автоматизированной обработки информации; небывалого размаха и качественного скачка достигла индустрия и технология в области телекоммуникации - от простейшей линии связи до космической, охватывающей миллионы потребителей и представляющей широкий спектр возможностей по транспортировке информации и взаимосвязи ее потребителей.</w:t>
      </w:r>
    </w:p>
    <w:p>
      <w:pPr>
        <w:pStyle w:val="Jus"/>
        <w:spacing w:before="0" w:after="0"/>
        <w:ind w:firstLine="709"/>
        <w:jc w:val="both"/>
        <w:rPr/>
      </w:pPr>
      <w:r>
        <w:rPr>
          <w:rStyle w:val="F25sz16"/>
          <w:sz w:val="28"/>
          <w:szCs w:val="28"/>
        </w:rPr>
        <w:t>Весь этот комплекс (потребитель с его задачами, информатика, все технические средства информационного обеспечения, информационная технология и индустрия информационных услуг и др.) составляет инфраструктуру и информационное пространство для осуществления информатизации общества.</w:t>
      </w:r>
    </w:p>
    <w:p>
      <w:pPr>
        <w:pStyle w:val="Jus"/>
        <w:spacing w:before="0" w:after="0"/>
        <w:ind w:firstLine="709"/>
        <w:jc w:val="both"/>
        <w:rPr/>
      </w:pPr>
      <w:r>
        <w:rPr>
          <w:rStyle w:val="F25sz16"/>
          <w:sz w:val="28"/>
          <w:szCs w:val="28"/>
        </w:rPr>
        <w:t>Информатизация, таким образом, есть комплексный процесс информационного обеспечения социально-экономического развития общества на базе современных информационных технологий и соответствующих технических средств.</w:t>
      </w:r>
    </w:p>
    <w:p>
      <w:pPr>
        <w:pStyle w:val="Jus"/>
        <w:spacing w:before="0" w:after="0"/>
        <w:ind w:firstLine="709"/>
        <w:jc w:val="both"/>
        <w:rPr/>
      </w:pPr>
      <w:r>
        <w:rPr>
          <w:rStyle w:val="F25sz16"/>
          <w:sz w:val="28"/>
          <w:szCs w:val="28"/>
        </w:rPr>
        <w:t>Именно поэтому проблема информатизации общества (наряду с другими подобного ранга - безопасности, экологии и др.) стала приоритетной и значение ее в обществе постоянно нарастает.</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как самостоятельная отрасль и как отрасль, взаимодействующая со всеми другими возможными отраслями  (первая глава)  все больше и больше вторгается в нашу жизнь, проникает  во  все  процессы  (социальные,   экономические,   политические), подменяя их, помогая им развиваться, является сопутствующим  и  одновременно неотъемлемым средством предоставления и анализа информации.</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правительством  активно разрабатываются    различные концепции по внедрению информационных технологий. Например: разработана и внедряется государственная программа «Электронная Беларусь». Кроме того, в  рамках  мероприятий  правительства  по внедрению  технологий  "электронного  правительства",  планируется   создать портал, призванный обеспечить предоставление услуг  в  различных сферах  на  основе  интернет-технологий.  Также  правительство  планирует  создать  корпоративную  сеть  органов государственной власти и местного самоуправления  областей и  на ее   основе   сформировать   интегрированные   информационные ресурсы с использованием интернет-технологий,    внедрить систему    электронного документооборота, автоматизировать  сбор  и  обработку  данных,  мониторинг, анализ и прогнозирование социально-экономического развития регионов.</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информации выступали Анчишкин А.И Наука – техника – экономика; Мясникович М.В Научные основы инновационной политики; Вольский А.П Индустриальная, инновационная и инвестиционная независимость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курсовой работы – информационные технологии в    социально-экономическом и политическом анализе </w:t>
      </w:r>
    </w:p>
    <w:p>
      <w:pPr>
        <w:pStyle w:val="HTML"/>
        <w:ind w:firstLine="709"/>
        <w:jc w:val="both"/>
        <w:rPr/>
      </w:pPr>
      <w:r>
        <w:rPr>
          <w:rFonts w:cs="Times New Roman" w:ascii="Times New Roman" w:hAnsi="Times New Roman"/>
          <w:sz w:val="28"/>
          <w:szCs w:val="28"/>
        </w:rPr>
        <w:t xml:space="preserve">Целью курсовой работы являются анализ состояния и проблем развития информатизации в Республике Беларусь, разработка новых подходов к научно-методическому обеспечению развития информационных технологий Беларуси. Рассмотреть   информационные   технологии как отдельную отрасль и как часть других отраслей.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Предмет  курсовой  работы  –   системы   по   организации   социально-экономического и политического анализа.</w:t>
      </w:r>
    </w:p>
    <w:p>
      <w:pPr>
        <w:pStyle w:val="Normal"/>
        <w:ind w:left="360" w:hanging="0"/>
        <w:rPr>
          <w:rFonts w:ascii="Times New Roman" w:hAnsi="Times New Roman" w:cs="Times New Roman"/>
          <w:sz w:val="28"/>
          <w:szCs w:val="28"/>
        </w:rPr>
      </w:pPr>
      <w:r>
        <w:rPr>
          <w:rFonts w:cs="Times New Roman"/>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9"/>
        </w:numPr>
        <w:rPr/>
      </w:pPr>
      <w:r>
        <w:rPr>
          <w:b/>
          <w:caps/>
          <w:sz w:val="28"/>
          <w:szCs w:val="28"/>
        </w:rPr>
        <w:t>Теоретические аспекты информатизации мировой экономики.</w:t>
      </w:r>
    </w:p>
    <w:p>
      <w:pPr>
        <w:pStyle w:val="Normal"/>
        <w:ind w:left="360" w:hanging="0"/>
        <w:rPr>
          <w:b/>
          <w:b/>
          <w:caps/>
          <w:sz w:val="28"/>
          <w:szCs w:val="28"/>
        </w:rPr>
      </w:pPr>
      <w:r>
        <w:rPr>
          <w:b/>
          <w:caps/>
          <w:sz w:val="28"/>
          <w:szCs w:val="28"/>
        </w:rPr>
      </w:r>
    </w:p>
    <w:p>
      <w:pPr>
        <w:pStyle w:val="Normal"/>
        <w:ind w:firstLine="709"/>
        <w:jc w:val="both"/>
        <w:rPr>
          <w:b/>
          <w:b/>
          <w:caps/>
          <w:sz w:val="28"/>
          <w:szCs w:val="28"/>
        </w:rPr>
      </w:pPr>
      <w:r>
        <w:rPr>
          <w:b/>
          <w:caps/>
          <w:sz w:val="28"/>
          <w:szCs w:val="28"/>
        </w:rPr>
        <w:t>1.1 Предпосылки информатизации общества</w:t>
      </w:r>
    </w:p>
    <w:p>
      <w:pPr>
        <w:pStyle w:val="Normal"/>
        <w:ind w:firstLine="709"/>
        <w:jc w:val="both"/>
        <w:rPr>
          <w:b/>
          <w:b/>
          <w:caps/>
          <w:sz w:val="28"/>
          <w:szCs w:val="28"/>
        </w:rPr>
      </w:pPr>
      <w:r>
        <w:rPr>
          <w:b/>
          <w:caps/>
          <w:sz w:val="28"/>
          <w:szCs w:val="28"/>
        </w:rPr>
      </w:r>
    </w:p>
    <w:p>
      <w:pPr>
        <w:pStyle w:val="Normal"/>
        <w:ind w:firstLine="709"/>
        <w:jc w:val="both"/>
        <w:rPr/>
      </w:pPr>
      <w:r>
        <w:rPr>
          <w:sz w:val="28"/>
        </w:rPr>
        <w:t>Человечество неотвратимо вступает в информационную эпоху. Вес информационной экономики постоянно возрастает, и ее доля выраженная в суммарном рабочем времени, для экономически развитых стран уже сегодня составляет 40-60% и ожидается, что к концу века она возрастет еще на 10-15%.</w:t>
      </w:r>
    </w:p>
    <w:p>
      <w:pPr>
        <w:pStyle w:val="TextBodyIndent"/>
        <w:spacing w:before="0" w:after="0"/>
        <w:ind w:left="283" w:firstLine="709"/>
        <w:jc w:val="both"/>
        <w:rPr/>
      </w:pPr>
      <w:r>
        <w:rPr>
          <w:sz w:val="28"/>
        </w:rPr>
        <w:t xml:space="preserve"> </w:t>
      </w:r>
      <w:r>
        <w:rPr>
          <w:sz w:val="28"/>
        </w:rPr>
        <w:t xml:space="preserve">Одним из критериев перехода общества к постиндустриальной и далее к информационной стадии развития может служить процент населения, занятого в сфере услуг: </w:t>
      </w:r>
    </w:p>
    <w:p>
      <w:pPr>
        <w:pStyle w:val="Normal"/>
        <w:ind w:firstLine="709"/>
        <w:jc w:val="both"/>
        <w:rPr>
          <w:sz w:val="28"/>
        </w:rPr>
      </w:pPr>
      <w:r>
        <w:rPr>
          <w:sz w:val="28"/>
        </w:rPr>
        <w:t>- если в обществе более 50% населения занято в сфере услуг, наступила постиндустриальная фаза его развития;</w:t>
      </w:r>
    </w:p>
    <w:p>
      <w:pPr>
        <w:pStyle w:val="Normal"/>
        <w:ind w:firstLine="709"/>
        <w:jc w:val="both"/>
        <w:rPr>
          <w:sz w:val="28"/>
        </w:rPr>
      </w:pPr>
      <w:r>
        <w:rPr>
          <w:sz w:val="28"/>
        </w:rPr>
        <w:t>- если в обществе более 50% населения занято в сфере информационных услуг, общество стало информационным.</w:t>
      </w:r>
    </w:p>
    <w:p>
      <w:pPr>
        <w:pStyle w:val="Normal"/>
        <w:ind w:firstLine="709"/>
        <w:jc w:val="both"/>
        <w:rPr/>
      </w:pPr>
      <w:r>
        <w:rPr>
          <w:sz w:val="28"/>
        </w:rPr>
        <w:t>В ряде публикаций отмечается, что США вступили в постиндустриальный период своего развития в 1956 году ( штат Калифорния преодолел этот рубеж еще в 1910 году), а информационным обществом США стали в 1974 году.</w:t>
      </w:r>
    </w:p>
    <w:p>
      <w:pPr>
        <w:pStyle w:val="Normal"/>
        <w:ind w:firstLine="709"/>
        <w:jc w:val="both"/>
        <w:rPr/>
      </w:pPr>
      <w:r>
        <w:rPr>
          <w:sz w:val="28"/>
        </w:rPr>
        <w:t xml:space="preserve"> </w:t>
      </w:r>
      <w:r>
        <w:rPr>
          <w:sz w:val="28"/>
        </w:rPr>
        <w:t>Признавая несомненность достижений США и других стран в области информатизации, необходимо понимать, что определенная доля “информационности” этих стран создана за счет выноса ряда материальных, нередко экологически вредных, производств в другие страны мира, за счет так называемого “экологического колониализма”.</w:t>
      </w:r>
    </w:p>
    <w:p>
      <w:pPr>
        <w:pStyle w:val="Normal"/>
        <w:ind w:firstLine="709"/>
        <w:jc w:val="both"/>
        <w:rPr/>
      </w:pPr>
      <w:r>
        <w:rPr>
          <w:sz w:val="28"/>
        </w:rPr>
        <w:t xml:space="preserve">По подсчетам науковедов, с начала нашей эры для удвоения знаний потребовалось 1750 лет, второе удвоение произошло в 1900 году, а третье - к 1950 году, т.е. уже за 50 лет, при росте объема информации за эти полвека в 8-10 раз[1]. Причем эта тенденция все более усиливается, так как объем знаний в мире к концу ХХ века возрастет вдвое, а объем информации увеличится более, чем в 30 раз. Это явление, получившее название “информационный взрыв”, указывается среди симптомов, свидетельствующих о начале века информации и включающих: </w:t>
      </w:r>
    </w:p>
    <w:p>
      <w:pPr>
        <w:pStyle w:val="Normal"/>
        <w:ind w:firstLine="709"/>
        <w:jc w:val="both"/>
        <w:rPr>
          <w:sz w:val="28"/>
        </w:rPr>
      </w:pPr>
      <w:r>
        <w:rPr>
          <w:sz w:val="28"/>
        </w:rPr>
        <w:t>- быстрое сокращение времени удвоения объема накопленных научных знаний;</w:t>
      </w:r>
    </w:p>
    <w:p>
      <w:pPr>
        <w:pStyle w:val="Normal"/>
        <w:ind w:firstLine="709"/>
        <w:jc w:val="both"/>
        <w:rPr/>
      </w:pPr>
      <w:r>
        <w:rPr>
          <w:sz w:val="28"/>
        </w:rPr>
        <w:t>- превышение материальными затратами на хранение, передачу и переработку информации аналогичных расходов на энергетику;</w:t>
      </w:r>
    </w:p>
    <w:p>
      <w:pPr>
        <w:pStyle w:val="Normal"/>
        <w:ind w:firstLine="709"/>
        <w:jc w:val="both"/>
        <w:rPr/>
      </w:pPr>
      <w:r>
        <w:rPr>
          <w:sz w:val="28"/>
        </w:rPr>
        <w:t>- возможность впервые реально наблюдать человечество из космоса (уровни радиоизлучения Солнца и Земли на отдельных участках радиодиапазона сблизились) [2].</w:t>
      </w:r>
    </w:p>
    <w:p>
      <w:pPr>
        <w:pStyle w:val="TextBodyIndent"/>
        <w:rPr/>
      </w:pPr>
      <w:r>
        <w:rPr>
          <w:sz w:val="28"/>
        </w:rPr>
        <w:t xml:space="preserve">Отечественная наука обратилась к данной проблематике значительно позже. Это было связано с идеологией, в частности с тем, что в терминах «постиндустриальное», «информационное» видели альтернативу формационным терминам - “социалистическое”, ”коммунистическое” общество. Понятие информационного общества нельзя считать «рядомположенным» с различными типами формаций, оно является лишь наиболее оптимальным способом развития любой из них. </w:t>
      </w:r>
    </w:p>
    <w:p>
      <w:pPr>
        <w:pStyle w:val="Normal"/>
        <w:ind w:firstLine="709"/>
        <w:jc w:val="both"/>
        <w:rPr/>
      </w:pPr>
      <w:r>
        <w:rPr>
          <w:sz w:val="28"/>
        </w:rPr>
        <w:t>Концепция постиндустриального общества как общесоциологическая теория развития достаточно глубоко разработана западными исследователями: Д.Беллом, Дж.Гелбрейтом, Дж.Мартином, И.Масудой, Ф.Полаком, О.Тоффлером, Ж.Фурастье и др. Именно Ж.Фурастье определил постиндустриальное общество как «цивилизацию услуг».</w:t>
      </w:r>
    </w:p>
    <w:p>
      <w:pPr>
        <w:pStyle w:val="Heading5"/>
        <w:spacing w:before="0" w:after="0"/>
        <w:ind w:firstLine="709"/>
        <w:jc w:val="both"/>
        <w:rPr>
          <w:b w:val="false"/>
          <w:b w:val="false"/>
          <w:i w:val="false"/>
          <w:i w:val="false"/>
          <w:sz w:val="28"/>
        </w:rPr>
      </w:pPr>
      <w:r>
        <w:rPr>
          <w:b w:val="false"/>
          <w:i w:val="false"/>
          <w:sz w:val="28"/>
        </w:rPr>
      </w:r>
    </w:p>
    <w:p>
      <w:pPr>
        <w:pStyle w:val="Normal"/>
        <w:ind w:firstLine="709"/>
        <w:jc w:val="both"/>
        <w:rPr>
          <w:sz w:val="28"/>
        </w:rPr>
      </w:pPr>
      <w:r>
        <w:rPr>
          <w:sz w:val="28"/>
        </w:rPr>
        <w:t>Занятость</w:t>
      </w:r>
    </w:p>
    <w:p>
      <w:pPr>
        <w:pStyle w:val="Normal"/>
        <w:ind w:firstLine="709"/>
        <w:jc w:val="both"/>
        <w:rPr>
          <w:sz w:val="28"/>
          <w:u w:val="single"/>
        </w:rPr>
      </w:pPr>
      <w:r>
        <w:rPr>
          <w:sz w:val="28"/>
        </w:rPr>
        <w:t>в ведущей отрасли</w:t>
      </w:r>
    </w:p>
    <w:p>
      <w:pPr>
        <w:pStyle w:val="Normal"/>
        <w:rPr>
          <w:sz w:val="28"/>
          <w:u w:val="single"/>
        </w:rPr>
      </w:pPr>
      <w:r>
        <w:rPr>
          <w:sz w:val="28"/>
          <w:u w:val="single"/>
        </w:rPr>
        <mc:AlternateContent>
          <mc:Choice Requires="wps">
            <w:drawing>
              <wp:anchor behindDoc="0" distT="0" distB="0" distL="114935" distR="114935" simplePos="0" locked="0" layoutInCell="0" allowOverlap="1" relativeHeight="56">
                <wp:simplePos x="0" y="0"/>
                <wp:positionH relativeFrom="column">
                  <wp:posOffset>381000</wp:posOffset>
                </wp:positionH>
                <wp:positionV relativeFrom="paragraph">
                  <wp:posOffset>99695</wp:posOffset>
                </wp:positionV>
                <wp:extent cx="635" cy="1189355"/>
                <wp:effectExtent l="5080" t="635" r="5080" b="635"/>
                <wp:wrapNone/>
                <wp:docPr id="1"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85pt" to="30pt,101.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50% </w:t>
        <w:tab/>
        <w:t xml:space="preserve">        1 </w:t>
        <w:tab/>
        <w:tab/>
        <w:tab/>
        <w:t xml:space="preserve">      2 </w:t>
        <w:tab/>
        <w:tab/>
        <w:t xml:space="preserve">            3 </w:t>
        <w:tab/>
        <w:tab/>
        <w:t xml:space="preserve">      4</w:t>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472440</wp:posOffset>
                </wp:positionH>
                <wp:positionV relativeFrom="paragraph">
                  <wp:posOffset>38735</wp:posOffset>
                </wp:positionV>
                <wp:extent cx="4755515" cy="635"/>
                <wp:effectExtent l="635" t="5080" r="635" b="5080"/>
                <wp:wrapNone/>
                <wp:docPr id="2"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3.05pt" to="411.6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38200</wp:posOffset>
                </wp:positionH>
                <wp:positionV relativeFrom="paragraph">
                  <wp:posOffset>-479425</wp:posOffset>
                </wp:positionV>
                <wp:extent cx="1673225" cy="591185"/>
                <wp:effectExtent l="5715" t="5080" r="3810" b="5080"/>
                <wp:wrapNone/>
                <wp:docPr id="3" name=""/>
                <a:graphic xmlns:a="http://schemas.openxmlformats.org/drawingml/2006/main">
                  <a:graphicData uri="http://schemas.microsoft.com/office/word/2010/wordprocessingShape">
                    <wps:wsp>
                      <wps:cNvSpPr/>
                      <wps:spPr>
                        <a:xfrm>
                          <a:off x="0" y="0"/>
                          <a:ext cx="1673280" cy="591120"/>
                        </a:xfrm>
                        <a:custGeom>
                          <a:avLst/>
                          <a:gdLst/>
                          <a:ahLst/>
                          <a:rect l="l" t="t" r="r" b="b"/>
                          <a:pathLst>
                            <a:path w="20000" h="20000">
                              <a:moveTo>
                                <a:pt x="0" y="16821"/>
                              </a:moveTo>
                              <a:lnTo>
                                <a:pt x="410" y="15145"/>
                              </a:lnTo>
                              <a:lnTo>
                                <a:pt x="638" y="14501"/>
                              </a:lnTo>
                              <a:lnTo>
                                <a:pt x="638" y="13856"/>
                              </a:lnTo>
                              <a:lnTo>
                                <a:pt x="751" y="13534"/>
                              </a:lnTo>
                              <a:lnTo>
                                <a:pt x="751" y="13212"/>
                              </a:lnTo>
                              <a:lnTo>
                                <a:pt x="979" y="13212"/>
                              </a:lnTo>
                              <a:lnTo>
                                <a:pt x="979" y="12889"/>
                              </a:lnTo>
                              <a:lnTo>
                                <a:pt x="1093" y="12245"/>
                              </a:lnTo>
                              <a:lnTo>
                                <a:pt x="1207" y="11923"/>
                              </a:lnTo>
                              <a:lnTo>
                                <a:pt x="1207" y="11600"/>
                              </a:lnTo>
                              <a:lnTo>
                                <a:pt x="1321" y="11600"/>
                              </a:lnTo>
                              <a:lnTo>
                                <a:pt x="1435" y="10956"/>
                              </a:lnTo>
                              <a:lnTo>
                                <a:pt x="1548" y="10956"/>
                              </a:lnTo>
                              <a:lnTo>
                                <a:pt x="1548" y="10311"/>
                              </a:lnTo>
                              <a:lnTo>
                                <a:pt x="1662" y="10311"/>
                              </a:lnTo>
                              <a:lnTo>
                                <a:pt x="1662" y="9667"/>
                              </a:lnTo>
                              <a:lnTo>
                                <a:pt x="1776" y="9667"/>
                              </a:lnTo>
                              <a:lnTo>
                                <a:pt x="1890" y="9345"/>
                              </a:lnTo>
                              <a:lnTo>
                                <a:pt x="2004" y="9345"/>
                              </a:lnTo>
                              <a:lnTo>
                                <a:pt x="2004" y="8378"/>
                              </a:lnTo>
                              <a:lnTo>
                                <a:pt x="2231" y="8378"/>
                              </a:lnTo>
                              <a:lnTo>
                                <a:pt x="2231" y="8056"/>
                              </a:lnTo>
                              <a:lnTo>
                                <a:pt x="2345" y="8056"/>
                              </a:lnTo>
                              <a:lnTo>
                                <a:pt x="2459" y="7734"/>
                              </a:lnTo>
                              <a:lnTo>
                                <a:pt x="2459" y="7411"/>
                              </a:lnTo>
                              <a:lnTo>
                                <a:pt x="2573" y="7089"/>
                              </a:lnTo>
                              <a:lnTo>
                                <a:pt x="2687" y="7089"/>
                              </a:lnTo>
                              <a:lnTo>
                                <a:pt x="2687" y="6767"/>
                              </a:lnTo>
                              <a:lnTo>
                                <a:pt x="2801" y="6767"/>
                              </a:lnTo>
                              <a:lnTo>
                                <a:pt x="2915" y="6445"/>
                              </a:lnTo>
                              <a:lnTo>
                                <a:pt x="2915" y="6122"/>
                              </a:lnTo>
                              <a:lnTo>
                                <a:pt x="3028" y="5800"/>
                              </a:lnTo>
                              <a:lnTo>
                                <a:pt x="3142" y="5800"/>
                              </a:lnTo>
                              <a:lnTo>
                                <a:pt x="3142" y="5478"/>
                              </a:lnTo>
                              <a:lnTo>
                                <a:pt x="3370" y="5478"/>
                              </a:lnTo>
                              <a:lnTo>
                                <a:pt x="3370" y="5156"/>
                              </a:lnTo>
                              <a:lnTo>
                                <a:pt x="3484" y="5156"/>
                              </a:lnTo>
                              <a:lnTo>
                                <a:pt x="3484" y="4834"/>
                              </a:lnTo>
                              <a:lnTo>
                                <a:pt x="3598" y="4511"/>
                              </a:lnTo>
                              <a:lnTo>
                                <a:pt x="3712" y="4511"/>
                              </a:lnTo>
                              <a:lnTo>
                                <a:pt x="3825" y="4189"/>
                              </a:lnTo>
                              <a:lnTo>
                                <a:pt x="3939" y="4189"/>
                              </a:lnTo>
                              <a:lnTo>
                                <a:pt x="3939" y="3867"/>
                              </a:lnTo>
                              <a:lnTo>
                                <a:pt x="4053" y="3867"/>
                              </a:lnTo>
                              <a:lnTo>
                                <a:pt x="4281" y="3222"/>
                              </a:lnTo>
                              <a:lnTo>
                                <a:pt x="4509" y="3222"/>
                              </a:lnTo>
                              <a:lnTo>
                                <a:pt x="4509" y="2900"/>
                              </a:lnTo>
                              <a:lnTo>
                                <a:pt x="4736" y="2900"/>
                              </a:lnTo>
                              <a:lnTo>
                                <a:pt x="4736" y="2578"/>
                              </a:lnTo>
                              <a:lnTo>
                                <a:pt x="4964" y="2578"/>
                              </a:lnTo>
                              <a:lnTo>
                                <a:pt x="5078" y="2256"/>
                              </a:lnTo>
                              <a:lnTo>
                                <a:pt x="5078" y="1933"/>
                              </a:lnTo>
                              <a:lnTo>
                                <a:pt x="5419" y="1933"/>
                              </a:lnTo>
                              <a:lnTo>
                                <a:pt x="5419" y="1611"/>
                              </a:lnTo>
                              <a:lnTo>
                                <a:pt x="5647" y="1611"/>
                              </a:lnTo>
                              <a:lnTo>
                                <a:pt x="5647" y="1289"/>
                              </a:lnTo>
                              <a:lnTo>
                                <a:pt x="5875" y="1289"/>
                              </a:lnTo>
                              <a:lnTo>
                                <a:pt x="5875" y="967"/>
                              </a:lnTo>
                              <a:lnTo>
                                <a:pt x="5989" y="644"/>
                              </a:lnTo>
                              <a:lnTo>
                                <a:pt x="6444" y="644"/>
                              </a:lnTo>
                              <a:lnTo>
                                <a:pt x="6444" y="322"/>
                              </a:lnTo>
                              <a:lnTo>
                                <a:pt x="7127" y="322"/>
                              </a:lnTo>
                              <a:lnTo>
                                <a:pt x="7241" y="0"/>
                              </a:lnTo>
                              <a:lnTo>
                                <a:pt x="11454" y="0"/>
                              </a:lnTo>
                              <a:lnTo>
                                <a:pt x="11567" y="322"/>
                              </a:lnTo>
                              <a:lnTo>
                                <a:pt x="11795" y="322"/>
                              </a:lnTo>
                              <a:lnTo>
                                <a:pt x="12023" y="967"/>
                              </a:lnTo>
                              <a:lnTo>
                                <a:pt x="12137" y="967"/>
                              </a:lnTo>
                              <a:lnTo>
                                <a:pt x="12250" y="1289"/>
                              </a:lnTo>
                              <a:lnTo>
                                <a:pt x="12478" y="1289"/>
                              </a:lnTo>
                              <a:lnTo>
                                <a:pt x="12592" y="1611"/>
                              </a:lnTo>
                              <a:lnTo>
                                <a:pt x="12820" y="1611"/>
                              </a:lnTo>
                              <a:lnTo>
                                <a:pt x="12934" y="1933"/>
                              </a:lnTo>
                              <a:lnTo>
                                <a:pt x="12934" y="2256"/>
                              </a:lnTo>
                              <a:lnTo>
                                <a:pt x="13161" y="2256"/>
                              </a:lnTo>
                              <a:lnTo>
                                <a:pt x="13161" y="2578"/>
                              </a:lnTo>
                              <a:lnTo>
                                <a:pt x="13503" y="2578"/>
                              </a:lnTo>
                              <a:lnTo>
                                <a:pt x="13503" y="2900"/>
                              </a:lnTo>
                              <a:lnTo>
                                <a:pt x="13731" y="2900"/>
                              </a:lnTo>
                              <a:lnTo>
                                <a:pt x="13844" y="3222"/>
                              </a:lnTo>
                              <a:lnTo>
                                <a:pt x="14300" y="3867"/>
                              </a:lnTo>
                              <a:lnTo>
                                <a:pt x="14528" y="4511"/>
                              </a:lnTo>
                              <a:lnTo>
                                <a:pt x="14755" y="4834"/>
                              </a:lnTo>
                              <a:lnTo>
                                <a:pt x="14983" y="5478"/>
                              </a:lnTo>
                              <a:lnTo>
                                <a:pt x="15211" y="5800"/>
                              </a:lnTo>
                              <a:lnTo>
                                <a:pt x="15211" y="6122"/>
                              </a:lnTo>
                              <a:lnTo>
                                <a:pt x="16235" y="9023"/>
                              </a:lnTo>
                              <a:lnTo>
                                <a:pt x="16235" y="9345"/>
                              </a:lnTo>
                              <a:lnTo>
                                <a:pt x="16577" y="10311"/>
                              </a:lnTo>
                              <a:lnTo>
                                <a:pt x="16691" y="10311"/>
                              </a:lnTo>
                              <a:lnTo>
                                <a:pt x="16691" y="10956"/>
                              </a:lnTo>
                              <a:lnTo>
                                <a:pt x="16918" y="11600"/>
                              </a:lnTo>
                              <a:lnTo>
                                <a:pt x="17032" y="11600"/>
                              </a:lnTo>
                              <a:lnTo>
                                <a:pt x="17146" y="12245"/>
                              </a:lnTo>
                              <a:lnTo>
                                <a:pt x="17146" y="12567"/>
                              </a:lnTo>
                              <a:lnTo>
                                <a:pt x="17374" y="12889"/>
                              </a:lnTo>
                              <a:lnTo>
                                <a:pt x="17488" y="12889"/>
                              </a:lnTo>
                              <a:lnTo>
                                <a:pt x="17488" y="13534"/>
                              </a:lnTo>
                              <a:lnTo>
                                <a:pt x="17602" y="13534"/>
                              </a:lnTo>
                              <a:lnTo>
                                <a:pt x="17602" y="13856"/>
                              </a:lnTo>
                              <a:lnTo>
                                <a:pt x="17715" y="13856"/>
                              </a:lnTo>
                              <a:lnTo>
                                <a:pt x="17715" y="14178"/>
                              </a:lnTo>
                              <a:lnTo>
                                <a:pt x="17829" y="14178"/>
                              </a:lnTo>
                              <a:lnTo>
                                <a:pt x="17829" y="14501"/>
                              </a:lnTo>
                              <a:lnTo>
                                <a:pt x="17943" y="14501"/>
                              </a:lnTo>
                              <a:lnTo>
                                <a:pt x="17943" y="15145"/>
                              </a:lnTo>
                              <a:lnTo>
                                <a:pt x="18057" y="15145"/>
                              </a:lnTo>
                              <a:lnTo>
                                <a:pt x="18057" y="15467"/>
                              </a:lnTo>
                              <a:lnTo>
                                <a:pt x="18171" y="15467"/>
                              </a:lnTo>
                              <a:lnTo>
                                <a:pt x="18171" y="15789"/>
                              </a:lnTo>
                              <a:lnTo>
                                <a:pt x="18285" y="15789"/>
                              </a:lnTo>
                              <a:lnTo>
                                <a:pt x="18285" y="16112"/>
                              </a:lnTo>
                              <a:lnTo>
                                <a:pt x="18398" y="16112"/>
                              </a:lnTo>
                              <a:lnTo>
                                <a:pt x="18398" y="16434"/>
                              </a:lnTo>
                              <a:lnTo>
                                <a:pt x="18512" y="16434"/>
                              </a:lnTo>
                              <a:lnTo>
                                <a:pt x="18512" y="16756"/>
                              </a:lnTo>
                              <a:lnTo>
                                <a:pt x="18626" y="17078"/>
                              </a:lnTo>
                              <a:lnTo>
                                <a:pt x="18626" y="17401"/>
                              </a:lnTo>
                              <a:lnTo>
                                <a:pt x="18740" y="17401"/>
                              </a:lnTo>
                              <a:lnTo>
                                <a:pt x="18854" y="17723"/>
                              </a:lnTo>
                              <a:lnTo>
                                <a:pt x="18968" y="17723"/>
                              </a:lnTo>
                              <a:lnTo>
                                <a:pt x="18968" y="18045"/>
                              </a:lnTo>
                              <a:lnTo>
                                <a:pt x="19195" y="18690"/>
                              </a:lnTo>
                              <a:lnTo>
                                <a:pt x="19309" y="18690"/>
                              </a:lnTo>
                              <a:lnTo>
                                <a:pt x="19423" y="19012"/>
                              </a:lnTo>
                              <a:lnTo>
                                <a:pt x="19651" y="19012"/>
                              </a:lnTo>
                              <a:lnTo>
                                <a:pt x="19879" y="19656"/>
                              </a:lnTo>
                              <a:lnTo>
                                <a:pt x="19879" y="19979"/>
                              </a:lnTo>
                              <a:lnTo>
                                <a:pt x="19992" y="19979"/>
                              </a:lnTo>
                              <a:lnTo>
                                <a:pt x="19674" y="199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6821l410,15145l638,14501l638,13856l751,13534l751,13212l979,13212l979,12889l1093,12245l1207,11923l1207,11600l1321,11600l1435,10956l1548,10956l1548,10311l1662,10311l1662,9667l1776,9667l1890,9345l2004,9345l2004,8378l2231,8378l2231,8056l2345,8056l2459,7734l2459,7411l2573,7089l2687,7089l2687,6767l2801,6767l2915,6445l2915,6122l3028,5800l3142,5800l3142,5478l3370,5478l3370,5156l3484,5156l3484,4834l3598,4511l3712,4511l3825,4189l3939,4189l3939,3867l4053,3867l4281,3222l4509,3222l4509,2900l4736,2900l4736,2578l4964,2578l5078,2256l5078,1933l5419,1933l5419,1611l5647,1611l5647,1289l5875,1289l5875,967l5989,644l6444,644l6444,322l7127,322l7241,0l11454,0l11567,322l11795,322l12023,967l12137,967l12250,1289l12478,1289l12592,1611l12820,1611l12934,1933l12934,2256l13161,2256l13161,2578l13503,2578l13503,2900l13731,2900l13844,3222l14300,3867l14528,4511l14755,4834l14983,5478l15211,5800l15211,6122l16235,9023l16235,9345l16577,10311l16691,10311l16691,10956l16918,11600l17032,11600l17146,12245l17146,12567l17374,12889l17488,12889l17488,13534l17602,13534l17602,13856l17715,13856l17715,14178l17829,14178l17829,14501l17943,14501l17943,15145l18057,15145l18057,15467l18171,15467l18171,15789l18285,15789l18285,16112l18398,16112l18398,16434l18512,16434l18512,16756l18626,17078l18626,17401l18740,17401l18854,17723l18968,17723l18968,18045l19195,18690l19309,18690l19423,19012l19651,19012l19879,19656l19879,19979l19992,19979l19674,19914e" stroked="t" o:allowincell="f" style="position:absolute;margin-left:66pt;margin-top:-37.75pt;width:131.7pt;height: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026920</wp:posOffset>
                </wp:positionH>
                <wp:positionV relativeFrom="paragraph">
                  <wp:posOffset>-488950</wp:posOffset>
                </wp:positionV>
                <wp:extent cx="1779905" cy="600710"/>
                <wp:effectExtent l="5715" t="5080" r="4445" b="5080"/>
                <wp:wrapNone/>
                <wp:docPr id="4" name=""/>
                <a:graphic xmlns:a="http://schemas.openxmlformats.org/drawingml/2006/main">
                  <a:graphicData uri="http://schemas.microsoft.com/office/word/2010/wordprocessingShape">
                    <wps:wsp>
                      <wps:cNvSpPr/>
                      <wps:spPr>
                        <a:xfrm>
                          <a:off x="0" y="0"/>
                          <a:ext cx="1779840" cy="600840"/>
                        </a:xfrm>
                        <a:custGeom>
                          <a:avLst/>
                          <a:gdLst/>
                          <a:ahLst/>
                          <a:rect l="l" t="t" r="r" b="b"/>
                          <a:pathLst>
                            <a:path w="20000" h="20000">
                              <a:moveTo>
                                <a:pt x="1027" y="19915"/>
                              </a:moveTo>
                              <a:lnTo>
                                <a:pt x="0" y="19915"/>
                              </a:lnTo>
                              <a:lnTo>
                                <a:pt x="86" y="19027"/>
                              </a:lnTo>
                              <a:lnTo>
                                <a:pt x="86" y="18710"/>
                              </a:lnTo>
                              <a:lnTo>
                                <a:pt x="193" y="18710"/>
                              </a:lnTo>
                              <a:lnTo>
                                <a:pt x="300" y="18076"/>
                              </a:lnTo>
                              <a:lnTo>
                                <a:pt x="407" y="18076"/>
                              </a:lnTo>
                              <a:lnTo>
                                <a:pt x="514" y="17759"/>
                              </a:lnTo>
                              <a:lnTo>
                                <a:pt x="621" y="17759"/>
                              </a:lnTo>
                              <a:lnTo>
                                <a:pt x="835" y="17125"/>
                              </a:lnTo>
                              <a:lnTo>
                                <a:pt x="835" y="16808"/>
                              </a:lnTo>
                              <a:lnTo>
                                <a:pt x="942" y="16808"/>
                              </a:lnTo>
                              <a:lnTo>
                                <a:pt x="1156" y="16490"/>
                              </a:lnTo>
                              <a:lnTo>
                                <a:pt x="1156" y="16173"/>
                              </a:lnTo>
                              <a:lnTo>
                                <a:pt x="1263" y="16173"/>
                              </a:lnTo>
                              <a:lnTo>
                                <a:pt x="1263" y="15856"/>
                              </a:lnTo>
                              <a:lnTo>
                                <a:pt x="1370" y="15539"/>
                              </a:lnTo>
                              <a:lnTo>
                                <a:pt x="1584" y="15539"/>
                              </a:lnTo>
                              <a:lnTo>
                                <a:pt x="1584" y="15222"/>
                              </a:lnTo>
                              <a:lnTo>
                                <a:pt x="1691" y="15222"/>
                              </a:lnTo>
                              <a:lnTo>
                                <a:pt x="1691" y="14905"/>
                              </a:lnTo>
                              <a:lnTo>
                                <a:pt x="1798" y="14588"/>
                              </a:lnTo>
                              <a:lnTo>
                                <a:pt x="1798" y="14271"/>
                              </a:lnTo>
                              <a:lnTo>
                                <a:pt x="1905" y="14271"/>
                              </a:lnTo>
                              <a:lnTo>
                                <a:pt x="2012" y="13953"/>
                              </a:lnTo>
                              <a:lnTo>
                                <a:pt x="2012" y="13636"/>
                              </a:lnTo>
                              <a:lnTo>
                                <a:pt x="2119" y="13636"/>
                              </a:lnTo>
                              <a:lnTo>
                                <a:pt x="2119" y="13002"/>
                              </a:lnTo>
                              <a:lnTo>
                                <a:pt x="2333" y="13002"/>
                              </a:lnTo>
                              <a:lnTo>
                                <a:pt x="2440" y="12685"/>
                              </a:lnTo>
                              <a:lnTo>
                                <a:pt x="2440" y="12368"/>
                              </a:lnTo>
                              <a:lnTo>
                                <a:pt x="2547" y="12051"/>
                              </a:lnTo>
                              <a:lnTo>
                                <a:pt x="2547" y="11734"/>
                              </a:lnTo>
                              <a:lnTo>
                                <a:pt x="2654" y="11734"/>
                              </a:lnTo>
                              <a:lnTo>
                                <a:pt x="3189" y="10148"/>
                              </a:lnTo>
                              <a:lnTo>
                                <a:pt x="3296" y="10148"/>
                              </a:lnTo>
                              <a:lnTo>
                                <a:pt x="3296" y="9831"/>
                              </a:lnTo>
                              <a:lnTo>
                                <a:pt x="3403" y="9514"/>
                              </a:lnTo>
                              <a:lnTo>
                                <a:pt x="3403" y="9197"/>
                              </a:lnTo>
                              <a:lnTo>
                                <a:pt x="3511" y="9197"/>
                              </a:lnTo>
                              <a:lnTo>
                                <a:pt x="3618" y="8879"/>
                              </a:lnTo>
                              <a:lnTo>
                                <a:pt x="3725" y="8879"/>
                              </a:lnTo>
                              <a:lnTo>
                                <a:pt x="3725" y="8562"/>
                              </a:lnTo>
                              <a:lnTo>
                                <a:pt x="3832" y="7928"/>
                              </a:lnTo>
                              <a:lnTo>
                                <a:pt x="3939" y="7928"/>
                              </a:lnTo>
                              <a:lnTo>
                                <a:pt x="4153" y="7294"/>
                              </a:lnTo>
                              <a:lnTo>
                                <a:pt x="4153" y="6977"/>
                              </a:lnTo>
                              <a:lnTo>
                                <a:pt x="4260" y="6660"/>
                              </a:lnTo>
                              <a:lnTo>
                                <a:pt x="4367" y="6660"/>
                              </a:lnTo>
                              <a:lnTo>
                                <a:pt x="4581" y="6025"/>
                              </a:lnTo>
                              <a:lnTo>
                                <a:pt x="4581" y="5708"/>
                              </a:lnTo>
                              <a:lnTo>
                                <a:pt x="4688" y="5391"/>
                              </a:lnTo>
                              <a:lnTo>
                                <a:pt x="4902" y="5074"/>
                              </a:lnTo>
                              <a:lnTo>
                                <a:pt x="5116" y="4440"/>
                              </a:lnTo>
                              <a:lnTo>
                                <a:pt x="5330" y="4123"/>
                              </a:lnTo>
                              <a:lnTo>
                                <a:pt x="5437" y="3805"/>
                              </a:lnTo>
                              <a:lnTo>
                                <a:pt x="5544" y="3805"/>
                              </a:lnTo>
                              <a:lnTo>
                                <a:pt x="5651" y="3488"/>
                              </a:lnTo>
                              <a:lnTo>
                                <a:pt x="5758" y="3488"/>
                              </a:lnTo>
                              <a:lnTo>
                                <a:pt x="5972" y="2854"/>
                              </a:lnTo>
                              <a:lnTo>
                                <a:pt x="6079" y="2854"/>
                              </a:lnTo>
                              <a:lnTo>
                                <a:pt x="6293" y="2537"/>
                              </a:lnTo>
                              <a:lnTo>
                                <a:pt x="6400" y="2537"/>
                              </a:lnTo>
                              <a:lnTo>
                                <a:pt x="6400" y="2220"/>
                              </a:lnTo>
                              <a:lnTo>
                                <a:pt x="6507" y="2220"/>
                              </a:lnTo>
                              <a:lnTo>
                                <a:pt x="6721" y="1903"/>
                              </a:lnTo>
                              <a:lnTo>
                                <a:pt x="6721" y="1586"/>
                              </a:lnTo>
                              <a:lnTo>
                                <a:pt x="6935" y="1586"/>
                              </a:lnTo>
                              <a:lnTo>
                                <a:pt x="7042" y="1268"/>
                              </a:lnTo>
                              <a:lnTo>
                                <a:pt x="7257" y="1268"/>
                              </a:lnTo>
                              <a:lnTo>
                                <a:pt x="7257" y="951"/>
                              </a:lnTo>
                              <a:lnTo>
                                <a:pt x="7471" y="951"/>
                              </a:lnTo>
                              <a:lnTo>
                                <a:pt x="7578" y="634"/>
                              </a:lnTo>
                              <a:lnTo>
                                <a:pt x="7578" y="317"/>
                              </a:lnTo>
                              <a:lnTo>
                                <a:pt x="8220" y="317"/>
                              </a:lnTo>
                              <a:lnTo>
                                <a:pt x="8220" y="0"/>
                              </a:lnTo>
                              <a:lnTo>
                                <a:pt x="11324" y="0"/>
                              </a:lnTo>
                              <a:lnTo>
                                <a:pt x="11324" y="317"/>
                              </a:lnTo>
                              <a:lnTo>
                                <a:pt x="11431" y="317"/>
                              </a:lnTo>
                              <a:lnTo>
                                <a:pt x="11431" y="634"/>
                              </a:lnTo>
                              <a:lnTo>
                                <a:pt x="11645" y="634"/>
                              </a:lnTo>
                              <a:lnTo>
                                <a:pt x="11645" y="951"/>
                              </a:lnTo>
                              <a:lnTo>
                                <a:pt x="11966" y="951"/>
                              </a:lnTo>
                              <a:lnTo>
                                <a:pt x="11966" y="1268"/>
                              </a:lnTo>
                              <a:lnTo>
                                <a:pt x="12180" y="1268"/>
                              </a:lnTo>
                              <a:lnTo>
                                <a:pt x="12287" y="1586"/>
                              </a:lnTo>
                              <a:lnTo>
                                <a:pt x="12287" y="1903"/>
                              </a:lnTo>
                              <a:lnTo>
                                <a:pt x="12501" y="1903"/>
                              </a:lnTo>
                              <a:lnTo>
                                <a:pt x="12501" y="2220"/>
                              </a:lnTo>
                              <a:lnTo>
                                <a:pt x="12715" y="2220"/>
                              </a:lnTo>
                              <a:lnTo>
                                <a:pt x="12715" y="2537"/>
                              </a:lnTo>
                              <a:lnTo>
                                <a:pt x="12822" y="2537"/>
                              </a:lnTo>
                              <a:lnTo>
                                <a:pt x="13250" y="3171"/>
                              </a:lnTo>
                              <a:lnTo>
                                <a:pt x="13250" y="3488"/>
                              </a:lnTo>
                              <a:lnTo>
                                <a:pt x="13571" y="3488"/>
                              </a:lnTo>
                              <a:lnTo>
                                <a:pt x="13571" y="3805"/>
                              </a:lnTo>
                              <a:lnTo>
                                <a:pt x="13785" y="3805"/>
                              </a:lnTo>
                              <a:lnTo>
                                <a:pt x="13785" y="4123"/>
                              </a:lnTo>
                              <a:lnTo>
                                <a:pt x="13892" y="4123"/>
                              </a:lnTo>
                              <a:lnTo>
                                <a:pt x="13999" y="4440"/>
                              </a:lnTo>
                              <a:lnTo>
                                <a:pt x="13999" y="4757"/>
                              </a:lnTo>
                              <a:lnTo>
                                <a:pt x="14106" y="4757"/>
                              </a:lnTo>
                              <a:lnTo>
                                <a:pt x="14106" y="5074"/>
                              </a:lnTo>
                              <a:lnTo>
                                <a:pt x="14213" y="5074"/>
                              </a:lnTo>
                              <a:lnTo>
                                <a:pt x="14856" y="6977"/>
                              </a:lnTo>
                              <a:lnTo>
                                <a:pt x="15070" y="7294"/>
                              </a:lnTo>
                              <a:lnTo>
                                <a:pt x="15284" y="9197"/>
                              </a:lnTo>
                              <a:lnTo>
                                <a:pt x="15498" y="9514"/>
                              </a:lnTo>
                              <a:lnTo>
                                <a:pt x="15605" y="11416"/>
                              </a:lnTo>
                              <a:lnTo>
                                <a:pt x="15712" y="11734"/>
                              </a:lnTo>
                              <a:lnTo>
                                <a:pt x="15819" y="11734"/>
                              </a:lnTo>
                              <a:lnTo>
                                <a:pt x="15926" y="12051"/>
                              </a:lnTo>
                              <a:lnTo>
                                <a:pt x="15926" y="12368"/>
                              </a:lnTo>
                              <a:lnTo>
                                <a:pt x="16033" y="12685"/>
                              </a:lnTo>
                              <a:lnTo>
                                <a:pt x="16033" y="13002"/>
                              </a:lnTo>
                              <a:lnTo>
                                <a:pt x="16140" y="13002"/>
                              </a:lnTo>
                              <a:lnTo>
                                <a:pt x="16140" y="13319"/>
                              </a:lnTo>
                              <a:lnTo>
                                <a:pt x="16247" y="13319"/>
                              </a:lnTo>
                              <a:lnTo>
                                <a:pt x="16247" y="13636"/>
                              </a:lnTo>
                              <a:lnTo>
                                <a:pt x="16354" y="13953"/>
                              </a:lnTo>
                              <a:lnTo>
                                <a:pt x="16461" y="13953"/>
                              </a:lnTo>
                              <a:lnTo>
                                <a:pt x="16461" y="14271"/>
                              </a:lnTo>
                              <a:lnTo>
                                <a:pt x="16675" y="14271"/>
                              </a:lnTo>
                              <a:lnTo>
                                <a:pt x="16675" y="14588"/>
                              </a:lnTo>
                              <a:lnTo>
                                <a:pt x="16782" y="14588"/>
                              </a:lnTo>
                              <a:lnTo>
                                <a:pt x="16996" y="15222"/>
                              </a:lnTo>
                              <a:lnTo>
                                <a:pt x="17103" y="15222"/>
                              </a:lnTo>
                              <a:lnTo>
                                <a:pt x="17210" y="15539"/>
                              </a:lnTo>
                              <a:lnTo>
                                <a:pt x="17424" y="15539"/>
                              </a:lnTo>
                              <a:lnTo>
                                <a:pt x="17424" y="15856"/>
                              </a:lnTo>
                              <a:lnTo>
                                <a:pt x="17531" y="15856"/>
                              </a:lnTo>
                              <a:lnTo>
                                <a:pt x="17531" y="16173"/>
                              </a:lnTo>
                              <a:lnTo>
                                <a:pt x="17745" y="16173"/>
                              </a:lnTo>
                              <a:lnTo>
                                <a:pt x="17745" y="16490"/>
                              </a:lnTo>
                              <a:lnTo>
                                <a:pt x="17852" y="16490"/>
                              </a:lnTo>
                              <a:lnTo>
                                <a:pt x="17852" y="16808"/>
                              </a:lnTo>
                              <a:lnTo>
                                <a:pt x="18173" y="16808"/>
                              </a:lnTo>
                              <a:lnTo>
                                <a:pt x="18173" y="17125"/>
                              </a:lnTo>
                              <a:lnTo>
                                <a:pt x="18280" y="17125"/>
                              </a:lnTo>
                              <a:lnTo>
                                <a:pt x="18280" y="17442"/>
                              </a:lnTo>
                              <a:lnTo>
                                <a:pt x="18387" y="17442"/>
                              </a:lnTo>
                              <a:lnTo>
                                <a:pt x="18387" y="17759"/>
                              </a:lnTo>
                              <a:lnTo>
                                <a:pt x="18601" y="17759"/>
                              </a:lnTo>
                              <a:lnTo>
                                <a:pt x="18601" y="18076"/>
                              </a:lnTo>
                              <a:lnTo>
                                <a:pt x="18923" y="18076"/>
                              </a:lnTo>
                              <a:lnTo>
                                <a:pt x="19030" y="18393"/>
                              </a:lnTo>
                              <a:lnTo>
                                <a:pt x="19030" y="18710"/>
                              </a:lnTo>
                              <a:lnTo>
                                <a:pt x="19244" y="18710"/>
                              </a:lnTo>
                              <a:lnTo>
                                <a:pt x="19886" y="19662"/>
                              </a:lnTo>
                              <a:lnTo>
                                <a:pt x="19993" y="199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27,19915l0,19915l86,19027l86,18710l193,18710l300,18076l407,18076l514,17759l621,17759l835,17125l835,16808l942,16808l1156,16490l1156,16173l1263,16173l1263,15856l1370,15539l1584,15539l1584,15222l1691,15222l1691,14905l1798,14588l1798,14271l1905,14271l2012,13953l2012,13636l2119,13636l2119,13002l2333,13002l2440,12685l2440,12368l2547,12051l2547,11734l2654,11734l3189,10148l3296,10148l3296,9831l3403,9514l3403,9197l3511,9197l3618,8879l3725,8879l3725,8562l3832,7928l3939,7928l4153,7294l4153,6977l4260,6660l4367,6660l4581,6025l4581,5708l4688,5391l4902,5074l5116,4440l5330,4123l5437,3805l5544,3805l5651,3488l5758,3488l5972,2854l6079,2854l6293,2537l6400,2537l6400,2220l6507,2220l6721,1903l6721,1586l6935,1586l7042,1268l7257,1268l7257,951l7471,951l7578,634l7578,317l8220,317l8220,0l11324,0l11324,317l11431,317l11431,634l11645,634l11645,951l11966,951l11966,1268l12180,1268l12287,1586l12287,1903l12501,1903l12501,2220l12715,2220l12715,2537l12822,2537l13250,3171l13250,3488l13571,3488l13571,3805l13785,3805l13785,4123l13892,4123l13999,4440l13999,4757l14106,4757l14106,5074l14213,5074l14856,6977l15070,7294l15284,9197l15498,9514l15605,11416l15712,11734l15819,11734l15926,12051l15926,12368l16033,12685l16033,13002l16140,13002l16140,13319l16247,13319l16247,13636l16354,13953l16461,13953l16461,14271l16675,14271l16675,14588l16782,14588l16996,15222l17103,15222l17210,15539l17424,15539l17424,15856l17531,15856l17531,16173l17745,16173l17745,16490l17852,16490l17852,16808l18173,16808l18173,17125l18280,17125l18280,17442l18387,17442l18387,17759l18601,17759l18601,18076l18923,18076l19030,18393l19030,18710l19244,18710l19886,19662l19993,19979e" stroked="t" o:allowincell="f" style="position:absolute;margin-left:159.6pt;margin-top:-38.5pt;width:140.1pt;height:47.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32760</wp:posOffset>
                </wp:positionH>
                <wp:positionV relativeFrom="paragraph">
                  <wp:posOffset>-536575</wp:posOffset>
                </wp:positionV>
                <wp:extent cx="1945640" cy="648335"/>
                <wp:effectExtent l="5080" t="5080" r="4445" b="4445"/>
                <wp:wrapNone/>
                <wp:docPr id="5" name=""/>
                <a:graphic xmlns:a="http://schemas.openxmlformats.org/drawingml/2006/main">
                  <a:graphicData uri="http://schemas.microsoft.com/office/word/2010/wordprocessingShape">
                    <wps:wsp>
                      <wps:cNvSpPr/>
                      <wps:spPr>
                        <a:xfrm>
                          <a:off x="0" y="0"/>
                          <a:ext cx="1945800" cy="648360"/>
                        </a:xfrm>
                        <a:custGeom>
                          <a:avLst/>
                          <a:gdLst/>
                          <a:ahLst/>
                          <a:rect l="l" t="t" r="r" b="b"/>
                          <a:pathLst>
                            <a:path w="20000" h="20000">
                              <a:moveTo>
                                <a:pt x="0" y="19922"/>
                              </a:moveTo>
                              <a:lnTo>
                                <a:pt x="509" y="19980"/>
                              </a:lnTo>
                              <a:lnTo>
                                <a:pt x="705" y="19980"/>
                              </a:lnTo>
                              <a:lnTo>
                                <a:pt x="803" y="19687"/>
                              </a:lnTo>
                              <a:lnTo>
                                <a:pt x="999" y="19687"/>
                              </a:lnTo>
                              <a:lnTo>
                                <a:pt x="1097" y="19393"/>
                              </a:lnTo>
                              <a:lnTo>
                                <a:pt x="1097" y="19099"/>
                              </a:lnTo>
                              <a:lnTo>
                                <a:pt x="1195" y="19099"/>
                              </a:lnTo>
                              <a:lnTo>
                                <a:pt x="1390" y="18805"/>
                              </a:lnTo>
                              <a:lnTo>
                                <a:pt x="1684" y="17924"/>
                              </a:lnTo>
                              <a:lnTo>
                                <a:pt x="1880" y="17630"/>
                              </a:lnTo>
                              <a:lnTo>
                                <a:pt x="2174" y="16748"/>
                              </a:lnTo>
                              <a:lnTo>
                                <a:pt x="2272" y="16748"/>
                              </a:lnTo>
                              <a:lnTo>
                                <a:pt x="2369" y="16454"/>
                              </a:lnTo>
                              <a:lnTo>
                                <a:pt x="2369" y="16161"/>
                              </a:lnTo>
                              <a:lnTo>
                                <a:pt x="2565" y="15573"/>
                              </a:lnTo>
                              <a:lnTo>
                                <a:pt x="2663" y="15573"/>
                              </a:lnTo>
                              <a:lnTo>
                                <a:pt x="2663" y="15279"/>
                              </a:lnTo>
                              <a:lnTo>
                                <a:pt x="2761" y="14985"/>
                              </a:lnTo>
                              <a:lnTo>
                                <a:pt x="2761" y="14398"/>
                              </a:lnTo>
                              <a:lnTo>
                                <a:pt x="2957" y="14398"/>
                              </a:lnTo>
                              <a:lnTo>
                                <a:pt x="3055" y="14104"/>
                              </a:lnTo>
                              <a:lnTo>
                                <a:pt x="3055" y="13810"/>
                              </a:lnTo>
                              <a:lnTo>
                                <a:pt x="3153" y="13516"/>
                              </a:lnTo>
                              <a:lnTo>
                                <a:pt x="3153" y="13222"/>
                              </a:lnTo>
                              <a:lnTo>
                                <a:pt x="3349" y="12635"/>
                              </a:lnTo>
                              <a:lnTo>
                                <a:pt x="3446" y="12047"/>
                              </a:lnTo>
                              <a:lnTo>
                                <a:pt x="3446" y="11753"/>
                              </a:lnTo>
                              <a:lnTo>
                                <a:pt x="3544" y="11753"/>
                              </a:lnTo>
                              <a:lnTo>
                                <a:pt x="3544" y="11166"/>
                              </a:lnTo>
                              <a:lnTo>
                                <a:pt x="3642" y="10578"/>
                              </a:lnTo>
                              <a:lnTo>
                                <a:pt x="3740" y="10284"/>
                              </a:lnTo>
                              <a:lnTo>
                                <a:pt x="3838" y="9696"/>
                              </a:lnTo>
                              <a:lnTo>
                                <a:pt x="3838" y="9403"/>
                              </a:lnTo>
                              <a:lnTo>
                                <a:pt x="3936" y="9109"/>
                              </a:lnTo>
                              <a:lnTo>
                                <a:pt x="3936" y="8521"/>
                              </a:lnTo>
                              <a:lnTo>
                                <a:pt x="4132" y="7933"/>
                              </a:lnTo>
                              <a:lnTo>
                                <a:pt x="4230" y="7346"/>
                              </a:lnTo>
                              <a:lnTo>
                                <a:pt x="4230" y="7052"/>
                              </a:lnTo>
                              <a:lnTo>
                                <a:pt x="4328" y="7052"/>
                              </a:lnTo>
                              <a:lnTo>
                                <a:pt x="4328" y="6170"/>
                              </a:lnTo>
                              <a:lnTo>
                                <a:pt x="4426" y="6170"/>
                              </a:lnTo>
                              <a:lnTo>
                                <a:pt x="4621" y="5583"/>
                              </a:lnTo>
                              <a:lnTo>
                                <a:pt x="4621" y="5289"/>
                              </a:lnTo>
                              <a:lnTo>
                                <a:pt x="4719" y="4995"/>
                              </a:lnTo>
                              <a:lnTo>
                                <a:pt x="4719" y="4701"/>
                              </a:lnTo>
                              <a:lnTo>
                                <a:pt x="4915" y="4701"/>
                              </a:lnTo>
                              <a:lnTo>
                                <a:pt x="4915" y="4407"/>
                              </a:lnTo>
                              <a:lnTo>
                                <a:pt x="5013" y="4407"/>
                              </a:lnTo>
                              <a:lnTo>
                                <a:pt x="5013" y="3820"/>
                              </a:lnTo>
                              <a:lnTo>
                                <a:pt x="5209" y="3820"/>
                              </a:lnTo>
                              <a:lnTo>
                                <a:pt x="5307" y="3526"/>
                              </a:lnTo>
                              <a:lnTo>
                                <a:pt x="5503" y="3526"/>
                              </a:lnTo>
                              <a:lnTo>
                                <a:pt x="5503" y="3232"/>
                              </a:lnTo>
                              <a:lnTo>
                                <a:pt x="5601" y="2938"/>
                              </a:lnTo>
                              <a:lnTo>
                                <a:pt x="5698" y="2938"/>
                              </a:lnTo>
                              <a:lnTo>
                                <a:pt x="5698" y="2644"/>
                              </a:lnTo>
                              <a:lnTo>
                                <a:pt x="5894" y="2644"/>
                              </a:lnTo>
                              <a:lnTo>
                                <a:pt x="5894" y="2351"/>
                              </a:lnTo>
                              <a:lnTo>
                                <a:pt x="6090" y="2351"/>
                              </a:lnTo>
                              <a:lnTo>
                                <a:pt x="6286" y="1763"/>
                              </a:lnTo>
                              <a:lnTo>
                                <a:pt x="6384" y="1763"/>
                              </a:lnTo>
                              <a:lnTo>
                                <a:pt x="6482" y="1469"/>
                              </a:lnTo>
                              <a:lnTo>
                                <a:pt x="6580" y="1469"/>
                              </a:lnTo>
                              <a:lnTo>
                                <a:pt x="6678" y="1175"/>
                              </a:lnTo>
                              <a:lnTo>
                                <a:pt x="6971" y="1175"/>
                              </a:lnTo>
                              <a:lnTo>
                                <a:pt x="7069" y="881"/>
                              </a:lnTo>
                              <a:lnTo>
                                <a:pt x="7167" y="881"/>
                              </a:lnTo>
                              <a:lnTo>
                                <a:pt x="7363" y="588"/>
                              </a:lnTo>
                              <a:lnTo>
                                <a:pt x="7461" y="588"/>
                              </a:lnTo>
                              <a:lnTo>
                                <a:pt x="7559" y="294"/>
                              </a:lnTo>
                              <a:lnTo>
                                <a:pt x="8244" y="294"/>
                              </a:lnTo>
                              <a:lnTo>
                                <a:pt x="8342" y="0"/>
                              </a:lnTo>
                              <a:lnTo>
                                <a:pt x="11573" y="0"/>
                              </a:lnTo>
                              <a:lnTo>
                                <a:pt x="11573" y="294"/>
                              </a:lnTo>
                              <a:lnTo>
                                <a:pt x="11671" y="588"/>
                              </a:lnTo>
                              <a:lnTo>
                                <a:pt x="12258" y="881"/>
                              </a:lnTo>
                              <a:lnTo>
                                <a:pt x="12454" y="1175"/>
                              </a:lnTo>
                              <a:lnTo>
                                <a:pt x="12650" y="2938"/>
                              </a:lnTo>
                              <a:lnTo>
                                <a:pt x="12748" y="3232"/>
                              </a:lnTo>
                              <a:lnTo>
                                <a:pt x="12944" y="3526"/>
                              </a:lnTo>
                              <a:lnTo>
                                <a:pt x="13042" y="4114"/>
                              </a:lnTo>
                              <a:lnTo>
                                <a:pt x="13238" y="4407"/>
                              </a:lnTo>
                              <a:lnTo>
                                <a:pt x="13433" y="6170"/>
                              </a:lnTo>
                              <a:lnTo>
                                <a:pt x="13629" y="6464"/>
                              </a:lnTo>
                              <a:lnTo>
                                <a:pt x="13825" y="7052"/>
                              </a:lnTo>
                              <a:lnTo>
                                <a:pt x="13923" y="7640"/>
                              </a:lnTo>
                              <a:lnTo>
                                <a:pt x="14119" y="7933"/>
                              </a:lnTo>
                              <a:lnTo>
                                <a:pt x="14217" y="8521"/>
                              </a:lnTo>
                              <a:lnTo>
                                <a:pt x="14217" y="8815"/>
                              </a:lnTo>
                              <a:lnTo>
                                <a:pt x="14413" y="8815"/>
                              </a:lnTo>
                              <a:lnTo>
                                <a:pt x="14510" y="9403"/>
                              </a:lnTo>
                              <a:lnTo>
                                <a:pt x="14510" y="9696"/>
                              </a:lnTo>
                              <a:lnTo>
                                <a:pt x="14608" y="9696"/>
                              </a:lnTo>
                              <a:lnTo>
                                <a:pt x="14608" y="9990"/>
                              </a:lnTo>
                              <a:lnTo>
                                <a:pt x="14706" y="9990"/>
                              </a:lnTo>
                              <a:lnTo>
                                <a:pt x="14706" y="10284"/>
                              </a:lnTo>
                              <a:lnTo>
                                <a:pt x="14804" y="10284"/>
                              </a:lnTo>
                              <a:lnTo>
                                <a:pt x="14902" y="10872"/>
                              </a:lnTo>
                              <a:lnTo>
                                <a:pt x="15000" y="10872"/>
                              </a:lnTo>
                              <a:lnTo>
                                <a:pt x="15000" y="11166"/>
                              </a:lnTo>
                              <a:lnTo>
                                <a:pt x="15098" y="11166"/>
                              </a:lnTo>
                              <a:lnTo>
                                <a:pt x="15196" y="11459"/>
                              </a:lnTo>
                              <a:lnTo>
                                <a:pt x="15294" y="12047"/>
                              </a:lnTo>
                              <a:lnTo>
                                <a:pt x="15490" y="12047"/>
                              </a:lnTo>
                              <a:lnTo>
                                <a:pt x="15587" y="12341"/>
                              </a:lnTo>
                              <a:lnTo>
                                <a:pt x="15685" y="12341"/>
                              </a:lnTo>
                              <a:lnTo>
                                <a:pt x="15685" y="12635"/>
                              </a:lnTo>
                              <a:lnTo>
                                <a:pt x="15783" y="12635"/>
                              </a:lnTo>
                              <a:lnTo>
                                <a:pt x="15881" y="13222"/>
                              </a:lnTo>
                              <a:lnTo>
                                <a:pt x="15979" y="13222"/>
                              </a:lnTo>
                              <a:lnTo>
                                <a:pt x="16077" y="13516"/>
                              </a:lnTo>
                              <a:lnTo>
                                <a:pt x="16175" y="13516"/>
                              </a:lnTo>
                              <a:lnTo>
                                <a:pt x="16469" y="14398"/>
                              </a:lnTo>
                              <a:lnTo>
                                <a:pt x="16567" y="14398"/>
                              </a:lnTo>
                              <a:lnTo>
                                <a:pt x="16567" y="14691"/>
                              </a:lnTo>
                              <a:lnTo>
                                <a:pt x="16762" y="14985"/>
                              </a:lnTo>
                              <a:lnTo>
                                <a:pt x="16860" y="15279"/>
                              </a:lnTo>
                              <a:lnTo>
                                <a:pt x="16958" y="15279"/>
                              </a:lnTo>
                              <a:lnTo>
                                <a:pt x="17056" y="15573"/>
                              </a:lnTo>
                              <a:lnTo>
                                <a:pt x="17154" y="15573"/>
                              </a:lnTo>
                              <a:lnTo>
                                <a:pt x="17252" y="15867"/>
                              </a:lnTo>
                              <a:lnTo>
                                <a:pt x="17350" y="15867"/>
                              </a:lnTo>
                              <a:lnTo>
                                <a:pt x="17644" y="16748"/>
                              </a:lnTo>
                              <a:lnTo>
                                <a:pt x="17839" y="17042"/>
                              </a:lnTo>
                              <a:lnTo>
                                <a:pt x="18035" y="17042"/>
                              </a:lnTo>
                              <a:lnTo>
                                <a:pt x="18133" y="17336"/>
                              </a:lnTo>
                              <a:lnTo>
                                <a:pt x="18329" y="17630"/>
                              </a:lnTo>
                              <a:lnTo>
                                <a:pt x="18427" y="17924"/>
                              </a:lnTo>
                              <a:lnTo>
                                <a:pt x="18623" y="17924"/>
                              </a:lnTo>
                              <a:lnTo>
                                <a:pt x="18819" y="18217"/>
                              </a:lnTo>
                              <a:lnTo>
                                <a:pt x="18916" y="18511"/>
                              </a:lnTo>
                              <a:lnTo>
                                <a:pt x="19504" y="18805"/>
                              </a:lnTo>
                              <a:lnTo>
                                <a:pt x="19602" y="19099"/>
                              </a:lnTo>
                              <a:lnTo>
                                <a:pt x="19798" y="19099"/>
                              </a:lnTo>
                              <a:lnTo>
                                <a:pt x="19798" y="19393"/>
                              </a:lnTo>
                              <a:lnTo>
                                <a:pt x="19993" y="19393"/>
                              </a:lnTo>
                              <a:lnTo>
                                <a:pt x="19739" y="199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22l509,19980l705,19980l803,19687l999,19687l1097,19393l1097,19099l1195,19099l1390,18805l1684,17924l1880,17630l2174,16748l2272,16748l2369,16454l2369,16161l2565,15573l2663,15573l2663,15279l2761,14985l2761,14398l2957,14398l3055,14104l3055,13810l3153,13516l3153,13222l3349,12635l3446,12047l3446,11753l3544,11753l3544,11166l3642,10578l3740,10284l3838,9696l3838,9403l3936,9109l3936,8521l4132,7933l4230,7346l4230,7052l4328,7052l4328,6170l4426,6170l4621,5583l4621,5289l4719,4995l4719,4701l4915,4701l4915,4407l5013,4407l5013,3820l5209,3820l5307,3526l5503,3526l5503,3232l5601,2938l5698,2938l5698,2644l5894,2644l5894,2351l6090,2351l6286,1763l6384,1763l6482,1469l6580,1469l6678,1175l6971,1175l7069,881l7167,881l7363,588l7461,588l7559,294l8244,294l8342,0l11573,0l11573,294l11671,588l12258,881l12454,1175l12650,2938l12748,3232l12944,3526l13042,4114l13238,4407l13433,6170l13629,6464l13825,7052l13923,7640l14119,7933l14217,8521l14217,8815l14413,8815l14510,9403l14510,9696l14608,9696l14608,9990l14706,9990l14706,10284l14804,10284l14902,10872l15000,10872l15000,11166l15098,11166l15196,11459l15294,12047l15490,12047l15587,12341l15685,12341l15685,12635l15783,12635l15881,13222l15979,13222l16077,13516l16175,13516l16469,14398l16567,14398l16567,14691l16762,14985l16860,15279l16958,15279l17056,15573l17154,15573l17252,15867l17350,15867l17644,16748l17839,17042l18035,17042l18133,17336l18329,17630l18427,17924l18623,17924l18819,18217l18916,18511l19504,18805l19602,19099l19798,19099l19798,19393l19993,19393l19739,19922e" stroked="t" o:allowincell="f" style="position:absolute;margin-left:238.8pt;margin-top:-42.25pt;width:153.15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221480</wp:posOffset>
                </wp:positionH>
                <wp:positionV relativeFrom="paragraph">
                  <wp:posOffset>-527050</wp:posOffset>
                </wp:positionV>
                <wp:extent cx="1372235" cy="648335"/>
                <wp:effectExtent l="5715" t="5080" r="4445" b="4445"/>
                <wp:wrapNone/>
                <wp:docPr id="6" name=""/>
                <a:graphic xmlns:a="http://schemas.openxmlformats.org/drawingml/2006/main">
                  <a:graphicData uri="http://schemas.microsoft.com/office/word/2010/wordprocessingShape">
                    <wps:wsp>
                      <wps:cNvSpPr/>
                      <wps:spPr>
                        <a:xfrm>
                          <a:off x="0" y="0"/>
                          <a:ext cx="1372320" cy="648360"/>
                        </a:xfrm>
                        <a:custGeom>
                          <a:avLst/>
                          <a:gdLst/>
                          <a:ahLst/>
                          <a:rect l="l" t="t" r="r" b="b"/>
                          <a:pathLst>
                            <a:path w="20000" h="20000">
                              <a:moveTo>
                                <a:pt x="0" y="19628"/>
                              </a:moveTo>
                              <a:lnTo>
                                <a:pt x="750" y="19099"/>
                              </a:lnTo>
                              <a:lnTo>
                                <a:pt x="750" y="18805"/>
                              </a:lnTo>
                              <a:lnTo>
                                <a:pt x="1027" y="18805"/>
                              </a:lnTo>
                              <a:lnTo>
                                <a:pt x="1166" y="18511"/>
                              </a:lnTo>
                              <a:lnTo>
                                <a:pt x="1166" y="18217"/>
                              </a:lnTo>
                              <a:lnTo>
                                <a:pt x="1444" y="17630"/>
                              </a:lnTo>
                              <a:lnTo>
                                <a:pt x="1583" y="17630"/>
                              </a:lnTo>
                              <a:lnTo>
                                <a:pt x="1721" y="17336"/>
                              </a:lnTo>
                              <a:lnTo>
                                <a:pt x="1721" y="17042"/>
                              </a:lnTo>
                              <a:lnTo>
                                <a:pt x="1860" y="17042"/>
                              </a:lnTo>
                              <a:lnTo>
                                <a:pt x="1860" y="16748"/>
                              </a:lnTo>
                              <a:lnTo>
                                <a:pt x="1999" y="16454"/>
                              </a:lnTo>
                              <a:lnTo>
                                <a:pt x="2138" y="16454"/>
                              </a:lnTo>
                              <a:lnTo>
                                <a:pt x="2277" y="16161"/>
                              </a:lnTo>
                              <a:lnTo>
                                <a:pt x="2277" y="15573"/>
                              </a:lnTo>
                              <a:lnTo>
                                <a:pt x="2416" y="15573"/>
                              </a:lnTo>
                              <a:lnTo>
                                <a:pt x="2416" y="15279"/>
                              </a:lnTo>
                              <a:lnTo>
                                <a:pt x="2554" y="15279"/>
                              </a:lnTo>
                              <a:lnTo>
                                <a:pt x="2693" y="14691"/>
                              </a:lnTo>
                              <a:lnTo>
                                <a:pt x="2971" y="14104"/>
                              </a:lnTo>
                              <a:lnTo>
                                <a:pt x="3110" y="13516"/>
                              </a:lnTo>
                              <a:lnTo>
                                <a:pt x="3387" y="12929"/>
                              </a:lnTo>
                              <a:lnTo>
                                <a:pt x="3387" y="12341"/>
                              </a:lnTo>
                              <a:lnTo>
                                <a:pt x="3526" y="12341"/>
                              </a:lnTo>
                              <a:lnTo>
                                <a:pt x="3526" y="11753"/>
                              </a:lnTo>
                              <a:lnTo>
                                <a:pt x="3804" y="11753"/>
                              </a:lnTo>
                              <a:lnTo>
                                <a:pt x="3804" y="11459"/>
                              </a:lnTo>
                              <a:lnTo>
                                <a:pt x="3943" y="10872"/>
                              </a:lnTo>
                              <a:lnTo>
                                <a:pt x="3943" y="10578"/>
                              </a:lnTo>
                              <a:lnTo>
                                <a:pt x="4081" y="10578"/>
                              </a:lnTo>
                              <a:lnTo>
                                <a:pt x="4081" y="10284"/>
                              </a:lnTo>
                              <a:lnTo>
                                <a:pt x="4498" y="9403"/>
                              </a:lnTo>
                              <a:lnTo>
                                <a:pt x="4637" y="8815"/>
                              </a:lnTo>
                              <a:lnTo>
                                <a:pt x="4776" y="8521"/>
                              </a:lnTo>
                              <a:lnTo>
                                <a:pt x="4914" y="8521"/>
                              </a:lnTo>
                              <a:lnTo>
                                <a:pt x="5053" y="8227"/>
                              </a:lnTo>
                              <a:lnTo>
                                <a:pt x="5053" y="7933"/>
                              </a:lnTo>
                              <a:lnTo>
                                <a:pt x="5192" y="7640"/>
                              </a:lnTo>
                              <a:lnTo>
                                <a:pt x="5192" y="7346"/>
                              </a:lnTo>
                              <a:lnTo>
                                <a:pt x="5470" y="7052"/>
                              </a:lnTo>
                              <a:lnTo>
                                <a:pt x="5609" y="6758"/>
                              </a:lnTo>
                              <a:lnTo>
                                <a:pt x="5747" y="6170"/>
                              </a:lnTo>
                              <a:lnTo>
                                <a:pt x="5886" y="6170"/>
                              </a:lnTo>
                              <a:lnTo>
                                <a:pt x="6164" y="5583"/>
                              </a:lnTo>
                              <a:lnTo>
                                <a:pt x="6303" y="4995"/>
                              </a:lnTo>
                              <a:lnTo>
                                <a:pt x="6441" y="4995"/>
                              </a:lnTo>
                              <a:lnTo>
                                <a:pt x="6719" y="4407"/>
                              </a:lnTo>
                              <a:lnTo>
                                <a:pt x="6858" y="3820"/>
                              </a:lnTo>
                              <a:lnTo>
                                <a:pt x="6997" y="3820"/>
                              </a:lnTo>
                              <a:lnTo>
                                <a:pt x="7136" y="3526"/>
                              </a:lnTo>
                              <a:lnTo>
                                <a:pt x="7274" y="3526"/>
                              </a:lnTo>
                              <a:lnTo>
                                <a:pt x="7274" y="3232"/>
                              </a:lnTo>
                              <a:lnTo>
                                <a:pt x="7552" y="2644"/>
                              </a:lnTo>
                              <a:lnTo>
                                <a:pt x="7691" y="2644"/>
                              </a:lnTo>
                              <a:lnTo>
                                <a:pt x="7830" y="2351"/>
                              </a:lnTo>
                              <a:lnTo>
                                <a:pt x="7969" y="2351"/>
                              </a:lnTo>
                              <a:lnTo>
                                <a:pt x="7969" y="2057"/>
                              </a:lnTo>
                              <a:lnTo>
                                <a:pt x="8107" y="2057"/>
                              </a:lnTo>
                              <a:lnTo>
                                <a:pt x="8107" y="1763"/>
                              </a:lnTo>
                              <a:lnTo>
                                <a:pt x="8246" y="1469"/>
                              </a:lnTo>
                              <a:lnTo>
                                <a:pt x="8524" y="1469"/>
                              </a:lnTo>
                              <a:lnTo>
                                <a:pt x="8524" y="1175"/>
                              </a:lnTo>
                              <a:lnTo>
                                <a:pt x="8663" y="1175"/>
                              </a:lnTo>
                              <a:lnTo>
                                <a:pt x="8801" y="881"/>
                              </a:lnTo>
                              <a:lnTo>
                                <a:pt x="8940" y="881"/>
                              </a:lnTo>
                              <a:lnTo>
                                <a:pt x="8940" y="588"/>
                              </a:lnTo>
                              <a:lnTo>
                                <a:pt x="9079" y="588"/>
                              </a:lnTo>
                              <a:lnTo>
                                <a:pt x="9079" y="294"/>
                              </a:lnTo>
                              <a:lnTo>
                                <a:pt x="9912" y="294"/>
                              </a:lnTo>
                              <a:lnTo>
                                <a:pt x="10051" y="0"/>
                              </a:lnTo>
                              <a:lnTo>
                                <a:pt x="11856" y="0"/>
                              </a:lnTo>
                              <a:lnTo>
                                <a:pt x="12133" y="588"/>
                              </a:lnTo>
                              <a:lnTo>
                                <a:pt x="12272" y="588"/>
                              </a:lnTo>
                              <a:lnTo>
                                <a:pt x="12272" y="881"/>
                              </a:lnTo>
                              <a:lnTo>
                                <a:pt x="12550" y="881"/>
                              </a:lnTo>
                              <a:lnTo>
                                <a:pt x="12550" y="1175"/>
                              </a:lnTo>
                              <a:lnTo>
                                <a:pt x="12827" y="1175"/>
                              </a:lnTo>
                              <a:lnTo>
                                <a:pt x="12827" y="1469"/>
                              </a:lnTo>
                              <a:lnTo>
                                <a:pt x="13105" y="2057"/>
                              </a:lnTo>
                              <a:lnTo>
                                <a:pt x="13383" y="2057"/>
                              </a:lnTo>
                              <a:lnTo>
                                <a:pt x="13383" y="2351"/>
                              </a:lnTo>
                              <a:lnTo>
                                <a:pt x="13660" y="2351"/>
                              </a:lnTo>
                              <a:lnTo>
                                <a:pt x="13799" y="2644"/>
                              </a:lnTo>
                              <a:lnTo>
                                <a:pt x="13938" y="2644"/>
                              </a:lnTo>
                              <a:lnTo>
                                <a:pt x="13938" y="2938"/>
                              </a:lnTo>
                              <a:lnTo>
                                <a:pt x="14077" y="2938"/>
                              </a:lnTo>
                              <a:lnTo>
                                <a:pt x="14077" y="3232"/>
                              </a:lnTo>
                              <a:lnTo>
                                <a:pt x="14354" y="3232"/>
                              </a:lnTo>
                              <a:lnTo>
                                <a:pt x="14493" y="3526"/>
                              </a:lnTo>
                              <a:lnTo>
                                <a:pt x="14632" y="3526"/>
                              </a:lnTo>
                              <a:lnTo>
                                <a:pt x="14632" y="3820"/>
                              </a:lnTo>
                              <a:lnTo>
                                <a:pt x="14771" y="3820"/>
                              </a:lnTo>
                              <a:lnTo>
                                <a:pt x="14771" y="4114"/>
                              </a:lnTo>
                              <a:lnTo>
                                <a:pt x="14910" y="4114"/>
                              </a:lnTo>
                              <a:lnTo>
                                <a:pt x="15049" y="4407"/>
                              </a:lnTo>
                              <a:lnTo>
                                <a:pt x="15049" y="4995"/>
                              </a:lnTo>
                              <a:lnTo>
                                <a:pt x="15187" y="4995"/>
                              </a:lnTo>
                              <a:lnTo>
                                <a:pt x="15187" y="5289"/>
                              </a:lnTo>
                              <a:lnTo>
                                <a:pt x="15326" y="5583"/>
                              </a:lnTo>
                              <a:lnTo>
                                <a:pt x="15326" y="5877"/>
                              </a:lnTo>
                              <a:lnTo>
                                <a:pt x="15465" y="5877"/>
                              </a:lnTo>
                              <a:lnTo>
                                <a:pt x="15465" y="6170"/>
                              </a:lnTo>
                              <a:lnTo>
                                <a:pt x="15604" y="6170"/>
                              </a:lnTo>
                              <a:lnTo>
                                <a:pt x="15604" y="7052"/>
                              </a:lnTo>
                              <a:lnTo>
                                <a:pt x="15743" y="7052"/>
                              </a:lnTo>
                              <a:lnTo>
                                <a:pt x="15743" y="7640"/>
                              </a:lnTo>
                              <a:lnTo>
                                <a:pt x="16020" y="8227"/>
                              </a:lnTo>
                              <a:lnTo>
                                <a:pt x="16020" y="8521"/>
                              </a:lnTo>
                              <a:lnTo>
                                <a:pt x="16159" y="8815"/>
                              </a:lnTo>
                              <a:lnTo>
                                <a:pt x="16159" y="9403"/>
                              </a:lnTo>
                              <a:lnTo>
                                <a:pt x="16298" y="9696"/>
                              </a:lnTo>
                              <a:lnTo>
                                <a:pt x="16298" y="10284"/>
                              </a:lnTo>
                              <a:lnTo>
                                <a:pt x="16437" y="10284"/>
                              </a:lnTo>
                              <a:lnTo>
                                <a:pt x="16437" y="11166"/>
                              </a:lnTo>
                              <a:lnTo>
                                <a:pt x="16576" y="11166"/>
                              </a:lnTo>
                              <a:lnTo>
                                <a:pt x="16576" y="11459"/>
                              </a:lnTo>
                              <a:lnTo>
                                <a:pt x="16714" y="11459"/>
                              </a:lnTo>
                              <a:lnTo>
                                <a:pt x="16714" y="12341"/>
                              </a:lnTo>
                              <a:lnTo>
                                <a:pt x="16853" y="12635"/>
                              </a:lnTo>
                              <a:lnTo>
                                <a:pt x="16853" y="12929"/>
                              </a:lnTo>
                              <a:lnTo>
                                <a:pt x="16992" y="12929"/>
                              </a:lnTo>
                              <a:lnTo>
                                <a:pt x="16992" y="13222"/>
                              </a:lnTo>
                              <a:lnTo>
                                <a:pt x="17131" y="13222"/>
                              </a:lnTo>
                              <a:lnTo>
                                <a:pt x="17131" y="13810"/>
                              </a:lnTo>
                              <a:lnTo>
                                <a:pt x="17270" y="13810"/>
                              </a:lnTo>
                              <a:lnTo>
                                <a:pt x="17270" y="14398"/>
                              </a:lnTo>
                              <a:lnTo>
                                <a:pt x="17409" y="14691"/>
                              </a:lnTo>
                              <a:lnTo>
                                <a:pt x="17409" y="14985"/>
                              </a:lnTo>
                              <a:lnTo>
                                <a:pt x="17547" y="15279"/>
                              </a:lnTo>
                              <a:lnTo>
                                <a:pt x="17547" y="15573"/>
                              </a:lnTo>
                              <a:lnTo>
                                <a:pt x="17686" y="15867"/>
                              </a:lnTo>
                              <a:lnTo>
                                <a:pt x="17686" y="16161"/>
                              </a:lnTo>
                              <a:lnTo>
                                <a:pt x="17825" y="16161"/>
                              </a:lnTo>
                              <a:lnTo>
                                <a:pt x="17825" y="17042"/>
                              </a:lnTo>
                              <a:lnTo>
                                <a:pt x="17964" y="17336"/>
                              </a:lnTo>
                              <a:lnTo>
                                <a:pt x="17964" y="17630"/>
                              </a:lnTo>
                              <a:lnTo>
                                <a:pt x="18103" y="17630"/>
                              </a:lnTo>
                              <a:lnTo>
                                <a:pt x="18103" y="17924"/>
                              </a:lnTo>
                              <a:lnTo>
                                <a:pt x="18242" y="17924"/>
                              </a:lnTo>
                              <a:lnTo>
                                <a:pt x="18242" y="18217"/>
                              </a:lnTo>
                              <a:lnTo>
                                <a:pt x="18380" y="18217"/>
                              </a:lnTo>
                              <a:lnTo>
                                <a:pt x="18380" y="18511"/>
                              </a:lnTo>
                              <a:lnTo>
                                <a:pt x="18519" y="18511"/>
                              </a:lnTo>
                              <a:lnTo>
                                <a:pt x="18519" y="18805"/>
                              </a:lnTo>
                              <a:lnTo>
                                <a:pt x="18936" y="19687"/>
                              </a:lnTo>
                              <a:lnTo>
                                <a:pt x="19213" y="19687"/>
                              </a:lnTo>
                              <a:lnTo>
                                <a:pt x="19213" y="19980"/>
                              </a:lnTo>
                              <a:lnTo>
                                <a:pt x="19352" y="19980"/>
                              </a:lnTo>
                              <a:lnTo>
                                <a:pt x="19991" y="196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628l750,19099l750,18805l1027,18805l1166,18511l1166,18217l1444,17630l1583,17630l1721,17336l1721,17042l1860,17042l1860,16748l1999,16454l2138,16454l2277,16161l2277,15573l2416,15573l2416,15279l2554,15279l2693,14691l2971,14104l3110,13516l3387,12929l3387,12341l3526,12341l3526,11753l3804,11753l3804,11459l3943,10872l3943,10578l4081,10578l4081,10284l4498,9403l4637,8815l4776,8521l4914,8521l5053,8227l5053,7933l5192,7640l5192,7346l5470,7052l5609,6758l5747,6170l5886,6170l6164,5583l6303,4995l6441,4995l6719,4407l6858,3820l6997,3820l7136,3526l7274,3526l7274,3232l7552,2644l7691,2644l7830,2351l7969,2351l7969,2057l8107,2057l8107,1763l8246,1469l8524,1469l8524,1175l8663,1175l8801,881l8940,881l8940,588l9079,588l9079,294l9912,294l10051,0l11856,0l12133,588l12272,588l12272,881l12550,881l12550,1175l12827,1175l12827,1469l13105,2057l13383,2057l13383,2351l13660,2351l13799,2644l13938,2644l13938,2938l14077,2938l14077,3232l14354,3232l14493,3526l14632,3526l14632,3820l14771,3820l14771,4114l14910,4114l15049,4407l15049,4995l15187,4995l15187,5289l15326,5583l15326,5877l15465,5877l15465,6170l15604,6170l15604,7052l15743,7052l15743,7640l16020,8227l16020,8521l16159,8815l16159,9403l16298,9696l16298,10284l16437,10284l16437,11166l16576,11166l16576,11459l16714,11459l16714,12341l16853,12635l16853,12929l16992,12929l16992,13222l17131,13222l17131,13810l17270,13810l17270,14398l17409,14691l17409,14985l17547,15279l17547,15573l17686,15867l17686,16161l17825,16161l17825,17042l17964,17336l17964,17630l18103,17630l18103,17924l18242,17924l18242,18217l18380,18217l18380,18511l18519,18511l18519,18805l18936,19687l19213,19687l19213,19980l19352,19980l19991,19628e" stroked="t" o:allowincell="f" style="position:absolute;margin-left:332.4pt;margin-top:-41.5pt;width:108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9560</wp:posOffset>
                </wp:positionH>
                <wp:positionV relativeFrom="paragraph">
                  <wp:posOffset>361950</wp:posOffset>
                </wp:positionV>
                <wp:extent cx="5304155" cy="635"/>
                <wp:effectExtent l="635" t="5080" r="635" b="5080"/>
                <wp:wrapNone/>
                <wp:docPr id="7"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8.5pt" to="440.4pt,2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t>время</w:t>
      </w:r>
    </w:p>
    <w:p>
      <w:pPr>
        <w:pStyle w:val="Normal"/>
        <w:rPr/>
      </w:pPr>
      <w:r>
        <w:rPr/>
      </w:r>
    </w:p>
    <w:p>
      <w:pPr>
        <w:pStyle w:val="Normal"/>
        <w:rPr/>
      </w:pPr>
      <w:r>
        <w:rPr/>
      </w:r>
    </w:p>
    <w:p>
      <w:pPr>
        <w:pStyle w:val="Normal"/>
        <w:ind w:firstLine="709"/>
        <w:jc w:val="both"/>
        <w:rPr>
          <w:sz w:val="28"/>
        </w:rPr>
      </w:pPr>
      <w:r>
        <w:rPr>
          <w:sz w:val="28"/>
        </w:rPr>
        <w:t xml:space="preserve">1- материальном производстве (индустриальное общество), </w:t>
      </w:r>
    </w:p>
    <w:p>
      <w:pPr>
        <w:pStyle w:val="Normal"/>
        <w:ind w:firstLine="709"/>
        <w:jc w:val="both"/>
        <w:rPr>
          <w:sz w:val="28"/>
        </w:rPr>
      </w:pPr>
      <w:r>
        <w:rPr>
          <w:sz w:val="28"/>
        </w:rPr>
        <w:t xml:space="preserve">2- сфере услуг (постиндустриальное общество), </w:t>
      </w:r>
    </w:p>
    <w:p>
      <w:pPr>
        <w:pStyle w:val="Normal"/>
        <w:ind w:firstLine="709"/>
        <w:jc w:val="both"/>
        <w:rPr>
          <w:sz w:val="28"/>
        </w:rPr>
      </w:pPr>
      <w:r>
        <w:rPr>
          <w:sz w:val="28"/>
        </w:rPr>
        <w:t xml:space="preserve">3- сфере информационных услуг (информационное общество), </w:t>
      </w:r>
    </w:p>
    <w:p>
      <w:pPr>
        <w:pStyle w:val="Normal"/>
        <w:ind w:firstLine="709"/>
        <w:jc w:val="both"/>
        <w:rPr>
          <w:sz w:val="28"/>
        </w:rPr>
      </w:pPr>
      <w:r>
        <w:rPr>
          <w:sz w:val="28"/>
        </w:rPr>
        <w:t>4- сфере интеллектуальной деятельности (ноосферное общество).</w:t>
      </w:r>
    </w:p>
    <w:p>
      <w:pPr>
        <w:pStyle w:val="Normal"/>
        <w:ind w:firstLine="709"/>
        <w:jc w:val="both"/>
        <w:rPr>
          <w:sz w:val="28"/>
        </w:rPr>
      </w:pPr>
      <w:r>
        <w:rPr>
          <w:sz w:val="28"/>
        </w:rPr>
      </w:r>
    </w:p>
    <w:p>
      <w:pPr>
        <w:pStyle w:val="Heading5"/>
        <w:spacing w:before="0" w:after="0"/>
        <w:ind w:firstLine="709"/>
        <w:jc w:val="both"/>
        <w:rPr>
          <w:b w:val="false"/>
          <w:b w:val="false"/>
          <w:i w:val="false"/>
          <w:i w:val="false"/>
          <w:sz w:val="28"/>
        </w:rPr>
      </w:pPr>
      <w:r>
        <w:rPr>
          <w:i w:val="false"/>
          <w:sz w:val="28"/>
        </w:rPr>
        <w:t xml:space="preserve">Рисунок 1. </w:t>
      </w:r>
      <w:r>
        <w:rPr>
          <w:b w:val="false"/>
          <w:i w:val="false"/>
          <w:sz w:val="28"/>
        </w:rPr>
        <w:t>Эволюция социальных систем (диаграмма Порэта)</w:t>
      </w:r>
      <w:r>
        <w:rPr>
          <w:i w:val="false"/>
          <w:sz w:val="28"/>
          <w:szCs w:val="28"/>
        </w:rPr>
        <w:t xml:space="preserve"> [3, с 65]</w:t>
      </w:r>
      <w:r>
        <w:rPr>
          <w:b w:val="false"/>
          <w:i w:val="false"/>
          <w:sz w:val="28"/>
        </w:rPr>
        <w:t>.</w:t>
      </w:r>
    </w:p>
    <w:p>
      <w:pPr>
        <w:pStyle w:val="Normal"/>
        <w:ind w:firstLine="709"/>
        <w:jc w:val="both"/>
        <w:rPr>
          <w:b/>
          <w:b/>
          <w:i/>
          <w:i/>
          <w:sz w:val="28"/>
        </w:rPr>
      </w:pPr>
      <w:r>
        <w:rPr>
          <w:b/>
          <w:i/>
          <w:sz w:val="28"/>
        </w:rPr>
      </w:r>
    </w:p>
    <w:p>
      <w:pPr>
        <w:pStyle w:val="Normal"/>
        <w:ind w:firstLine="709"/>
        <w:jc w:val="both"/>
        <w:rPr/>
      </w:pPr>
      <w:r>
        <w:rPr>
          <w:sz w:val="28"/>
        </w:rPr>
        <w:t xml:space="preserve">Среди отечественных ученых, внесших значительный вклад в развитие этого направления, необходимо отметить В.М.Глушкова, Н.Н.Моисеева, А.И.Ракитова, А.В.Соколова, А.Д.Урсула и др. В настоящее время активно работают в этом направлении Артамонов Г.Т, Колин К.К. и др. </w:t>
      </w:r>
    </w:p>
    <w:p>
      <w:pPr>
        <w:pStyle w:val="Normal"/>
        <w:ind w:firstLine="709"/>
        <w:jc w:val="both"/>
        <w:rPr>
          <w:sz w:val="28"/>
        </w:rPr>
      </w:pPr>
      <w:r>
        <w:rPr>
          <w:sz w:val="28"/>
        </w:rPr>
        <w:t xml:space="preserve">Как же может быть определен сам термин “информатизация”? От ответа на этот вопрос существенным образом зависят подходы к анализу реального состояния и перспектив развития процессов информатизации общества. </w:t>
      </w:r>
    </w:p>
    <w:p>
      <w:pPr>
        <w:pStyle w:val="Normal"/>
        <w:ind w:firstLine="709"/>
        <w:jc w:val="both"/>
        <w:rPr/>
      </w:pPr>
      <w:r>
        <w:rPr>
          <w:sz w:val="28"/>
        </w:rPr>
        <w:t>Наиболее полным представляется взгляд на информатизацию как “системно-деятельностный процесс овладения информацией как ресурсом управления и развития с помощью средств информатики с целью создания информационного общества и на этой основе - дальнейшего продолжения прогресса цивилизации”[4].</w:t>
      </w:r>
    </w:p>
    <w:p>
      <w:pPr>
        <w:pStyle w:val="Normal"/>
        <w:ind w:firstLine="709"/>
        <w:jc w:val="both"/>
        <w:rPr/>
      </w:pPr>
      <w:r>
        <w:rPr>
          <w:sz w:val="28"/>
        </w:rPr>
        <w:t xml:space="preserve">По мнению ряда авторов, процесс информатизации включает в себя три </w:t>
      </w:r>
      <w:r>
        <w:rPr>
          <w:sz w:val="28"/>
          <w:szCs w:val="28"/>
        </w:rPr>
        <w:t>взаимосвязанных процесса:</w:t>
      </w:r>
    </w:p>
    <w:p>
      <w:pPr>
        <w:pStyle w:val="Footnote"/>
        <w:rPr/>
      </w:pPr>
      <w:r>
        <w:rPr>
          <w:sz w:val="28"/>
          <w:szCs w:val="28"/>
        </w:rPr>
        <w:t>- медиатизацию - от лат. mediatus - выступающий посредником процесс совершенствования средств сбора, хранения и распространения информации;</w:t>
      </w:r>
    </w:p>
    <w:p>
      <w:pPr>
        <w:pStyle w:val="Normal"/>
        <w:ind w:firstLine="709"/>
        <w:jc w:val="both"/>
        <w:rPr/>
      </w:pPr>
      <w:r>
        <w:rPr>
          <w:sz w:val="28"/>
          <w:szCs w:val="28"/>
        </w:rPr>
        <w:t>- компьютеризацию - процесс совершенствования средств поиска и обработки информации, а также</w:t>
      </w:r>
    </w:p>
    <w:p>
      <w:pPr>
        <w:pStyle w:val="Normal"/>
        <w:ind w:firstLine="709"/>
        <w:jc w:val="both"/>
        <w:rPr/>
      </w:pPr>
      <w:r>
        <w:rPr>
          <w:sz w:val="28"/>
        </w:rPr>
        <w:t>- интеллектуализацию - процесс развития способности восприятия и порождения информации, т.е. повышения интеллектуального потенциала общества, включая использование средств искусственного интеллекта.</w:t>
      </w:r>
    </w:p>
    <w:p>
      <w:pPr>
        <w:pStyle w:val="Normal"/>
        <w:ind w:firstLine="709"/>
        <w:jc w:val="both"/>
        <w:rPr/>
      </w:pPr>
      <w:r>
        <w:rPr>
          <w:sz w:val="28"/>
        </w:rPr>
        <w:t xml:space="preserve">Информатизацию общества в принципе надо трактовать как развитие, качественное совершенствование, радикальное усиление с помощью современных информационно-технологических средств когнитивных - </w:t>
      </w:r>
      <w:r>
        <w:rPr>
          <w:sz w:val="28"/>
          <w:szCs w:val="28"/>
        </w:rPr>
        <w:t>(от лат. cognitio - знание, познание) социальных структур и процессов. Информатизация должна быть “слита” с процессами социальной интеллектуализации, существенно по</w:t>
      </w:r>
      <w:r>
        <w:rPr>
          <w:sz w:val="28"/>
        </w:rPr>
        <w:t>вышающей творческий потенциал личности и ее информационной среды.</w:t>
      </w:r>
    </w:p>
    <w:p>
      <w:pPr>
        <w:pStyle w:val="Normal"/>
        <w:ind w:firstLine="709"/>
        <w:jc w:val="both"/>
        <w:rPr/>
      </w:pPr>
      <w:r>
        <w:rPr>
          <w:sz w:val="28"/>
        </w:rPr>
        <w:t>При обсуждении в конце 80-х гг. концепции информатизации страны учеными и специалистами выделялась главная мысль - дело не столько в концепции информатизации, сколько в концепции развития общества, всех его структур, что информатизация - спутник демократизации и невозможна без нее.</w:t>
      </w:r>
    </w:p>
    <w:p>
      <w:pPr>
        <w:pStyle w:val="Normal"/>
        <w:ind w:firstLine="709"/>
        <w:jc w:val="both"/>
        <w:rPr/>
      </w:pPr>
      <w:r>
        <w:rPr>
          <w:sz w:val="28"/>
        </w:rPr>
        <w:t>Идущий во всем мире процесс становления и развития информационного общества носит объективный характер и не может не затрагивать “извне” и нашу страну, но слабые успехи демократизации нашего общества приводят к отсутствию серьезного социального заказа “изнутри” на совершенствование информационной среды.</w:t>
      </w:r>
    </w:p>
    <w:p>
      <w:pPr>
        <w:pStyle w:val="Normal"/>
        <w:ind w:firstLine="709"/>
        <w:jc w:val="both"/>
        <w:rPr>
          <w:b/>
          <w:b/>
          <w:caps/>
          <w:sz w:val="28"/>
          <w:szCs w:val="28"/>
        </w:rPr>
      </w:pPr>
      <w:r>
        <w:rPr>
          <w:b/>
          <w:caps/>
          <w:sz w:val="28"/>
          <w:szCs w:val="28"/>
        </w:rPr>
      </w:r>
    </w:p>
    <w:p>
      <w:pPr>
        <w:pStyle w:val="Normal"/>
        <w:ind w:left="360" w:hanging="0"/>
        <w:rPr>
          <w:b/>
          <w:b/>
          <w:caps/>
          <w:sz w:val="28"/>
          <w:szCs w:val="28"/>
        </w:rPr>
      </w:pPr>
      <w:r>
        <w:rPr>
          <w:b/>
          <w:caps/>
          <w:sz w:val="28"/>
          <w:szCs w:val="28"/>
        </w:rPr>
      </w:r>
    </w:p>
    <w:p>
      <w:pPr>
        <w:pStyle w:val="Normal"/>
        <w:numPr>
          <w:ilvl w:val="1"/>
          <w:numId w:val="9"/>
        </w:numPr>
        <w:jc w:val="center"/>
        <w:rPr/>
      </w:pPr>
      <w:r>
        <w:rPr>
          <w:b/>
          <w:sz w:val="28"/>
          <w:szCs w:val="28"/>
        </w:rPr>
        <w:t>1.2 Информатизация как товар мировой экономики.</w:t>
      </w:r>
    </w:p>
    <w:p>
      <w:pPr>
        <w:pStyle w:val="Normal"/>
        <w:ind w:firstLine="709"/>
        <w:jc w:val="both"/>
        <w:rPr>
          <w:b/>
          <w:b/>
          <w:sz w:val="28"/>
          <w:szCs w:val="28"/>
        </w:rPr>
      </w:pPr>
      <w:r>
        <w:rPr>
          <w:b/>
          <w:sz w:val="28"/>
          <w:szCs w:val="28"/>
        </w:rPr>
      </w:r>
    </w:p>
    <w:p>
      <w:pPr>
        <w:pStyle w:val="Normal"/>
        <w:ind w:firstLine="709"/>
        <w:jc w:val="both"/>
        <w:rPr/>
      </w:pPr>
      <w:r>
        <w:rPr>
          <w:sz w:val="28"/>
          <w:szCs w:val="28"/>
        </w:rPr>
        <w:t>По своей природе информация является коллективным продуктом. Ее монополизация капиталом обостряет противоречием между общественным характером производства и капиталистической формой присвоения. В связи с важной ролью, которую играет информация в современном мире, все более острой становится проблема доступа к ее источникам и общественных форм обслуживания.</w:t>
      </w:r>
    </w:p>
    <w:p>
      <w:pPr>
        <w:pStyle w:val="Normal"/>
        <w:ind w:firstLine="709"/>
        <w:jc w:val="both"/>
        <w:rPr/>
      </w:pPr>
      <w:r>
        <w:rPr>
          <w:sz w:val="28"/>
          <w:szCs w:val="28"/>
        </w:rPr>
        <w:t>Не обходят эту проблему и теоретики “информационного общества”. Д.Белл рассматривает ее в контексте альтернативы: единая общенациональная система или децентрализованная система информационного обслуживания крупными корпорациями. Решение этой дилеммы, с его точки зрения, - это выбор между “равенством” и “эффективностью”.</w:t>
      </w:r>
    </w:p>
    <w:p>
      <w:pPr>
        <w:pStyle w:val="Normal"/>
        <w:ind w:firstLine="709"/>
        <w:jc w:val="both"/>
        <w:rPr/>
      </w:pPr>
      <w:r>
        <w:rPr>
          <w:sz w:val="28"/>
          <w:szCs w:val="28"/>
        </w:rPr>
        <w:t>В качестве товара информация не может отчуждаться подобно материальной продукции. Ее купля-продажа имеет условное значение. Переходя к покупателю, она остается и у продавца. Она не исчезает в процессе потребления. Глубоко общественный характер информации ослабляет стимулы, присущие частному предпринимательству, в ее производстве и распространении. Именно поэтому огосударствление некоторых отраслей информационного сектора (образование, научные учреждения и др.) признается необходимым условием развития современного капитализма. Помимо того государство само является одним из крупнейших потребителей компьютерной техники, производителем, потребителем и накопителем информации. Приоритетное значение приобретает их использование в военных целях.</w:t>
      </w:r>
    </w:p>
    <w:p>
      <w:pPr>
        <w:pStyle w:val="Normal"/>
        <w:ind w:firstLine="709"/>
        <w:jc w:val="both"/>
        <w:rPr/>
      </w:pPr>
      <w:r>
        <w:rPr>
          <w:sz w:val="28"/>
          <w:szCs w:val="28"/>
        </w:rPr>
        <w:t>Высокая производительность микроэлектронной техники, ее огромные возможности заменять и умножать не только физические, но и умственные способности человека, породили теории об уменьшающейся роли труда, предсказания о его крушении как социального института. Экономист В.Леонтьев говорит: “Поскольку не только физические, но и контролирующие “умственные” функции труда в производстве товаров и услуг могут выполнятся без участия человека, роль труда как неотъемлемого “фактора производства” будет все более снижаться”. С его точки зрения, с рабочими произойдет то, что получилось с лошадьми и прочим тягловым скотом в сельском хозяйстве в результате внедрения тракторов и других машин.</w:t>
      </w:r>
    </w:p>
    <w:p>
      <w:pPr>
        <w:pStyle w:val="Normal"/>
        <w:ind w:firstLine="709"/>
        <w:jc w:val="both"/>
        <w:rPr/>
      </w:pPr>
      <w:r>
        <w:rPr>
          <w:sz w:val="28"/>
          <w:szCs w:val="28"/>
        </w:rPr>
        <w:t>Однако, эта точка зрения игнорирует вызванный научно-технической революцией глубокий качественный переворот в содержании и функциях труда. Сокращение непосредственного участия человека в производстве - лишь одна сторона этого процесса. Другая - расширение творческих видов труда, связанных с выполнением контрольно-управляющих и логических функций все более высокого уровня, принятием ответственных решений, с обслуживанием и созданием усложняющейся техники.</w:t>
      </w:r>
    </w:p>
    <w:p>
      <w:pPr>
        <w:pStyle w:val="Normal"/>
        <w:ind w:firstLine="709"/>
        <w:jc w:val="both"/>
        <w:rPr/>
      </w:pPr>
      <w:r>
        <w:rPr>
          <w:sz w:val="28"/>
          <w:szCs w:val="28"/>
        </w:rPr>
        <w:t>Теория “устранения” труда послужила отправным пунктом для создания Д.Беллом новой антитрудовой теории стоимости, противоположной марксистской. “По мере сокращения рабочего времени, - писал Д.Белл, - и устранения производственного рабочего (который, по Марксу, является источником стоимости, так как большинство услуг относится к непроизводительному труду) становится ясно, что знания и их применение заменяют рабочего в качестве источника “прибавочной стоимости” в национальном продукте. В этом смысле информация и знания являются основными факторами постиндустриального общества, подобно тому, как капитал и труд были главными факторами индустриального общества”.</w:t>
      </w:r>
    </w:p>
    <w:p>
      <w:pPr>
        <w:pStyle w:val="Normal"/>
        <w:ind w:firstLine="709"/>
        <w:jc w:val="both"/>
        <w:rPr/>
      </w:pPr>
      <w:r>
        <w:rPr>
          <w:sz w:val="28"/>
          <w:szCs w:val="28"/>
        </w:rPr>
        <w:t>Согласно марксистской теории, стоимость не только создается производственным рабочим, а представляет собой результат функционирования общественного труда. В его субстанции сведены различные виды конкретного труда. Что касается теории Д.Белла, то у него стоимость теряет всякую связь как с конкретными общественными отношениями, так и с процессом производства. По Д.Беллу, знания становятся источником стоимости, будучи вовлеченными в систематической форме в трансформацию ресурсов осуществляемую через рынок. В этом случае использование новых технологий позволяет ликвидировать промежуточные звенья (посреднические организации), обеспечивает создание добавочной стоимости информации за счет ее обработки, хранения, передачи и преобразования в более удачные и доступные для немедленного использования формы.</w:t>
      </w:r>
    </w:p>
    <w:p>
      <w:pPr>
        <w:pStyle w:val="Normal"/>
        <w:ind w:firstLine="709"/>
        <w:jc w:val="both"/>
        <w:rPr/>
      </w:pPr>
      <w:r>
        <w:rPr>
          <w:sz w:val="28"/>
          <w:szCs w:val="28"/>
        </w:rPr>
        <w:t>Эти процессы ведут к трансформации капитализма, к разложению способа производства, богатства которого основаны на стоимости и прибавочной стоимости, создаваемых непосредственным трудом.</w:t>
      </w:r>
    </w:p>
    <w:p>
      <w:pPr>
        <w:pStyle w:val="Normal"/>
        <w:ind w:firstLine="709"/>
        <w:jc w:val="both"/>
        <w:rPr/>
      </w:pPr>
      <w:r>
        <w:rPr>
          <w:sz w:val="28"/>
          <w:szCs w:val="28"/>
        </w:rPr>
        <w:t>В последние годы микропроцессорная технология становится материальной основой новой фазы рационализации, при которой структурная перестройка экономики и использование достижений науки и техники служат прежде всего повышению нормы прибыли. При этом компьютеры используются не только для управления производственными процессами, но и для контроля над каждым движением, минутой времени рабочего. Такое применение информационной техники порождает еще большее повышение интенсивности труда, которое распространяется на все новые категории рабочих и служащих.</w:t>
      </w:r>
    </w:p>
    <w:p>
      <w:pPr>
        <w:pStyle w:val="Normal"/>
        <w:ind w:firstLine="709"/>
        <w:jc w:val="both"/>
        <w:rPr/>
      </w:pPr>
      <w:r>
        <w:rPr>
          <w:sz w:val="28"/>
          <w:szCs w:val="28"/>
        </w:rPr>
        <w:t>Электронная техника все больше проникает в сферу услуг. Например компания “American Express” с помощью электроники следит за работой персонала, регистрирующего оплату счетов, и операторов, отвечающих на телефонные запросы владельцев кредитных карточек. Это позволило ей расширить объем операций без соответствующего увеличения персонала при значительном повышении интенсивности труда. В сфере услуг все более широкое применение находят принципы работы конвейерных линий, давно ставшие привычными в промышленности. Так, в банках сенсорные устройства, зажигая табло с номером освободившегося от очередной операции кассира, обеспечивают их постоянную загрузку. На предприятиях телефонной связи автоматизированная система переключения направляет оператору вызов, как только он освободится от предыдущего, и т. п.</w:t>
      </w:r>
    </w:p>
    <w:p>
      <w:pPr>
        <w:pStyle w:val="Normal"/>
        <w:ind w:firstLine="709"/>
        <w:jc w:val="both"/>
        <w:rPr/>
      </w:pPr>
      <w:r>
        <w:rPr>
          <w:sz w:val="28"/>
          <w:szCs w:val="28"/>
        </w:rPr>
        <w:t>Стремление приспособится к новым условиям заставляет менеджмент искать такие формы организации труда, которые бы соответствовали требованиям сегодняшнего дня: отказ от узкой специализации и в то же время удовлетворение индивидуальных потребностей потребителей, объединение операций, большее использование возможностей коллективного тр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1"/>
          <w:numId w:val="9"/>
        </w:numPr>
        <w:rPr/>
      </w:pPr>
      <w:r>
        <w:rPr>
          <w:b/>
          <w:sz w:val="28"/>
          <w:szCs w:val="28"/>
        </w:rPr>
        <w:t xml:space="preserve">1.3 Предпосылки и факторы влияния информатизации на мировую               </w:t>
      </w:r>
    </w:p>
    <w:p>
      <w:pPr>
        <w:pStyle w:val="Normal"/>
        <w:numPr>
          <w:ilvl w:val="1"/>
          <w:numId w:val="9"/>
        </w:numPr>
        <w:rPr/>
      </w:pPr>
      <w:r>
        <w:rPr>
          <w:b/>
          <w:sz w:val="28"/>
          <w:szCs w:val="28"/>
        </w:rPr>
        <w:t xml:space="preserve">      </w:t>
      </w:r>
      <w:r>
        <w:rPr>
          <w:b/>
          <w:sz w:val="28"/>
          <w:szCs w:val="28"/>
        </w:rPr>
        <w:t>экономику.</w:t>
      </w:r>
    </w:p>
    <w:p>
      <w:pPr>
        <w:pStyle w:val="Normal"/>
        <w:ind w:left="360" w:hanging="0"/>
        <w:rPr>
          <w:b/>
          <w:b/>
          <w:sz w:val="28"/>
          <w:szCs w:val="28"/>
        </w:rPr>
      </w:pPr>
      <w:r>
        <w:rPr>
          <w:b/>
          <w:sz w:val="28"/>
          <w:szCs w:val="28"/>
        </w:rPr>
      </w:r>
    </w:p>
    <w:p>
      <w:pPr>
        <w:pStyle w:val="Normal"/>
        <w:shd w:fill="FFFFFF" w:val="clear"/>
        <w:ind w:firstLine="709"/>
        <w:jc w:val="both"/>
        <w:rPr>
          <w:sz w:val="28"/>
          <w:szCs w:val="28"/>
        </w:rPr>
      </w:pPr>
      <w:r>
        <w:rPr>
          <w:sz w:val="28"/>
          <w:szCs w:val="28"/>
        </w:rPr>
        <w:t>В последние десятилетия социальная и экономическая жизнь госу</w:t>
        <w:softHyphen/>
        <w:t>дарств стремительно изменяется, отношения между ними совершенствуются</w:t>
      </w:r>
      <w:r>
        <w:rPr>
          <w:color w:val="000000"/>
          <w:sz w:val="28"/>
          <w:szCs w:val="28"/>
        </w:rPr>
        <w:t xml:space="preserve"> и преоб</w:t>
        <w:softHyphen/>
        <w:t>разуются. Прошедшие полвека характеризуются колоссальными ре</w:t>
        <w:softHyphen/>
        <w:t>волюцион</w:t>
        <w:softHyphen/>
        <w:t>ными сдвигами в науке, технике, технологии и последовавшими за ними суще</w:t>
        <w:softHyphen/>
        <w:t>ственными переменами в других сферах, в том числе в экономике.</w:t>
      </w:r>
    </w:p>
    <w:p>
      <w:pPr>
        <w:pStyle w:val="Normal"/>
        <w:shd w:fill="FFFFFF" w:val="clear"/>
        <w:ind w:firstLine="709"/>
        <w:jc w:val="both"/>
        <w:rPr/>
      </w:pPr>
      <w:r>
        <w:rPr>
          <w:color w:val="000000"/>
          <w:sz w:val="28"/>
          <w:szCs w:val="28"/>
        </w:rPr>
        <w:t>За минувшие 50 лет мировой валовой внутренний продукт (ВВП) уве</w:t>
        <w:softHyphen/>
        <w:t>ли</w:t>
        <w:softHyphen/>
        <w:t>чил</w:t>
        <w:softHyphen/>
        <w:t>ся в 10 раз — с 3 трлн. до 30 трлн. долларов США.</w:t>
      </w:r>
      <w:r>
        <w:rPr>
          <w:sz w:val="28"/>
          <w:szCs w:val="28"/>
        </w:rPr>
        <w:t xml:space="preserve"> [15, с 111]</w:t>
      </w:r>
    </w:p>
    <w:p>
      <w:pPr>
        <w:pStyle w:val="Normal"/>
        <w:shd w:fill="FFFFFF" w:val="clear"/>
        <w:ind w:firstLine="709"/>
        <w:jc w:val="both"/>
        <w:rPr>
          <w:sz w:val="28"/>
          <w:szCs w:val="28"/>
        </w:rPr>
      </w:pPr>
      <w:r>
        <w:rPr>
          <w:color w:val="000000"/>
          <w:sz w:val="28"/>
          <w:szCs w:val="28"/>
        </w:rPr>
        <w:t>На рубеже веков в системе международных экономических отношений по</w:t>
        <w:softHyphen/>
        <w:t>явились новые тенденции, которые предопределяют ход дальнейшего раз</w:t>
        <w:softHyphen/>
        <w:t>ви</w:t>
        <w:softHyphen/>
        <w:t>тия мировой экономики. Их надо изучать и знать, чтобы уметь правильно и обос</w:t>
        <w:softHyphen/>
        <w:t>нованно регулировать отношения между странами.</w:t>
      </w:r>
    </w:p>
    <w:p>
      <w:pPr>
        <w:pStyle w:val="Normal"/>
        <w:shd w:fill="FFFFFF" w:val="clear"/>
        <w:ind w:firstLine="709"/>
        <w:jc w:val="both"/>
        <w:rPr>
          <w:sz w:val="28"/>
          <w:szCs w:val="28"/>
        </w:rPr>
      </w:pPr>
      <w:r>
        <w:rPr>
          <w:color w:val="000000"/>
          <w:sz w:val="28"/>
          <w:szCs w:val="28"/>
        </w:rPr>
        <w:t>Рассмотрим, что представляют собой эти веяния, из которых одни ме</w:t>
        <w:softHyphen/>
        <w:t>нее, другие более значимы и которые в совокупности и взаимодействии су</w:t>
        <w:softHyphen/>
        <w:t>ществен</w:t>
        <w:softHyphen/>
        <w:t>но изменяют нашу экономическую жизнь.</w:t>
      </w:r>
    </w:p>
    <w:p>
      <w:pPr>
        <w:pStyle w:val="Normal"/>
        <w:shd w:fill="FFFFFF" w:val="clear"/>
        <w:ind w:firstLine="709"/>
        <w:jc w:val="both"/>
        <w:rPr>
          <w:sz w:val="28"/>
          <w:szCs w:val="28"/>
        </w:rPr>
      </w:pPr>
      <w:r>
        <w:rPr>
          <w:color w:val="000000"/>
          <w:sz w:val="28"/>
          <w:szCs w:val="28"/>
        </w:rPr>
        <w:t>Начнем с констатации того, что важнейшей и определяющей тенден</w:t>
        <w:softHyphen/>
        <w:t xml:space="preserve">цией международного экономического развития является </w:t>
      </w:r>
      <w:r>
        <w:rPr>
          <w:iCs/>
          <w:color w:val="000000"/>
          <w:sz w:val="28"/>
          <w:szCs w:val="28"/>
        </w:rPr>
        <w:t>воздействие на</w:t>
        <w:softHyphen/>
        <w:t>учно-техни</w:t>
        <w:softHyphen/>
        <w:t>ческой революции (НТР) в ее новой форме на мировое производ</w:t>
        <w:softHyphen/>
        <w:t>ство, компью</w:t>
        <w:softHyphen/>
        <w:t>тери</w:t>
        <w:softHyphen/>
        <w:t xml:space="preserve">зацию других сфер жизнедеятельности. </w:t>
      </w:r>
      <w:r>
        <w:rPr>
          <w:color w:val="000000"/>
          <w:sz w:val="28"/>
          <w:szCs w:val="28"/>
        </w:rPr>
        <w:t>Именно с НТР свя</w:t>
        <w:softHyphen/>
        <w:t>заны широкая интер</w:t>
        <w:softHyphen/>
        <w:t>национализация научных исследований и технологиче</w:t>
        <w:softHyphen/>
        <w:t>ских достижений, внедре</w:t>
        <w:softHyphen/>
        <w:t>ние их на предприятиях и в отраслях всемирного хозяйства.</w:t>
      </w:r>
    </w:p>
    <w:p>
      <w:pPr>
        <w:pStyle w:val="Normal"/>
        <w:shd w:fill="FFFFFF" w:val="clear"/>
        <w:ind w:firstLine="709"/>
        <w:jc w:val="both"/>
        <w:rPr>
          <w:sz w:val="28"/>
          <w:szCs w:val="28"/>
        </w:rPr>
      </w:pPr>
      <w:r>
        <w:rPr>
          <w:color w:val="000000"/>
          <w:sz w:val="28"/>
          <w:szCs w:val="28"/>
        </w:rPr>
        <w:t>Вообще наука, техника, технология по своей сути имеют международ</w:t>
        <w:softHyphen/>
        <w:t>ный ха</w:t>
        <w:softHyphen/>
        <w:t>рактер. Новый этап НТР в форме технологической революции связан с разви</w:t>
        <w:softHyphen/>
        <w:t>тием и использованием информационной, компьютерно-коммуникаци</w:t>
        <w:softHyphen/>
        <w:t>он</w:t>
        <w:softHyphen/>
        <w:t>ной и биологической технологии.</w:t>
      </w:r>
    </w:p>
    <w:p>
      <w:pPr>
        <w:pStyle w:val="Normal"/>
        <w:shd w:fill="FFFFFF" w:val="clear"/>
        <w:ind w:firstLine="709"/>
        <w:jc w:val="both"/>
        <w:rPr>
          <w:sz w:val="28"/>
          <w:szCs w:val="28"/>
        </w:rPr>
      </w:pPr>
      <w:r>
        <w:rPr>
          <w:color w:val="000000"/>
          <w:sz w:val="28"/>
          <w:szCs w:val="28"/>
        </w:rPr>
        <w:t>Сеть Интернета, мобильные телефоны, спутниковая связь, быстроско</w:t>
        <w:softHyphen/>
        <w:t>ро</w:t>
        <w:softHyphen/>
        <w:t>стной транспорт не виртуально, а реально сжимают пространство и уплот</w:t>
        <w:softHyphen/>
        <w:t>няют время, т. е. модифицируют главные субстанции движения мира.</w:t>
      </w:r>
    </w:p>
    <w:p>
      <w:pPr>
        <w:pStyle w:val="Normal"/>
        <w:shd w:fill="FFFFFF" w:val="clear"/>
        <w:ind w:firstLine="709"/>
        <w:jc w:val="both"/>
        <w:rPr>
          <w:sz w:val="28"/>
          <w:szCs w:val="28"/>
        </w:rPr>
      </w:pPr>
      <w:r>
        <w:rPr>
          <w:color w:val="000000"/>
          <w:sz w:val="28"/>
          <w:szCs w:val="28"/>
        </w:rPr>
        <w:t>Огромный рост производства новых технических средств, снижение из</w:t>
        <w:softHyphen/>
        <w:t>держек и быстрое увеличение компьютерных сетей способствовали карди</w:t>
        <w:softHyphen/>
        <w:t>наль</w:t>
        <w:softHyphen/>
        <w:t>ному преобразованию современных коммуникаций. Самой динамичной, бы</w:t>
        <w:softHyphen/>
        <w:t>стро растущей системой является Интернет. Если в 1988 г. число его поль</w:t>
        <w:softHyphen/>
        <w:t>зова</w:t>
        <w:softHyphen/>
        <w:t>телей составляло менее 100 тыс. человек, то к 2002 г. их численность возросла до 500 млн., а к 2005 г. достигнет почти 1 млрд. человек. В настоя</w:t>
        <w:softHyphen/>
        <w:t>щее время всемирная паутина компьютерных сетей стала господствующей в области ком</w:t>
        <w:softHyphen/>
        <w:t>муникации. Сращивание компьютерных и коммуникационных технологий на базе Интернета разрушило пространственные, временные и стоимостные пре</w:t>
        <w:softHyphen/>
        <w:t>гра</w:t>
        <w:softHyphen/>
        <w:t>ды, качественно преобразовало и ускорило связь между странами, регио</w:t>
        <w:softHyphen/>
        <w:t>нами, людьми всего земного шара, привело к созданию глобальных инфор</w:t>
        <w:softHyphen/>
        <w:t>ма</w:t>
        <w:softHyphen/>
        <w:t>ционных сетей.</w:t>
      </w:r>
    </w:p>
    <w:p>
      <w:pPr>
        <w:pStyle w:val="Normal"/>
        <w:shd w:fill="FFFFFF" w:val="clear"/>
        <w:ind w:firstLine="709"/>
        <w:jc w:val="both"/>
        <w:rPr>
          <w:sz w:val="28"/>
          <w:szCs w:val="28"/>
        </w:rPr>
      </w:pPr>
      <w:r>
        <w:rPr>
          <w:color w:val="000000"/>
          <w:sz w:val="28"/>
          <w:szCs w:val="28"/>
        </w:rPr>
        <w:t>Технико-экономическое развитие в этом направлении особенно важно для Беларуси, которая находится на перекрестке трансъевропейских путей и может очень выгодно «продавать» свое географическое положение. К сожа</w:t>
        <w:softHyphen/>
        <w:t>ле</w:t>
        <w:softHyphen/>
        <w:t>нию, на</w:t>
        <w:softHyphen/>
        <w:t>ша республика пока отстает в использовании Интернета и компью</w:t>
        <w:softHyphen/>
        <w:t>тери</w:t>
        <w:softHyphen/>
        <w:t xml:space="preserve">зации экономики в целом. </w:t>
      </w:r>
      <w:r>
        <w:rPr>
          <w:bCs/>
          <w:color w:val="000000"/>
          <w:sz w:val="28"/>
          <w:szCs w:val="28"/>
        </w:rPr>
        <w:t>В последние десятилетия весьма заметной и знако</w:t>
        <w:softHyphen/>
        <w:t>вой мировой тенден</w:t>
        <w:softHyphen/>
        <w:t>цией ста</w:t>
        <w:softHyphen/>
        <w:t>ло функционирование новых форм капитала, по</w:t>
        <w:softHyphen/>
        <w:t>вышение уровня его концентрации и централизации, изменение структуры и способов проникно</w:t>
        <w:softHyphen/>
        <w:t xml:space="preserve">вения в другие страны, на арену всемирного хозяйства. </w:t>
      </w:r>
      <w:r>
        <w:rPr>
          <w:color w:val="000000"/>
          <w:sz w:val="28"/>
          <w:szCs w:val="28"/>
        </w:rPr>
        <w:t xml:space="preserve">Во второй половине </w:t>
      </w:r>
      <w:r>
        <w:rPr>
          <w:color w:val="000000"/>
          <w:sz w:val="28"/>
          <w:szCs w:val="28"/>
          <w:lang w:val="en-US"/>
        </w:rPr>
        <w:t>XX</w:t>
      </w:r>
      <w:r>
        <w:rPr>
          <w:color w:val="000000"/>
          <w:sz w:val="28"/>
          <w:szCs w:val="28"/>
        </w:rPr>
        <w:t xml:space="preserve"> в. под влиянием НТР изменилась воспроизвод</w:t>
        <w:softHyphen/>
        <w:t>ственная и общественно-организационная структура капитала. Так, с точки зрения внут</w:t>
        <w:softHyphen/>
        <w:t>ренней организации и персонификации он приобретает такие формы, как еди</w:t>
        <w:softHyphen/>
        <w:t>нолично-частный, государственный, корпоративный, сме</w:t>
        <w:softHyphen/>
        <w:t>шанный. В течение последних десятилетий усилился корпоративный капи</w:t>
        <w:softHyphen/>
        <w:t>тал, организованный в транснациональные компании (ТНК) и многонацио</w:t>
        <w:softHyphen/>
        <w:t>наль</w:t>
        <w:softHyphen/>
        <w:t xml:space="preserve">ные компании (МНК). Он все более завоевывает экономические позиции и утверждается на мировых рынках. Кстати, в историческом аспекте именно капитал впервые еще в </w:t>
      </w:r>
      <w:r>
        <w:rPr>
          <w:color w:val="000000"/>
          <w:sz w:val="28"/>
          <w:szCs w:val="28"/>
          <w:lang w:val="en-US"/>
        </w:rPr>
        <w:t>XVI</w:t>
      </w:r>
      <w:r>
        <w:rPr>
          <w:color w:val="000000"/>
          <w:sz w:val="28"/>
          <w:szCs w:val="28"/>
        </w:rPr>
        <w:t xml:space="preserve"> в. начал формировать мировой рынок, а затем в конце </w:t>
      </w:r>
      <w:r>
        <w:rPr>
          <w:color w:val="000000"/>
          <w:sz w:val="28"/>
          <w:szCs w:val="28"/>
          <w:lang w:val="en-US"/>
        </w:rPr>
        <w:t>XX</w:t>
      </w:r>
      <w:r>
        <w:rPr>
          <w:color w:val="000000"/>
          <w:sz w:val="28"/>
          <w:szCs w:val="28"/>
        </w:rPr>
        <w:t xml:space="preserve"> в. сыграл огромную роль в глобализации. И в этом проявилась его интернациональная сила, спо</w:t>
        <w:softHyphen/>
        <w:t>собность к объединению разрозненных нацио</w:t>
        <w:softHyphen/>
        <w:t>нальных хозяйств различных стран. Сегодня транснациональные корпорации хозяйничают на мировых рын</w:t>
        <w:softHyphen/>
        <w:t>ках, интегрируют экономику и ориентируются на мировое производство. По данным ПРООН, в 1997 г. на зарубежные фи</w:t>
        <w:softHyphen/>
        <w:t>лиалы ТНК приходилось продаж на сумму около 9,5 трлн. долларов США и сейчас значительно превышает эту величину. Если в 80-х годах их доля в об</w:t>
        <w:softHyphen/>
        <w:t>щемировом экспорте составляла одну четверть, то уже в 1995 г. она увеличи</w:t>
        <w:softHyphen/>
        <w:t>лась до одной трети. Рост международ</w:t>
        <w:softHyphen/>
        <w:t>ной корпоративной собственности усиливает интернационализацию непосред</w:t>
        <w:softHyphen/>
        <w:t>ственного производства экономи</w:t>
        <w:softHyphen/>
        <w:t>ческих благ и этим способствует соединению национальных хозяйств в гло</w:t>
        <w:softHyphen/>
        <w:t>бальную экономику.</w:t>
      </w:r>
      <w:r>
        <w:rPr>
          <w:sz w:val="28"/>
          <w:szCs w:val="28"/>
        </w:rPr>
        <w:t xml:space="preserve"> [12, с 32]</w:t>
      </w:r>
    </w:p>
    <w:p>
      <w:pPr>
        <w:pStyle w:val="Normal"/>
        <w:shd w:fill="FFFFFF" w:val="clear"/>
        <w:ind w:firstLine="709"/>
        <w:jc w:val="both"/>
        <w:rPr/>
      </w:pPr>
      <w:r>
        <w:rPr>
          <w:color w:val="000000"/>
          <w:sz w:val="28"/>
          <w:szCs w:val="28"/>
        </w:rPr>
        <w:t>На транснациональные корпорации, которые базируются в США, при</w:t>
        <w:softHyphen/>
        <w:t>хо</w:t>
        <w:softHyphen/>
        <w:t>дится более 25% валового внутреннего продукта этой страны. Крупные корпо</w:t>
        <w:softHyphen/>
        <w:t>рации становятся поистине гигантскими, превращаются в мегакорпо</w:t>
        <w:softHyphen/>
        <w:t>рации. Только за период с 1990 по 1997 г. годовой показатель слияний и по</w:t>
        <w:softHyphen/>
        <w:t>глощений увеличиваться, а его экономическая власть и роль на мировой арене усилива</w:t>
        <w:softHyphen/>
        <w:t>ются. Можно привести лишь два примера. По данным ПРООН, к 1998 г. 10 ве</w:t>
        <w:softHyphen/>
        <w:t>ду</w:t>
        <w:softHyphen/>
        <w:t>щих компаний в сфере телекоммуникаций контролировали 86% миро</w:t>
        <w:softHyphen/>
        <w:t>вого рын</w:t>
        <w:softHyphen/>
        <w:t>ка, оцениваемого в 262 млрд. КУД а 10 крупных компаний, зани</w:t>
        <w:softHyphen/>
        <w:t>мающихся пес</w:t>
        <w:softHyphen/>
        <w:t>тицидами, владели 85% рынка.</w:t>
      </w:r>
      <w:r>
        <w:rPr>
          <w:sz w:val="28"/>
          <w:szCs w:val="28"/>
        </w:rPr>
        <w:t xml:space="preserve"> [19, с 141]</w:t>
      </w:r>
    </w:p>
    <w:p>
      <w:pPr>
        <w:pStyle w:val="Normal"/>
        <w:shd w:fill="FFFFFF" w:val="clear"/>
        <w:ind w:firstLine="709"/>
        <w:jc w:val="both"/>
        <w:rPr>
          <w:sz w:val="28"/>
          <w:szCs w:val="28"/>
        </w:rPr>
      </w:pPr>
      <w:r>
        <w:rPr>
          <w:color w:val="000000"/>
          <w:sz w:val="28"/>
          <w:szCs w:val="28"/>
        </w:rPr>
        <w:t>Свою глобальную деятельность транснациональные корпорации осу</w:t>
        <w:softHyphen/>
        <w:t>ще</w:t>
        <w:softHyphen/>
        <w:t>ствля</w:t>
        <w:softHyphen/>
        <w:t>ют, опираясь на достижения НТР, используя быструю и дешевую связь, компь</w:t>
        <w:softHyphen/>
        <w:t>ютерное проектирование и стандартизацию задач. В результате они пока сами координируют и регулируют свою деятельность в мировом масштабе как единое целое и не подчиняются юрисдикции какой-либо кон</w:t>
        <w:softHyphen/>
        <w:t>кретной страны. По реальной власти и влиянию некоторые международные корпорации пре</w:t>
        <w:softHyphen/>
        <w:t>вос</w:t>
        <w:softHyphen/>
        <w:t xml:space="preserve">ходят правительства отдельных стран. В 1997 г. совокупный объем сбыта </w:t>
      </w:r>
      <w:r>
        <w:rPr>
          <w:iCs/>
          <w:color w:val="000000"/>
          <w:sz w:val="28"/>
          <w:szCs w:val="28"/>
        </w:rPr>
        <w:t xml:space="preserve">«Дженелал Моторс» </w:t>
      </w:r>
      <w:r>
        <w:rPr>
          <w:color w:val="000000"/>
          <w:sz w:val="28"/>
          <w:szCs w:val="28"/>
        </w:rPr>
        <w:t xml:space="preserve">составлял 164 млрд. КУД, или больше, чем весь ВВП Норвегии (153 млрд. КУД). </w:t>
      </w:r>
      <w:r>
        <w:rPr>
          <w:iCs/>
          <w:color w:val="000000"/>
          <w:sz w:val="28"/>
          <w:szCs w:val="28"/>
        </w:rPr>
        <w:t xml:space="preserve">«Форд Мотор» </w:t>
      </w:r>
      <w:r>
        <w:rPr>
          <w:color w:val="000000"/>
          <w:sz w:val="28"/>
          <w:szCs w:val="28"/>
        </w:rPr>
        <w:t>соответственно — 147 млрд. КУД а ВВП Саудов</w:t>
        <w:softHyphen/>
        <w:t xml:space="preserve">ской Аравии — 140 млрд. КУД </w:t>
      </w:r>
      <w:r>
        <w:rPr>
          <w:iCs/>
          <w:color w:val="000000"/>
          <w:sz w:val="28"/>
          <w:szCs w:val="28"/>
        </w:rPr>
        <w:t xml:space="preserve">«Митсубиси» — </w:t>
      </w:r>
      <w:r>
        <w:rPr>
          <w:color w:val="000000"/>
          <w:sz w:val="28"/>
          <w:szCs w:val="28"/>
        </w:rPr>
        <w:t>140 млрд. КУД, а ВВП Поль</w:t>
        <w:softHyphen/>
        <w:t>ши — 136 млрд. КУД. Все эти примеры и факты подтвер</w:t>
        <w:softHyphen/>
        <w:t>ждают рост влияния корпоративного капитала на развитие мировой эконо</w:t>
        <w:softHyphen/>
        <w:t>мики. В 80—90-х годах обозначились и проявились новые тенденции не только в технологиче</w:t>
        <w:softHyphen/>
        <w:t>ской, но и в социальной структуре мировой экономики. Измени</w:t>
        <w:softHyphen/>
        <w:t>лось соотноше</w:t>
        <w:softHyphen/>
        <w:t>ние между различными типами экономических систем в рамках мирового хо</w:t>
        <w:softHyphen/>
        <w:t>зяйства. Сузились границы сверхцентрализованной ад</w:t>
        <w:softHyphen/>
        <w:t>министратив</w:t>
        <w:softHyphen/>
        <w:t>но-команд</w:t>
        <w:softHyphen/>
        <w:t>ной экономики, расширилась сфера рыночной сме</w:t>
        <w:softHyphen/>
        <w:t>шанной системы, на которую ориентируются сейчас и страны с переходной экономикой Восточ</w:t>
        <w:softHyphen/>
        <w:t>ной Европы и СНГ. В то же время такая огромная страна, как Китай, продол</w:t>
        <w:softHyphen/>
        <w:t>жая строитель</w:t>
        <w:softHyphen/>
        <w:t>ство «социализма с китайской спецификой», успешно использует заимствован</w:t>
        <w:softHyphen/>
        <w:t>ный в других странах рыночный механизм хозяйствования и в ре</w:t>
        <w:softHyphen/>
        <w:t>зультате про</w:t>
        <w:softHyphen/>
        <w:t>веденных реформ обеспечивает самые вы</w:t>
        <w:softHyphen/>
        <w:t>сокие в мире темпы эко</w:t>
        <w:softHyphen/>
        <w:t>номического роста. Приведенные факты подтвер</w:t>
        <w:softHyphen/>
        <w:t xml:space="preserve">ждают, что </w:t>
      </w:r>
      <w:r>
        <w:rPr>
          <w:bCs/>
          <w:color w:val="000000"/>
          <w:sz w:val="28"/>
          <w:szCs w:val="28"/>
        </w:rPr>
        <w:t>процесс конверген</w:t>
        <w:softHyphen/>
        <w:t>ции приобре</w:t>
        <w:softHyphen/>
        <w:t>тает сегодня практические очерта</w:t>
        <w:softHyphen/>
        <w:t xml:space="preserve">ния и реальные тенденции. </w:t>
      </w:r>
      <w:r>
        <w:rPr>
          <w:color w:val="000000"/>
          <w:sz w:val="28"/>
          <w:szCs w:val="28"/>
        </w:rPr>
        <w:t>Можно утвер</w:t>
        <w:softHyphen/>
        <w:t>ждать, что конвергенция разных ти</w:t>
        <w:softHyphen/>
        <w:t>пов экономических систем — это новая ре</w:t>
        <w:softHyphen/>
        <w:t>альная в практическом плане тен</w:t>
        <w:softHyphen/>
        <w:t>денция развития мировой экономики. И в бу</w:t>
        <w:softHyphen/>
        <w:t>дущем она проявится в большей степени.</w:t>
      </w:r>
    </w:p>
    <w:p>
      <w:pPr>
        <w:pStyle w:val="Normal"/>
        <w:shd w:fill="FFFFFF" w:val="clear"/>
        <w:ind w:firstLine="709"/>
        <w:jc w:val="both"/>
        <w:rPr/>
      </w:pPr>
      <w:r>
        <w:rPr>
          <w:color w:val="000000"/>
          <w:sz w:val="28"/>
          <w:szCs w:val="28"/>
        </w:rPr>
        <w:t>К изменениям, которые повлекли за собой сближение хозяйственных си</w:t>
        <w:softHyphen/>
        <w:t>стем, следует отнести также качественные сдвиги в содержании и струк</w:t>
        <w:softHyphen/>
        <w:t>туре мирового рынка, экономическую либерализацию, в том числе снятие или ос</w:t>
        <w:softHyphen/>
        <w:t>лабление таможенных барьеров. А это, в свою очередь, привело к большей от</w:t>
        <w:softHyphen/>
        <w:t>крытости национальных хозяйств и усилению их экспортоориен</w:t>
        <w:softHyphen/>
        <w:t>тированности. Лишь за период с 1990 по 1998 г. мировой объем экспорта то</w:t>
        <w:softHyphen/>
        <w:t>варов и услуг уве</w:t>
        <w:softHyphen/>
        <w:t>личился с 4,7 трлн. КУД до 7,5 трлн. КУД (в постоянных ценах). В 90-е годы стоимость мирового экспорта составляла 7 трлн. КУД или в среднем 21% от мирового валового внутреннего продукта (ВВП), тогда как в 70-е годы — 17% значительно меньшего объема ВВП.</w:t>
      </w:r>
      <w:r>
        <w:rPr>
          <w:sz w:val="28"/>
          <w:szCs w:val="28"/>
        </w:rPr>
        <w:t xml:space="preserve"> [18, с 62]</w:t>
      </w:r>
    </w:p>
    <w:p>
      <w:pPr>
        <w:pStyle w:val="Normal"/>
        <w:shd w:fill="FFFFFF" w:val="clear"/>
        <w:ind w:firstLine="709"/>
        <w:jc w:val="both"/>
        <w:rPr>
          <w:sz w:val="28"/>
          <w:szCs w:val="28"/>
        </w:rPr>
      </w:pPr>
      <w:r>
        <w:rPr>
          <w:color w:val="000000"/>
          <w:sz w:val="28"/>
          <w:szCs w:val="28"/>
        </w:rPr>
        <w:t>Иными стали сейчас и мировые рынки услуг — банковских, страховых, транспортных. Только за период с 1975 по 1999 г. объем международного бан</w:t>
        <w:softHyphen/>
        <w:t>ковского кредитования вырос с 265 млрд. КУД до 4,2 трлн. КУД</w:t>
      </w:r>
    </w:p>
    <w:p>
      <w:pPr>
        <w:pStyle w:val="Normal"/>
        <w:shd w:fill="FFFFFF" w:val="clear"/>
        <w:ind w:firstLine="709"/>
        <w:jc w:val="both"/>
        <w:rPr>
          <w:color w:val="000000"/>
          <w:sz w:val="28"/>
          <w:szCs w:val="28"/>
        </w:rPr>
      </w:pPr>
      <w:r>
        <w:rPr>
          <w:color w:val="000000"/>
          <w:sz w:val="28"/>
          <w:szCs w:val="28"/>
        </w:rPr>
        <w:t xml:space="preserve">Для успешной инновационной деятельности (ИД) </w:t>
      </w:r>
      <w:r>
        <w:rPr>
          <w:bCs/>
          <w:color w:val="000000"/>
          <w:sz w:val="28"/>
          <w:szCs w:val="28"/>
        </w:rPr>
        <w:t>очень важно прогно</w:t>
        <w:softHyphen/>
        <w:t>зи</w:t>
        <w:softHyphen/>
        <w:t>ровать и предвидеть пути научно-тех</w:t>
        <w:softHyphen/>
        <w:t xml:space="preserve">нического развития. </w:t>
      </w:r>
      <w:r>
        <w:rPr>
          <w:color w:val="000000"/>
          <w:sz w:val="28"/>
          <w:szCs w:val="28"/>
        </w:rPr>
        <w:t>Такая практика полу</w:t>
        <w:softHyphen/>
        <w:t>чила самое широкое распространение в передовых странах. Например, в ФРГ долгосрочные «планы» разрабатываются в виде «дельфийских отчетов». Про</w:t>
        <w:softHyphen/>
        <w:t>гноз 1995 года, рассчитанный на предстоящие 25 лет, прослеживает раз</w:t>
        <w:softHyphen/>
        <w:t>витие 130 основных технологий. Кроме того, предпо</w:t>
        <w:softHyphen/>
        <w:t>лагается создать 5 млн. новых рабочих мест. Соотношение числа занятых в от</w:t>
        <w:softHyphen/>
        <w:t>раслях производства, связанных с научно-техническими направлениями и не связанных с ними, приведены на рис. 2,1.</w:t>
      </w:r>
      <w:r>
        <w:rPr>
          <w:sz w:val="28"/>
          <w:szCs w:val="28"/>
        </w:rPr>
        <w:t xml:space="preserve"> [19, с 141]</w:t>
      </w:r>
    </w:p>
    <w:p>
      <w:pPr>
        <w:pStyle w:val="Normal"/>
        <w:shd w:fill="FFFFFF" w:val="clear"/>
        <w:ind w:firstLine="709"/>
        <w:jc w:val="both"/>
        <w:rPr>
          <w:color w:val="000000"/>
          <w:sz w:val="28"/>
          <w:szCs w:val="28"/>
        </w:rPr>
      </w:pPr>
      <w:r>
        <w:rPr>
          <w:color w:val="000000"/>
          <w:sz w:val="28"/>
          <w:szCs w:val="28"/>
        </w:rPr>
        <w:t>Связь между наукой, инновациями и занятостью особенно четко про</w:t>
        <w:softHyphen/>
        <w:t>яв</w:t>
        <w:softHyphen/>
        <w:t>ляет</w:t>
        <w:softHyphen/>
        <w:t>ся в автомобильной промышленности. Фирмы, занимающиеся двига</w:t>
        <w:softHyphen/>
        <w:t>теле</w:t>
        <w:softHyphen/>
        <w:t>строением, в последние 20 лет заметно усилили исследовательскую ра</w:t>
        <w:softHyphen/>
        <w:t xml:space="preserve">боту. Каждый второй патент, регистрируемый в Европейском патентном офисе, из Германии. Она владеет 20% мирового рынка в этой области. Новые рабочие места создаются также в формирующихся отраслях. </w:t>
      </w:r>
      <w:r>
        <w:rPr>
          <w:bCs/>
          <w:color w:val="000000"/>
          <w:sz w:val="28"/>
          <w:szCs w:val="28"/>
        </w:rPr>
        <w:t>Стреми</w:t>
        <w:softHyphen/>
        <w:t xml:space="preserve">тельно развивается биотехнологический сектор: </w:t>
      </w:r>
      <w:r>
        <w:rPr>
          <w:color w:val="000000"/>
          <w:sz w:val="28"/>
          <w:szCs w:val="28"/>
        </w:rPr>
        <w:t>число фирм с 1997 по 2000 год вы</w:t>
        <w:softHyphen/>
        <w:t>росло в 2 раза, а количество рабочих мест — в 2,5 раза. В дальнейшем про</w:t>
        <w:softHyphen/>
        <w:t>гнозируется рост ко</w:t>
        <w:softHyphen/>
        <w:t>личества предприятий в данном и других смежных сек</w:t>
        <w:softHyphen/>
        <w:t>торах (фармацевтика, химическая промышленность, сельскохозяйственная, перераба</w:t>
        <w:softHyphen/>
        <w:t>тывающая инду</w:t>
        <w:softHyphen/>
        <w:t>стрия и охрана окружающей среды). ФРГ по-преж</w:t>
        <w:softHyphen/>
        <w:t>нему занима</w:t>
        <w:softHyphen/>
        <w:t>ет 2-е место в мире по доле экспортируемой наукоемкой продук</w:t>
        <w:softHyphen/>
        <w:t>ции и закреп</w:t>
        <w:softHyphen/>
        <w:t>ляет позиции в реализации таких видов продукции, как двига</w:t>
        <w:softHyphen/>
        <w:t>тели, машины, технологии ох</w:t>
        <w:softHyphen/>
        <w:t>раны окружающей среды.</w:t>
      </w:r>
    </w:p>
    <w:p>
      <w:pPr>
        <w:pStyle w:val="Normal"/>
        <w:shd w:fill="FFFFFF" w:val="clear"/>
        <w:ind w:firstLine="709"/>
        <w:jc w:val="both"/>
        <w:rPr>
          <w:color w:val="000000"/>
          <w:sz w:val="28"/>
          <w:szCs w:val="28"/>
        </w:rPr>
      </w:pPr>
      <w:r>
        <w:rPr>
          <w:color w:val="000000"/>
          <w:sz w:val="28"/>
          <w:szCs w:val="28"/>
        </w:rPr>
      </w:r>
    </w:p>
    <w:p>
      <w:pPr>
        <w:pStyle w:val="Normal"/>
        <w:ind w:firstLine="709"/>
        <w:jc w:val="both"/>
        <w:rPr/>
      </w:pPr>
      <w:r>
        <w:rPr>
          <w:b/>
          <w:caps/>
          <w:sz w:val="28"/>
          <w:szCs w:val="28"/>
        </w:rPr>
        <w:t>1.4 Социальные последствия информатизации</w:t>
      </w:r>
    </w:p>
    <w:p>
      <w:pPr>
        <w:pStyle w:val="Normal"/>
        <w:ind w:firstLine="720"/>
        <w:jc w:val="both"/>
        <w:rPr>
          <w:b/>
          <w:b/>
          <w:caps/>
          <w:sz w:val="28"/>
          <w:szCs w:val="28"/>
        </w:rPr>
      </w:pPr>
      <w:r>
        <w:rPr>
          <w:b/>
          <w:caps/>
          <w:sz w:val="28"/>
          <w:szCs w:val="28"/>
        </w:rPr>
      </w:r>
    </w:p>
    <w:p>
      <w:pPr>
        <w:pStyle w:val="Normal"/>
        <w:ind w:firstLine="720"/>
        <w:jc w:val="both"/>
        <w:rPr/>
      </w:pPr>
      <w:r>
        <w:rPr>
          <w:sz w:val="28"/>
          <w:szCs w:val="28"/>
        </w:rPr>
        <w:t>“</w:t>
      </w:r>
      <w:r>
        <w:rPr>
          <w:sz w:val="28"/>
          <w:szCs w:val="28"/>
        </w:rPr>
        <w:t>Последствия информатизации в зеркале общественности” является хорошим примером системного подхода к анализу социальных последствий информатизации:</w:t>
      </w:r>
    </w:p>
    <w:p>
      <w:pPr>
        <w:pStyle w:val="Normal"/>
        <w:rPr/>
      </w:pPr>
      <w:r>
        <w:rPr/>
        <w:t>Таблица 1. Таблица Хессига</w:t>
      </w:r>
    </w:p>
    <w:tbl>
      <w:tblPr>
        <w:tblW w:w="9888" w:type="dxa"/>
        <w:jc w:val="center"/>
        <w:tblInd w:w="0" w:type="dxa"/>
        <w:tblLayout w:type="fixed"/>
        <w:tblCellMar>
          <w:top w:w="0" w:type="dxa"/>
          <w:left w:w="108" w:type="dxa"/>
          <w:bottom w:w="0" w:type="dxa"/>
          <w:right w:w="108" w:type="dxa"/>
        </w:tblCellMar>
      </w:tblPr>
      <w:tblGrid>
        <w:gridCol w:w="4961"/>
        <w:gridCol w:w="4927"/>
      </w:tblGrid>
      <w:tr>
        <w:trPr>
          <w:tblHeader w:val="true"/>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8"/>
                <w:szCs w:val="28"/>
              </w:rPr>
            </w:pPr>
            <w:r>
              <w:rPr>
                <w:b/>
                <w:bCs/>
                <w:i/>
                <w:iCs/>
                <w:sz w:val="28"/>
                <w:szCs w:val="28"/>
              </w:rPr>
              <w:t>Положительные последств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8"/>
                <w:szCs w:val="28"/>
              </w:rPr>
            </w:pPr>
            <w:r>
              <w:rPr>
                <w:b/>
                <w:bCs/>
                <w:i/>
                <w:iCs/>
                <w:sz w:val="28"/>
                <w:szCs w:val="28"/>
              </w:rPr>
              <w:t>Отрицательные последствия</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Культура и общество</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вободное развитие индивид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r>
              <w:rPr>
                <w:sz w:val="28"/>
                <w:szCs w:val="28"/>
              </w:rPr>
              <w:t>Автоматизация” человек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нформационное общество</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гуманизация жизн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оциализация информ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кратическое мышление</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ммуникативное общество</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нижение культурного уровн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еодоление кризис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Лавина информаци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звитие цивилиз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Элитарное знание (поляр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золяция индивида</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Политик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рение свобод</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нижение свобод</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централиза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Централ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ыравнивание иерархии вла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осударство – ”надзирател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ренное участие в общественной жизн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Расширение государственной бюрократи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власти благодаря знаниям</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манипуляции людьми</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Хозяйство и труд</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вышение продуктив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се возрастающая сложность жизн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ционализа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острение промышленного кризис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вышение компетент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нцентр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величение богатств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дверженность кризисам</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еодоление кризис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андарт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Экономия ресурсов</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ассовая безработиц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храна окружающей сред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Новые требования к мобильности трудящихс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централизация промышлен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гуманизация труд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вая продук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рессы</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лучшение качеств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квалифик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иверсификация продук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Исчезновение многочисленных профессий</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вые профессии и квалифик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Международные отношен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является шанс на развитие у стран “третьего мир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логическая зависимост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Улучшение обороноспособности стран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острение отношений Юга-Запад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Улучшение обороноспособности стран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язвимост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циональная независимость</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взаимозависимост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опасности новой войны из-за обновления военных систем</w:t>
            </w:r>
          </w:p>
        </w:tc>
      </w:tr>
    </w:tbl>
    <w:p>
      <w:pPr>
        <w:pStyle w:val="Normal"/>
        <w:ind w:firstLine="720"/>
        <w:jc w:val="both"/>
        <w:rPr>
          <w:sz w:val="28"/>
          <w:szCs w:val="28"/>
        </w:rPr>
      </w:pPr>
      <w:r>
        <w:rPr>
          <w:sz w:val="28"/>
          <w:szCs w:val="28"/>
        </w:rPr>
        <w:t>[7, с 70]</w:t>
      </w:r>
    </w:p>
    <w:p>
      <w:pPr>
        <w:pStyle w:val="Normal"/>
        <w:ind w:firstLine="720"/>
        <w:jc w:val="both"/>
        <w:rPr>
          <w:sz w:val="28"/>
          <w:szCs w:val="28"/>
        </w:rPr>
      </w:pPr>
      <w:r>
        <w:rPr>
          <w:sz w:val="28"/>
          <w:szCs w:val="28"/>
        </w:rPr>
        <w:t>Комментарий к таблице Хессига:</w:t>
      </w:r>
    </w:p>
    <w:p>
      <w:pPr>
        <w:pStyle w:val="Normal"/>
        <w:numPr>
          <w:ilvl w:val="0"/>
          <w:numId w:val="5"/>
        </w:numPr>
        <w:autoSpaceDE w:val="false"/>
        <w:jc w:val="both"/>
        <w:rPr/>
      </w:pPr>
      <w:r>
        <w:rPr>
          <w:sz w:val="28"/>
          <w:szCs w:val="28"/>
        </w:rPr>
        <w:t>”</w:t>
      </w:r>
      <w:r>
        <w:rPr>
          <w:sz w:val="28"/>
          <w:szCs w:val="28"/>
        </w:rPr>
        <w:t>социализация информации” – увеличение степени направленности информации на социальную сферу;</w:t>
      </w:r>
    </w:p>
    <w:p>
      <w:pPr>
        <w:pStyle w:val="Normal"/>
        <w:numPr>
          <w:ilvl w:val="0"/>
          <w:numId w:val="5"/>
        </w:numPr>
        <w:autoSpaceDE w:val="false"/>
        <w:jc w:val="both"/>
        <w:rPr/>
      </w:pPr>
      <w:r>
        <w:rPr>
          <w:sz w:val="28"/>
          <w:szCs w:val="28"/>
        </w:rPr>
        <w:t>“</w:t>
      </w:r>
      <w:r>
        <w:rPr>
          <w:sz w:val="28"/>
          <w:szCs w:val="28"/>
        </w:rPr>
        <w:t>преодоление кризиса цивилизации” – создание предпосылок для разрешения глобального экологического кризиса, решение проблемы устойчивого развития цивилизации в целом.</w:t>
      </w:r>
    </w:p>
    <w:p>
      <w:pPr>
        <w:pStyle w:val="Normal"/>
        <w:numPr>
          <w:ilvl w:val="0"/>
          <w:numId w:val="5"/>
        </w:numPr>
        <w:autoSpaceDE w:val="false"/>
        <w:jc w:val="both"/>
        <w:rPr/>
      </w:pPr>
      <w:r>
        <w:rPr>
          <w:sz w:val="28"/>
          <w:szCs w:val="28"/>
        </w:rPr>
        <w:t>“</w:t>
      </w:r>
      <w:r>
        <w:rPr>
          <w:sz w:val="28"/>
          <w:szCs w:val="28"/>
        </w:rPr>
        <w:t>снижение культурного уровня” – развитие информационной среды создает предпосылки для повышения культурного уровня (доступ по сетям к сокровищам библиотек, музеев и т.д.), однако автоматически это не происходит. Возможно резкое увеличение числа людей, являющихся механическими потребителями предоставляемой информации.</w:t>
      </w:r>
    </w:p>
    <w:p>
      <w:pPr>
        <w:pStyle w:val="Normal"/>
        <w:numPr>
          <w:ilvl w:val="0"/>
          <w:numId w:val="5"/>
        </w:numPr>
        <w:autoSpaceDE w:val="false"/>
        <w:jc w:val="both"/>
        <w:rPr/>
      </w:pPr>
      <w:r>
        <w:rPr>
          <w:sz w:val="28"/>
          <w:szCs w:val="28"/>
        </w:rPr>
        <w:t>“</w:t>
      </w:r>
      <w:r>
        <w:rPr>
          <w:sz w:val="28"/>
          <w:szCs w:val="28"/>
        </w:rPr>
        <w:t>элитарное знание” – опасность огромной поляризации знаний в обществе, возможном накоплении их в узком, “верхнем” общественном слое – элите (политической, экономической и т.д.).</w:t>
      </w:r>
    </w:p>
    <w:p>
      <w:pPr>
        <w:pStyle w:val="Normal"/>
        <w:numPr>
          <w:ilvl w:val="0"/>
          <w:numId w:val="5"/>
        </w:numPr>
        <w:autoSpaceDE w:val="false"/>
        <w:jc w:val="both"/>
        <w:rPr/>
      </w:pPr>
      <w:r>
        <w:rPr>
          <w:sz w:val="28"/>
          <w:szCs w:val="28"/>
        </w:rPr>
        <w:t>“</w:t>
      </w:r>
      <w:r>
        <w:rPr>
          <w:sz w:val="28"/>
          <w:szCs w:val="28"/>
        </w:rPr>
        <w:t>изоляция индивида” – без общественного регулирования информатизация может привести к тому, что люди начнут общаться, как правило, опосредованно – через компьютер. Незнание и, что еще хуже, отсутствие потребности знать своих коллег, соседей и родственников – весьма опасное социальное явление.</w:t>
      </w:r>
    </w:p>
    <w:p>
      <w:pPr>
        <w:pStyle w:val="Normal"/>
        <w:numPr>
          <w:ilvl w:val="0"/>
          <w:numId w:val="5"/>
        </w:numPr>
        <w:autoSpaceDE w:val="false"/>
        <w:jc w:val="both"/>
        <w:rPr>
          <w:sz w:val="28"/>
          <w:szCs w:val="28"/>
        </w:rPr>
      </w:pPr>
      <w:r>
        <w:rPr>
          <w:sz w:val="28"/>
          <w:szCs w:val="28"/>
        </w:rPr>
        <w:t>“</w:t>
      </w:r>
      <w:r>
        <w:rPr>
          <w:sz w:val="28"/>
          <w:szCs w:val="28"/>
        </w:rPr>
        <w:t>выравнивание иерархии власти” в информатизируемом обществе должно происходить за счет вовлечения большего числа людей в политику, создания условий для повышения ими социального статуса.</w:t>
      </w:r>
    </w:p>
    <w:p>
      <w:pPr>
        <w:pStyle w:val="Normal"/>
        <w:numPr>
          <w:ilvl w:val="0"/>
          <w:numId w:val="5"/>
        </w:numPr>
        <w:autoSpaceDE w:val="false"/>
        <w:jc w:val="both"/>
        <w:rPr/>
      </w:pPr>
      <w:r>
        <w:rPr>
          <w:sz w:val="28"/>
          <w:szCs w:val="28"/>
        </w:rPr>
        <w:t>Государство – ”надзиратель” – Левиафан, “помноженный” на компьютерные технологии. При современных технологиях возможен контроль не только поведения, но и мыслей людей. В статье 5 закона РФ “Об информации, информатизации и защите информации” персональные данные отнесены к категории конфиденциальной информации. Если государство не будет создавать условия для воспитания интеллектуального человека, то получит массу легко управляемых, прогнозируемых людей.</w:t>
      </w:r>
    </w:p>
    <w:p>
      <w:pPr>
        <w:pStyle w:val="Normal"/>
        <w:numPr>
          <w:ilvl w:val="0"/>
          <w:numId w:val="5"/>
        </w:numPr>
        <w:autoSpaceDE w:val="false"/>
        <w:jc w:val="both"/>
        <w:rPr/>
      </w:pPr>
      <w:r>
        <w:rPr>
          <w:sz w:val="28"/>
          <w:szCs w:val="28"/>
        </w:rPr>
        <w:t>”</w:t>
      </w:r>
      <w:r>
        <w:rPr>
          <w:sz w:val="28"/>
          <w:szCs w:val="28"/>
        </w:rPr>
        <w:t>повышение компетентности” и как альтернатива этому – ”деквалификация”. ЭВМ нейтральна по отношению к человеку, она лишь предоставляет новые возможности для реализации конкретных жизненных целей.</w:t>
      </w:r>
    </w:p>
    <w:p>
      <w:pPr>
        <w:pStyle w:val="Normal"/>
        <w:numPr>
          <w:ilvl w:val="0"/>
          <w:numId w:val="5"/>
        </w:numPr>
        <w:autoSpaceDE w:val="false"/>
        <w:jc w:val="both"/>
        <w:rPr/>
      </w:pPr>
      <w:r>
        <w:rPr>
          <w:sz w:val="28"/>
          <w:szCs w:val="28"/>
        </w:rPr>
        <w:t>“</w:t>
      </w:r>
      <w:r>
        <w:rPr>
          <w:sz w:val="28"/>
          <w:szCs w:val="28"/>
        </w:rPr>
        <w:t xml:space="preserve">национальная независимость” и, с другой стороны, “уязвимость”. Уровень развития информатизации, интеллекта нации позволяет государствам выходить на позиции национальной независимости. </w:t>
      </w:r>
    </w:p>
    <w:p>
      <w:pPr>
        <w:pStyle w:val="Normal"/>
        <w:ind w:firstLine="720"/>
        <w:jc w:val="both"/>
        <w:rPr/>
      </w:pPr>
      <w:r>
        <w:rPr>
          <w:sz w:val="28"/>
          <w:szCs w:val="28"/>
        </w:rPr>
        <w:t>Общеизвестна роль таких факторов как количество и качество вооруженных сил сторон, сформированная направленность общественного мнения, открытость (закрытость) информации о мотивах политических акций при поиске необходимых дипломатических решений. Для общества, вступившего в фазу информатизации фактор технологического отрыва становится более весомым, чем численное превосходство армии. Прежде всего этот фактор проявляется в технологии информационно-обменных процессов. Понятия "психологическая война", "пси-оружие", "утечка мозгов", "зомбирование" и т.п. наполняются реальным содержанием. Национальные системы СМИ становятся объектами стратегического значения.</w:t>
      </w:r>
    </w:p>
    <w:p>
      <w:pPr>
        <w:pStyle w:val="Normal"/>
        <w:ind w:firstLine="720"/>
        <w:jc w:val="both"/>
        <w:rPr>
          <w:b/>
          <w:b/>
          <w:bCs/>
          <w:sz w:val="28"/>
          <w:szCs w:val="28"/>
        </w:rPr>
      </w:pPr>
      <w:r>
        <w:rPr>
          <w:sz w:val="28"/>
          <w:szCs w:val="28"/>
        </w:rPr>
        <w:t>Национальная независимость диктует России необходимость государственного регулирования технологического сотрудничества с Западом, что отражено в концепции информационной безопасности, ряде нормативных документов (например, в Указе Президента РФ “О мерах по соблюдению законности в области производства, реализации и эксплуатации шифровальных средств, а также предоставлении услуг в области шифрования информации”).</w:t>
      </w:r>
    </w:p>
    <w:p>
      <w:pPr>
        <w:pStyle w:val="Normal"/>
        <w:ind w:firstLine="709"/>
        <w:jc w:val="both"/>
        <w:rPr>
          <w:b/>
          <w:b/>
          <w:bCs/>
          <w:caps/>
          <w:sz w:val="28"/>
          <w:szCs w:val="28"/>
        </w:rPr>
      </w:pPr>
      <w:r>
        <w:rPr>
          <w:b/>
          <w:bCs/>
          <w:caps/>
          <w:sz w:val="28"/>
          <w:szCs w:val="28"/>
        </w:rPr>
      </w:r>
    </w:p>
    <w:p>
      <w:pPr>
        <w:pStyle w:val="Normal"/>
        <w:shd w:fill="FFFFFF" w:val="clear"/>
        <w:ind w:firstLine="709"/>
        <w:jc w:val="both"/>
        <w:rPr>
          <w:b/>
          <w:b/>
          <w:caps/>
          <w:color w:val="000000"/>
          <w:sz w:val="28"/>
          <w:szCs w:val="28"/>
        </w:rPr>
      </w:pPr>
      <w:r>
        <w:rPr>
          <w:b/>
          <w:caps/>
          <w:color w:val="000000"/>
          <w:sz w:val="28"/>
          <w:szCs w:val="28"/>
        </w:rPr>
      </w:r>
    </w:p>
    <w:p>
      <w:pPr>
        <w:pStyle w:val="Normal"/>
        <w:ind w:firstLine="709"/>
        <w:jc w:val="both"/>
        <w:rPr>
          <w:b/>
          <w:b/>
          <w:caps/>
          <w:sz w:val="28"/>
        </w:rPr>
      </w:pPr>
      <w:r>
        <w:rPr>
          <w:b/>
          <w:caps/>
          <w:sz w:val="28"/>
        </w:rPr>
        <w:t>2. Информатизационное пространство СНГ</w:t>
      </w:r>
    </w:p>
    <w:p>
      <w:pPr>
        <w:pStyle w:val="Normal"/>
        <w:ind w:firstLine="709"/>
        <w:jc w:val="both"/>
        <w:rPr>
          <w:b/>
          <w:b/>
          <w:caps/>
          <w:sz w:val="28"/>
        </w:rPr>
      </w:pPr>
      <w:r>
        <w:rPr>
          <w:b/>
          <w:caps/>
          <w:sz w:val="28"/>
        </w:rPr>
      </w:r>
    </w:p>
    <w:p>
      <w:pPr>
        <w:pStyle w:val="Normal"/>
        <w:ind w:firstLine="709"/>
        <w:jc w:val="both"/>
        <w:rPr>
          <w:b/>
          <w:b/>
          <w:sz w:val="28"/>
        </w:rPr>
      </w:pPr>
      <w:r>
        <w:rPr>
          <w:b/>
          <w:sz w:val="28"/>
        </w:rPr>
        <w:t xml:space="preserve">2.1. Концепция формирования информационного пространства </w:t>
      </w:r>
    </w:p>
    <w:p>
      <w:pPr>
        <w:pStyle w:val="Normal"/>
        <w:ind w:firstLine="709"/>
        <w:jc w:val="both"/>
        <w:rPr>
          <w:b/>
          <w:b/>
          <w:sz w:val="28"/>
        </w:rPr>
      </w:pPr>
      <w:r>
        <w:rPr>
          <w:b/>
          <w:sz w:val="28"/>
        </w:rPr>
      </w:r>
    </w:p>
    <w:p>
      <w:pPr>
        <w:pStyle w:val="Normal"/>
        <w:ind w:firstLine="709"/>
        <w:jc w:val="both"/>
        <w:rPr/>
      </w:pPr>
      <w:r>
        <w:rPr>
          <w:sz w:val="28"/>
        </w:rPr>
        <w:t>Информационное пространство СНГ — совокупность национальных информационных пространств государств — участников СНГ, взаимодействующих на основе соответствующих межгосударственных договоров по согласованным сферам деятельности.</w:t>
      </w:r>
    </w:p>
    <w:p>
      <w:pPr>
        <w:pStyle w:val="Normal"/>
        <w:ind w:firstLine="709"/>
        <w:jc w:val="both"/>
        <w:rPr/>
      </w:pPr>
      <w:r>
        <w:rPr>
          <w:sz w:val="28"/>
        </w:rPr>
        <w:t>Формирование информационного пространства СНГ — совокупность согласованных на межгосударственном уровне мероприятий и условий по развитию на взаимовыгодной основе межгосударственных информационных обменов в интересах сотрудничества государств — участников СНГ в согласованных сферах деятельности и в соответствии с международными принципами распространения информации в целях обеспечения и удовлетворения информационных потребностей граждан, предприятий, организаций и органов управления государств Содружества.</w:t>
      </w:r>
    </w:p>
    <w:p>
      <w:pPr>
        <w:pStyle w:val="Normal"/>
        <w:ind w:firstLine="709"/>
        <w:jc w:val="both"/>
        <w:rPr>
          <w:sz w:val="28"/>
        </w:rPr>
      </w:pPr>
      <w:r>
        <w:rPr>
          <w:sz w:val="28"/>
        </w:rPr>
        <w:t>Концепция формирования информационного пространства СНГ (далее — Концепция) подготовлена в соответствии с Решением Совета глав правительств от 3 ноября 1995 года и во исполнение Протокольного решения Совета глав правительств от 12 апреля 1996 года.</w:t>
      </w:r>
      <w:r>
        <w:rPr>
          <w:sz w:val="28"/>
          <w:szCs w:val="28"/>
        </w:rPr>
        <w:t xml:space="preserve"> [8, с 280]</w:t>
      </w:r>
    </w:p>
    <w:p>
      <w:pPr>
        <w:pStyle w:val="Normal"/>
        <w:ind w:firstLine="709"/>
        <w:jc w:val="both"/>
        <w:rPr>
          <w:sz w:val="28"/>
        </w:rPr>
      </w:pPr>
      <w:r>
        <w:rPr>
          <w:sz w:val="28"/>
        </w:rPr>
        <w:t>Концепция базируется на принятых ранее соглашениях государств — участников СНГ по сотрудничеству в различных сферах деятельности и прежде всего в сфере обмена информацией.</w:t>
      </w:r>
    </w:p>
    <w:p>
      <w:pPr>
        <w:pStyle w:val="Normal"/>
        <w:ind w:firstLine="709"/>
        <w:jc w:val="both"/>
        <w:rPr/>
      </w:pPr>
      <w:r>
        <w:rPr>
          <w:sz w:val="28"/>
        </w:rPr>
        <w:t>При подготовке Концепции были использованы материалы рабочих заседаний и консультативных встреч полномочных представителей государств и органов Содружества, организованных и проведенных Исполнительным Секретариатом СНГ во исполнение Решений Совета глав правительств о проведении согласованной политики по формированию единого информационного пространства СНГ от 26 мая 1995 года и о разработке проекта Концепции формирования информационного пространства государств — участников СНГ от 3 ноября 1995 года.</w:t>
      </w:r>
    </w:p>
    <w:p>
      <w:pPr>
        <w:pStyle w:val="Normal"/>
        <w:ind w:firstLine="709"/>
        <w:jc w:val="both"/>
        <w:rPr/>
      </w:pPr>
      <w:r>
        <w:rPr>
          <w:sz w:val="28"/>
        </w:rPr>
        <w:t>В Концепции были использованы также предложения по выработке и реализации информационной политики, подготовленные в Межгосударственном экономическом комитете Экономического союза, Межпарламентской Ассамблее СНГ, Межгосударственной телерадиокомпании «Мир», Совете руководителей государственных информационных агентств СНГ, информационных службах других органов Содружества, материалы ИТАР ТАСС, Информационного агентства «Интерфакс», Международной неправительственной организации «Интервидение», Международного центра научной и технической информации, документы ООН, Европейского Союза, национальных и международных научных организаций и объединений, других организаций.</w:t>
      </w:r>
    </w:p>
    <w:p>
      <w:pPr>
        <w:pStyle w:val="Normal"/>
        <w:ind w:firstLine="709"/>
        <w:jc w:val="both"/>
        <w:rPr/>
      </w:pPr>
      <w:r>
        <w:rPr>
          <w:sz w:val="28"/>
        </w:rPr>
        <w:t>Концепция носит рекомендательный характер, основана на констатации имеющегося информационного сближения государств Содружества и представляет собой систему согласованных взглядов на цели и приоритеты в сферах сотрудничества государств — участников СНГ в развитии межгосударственных информационных обменов.</w:t>
      </w:r>
    </w:p>
    <w:p>
      <w:pPr>
        <w:pStyle w:val="Normal"/>
        <w:ind w:firstLine="709"/>
        <w:jc w:val="both"/>
        <w:rPr>
          <w:sz w:val="28"/>
        </w:rPr>
      </w:pPr>
      <w:r>
        <w:rPr>
          <w:sz w:val="28"/>
        </w:rPr>
        <w:t>Основные положения Концепции отражают:</w:t>
      </w:r>
    </w:p>
    <w:p>
      <w:pPr>
        <w:pStyle w:val="Normal"/>
        <w:ind w:firstLine="709"/>
        <w:jc w:val="both"/>
        <w:rPr/>
      </w:pPr>
      <w:r>
        <w:rPr>
          <w:sz w:val="28"/>
        </w:rPr>
        <w:t xml:space="preserve">— </w:t>
      </w:r>
      <w:r>
        <w:rPr>
          <w:sz w:val="28"/>
        </w:rPr>
        <w:t xml:space="preserve">приоритетные цели и интересы проведения согласованной на межгосударственном уровне политики формирования информационного пространства СНГ; </w:t>
      </w:r>
    </w:p>
    <w:p>
      <w:pPr>
        <w:pStyle w:val="Normal"/>
        <w:ind w:firstLine="709"/>
        <w:jc w:val="both"/>
        <w:rPr>
          <w:sz w:val="28"/>
        </w:rPr>
      </w:pPr>
      <w:r>
        <w:rPr>
          <w:sz w:val="28"/>
        </w:rPr>
        <w:t xml:space="preserve">— </w:t>
      </w:r>
      <w:r>
        <w:rPr>
          <w:sz w:val="28"/>
        </w:rPr>
        <w:t xml:space="preserve">принципы и организационные основы сотрудничества государств — участников СНГ в сфере развития информационных и телекоммуникационных услуг; </w:t>
      </w:r>
    </w:p>
    <w:p>
      <w:pPr>
        <w:pStyle w:val="Normal"/>
        <w:ind w:firstLine="709"/>
        <w:jc w:val="both"/>
        <w:rPr/>
      </w:pPr>
      <w:r>
        <w:rPr>
          <w:sz w:val="28"/>
        </w:rPr>
        <w:t xml:space="preserve">— </w:t>
      </w:r>
      <w:r>
        <w:rPr>
          <w:sz w:val="28"/>
        </w:rPr>
        <w:t xml:space="preserve">механизмы и условия реализации согласованных на межгосударственном уровне мероприятий и программ по развитию межгосударственных информационных обменов. </w:t>
      </w:r>
    </w:p>
    <w:p>
      <w:pPr>
        <w:pStyle w:val="Normal"/>
        <w:ind w:firstLine="709"/>
        <w:jc w:val="both"/>
        <w:rPr/>
      </w:pPr>
      <w:r>
        <w:rPr>
          <w:sz w:val="28"/>
        </w:rPr>
        <w:t>Концепция составлена с учетом основных положений национальных программ информатизации и развития систем связи, подготовленных в государствах Содружества.</w:t>
      </w:r>
    </w:p>
    <w:p>
      <w:pPr>
        <w:pStyle w:val="Normal"/>
        <w:ind w:firstLine="709"/>
        <w:jc w:val="both"/>
        <w:rPr/>
      </w:pPr>
      <w:r>
        <w:rPr>
          <w:sz w:val="28"/>
        </w:rPr>
        <w:t>Межгосударственные обмены информацией в новых политических и экономических условиях трансформировались для государств СНГ в широкомасштабную задачу формирования информационного пространства.</w:t>
      </w:r>
    </w:p>
    <w:p>
      <w:pPr>
        <w:pStyle w:val="Normal"/>
        <w:ind w:firstLine="709"/>
        <w:jc w:val="both"/>
        <w:rPr/>
      </w:pPr>
      <w:r>
        <w:rPr>
          <w:sz w:val="28"/>
        </w:rPr>
        <w:t>Для решения этой задачи на основе современных информационных технологий требуются выработка и проведение согласованной политики по формированию информационного пространства государств Содружества.</w:t>
      </w:r>
    </w:p>
    <w:p>
      <w:pPr>
        <w:pStyle w:val="Normal"/>
        <w:ind w:firstLine="709"/>
        <w:jc w:val="both"/>
        <w:rPr/>
      </w:pPr>
      <w:r>
        <w:rPr>
          <w:sz w:val="28"/>
        </w:rPr>
        <w:t>Концепция предполагает определение необходимых условий для реализации комплекса мероприятий по дальнейшему развитию межгосударственных информационных обменов на принципах независимости и взаимовыгодности, использования международных стандартов при создании и развитии информационных систем, широкого применения техники и технологий государств — участников СНГ.</w:t>
      </w:r>
    </w:p>
    <w:p>
      <w:pPr>
        <w:pStyle w:val="Normal"/>
        <w:ind w:firstLine="709"/>
        <w:jc w:val="both"/>
        <w:rPr>
          <w:sz w:val="28"/>
        </w:rPr>
      </w:pPr>
      <w:r>
        <w:rPr>
          <w:sz w:val="28"/>
        </w:rPr>
        <w:t>Концепция ориентирована на решение следующих важнейших задач:</w:t>
      </w:r>
    </w:p>
    <w:p>
      <w:pPr>
        <w:pStyle w:val="Normal"/>
        <w:ind w:firstLine="709"/>
        <w:jc w:val="both"/>
        <w:rPr>
          <w:sz w:val="28"/>
        </w:rPr>
      </w:pPr>
      <w:r>
        <w:rPr>
          <w:sz w:val="28"/>
        </w:rPr>
        <w:t>определение приоритетных направлений сотрудничества государств — участников СНГ в развитии межгосударственных информационных обменов;</w:t>
      </w:r>
    </w:p>
    <w:p>
      <w:pPr>
        <w:pStyle w:val="Normal"/>
        <w:ind w:firstLine="709"/>
        <w:jc w:val="both"/>
        <w:rPr/>
      </w:pPr>
      <w:r>
        <w:rPr>
          <w:sz w:val="28"/>
        </w:rPr>
        <w:t>предложение механизма реализации согласованной деятельности посредством политики независимого и взаимовыгодного сотрудничества со всеми готовыми к этому государствами и с учетом их национальных интересов и приоритетов.</w:t>
      </w:r>
    </w:p>
    <w:p>
      <w:pPr>
        <w:pStyle w:val="Normal"/>
        <w:ind w:firstLine="709"/>
        <w:jc w:val="both"/>
        <w:rPr/>
      </w:pPr>
      <w:r>
        <w:rPr>
          <w:sz w:val="28"/>
        </w:rPr>
        <w:t>Решение указанных задач является началом процессов создания качественно новой информационной среды и формирования информационного пространства Содружества Независимых Государств.</w:t>
      </w:r>
    </w:p>
    <w:p>
      <w:pPr>
        <w:pStyle w:val="Normal"/>
        <w:ind w:firstLine="709"/>
        <w:jc w:val="both"/>
        <w:rPr/>
      </w:pPr>
      <w:r>
        <w:rPr>
          <w:sz w:val="28"/>
        </w:rPr>
        <w:t>Формирование информационного пространства СНГ позволит полнее координировать реформы, создавать благоприятные условия для функционирования рынков товаров, услуг, капиталов и рабочей силы, обеспечивать равное право на приобретение в собственность имущества, владение, пользование и распоряжение им на территориях государств — участников СНГ, проводить согласованную политику в различных сферах.</w:t>
      </w:r>
    </w:p>
    <w:p>
      <w:pPr>
        <w:pStyle w:val="Normal"/>
        <w:ind w:firstLine="709"/>
        <w:jc w:val="both"/>
        <w:rPr>
          <w:sz w:val="28"/>
        </w:rPr>
      </w:pPr>
      <w:r>
        <w:rPr>
          <w:sz w:val="28"/>
        </w:rPr>
      </w:r>
    </w:p>
    <w:p>
      <w:pPr>
        <w:pStyle w:val="Normal"/>
        <w:ind w:firstLine="709"/>
        <w:jc w:val="both"/>
        <w:rPr/>
      </w:pPr>
      <w:r>
        <w:rPr>
          <w:sz w:val="28"/>
        </w:rPr>
        <w:t>Задачи, стоящие перед государствами — участниками СНГ в контексте формирования информационного пространства, не ограничиваются проведением внутренней информационной политики и развитием национального информационного пространства. Эти задачи связаны также с выявлением путей и средств расширения таких возможностей, которые позволили бы государствам — участникам СНГ извлечь максимум выгод из развития мировой информационной инфраструктуры.</w:t>
      </w:r>
    </w:p>
    <w:p>
      <w:pPr>
        <w:pStyle w:val="Normal"/>
        <w:ind w:firstLine="709"/>
        <w:jc w:val="both"/>
        <w:rPr/>
      </w:pPr>
      <w:r>
        <w:rPr>
          <w:sz w:val="28"/>
        </w:rPr>
        <w:t>В области формирования информационного пространства СНГ существуют закономерности, общие для всех государств Содружества и специфические для каждого государства. Причина этих специфических особенностей кроется в том, что не все элементы информационного пространства, как и общественные структуры отдельных государств находятся в одно и то же время на одной и той же стадии развития. Процесс развития государств — участников СНГ не является линейным и скорости вхождения каждого из государств в мировое информационное пространство могут быть различны.</w:t>
      </w:r>
    </w:p>
    <w:p>
      <w:pPr>
        <w:pStyle w:val="Normal"/>
        <w:ind w:firstLine="709"/>
        <w:jc w:val="both"/>
        <w:rPr>
          <w:sz w:val="28"/>
        </w:rPr>
      </w:pPr>
      <w:r>
        <w:rPr>
          <w:sz w:val="28"/>
        </w:rPr>
        <w:t>Исходя из вышеизложенного, Концепция предусматривает:</w:t>
      </w:r>
    </w:p>
    <w:p>
      <w:pPr>
        <w:pStyle w:val="Normal"/>
        <w:ind w:firstLine="709"/>
        <w:jc w:val="both"/>
        <w:rPr>
          <w:sz w:val="28"/>
        </w:rPr>
      </w:pPr>
      <w:r>
        <w:rPr>
          <w:sz w:val="28"/>
        </w:rPr>
        <w:t xml:space="preserve">— </w:t>
      </w:r>
      <w:r>
        <w:rPr>
          <w:sz w:val="28"/>
        </w:rPr>
        <w:t xml:space="preserve">этапы формирования и развития информационного пространства СНГ; </w:t>
      </w:r>
    </w:p>
    <w:p>
      <w:pPr>
        <w:pStyle w:val="Normal"/>
        <w:ind w:firstLine="709"/>
        <w:jc w:val="both"/>
        <w:rPr/>
      </w:pPr>
      <w:r>
        <w:rPr>
          <w:sz w:val="28"/>
        </w:rPr>
        <w:t xml:space="preserve">— </w:t>
      </w:r>
      <w:r>
        <w:rPr>
          <w:sz w:val="28"/>
        </w:rPr>
        <w:t xml:space="preserve">развитие нормативно-правовой базы взаимодействия в информационной сфере; </w:t>
      </w:r>
    </w:p>
    <w:p>
      <w:pPr>
        <w:pStyle w:val="Normal"/>
        <w:ind w:firstLine="709"/>
        <w:jc w:val="both"/>
        <w:rPr/>
      </w:pPr>
      <w:r>
        <w:rPr>
          <w:sz w:val="28"/>
        </w:rPr>
        <w:t xml:space="preserve">— </w:t>
      </w:r>
      <w:r>
        <w:rPr>
          <w:sz w:val="28"/>
        </w:rPr>
        <w:t xml:space="preserve">повышение эффективности информационного взаимодействия в согласованных сферах; </w:t>
      </w:r>
    </w:p>
    <w:p>
      <w:pPr>
        <w:pStyle w:val="Normal"/>
        <w:ind w:firstLine="709"/>
        <w:jc w:val="both"/>
        <w:rPr>
          <w:sz w:val="28"/>
        </w:rPr>
      </w:pPr>
      <w:r>
        <w:rPr>
          <w:sz w:val="28"/>
        </w:rPr>
        <w:t xml:space="preserve">— </w:t>
      </w:r>
      <w:r>
        <w:rPr>
          <w:sz w:val="28"/>
        </w:rPr>
        <w:t xml:space="preserve">развитие социальных и культурных связей; </w:t>
      </w:r>
    </w:p>
    <w:p>
      <w:pPr>
        <w:pStyle w:val="Normal"/>
        <w:ind w:firstLine="709"/>
        <w:jc w:val="both"/>
        <w:rPr/>
      </w:pPr>
      <w:r>
        <w:rPr>
          <w:sz w:val="28"/>
        </w:rPr>
        <w:t xml:space="preserve">— </w:t>
      </w:r>
      <w:r>
        <w:rPr>
          <w:sz w:val="28"/>
        </w:rPr>
        <w:t xml:space="preserve">защиту национальных интересов в сфере информации и информатизации. </w:t>
      </w:r>
    </w:p>
    <w:p>
      <w:pPr>
        <w:pStyle w:val="Normal"/>
        <w:ind w:firstLine="709"/>
        <w:jc w:val="both"/>
        <w:rPr/>
      </w:pPr>
      <w:r>
        <w:rPr>
          <w:sz w:val="28"/>
        </w:rPr>
        <w:t>Концепция является основой сотрудничества государств — участников СНГ в сфере информации и информатизации и будет осуществляться через национальные программы информатизации и целевые программы межгосударственного сотрудничества в согласованных сферах деятельности.</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numPr>
          <w:ilvl w:val="1"/>
          <w:numId w:val="10"/>
        </w:numPr>
        <w:jc w:val="both"/>
        <w:rPr/>
      </w:pPr>
      <w:r>
        <w:rPr>
          <w:b/>
          <w:sz w:val="28"/>
        </w:rPr>
        <w:t>Цели и основные задачи формирования и развития информационного  пространства СНГ</w:t>
      </w:r>
    </w:p>
    <w:p>
      <w:pPr>
        <w:pStyle w:val="Normal"/>
        <w:ind w:firstLine="709"/>
        <w:jc w:val="both"/>
        <w:rPr>
          <w:b/>
          <w:b/>
          <w:sz w:val="28"/>
        </w:rPr>
      </w:pPr>
      <w:r>
        <w:rPr>
          <w:b/>
          <w:sz w:val="28"/>
        </w:rPr>
      </w:r>
    </w:p>
    <w:p>
      <w:pPr>
        <w:pStyle w:val="Normal"/>
        <w:ind w:firstLine="709"/>
        <w:jc w:val="both"/>
        <w:rPr/>
      </w:pPr>
      <w:r>
        <w:rPr>
          <w:sz w:val="28"/>
        </w:rPr>
        <w:t>Главной целью работ по формированию информационного пространства государств — участников СНГ является обеспечение взаимодействия национальных информационных пространств государств Содружества на взаимовыгодной основе с учетом национальных и общих интересов в деле развития сотрудничества в согласованных сферах деятельности.</w:t>
      </w:r>
    </w:p>
    <w:p>
      <w:pPr>
        <w:pStyle w:val="Normal"/>
        <w:ind w:firstLine="709"/>
        <w:jc w:val="both"/>
        <w:rPr>
          <w:sz w:val="28"/>
        </w:rPr>
      </w:pPr>
      <w:r>
        <w:rPr>
          <w:sz w:val="28"/>
        </w:rPr>
        <w:t>В составе общих интересов государств Содружества могут быть названы:</w:t>
      </w:r>
    </w:p>
    <w:p>
      <w:pPr>
        <w:pStyle w:val="Normal"/>
        <w:ind w:firstLine="709"/>
        <w:jc w:val="both"/>
        <w:rPr>
          <w:sz w:val="28"/>
        </w:rPr>
      </w:pPr>
      <w:r>
        <w:rPr>
          <w:sz w:val="28"/>
        </w:rPr>
        <w:t xml:space="preserve">— </w:t>
      </w:r>
      <w:r>
        <w:rPr>
          <w:sz w:val="28"/>
        </w:rPr>
        <w:t xml:space="preserve">сохранение и развитие контактов граждан; </w:t>
      </w:r>
    </w:p>
    <w:p>
      <w:pPr>
        <w:pStyle w:val="Normal"/>
        <w:ind w:firstLine="709"/>
        <w:jc w:val="both"/>
        <w:rPr/>
      </w:pPr>
      <w:r>
        <w:rPr>
          <w:sz w:val="28"/>
        </w:rPr>
        <w:t xml:space="preserve">— </w:t>
      </w:r>
      <w:r>
        <w:rPr>
          <w:sz w:val="28"/>
        </w:rPr>
        <w:t xml:space="preserve">беспрепятственное и нецензурируемое распространение открытой информации о жизнедеятельности государств — участников СНГ и органов Содружества; </w:t>
      </w:r>
    </w:p>
    <w:p>
      <w:pPr>
        <w:pStyle w:val="Normal"/>
        <w:ind w:firstLine="709"/>
        <w:jc w:val="both"/>
        <w:rPr>
          <w:sz w:val="28"/>
        </w:rPr>
      </w:pPr>
      <w:r>
        <w:rPr>
          <w:sz w:val="28"/>
        </w:rPr>
        <w:t xml:space="preserve">— </w:t>
      </w:r>
      <w:r>
        <w:rPr>
          <w:sz w:val="28"/>
        </w:rPr>
        <w:t xml:space="preserve">развитие образования, науки, техники и культуры;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обеспечение доступа граждан, предприятий и организаций, органов государственного управления к национальным и международным информационным ресурсам по различным сферам согласованной деятельности на основе соответствующих межгосударственных договоров; </w:t>
      </w:r>
    </w:p>
    <w:p>
      <w:pPr>
        <w:pStyle w:val="Normal"/>
        <w:ind w:firstLine="709"/>
        <w:jc w:val="both"/>
        <w:rPr>
          <w:sz w:val="28"/>
        </w:rPr>
      </w:pPr>
      <w:r>
        <w:rPr>
          <w:sz w:val="28"/>
        </w:rPr>
        <w:t xml:space="preserve">— </w:t>
      </w:r>
      <w:r>
        <w:rPr>
          <w:sz w:val="28"/>
        </w:rPr>
        <w:t xml:space="preserve">обеспечение информационной безопасности; </w:t>
      </w:r>
    </w:p>
    <w:p>
      <w:pPr>
        <w:pStyle w:val="Normal"/>
        <w:ind w:firstLine="709"/>
        <w:jc w:val="both"/>
        <w:rPr/>
      </w:pPr>
      <w:r>
        <w:rPr>
          <w:sz w:val="28"/>
        </w:rPr>
        <w:t xml:space="preserve">— </w:t>
      </w:r>
      <w:r>
        <w:rPr>
          <w:sz w:val="28"/>
        </w:rPr>
        <w:t xml:space="preserve">координация действий в борьбе с терроризмом, организованной преступностью и наркобизнесом; </w:t>
      </w:r>
    </w:p>
    <w:p>
      <w:pPr>
        <w:pStyle w:val="Normal"/>
        <w:ind w:firstLine="709"/>
        <w:jc w:val="both"/>
        <w:rPr/>
      </w:pPr>
      <w:r>
        <w:rPr>
          <w:sz w:val="28"/>
        </w:rPr>
        <w:t xml:space="preserve">— </w:t>
      </w:r>
      <w:r>
        <w:rPr>
          <w:sz w:val="28"/>
        </w:rPr>
        <w:t xml:space="preserve">взаимодействие в области чрезвычайных ситуаций, стихийных бедствий и катастроф, своевременное информирование по этим вопросам и информационное сопровождение при их ликвидации; </w:t>
      </w:r>
    </w:p>
    <w:p>
      <w:pPr>
        <w:pStyle w:val="Normal"/>
        <w:ind w:firstLine="709"/>
        <w:jc w:val="both"/>
        <w:rPr>
          <w:sz w:val="28"/>
        </w:rPr>
      </w:pPr>
      <w:r>
        <w:rPr>
          <w:sz w:val="28"/>
        </w:rPr>
        <w:t xml:space="preserve">— </w:t>
      </w:r>
      <w:r>
        <w:rPr>
          <w:sz w:val="28"/>
        </w:rPr>
        <w:t xml:space="preserve">создание условий взаимовыгодного использования информационных ресурсов государств — участников СНГ. </w:t>
      </w:r>
    </w:p>
    <w:p>
      <w:pPr>
        <w:pStyle w:val="Normal"/>
        <w:ind w:firstLine="709"/>
        <w:jc w:val="both"/>
        <w:rPr>
          <w:sz w:val="28"/>
        </w:rPr>
      </w:pPr>
      <w:r>
        <w:rPr>
          <w:sz w:val="28"/>
        </w:rPr>
        <w:t>Имеется ряд важных конкретных задач, эффективное решение которых возможно только путем совместных усилий государств Содружества.</w:t>
      </w:r>
    </w:p>
    <w:p>
      <w:pPr>
        <w:pStyle w:val="Normal"/>
        <w:ind w:firstLine="709"/>
        <w:jc w:val="both"/>
        <w:rPr/>
      </w:pPr>
      <w:r>
        <w:rPr>
          <w:sz w:val="28"/>
        </w:rPr>
        <w:t>1. Разработка и принятие межгосударственных документов о трансграничном распространении информационной продукции.</w:t>
      </w:r>
    </w:p>
    <w:p>
      <w:pPr>
        <w:pStyle w:val="Normal"/>
        <w:ind w:firstLine="709"/>
        <w:jc w:val="both"/>
        <w:rPr/>
      </w:pPr>
      <w:r>
        <w:rPr>
          <w:sz w:val="28"/>
        </w:rPr>
        <w:t>2. Разработка и утверждение механизма доступа к национальным информационным ресурсам.</w:t>
      </w:r>
    </w:p>
    <w:p>
      <w:pPr>
        <w:pStyle w:val="Normal"/>
        <w:ind w:firstLine="709"/>
        <w:jc w:val="both"/>
        <w:rPr/>
      </w:pPr>
      <w:r>
        <w:rPr>
          <w:sz w:val="28"/>
        </w:rPr>
        <w:t>3. Принятие согласованных мер по оказанию информационно-телекоммуникационных услуг, по сохранению и развитию национального промышленного потенциала производства средств информатизации в государствах Содружества на основе кооперации и международного разделения труда.</w:t>
      </w:r>
    </w:p>
    <w:p>
      <w:pPr>
        <w:pStyle w:val="Normal"/>
        <w:ind w:firstLine="709"/>
        <w:jc w:val="both"/>
        <w:rPr/>
      </w:pPr>
      <w:r>
        <w:rPr>
          <w:sz w:val="28"/>
        </w:rPr>
        <w:t>4. Осуществление совместных мероприятий по использованию созданного ранее научно-технического потенциала и информационной инфраструктуры в государствах Содружества.</w:t>
      </w:r>
    </w:p>
    <w:p>
      <w:pPr>
        <w:pStyle w:val="Normal"/>
        <w:ind w:firstLine="709"/>
        <w:jc w:val="both"/>
        <w:rPr>
          <w:sz w:val="28"/>
        </w:rPr>
      </w:pPr>
      <w:r>
        <w:rPr>
          <w:sz w:val="28"/>
        </w:rPr>
        <w:t>Эти цели, интересы и задачи явились определяющими для разработки основных положений Концепции формирования информационного пространства Содружества Независимых Государств.</w:t>
      </w:r>
      <w:r>
        <w:rPr>
          <w:sz w:val="28"/>
          <w:szCs w:val="28"/>
        </w:rPr>
        <w:t xml:space="preserve"> [8, с 280]</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numPr>
          <w:ilvl w:val="1"/>
          <w:numId w:val="2"/>
        </w:numPr>
        <w:jc w:val="both"/>
        <w:rPr>
          <w:b/>
          <w:b/>
          <w:sz w:val="28"/>
        </w:rPr>
      </w:pPr>
      <w:r>
        <w:rPr>
          <w:b/>
          <w:sz w:val="28"/>
        </w:rPr>
        <w:t xml:space="preserve">Основные принципы формирования и развития информационно  </w:t>
      </w:r>
    </w:p>
    <w:p>
      <w:pPr>
        <w:pStyle w:val="Normal"/>
        <w:jc w:val="both"/>
        <w:rPr>
          <w:b/>
          <w:b/>
          <w:sz w:val="28"/>
        </w:rPr>
      </w:pPr>
      <w:r>
        <w:rPr>
          <w:b/>
          <w:sz w:val="28"/>
        </w:rPr>
        <w:t xml:space="preserve">           </w:t>
      </w:r>
      <w:r>
        <w:rPr>
          <w:b/>
          <w:sz w:val="28"/>
        </w:rPr>
        <w:t>го пространства СНГ</w:t>
      </w:r>
    </w:p>
    <w:p>
      <w:pPr>
        <w:pStyle w:val="Normal"/>
        <w:ind w:firstLine="709"/>
        <w:jc w:val="both"/>
        <w:rPr>
          <w:b/>
          <w:b/>
          <w:sz w:val="28"/>
        </w:rPr>
      </w:pPr>
      <w:r>
        <w:rPr>
          <w:b/>
          <w:sz w:val="28"/>
        </w:rPr>
      </w:r>
    </w:p>
    <w:p>
      <w:pPr>
        <w:pStyle w:val="Normal"/>
        <w:ind w:firstLine="709"/>
        <w:jc w:val="both"/>
        <w:rPr>
          <w:sz w:val="28"/>
        </w:rPr>
      </w:pPr>
      <w:r>
        <w:rPr>
          <w:sz w:val="28"/>
        </w:rPr>
        <w:t>Формирование информационного пространства государств — участников СНГ осуществляется с учетом следующих основных принципов:</w:t>
      </w:r>
    </w:p>
    <w:p>
      <w:pPr>
        <w:pStyle w:val="Normal"/>
        <w:ind w:firstLine="709"/>
        <w:jc w:val="both"/>
        <w:rPr/>
      </w:pPr>
      <w:r>
        <w:rPr>
          <w:sz w:val="28"/>
        </w:rPr>
        <w:t xml:space="preserve">— </w:t>
      </w:r>
      <w:r>
        <w:rPr>
          <w:sz w:val="28"/>
        </w:rPr>
        <w:t xml:space="preserve">соблюдения прав суверенных государств на независимое формирование своего информационного пространства; </w:t>
      </w:r>
    </w:p>
    <w:p>
      <w:pPr>
        <w:pStyle w:val="Normal"/>
        <w:ind w:firstLine="709"/>
        <w:jc w:val="both"/>
        <w:rPr/>
      </w:pPr>
      <w:r>
        <w:rPr>
          <w:sz w:val="28"/>
        </w:rPr>
        <w:t xml:space="preserve">— </w:t>
      </w:r>
      <w:r>
        <w:rPr>
          <w:sz w:val="28"/>
        </w:rPr>
        <w:t xml:space="preserve">соблюдения основных принципов всеобщей Декларации прав человека, других международных документов и заключенных договоров Содружества Независимых Государств в области межгосударственного обмена информацией; </w:t>
      </w:r>
    </w:p>
    <w:p>
      <w:pPr>
        <w:pStyle w:val="Normal"/>
        <w:ind w:firstLine="709"/>
        <w:jc w:val="both"/>
        <w:rPr>
          <w:sz w:val="28"/>
        </w:rPr>
      </w:pPr>
      <w:r>
        <w:rPr>
          <w:sz w:val="28"/>
        </w:rPr>
        <w:t xml:space="preserve">— </w:t>
      </w:r>
      <w:r>
        <w:rPr>
          <w:sz w:val="28"/>
        </w:rPr>
        <w:t xml:space="preserve">взаимовыгодности межгосударственных информационных обменов; </w:t>
      </w:r>
    </w:p>
    <w:p>
      <w:pPr>
        <w:pStyle w:val="Normal"/>
        <w:ind w:firstLine="709"/>
        <w:jc w:val="both"/>
        <w:rPr/>
      </w:pPr>
      <w:r>
        <w:rPr>
          <w:sz w:val="28"/>
        </w:rPr>
        <w:t xml:space="preserve">— </w:t>
      </w:r>
      <w:r>
        <w:rPr>
          <w:sz w:val="28"/>
        </w:rPr>
        <w:t xml:space="preserve">обеспечения достаточного уровня информационной безопасности каждым из государств — участников СНГ;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экономической целесообразности участия каждого государства в реализации межгосударственных мероприятий по развитию информационной инфраструктуры и сферы информационно-коммуникационных услуг; </w:t>
      </w:r>
    </w:p>
    <w:p>
      <w:pPr>
        <w:pStyle w:val="Normal"/>
        <w:ind w:firstLine="709"/>
        <w:jc w:val="both"/>
        <w:rPr>
          <w:sz w:val="28"/>
        </w:rPr>
      </w:pPr>
      <w:r>
        <w:rPr>
          <w:sz w:val="28"/>
        </w:rPr>
        <w:t xml:space="preserve">— </w:t>
      </w:r>
      <w:r>
        <w:rPr>
          <w:sz w:val="28"/>
        </w:rPr>
        <w:t xml:space="preserve">сохранения, развития и эффективного использования существующей информационной инфраструктуры государств — участников СНГ; </w:t>
      </w:r>
    </w:p>
    <w:p>
      <w:pPr>
        <w:pStyle w:val="Normal"/>
        <w:ind w:firstLine="709"/>
        <w:jc w:val="both"/>
        <w:rPr/>
      </w:pPr>
      <w:r>
        <w:rPr>
          <w:sz w:val="28"/>
        </w:rPr>
        <w:t xml:space="preserve">— </w:t>
      </w:r>
      <w:r>
        <w:rPr>
          <w:sz w:val="28"/>
        </w:rPr>
        <w:t xml:space="preserve">соблюдения норм международного права и учета национальных интересов при разработке и согласовании подходов к сотрудничеству государств — участников СНГ в области информации; </w:t>
      </w:r>
    </w:p>
    <w:p>
      <w:pPr>
        <w:pStyle w:val="Normal"/>
        <w:ind w:firstLine="709"/>
        <w:jc w:val="both"/>
        <w:rPr/>
      </w:pPr>
      <w:r>
        <w:rPr>
          <w:sz w:val="28"/>
        </w:rPr>
        <w:t xml:space="preserve">— </w:t>
      </w:r>
      <w:r>
        <w:rPr>
          <w:sz w:val="28"/>
        </w:rPr>
        <w:t xml:space="preserve">проведения согласованной научно-технической политики, обеспечивающей взаимодействие национальных информационных систем государств Содружества; </w:t>
      </w:r>
    </w:p>
    <w:p>
      <w:pPr>
        <w:pStyle w:val="Normal"/>
        <w:ind w:firstLine="709"/>
        <w:jc w:val="both"/>
        <w:rPr/>
      </w:pPr>
      <w:r>
        <w:rPr>
          <w:sz w:val="28"/>
        </w:rPr>
        <w:t xml:space="preserve">— </w:t>
      </w:r>
      <w:r>
        <w:rPr>
          <w:sz w:val="28"/>
        </w:rPr>
        <w:t xml:space="preserve">использования наравне с государственными источниками финансирования различных привлеченных средств; </w:t>
      </w:r>
    </w:p>
    <w:p>
      <w:pPr>
        <w:pStyle w:val="Normal"/>
        <w:ind w:firstLine="709"/>
        <w:jc w:val="both"/>
        <w:rPr/>
      </w:pPr>
      <w:r>
        <w:rPr>
          <w:sz w:val="28"/>
        </w:rPr>
        <w:t xml:space="preserve">— </w:t>
      </w:r>
      <w:r>
        <w:rPr>
          <w:sz w:val="28"/>
        </w:rPr>
        <w:t xml:space="preserve">выработки согласованных подходов в отношении регулирования ценообразования, налогообложения, таможенных пошлин и сборов на информационные услуги и продукцию; </w:t>
      </w:r>
    </w:p>
    <w:p>
      <w:pPr>
        <w:pStyle w:val="Normal"/>
        <w:ind w:firstLine="709"/>
        <w:jc w:val="both"/>
        <w:rPr>
          <w:sz w:val="28"/>
        </w:rPr>
      </w:pPr>
      <w:r>
        <w:rPr>
          <w:sz w:val="28"/>
        </w:rPr>
        <w:t xml:space="preserve">— </w:t>
      </w:r>
      <w:r>
        <w:rPr>
          <w:sz w:val="28"/>
        </w:rPr>
        <w:t xml:space="preserve">признания равенства сторон в праве на получение и распространение информации о событиях, происходящих в государствах — участниках СНГ, а также о деятельности органов Содружества; </w:t>
      </w:r>
    </w:p>
    <w:p>
      <w:pPr>
        <w:pStyle w:val="Normal"/>
        <w:ind w:firstLine="709"/>
        <w:jc w:val="both"/>
        <w:rPr/>
      </w:pPr>
      <w:r>
        <w:rPr>
          <w:sz w:val="28"/>
        </w:rPr>
        <w:t xml:space="preserve">— </w:t>
      </w:r>
      <w:r>
        <w:rPr>
          <w:sz w:val="28"/>
        </w:rPr>
        <w:t xml:space="preserve">взаимной заинтересованности в расширении возможностей налаживания постоянных и оперативных каналов межгосударственного общения, обмена и распространения информации в Содружестве Независимых Государств. </w:t>
      </w:r>
    </w:p>
    <w:p>
      <w:pPr>
        <w:pStyle w:val="Normal"/>
        <w:ind w:firstLine="709"/>
        <w:jc w:val="both"/>
        <w:rPr>
          <w:sz w:val="28"/>
        </w:rPr>
      </w:pPr>
      <w:r>
        <w:rPr>
          <w:sz w:val="28"/>
        </w:rPr>
        <w:t>Указанные принципы определяют деятельность по формированию информационного пространства как одну из приоритетных задач межгосударственного уровня, которая должна находиться под постоянным контролем Совета глав государств и Совета глав правительств Содружества.</w:t>
      </w:r>
      <w:r>
        <w:rPr>
          <w:sz w:val="28"/>
          <w:szCs w:val="28"/>
        </w:rPr>
        <w:t xml:space="preserve"> [12, с 32]</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28"/>
        </w:rPr>
      </w:pPr>
      <w:r>
        <w:rPr>
          <w:b/>
          <w:sz w:val="28"/>
        </w:rPr>
        <w:t>2.4 Организационные основы формирования и развития</w:t>
      </w:r>
    </w:p>
    <w:p>
      <w:pPr>
        <w:pStyle w:val="Normal"/>
        <w:ind w:firstLine="709"/>
        <w:jc w:val="both"/>
        <w:rPr>
          <w:b/>
          <w:b/>
          <w:sz w:val="28"/>
        </w:rPr>
      </w:pPr>
      <w:r>
        <w:rPr>
          <w:b/>
          <w:sz w:val="28"/>
        </w:rPr>
        <w:t xml:space="preserve">      </w:t>
      </w:r>
      <w:r>
        <w:rPr>
          <w:b/>
          <w:sz w:val="28"/>
        </w:rPr>
        <w:t>информационного пространства СНГ</w:t>
      </w:r>
    </w:p>
    <w:p>
      <w:pPr>
        <w:pStyle w:val="Normal"/>
        <w:ind w:firstLine="709"/>
        <w:jc w:val="both"/>
        <w:rPr>
          <w:sz w:val="28"/>
        </w:rPr>
      </w:pPr>
      <w:r>
        <w:rPr>
          <w:sz w:val="28"/>
        </w:rPr>
        <w:t xml:space="preserve"> </w:t>
      </w:r>
    </w:p>
    <w:p>
      <w:pPr>
        <w:pStyle w:val="Normal"/>
        <w:ind w:firstLine="709"/>
        <w:jc w:val="both"/>
        <w:rPr/>
      </w:pPr>
      <w:r>
        <w:rPr>
          <w:sz w:val="28"/>
        </w:rPr>
        <w:t>Совместное использование национальных информационных ресурсов осуществляется в соответствии с межгосударственными договорами. Для реализации этой цели следует создать взаимовыгодные условия для местных и зарубежных пользователей на доступ к национальным ресурсам.</w:t>
      </w:r>
    </w:p>
    <w:p>
      <w:pPr>
        <w:pStyle w:val="Normal"/>
        <w:ind w:firstLine="709"/>
        <w:jc w:val="both"/>
        <w:rPr/>
      </w:pPr>
      <w:r>
        <w:rPr>
          <w:sz w:val="28"/>
        </w:rPr>
        <w:t>При организации доступа к информационным ресурсам органов государственного управления, базам данных по законодательству, а также другим направлениям сотрудничества в социальной сфере будут осуществляться подходы, основанные на взаимовыгодном обмене информацией.</w:t>
      </w:r>
    </w:p>
    <w:p>
      <w:pPr>
        <w:pStyle w:val="Normal"/>
        <w:ind w:firstLine="709"/>
        <w:jc w:val="both"/>
        <w:rPr>
          <w:sz w:val="28"/>
        </w:rPr>
      </w:pPr>
      <w:r>
        <w:rPr>
          <w:sz w:val="28"/>
        </w:rPr>
        <w:t>На государственном уровне решаются вопросы:</w:t>
      </w:r>
    </w:p>
    <w:p>
      <w:pPr>
        <w:pStyle w:val="Normal"/>
        <w:ind w:firstLine="709"/>
        <w:jc w:val="both"/>
        <w:rPr/>
      </w:pPr>
      <w:r>
        <w:rPr>
          <w:sz w:val="28"/>
        </w:rPr>
        <w:t xml:space="preserve">— </w:t>
      </w:r>
      <w:r>
        <w:rPr>
          <w:sz w:val="28"/>
        </w:rPr>
        <w:t xml:space="preserve">законодательного регламентирования процедур доступа к информационным ресурсам; </w:t>
      </w:r>
    </w:p>
    <w:p>
      <w:pPr>
        <w:pStyle w:val="Normal"/>
        <w:ind w:firstLine="709"/>
        <w:jc w:val="both"/>
        <w:rPr/>
      </w:pPr>
      <w:r>
        <w:rPr>
          <w:sz w:val="28"/>
        </w:rPr>
        <w:t xml:space="preserve">— </w:t>
      </w:r>
      <w:r>
        <w:rPr>
          <w:sz w:val="28"/>
        </w:rPr>
        <w:t xml:space="preserve">прав и обязательств собственников, владельцев и пользователей информационных ресурсов; </w:t>
      </w:r>
    </w:p>
    <w:p>
      <w:pPr>
        <w:pStyle w:val="Normal"/>
        <w:ind w:firstLine="709"/>
        <w:jc w:val="both"/>
        <w:rPr/>
      </w:pPr>
      <w:r>
        <w:rPr>
          <w:sz w:val="28"/>
        </w:rPr>
        <w:t xml:space="preserve">— </w:t>
      </w:r>
      <w:r>
        <w:rPr>
          <w:sz w:val="28"/>
        </w:rPr>
        <w:t xml:space="preserve">обеспечения устойчивости и надежности информационного обслуживания. </w:t>
      </w:r>
    </w:p>
    <w:p>
      <w:pPr>
        <w:pStyle w:val="Normal"/>
        <w:ind w:firstLine="709"/>
        <w:jc w:val="both"/>
        <w:rPr/>
      </w:pPr>
      <w:r>
        <w:rPr>
          <w:sz w:val="28"/>
        </w:rPr>
        <w:t>Государства — участники СНГ осуществляют мероприятия по развитию сектора информационно-телекоммуникационных услуг и обеспечивают благоприятную обстановку для осуществления информационных процессов в тех случаях, когда это имеет важное значение с точки зрения их интересов и создает новые возможности информационных обменов для развития сотрудничества в соответствии с межгосударственными договорами и нормами международного права.</w:t>
      </w:r>
    </w:p>
    <w:p>
      <w:pPr>
        <w:pStyle w:val="Normal"/>
        <w:ind w:firstLine="709"/>
        <w:jc w:val="both"/>
        <w:rPr/>
      </w:pPr>
      <w:r>
        <w:rPr>
          <w:sz w:val="28"/>
        </w:rPr>
        <w:t>Для повышения оперативности межгосударственного документооборота в государствах Содружества создаются условия, позволяющие решать проблему электронной передачи документов.</w:t>
      </w:r>
    </w:p>
    <w:p>
      <w:pPr>
        <w:pStyle w:val="Normal"/>
        <w:ind w:firstLine="709"/>
        <w:jc w:val="both"/>
        <w:rPr/>
      </w:pPr>
      <w:r>
        <w:rPr>
          <w:sz w:val="28"/>
        </w:rPr>
        <w:t>Государства — участники СНГ создают экономические, институциональные и правовые условия для формирования механизмов межгосударственного сотрудничества предприятий и организаций, оказывающих информационно-телекоммуникационные услуги, включая способность предприятий и организаций приобретать, осваивать и приспосабливать к своим нуждам новые и новейшие технологии в целях развития общего рынка информационно-телекоммуникационных услуг.</w:t>
      </w:r>
    </w:p>
    <w:p>
      <w:pPr>
        <w:pStyle w:val="Normal"/>
        <w:ind w:firstLine="709"/>
        <w:jc w:val="both"/>
        <w:rPr/>
      </w:pPr>
      <w:r>
        <w:rPr>
          <w:sz w:val="28"/>
        </w:rPr>
        <w:t>Одной из важнейших проблем формирования информационного пространства государств — участников СНГ является обеспечение каждым из них собственной информационной безопасности и защиты своего информационного суверенитета. Для своевременного решения этих вопросов каждое государство — участник СНГ осуществляет своевременный мониторинг «противоречий» в информационной политике и угроз своему информационному суверенитету.</w:t>
      </w:r>
    </w:p>
    <w:p>
      <w:pPr>
        <w:pStyle w:val="Normal"/>
        <w:ind w:firstLine="709"/>
        <w:jc w:val="both"/>
        <w:rPr/>
      </w:pPr>
      <w:r>
        <w:rPr>
          <w:sz w:val="28"/>
        </w:rPr>
        <w:t>Практическое решение проблем обеспечения национальной информационной безопасности, привлечения к ответственности за угрозу или нарушение информационной безопасности в каждом из государств Содружества осуществляется в порядке, предусмотренном их национальным законодательством, нормами международного права, а также соответствующими межгосударственными договорами.</w:t>
      </w:r>
    </w:p>
    <w:p>
      <w:pPr>
        <w:pStyle w:val="Normal"/>
        <w:ind w:firstLine="709"/>
        <w:jc w:val="both"/>
        <w:rPr/>
      </w:pPr>
      <w:r>
        <w:rPr>
          <w:sz w:val="28"/>
        </w:rPr>
        <w:t>Автоматизированная система информационного обмена между государствами — участниками СНГ (АСИО СНГ) СНГ является составной частью информационного пространства государств Содружества и предназначена преимущественно для обеспечения информационных обменов органов государственной власти и управления государств Содружества между собой и органами Содружества.</w:t>
      </w:r>
    </w:p>
    <w:p>
      <w:pPr>
        <w:pStyle w:val="Normal"/>
        <w:ind w:firstLine="709"/>
        <w:jc w:val="both"/>
        <w:rPr/>
      </w:pPr>
      <w:r>
        <w:rPr>
          <w:sz w:val="28"/>
        </w:rPr>
        <w:t>Состав подсистем, создаваемых в рамках АСИО СНГ и автоматизируемых ими функций, определяется на основе принятых государствами — участниками СНГ многосторонних договоров.</w:t>
      </w:r>
    </w:p>
    <w:p>
      <w:pPr>
        <w:pStyle w:val="Normal"/>
        <w:ind w:firstLine="709"/>
        <w:jc w:val="both"/>
        <w:rPr/>
      </w:pPr>
      <w:r>
        <w:rPr>
          <w:sz w:val="28"/>
        </w:rPr>
        <w:t>Интеграция подсистем государств Содружества, действующих в рамках АСИО СНГ, должна максимально сохранять их информационные и технические основы и обеспечивать преемственность накопленного опыта и научно-технического задела.</w:t>
      </w:r>
    </w:p>
    <w:p>
      <w:pPr>
        <w:pStyle w:val="Normal"/>
        <w:ind w:firstLine="709"/>
        <w:jc w:val="both"/>
        <w:rPr>
          <w:sz w:val="28"/>
        </w:rPr>
      </w:pPr>
      <w:r>
        <w:rPr>
          <w:sz w:val="28"/>
        </w:rPr>
        <w:t>Нормативно-правовое обеспечение создания и функционирования АСИО СНГ должно базироваться на национальных законодательных актах государств — участников СНГ, межгосударственных договорах государств Содружества.</w:t>
      </w:r>
    </w:p>
    <w:p>
      <w:pPr>
        <w:pStyle w:val="Normal"/>
        <w:ind w:firstLine="709"/>
        <w:jc w:val="both"/>
        <w:rPr/>
      </w:pPr>
      <w:r>
        <w:rPr>
          <w:sz w:val="28"/>
        </w:rPr>
        <w:t>Конкретное содержание совместных межгосударственных мероприятий государств Содружества по формированию информационного пространства будет определяться национальными интересами и приоритетами государств — участников СНГ, решениями Совета глав государств и Совета глав правительств Содружества и отражаться в межгосударственных программах и проектах, согласовываемых на многосторонней и двусторонней основе.</w:t>
      </w:r>
    </w:p>
    <w:p>
      <w:pPr>
        <w:pStyle w:val="Normal"/>
        <w:ind w:firstLine="709"/>
        <w:jc w:val="both"/>
        <w:rPr>
          <w:sz w:val="28"/>
        </w:rPr>
      </w:pPr>
      <w:r>
        <w:rPr>
          <w:sz w:val="28"/>
        </w:rPr>
        <w:t>Для достижения целей формирования информационного пространства необходимы значительные объемы финансирования.</w:t>
      </w:r>
    </w:p>
    <w:p>
      <w:pPr>
        <w:pStyle w:val="Normal"/>
        <w:ind w:firstLine="709"/>
        <w:jc w:val="both"/>
        <w:rPr>
          <w:sz w:val="28"/>
        </w:rPr>
      </w:pPr>
      <w:r>
        <w:rPr>
          <w:sz w:val="28"/>
        </w:rPr>
        <w:t>Источниками финансирования могут быть:</w:t>
      </w:r>
    </w:p>
    <w:p>
      <w:pPr>
        <w:pStyle w:val="Normal"/>
        <w:ind w:firstLine="709"/>
        <w:jc w:val="both"/>
        <w:rPr>
          <w:sz w:val="28"/>
        </w:rPr>
      </w:pPr>
      <w:r>
        <w:rPr>
          <w:sz w:val="28"/>
        </w:rPr>
        <w:t xml:space="preserve">— </w:t>
      </w:r>
      <w:r>
        <w:rPr>
          <w:sz w:val="28"/>
        </w:rPr>
        <w:t xml:space="preserve">средства бюджетов межгосударственных органов, предназначенных на развитие их информационных систем; </w:t>
      </w:r>
    </w:p>
    <w:p>
      <w:pPr>
        <w:pStyle w:val="Normal"/>
        <w:ind w:firstLine="709"/>
        <w:jc w:val="both"/>
        <w:rPr>
          <w:sz w:val="28"/>
        </w:rPr>
      </w:pPr>
      <w:r>
        <w:rPr>
          <w:sz w:val="28"/>
        </w:rPr>
        <w:t xml:space="preserve">— </w:t>
      </w:r>
      <w:r>
        <w:rPr>
          <w:sz w:val="28"/>
        </w:rPr>
        <w:t xml:space="preserve">средства, получаемые в рамках программы технического содействия по международным программам; </w:t>
      </w:r>
    </w:p>
    <w:p>
      <w:pPr>
        <w:pStyle w:val="Normal"/>
        <w:ind w:firstLine="709"/>
        <w:jc w:val="both"/>
        <w:rPr>
          <w:sz w:val="28"/>
        </w:rPr>
      </w:pPr>
      <w:r>
        <w:rPr>
          <w:sz w:val="28"/>
        </w:rPr>
        <w:t xml:space="preserve">— </w:t>
      </w:r>
      <w:r>
        <w:rPr>
          <w:sz w:val="28"/>
        </w:rPr>
        <w:t xml:space="preserve">средства негосударственных организаций, коммерческих структур, общественных фондов и т.д. </w:t>
      </w:r>
    </w:p>
    <w:p>
      <w:pPr>
        <w:pStyle w:val="Normal"/>
        <w:ind w:firstLine="709"/>
        <w:jc w:val="both"/>
        <w:rPr>
          <w:sz w:val="28"/>
        </w:rPr>
      </w:pPr>
      <w:r>
        <w:rPr>
          <w:sz w:val="28"/>
        </w:rPr>
      </w:r>
    </w:p>
    <w:p>
      <w:pPr>
        <w:pStyle w:val="Normal"/>
        <w:ind w:firstLine="709"/>
        <w:jc w:val="both"/>
        <w:rPr/>
      </w:pPr>
      <w:r>
        <w:rPr>
          <w:sz w:val="28"/>
        </w:rPr>
        <w:t>Межгосударственное сотрудничество в сфере информации и информатизации достаточно динамично.</w:t>
      </w:r>
    </w:p>
    <w:p>
      <w:pPr>
        <w:pStyle w:val="Normal"/>
        <w:ind w:firstLine="709"/>
        <w:jc w:val="both"/>
        <w:rPr/>
      </w:pPr>
      <w:r>
        <w:rPr>
          <w:sz w:val="28"/>
        </w:rPr>
        <w:t>Тенденция такова, что наработанный потенциал в принятых ранее договорах в этой сфере именно сейчас начинает работать и служит достаточной нормативно-правовой базой для налаживания сотрудничества и принятия конкретных практических решений в государствах Содружества.</w:t>
      </w:r>
    </w:p>
    <w:p>
      <w:pPr>
        <w:pStyle w:val="Normal"/>
        <w:ind w:firstLine="709"/>
        <w:jc w:val="both"/>
        <w:rPr/>
      </w:pPr>
      <w:r>
        <w:rPr>
          <w:sz w:val="28"/>
        </w:rPr>
        <w:t>Концепция формирования информационного пространства СНГ явится основой формирования рамочной программы сотрудничества государств Содружества в сфере информации и информатизации и будет осуществляться через национальные программы информатизации и целевые программы международного сотрудничества в сфере информации и информатизации.</w:t>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caps/>
          <w:sz w:val="28"/>
        </w:rPr>
      </w:pPr>
      <w:r>
        <w:rPr>
          <w:b/>
          <w:caps/>
          <w:sz w:val="28"/>
        </w:rPr>
        <w:t xml:space="preserve">3. Современное состояние информатизации СНГ. </w:t>
      </w:r>
    </w:p>
    <w:p>
      <w:pPr>
        <w:pStyle w:val="Normal"/>
        <w:ind w:firstLine="709"/>
        <w:jc w:val="both"/>
        <w:rPr>
          <w:b/>
          <w:b/>
          <w:caps/>
          <w:sz w:val="28"/>
        </w:rPr>
      </w:pPr>
      <w:r>
        <w:rPr>
          <w:b/>
          <w:caps/>
          <w:sz w:val="28"/>
        </w:rPr>
      </w:r>
    </w:p>
    <w:p>
      <w:pPr>
        <w:pStyle w:val="Normal"/>
        <w:ind w:firstLine="709"/>
        <w:jc w:val="both"/>
        <w:rPr>
          <w:b/>
          <w:b/>
          <w:sz w:val="28"/>
          <w:szCs w:val="28"/>
        </w:rPr>
      </w:pPr>
      <w:r>
        <w:rPr>
          <w:b/>
          <w:sz w:val="28"/>
          <w:szCs w:val="28"/>
        </w:rPr>
        <w:t xml:space="preserve">3.1. Информационный рынок как основной показатель развития                </w:t>
      </w:r>
    </w:p>
    <w:p>
      <w:pPr>
        <w:pStyle w:val="Normal"/>
        <w:ind w:firstLine="709"/>
        <w:jc w:val="both"/>
        <w:rPr>
          <w:b/>
          <w:b/>
          <w:sz w:val="28"/>
          <w:szCs w:val="28"/>
        </w:rPr>
      </w:pPr>
      <w:r>
        <w:rPr>
          <w:b/>
          <w:sz w:val="28"/>
          <w:szCs w:val="28"/>
        </w:rPr>
        <w:t xml:space="preserve">       </w:t>
      </w:r>
      <w:r>
        <w:rPr>
          <w:b/>
          <w:sz w:val="28"/>
          <w:szCs w:val="28"/>
        </w:rPr>
        <w:t>информатизации</w:t>
      </w:r>
    </w:p>
    <w:p>
      <w:pPr>
        <w:pStyle w:val="Normal"/>
        <w:ind w:firstLine="709"/>
        <w:jc w:val="both"/>
        <w:rPr>
          <w:b/>
          <w:b/>
          <w:sz w:val="28"/>
          <w:szCs w:val="28"/>
        </w:rPr>
      </w:pPr>
      <w:r>
        <w:rPr>
          <w:b/>
          <w:sz w:val="28"/>
          <w:szCs w:val="28"/>
        </w:rPr>
      </w:r>
    </w:p>
    <w:p>
      <w:pPr>
        <w:pStyle w:val="Normal"/>
        <w:ind w:firstLine="709"/>
        <w:jc w:val="both"/>
        <w:rPr/>
      </w:pPr>
      <w:r>
        <w:rPr>
          <w:sz w:val="28"/>
          <w:szCs w:val="28"/>
        </w:rPr>
        <w:t>Опыт работы в изолированных ячейках рынка информационных услуг создал у многих информационных компаний представление о “массе рынков”, а не о едином “массовом рынке”, больше соответствующем реалиям индустриальной эры.</w:t>
      </w:r>
    </w:p>
    <w:p>
      <w:pPr>
        <w:pStyle w:val="Normal"/>
        <w:ind w:firstLine="709"/>
        <w:jc w:val="both"/>
        <w:rPr/>
      </w:pPr>
      <w:r>
        <w:rPr>
          <w:sz w:val="28"/>
          <w:szCs w:val="28"/>
        </w:rPr>
        <w:t xml:space="preserve">Несмотря на происходящий теперь взрыв информационных услуг, похоже, что их “массовый рынок” как важный элемент личного потребления населения начнет функционировать в полную силу. Должны возникнуть не только информационные услуги ориентированные на личное, не производственное потребление (пока их не так уж много, да и разные местные рынки могут потребовать специфических услуг). </w:t>
      </w:r>
    </w:p>
    <w:p>
      <w:pPr>
        <w:pStyle w:val="Normal"/>
        <w:ind w:firstLine="709"/>
        <w:jc w:val="both"/>
        <w:rPr>
          <w:sz w:val="28"/>
          <w:szCs w:val="28"/>
        </w:rPr>
      </w:pPr>
      <w:r>
        <w:rPr>
          <w:sz w:val="28"/>
          <w:szCs w:val="28"/>
        </w:rPr>
        <w:t>Информационный бизнес в нынешнем десятилетии, в развитых капиталистических странах, превратился в многоотраслевой комплекс, охватывающий обширную инфраструктуру. Громадные масштабы этого “монстра” современной западной экономики подтверждают следующие цифры. Мировое потребление информационных технологий в 1990 году достигло 2 трлн. долл. (удвоение произошло всего за 4 года с 1986 г.). Информационное производство в США и Японии по уровню занятости превзошло сферу материального производства. Причем в США в этой сфере к началу 90-х годов было занято уже около 60% всех работающих. Сегодняшние тенденции развития информационного бизнеса таковы, что он стабильно опережает традиционные отрасли по темпам роста, занятости и другим экономическим показателям. [8, с 280]</w:t>
      </w:r>
    </w:p>
    <w:p>
      <w:pPr>
        <w:pStyle w:val="Normal"/>
        <w:ind w:firstLine="709"/>
        <w:jc w:val="both"/>
        <w:rPr>
          <w:sz w:val="28"/>
          <w:szCs w:val="28"/>
        </w:rPr>
      </w:pPr>
      <w:r>
        <w:rPr>
          <w:sz w:val="28"/>
          <w:szCs w:val="28"/>
        </w:rPr>
        <w:t>Сегодня в информационном бизнесе, как и в целом в сфере экономики, сложились три крупнейшие центра - США, Япония, Западная Европа, между которыми и разворачивается вся конкурентная борьба. Наметилось общее ослабление американских позиций на мировом рынке информационных технологий. Сегодня США доминируют только в области поставок компьютерного оборудования (75%) и программных средств (65%). Отмечается нарастание роли Японии. С конца 70-х годов она произвела около 50% мирового объема потребительской электроники. В настоящее время на североамериканском рынке доля японских производителей конторского оборудования составляет: в области копировальной аппаратуры - свыше 40%, в области калькуляторов и факсимильного оборудования - около 100%. Для Европы характерно в последнее время отставание в области информационных технологий. [12, с 3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01600</wp:posOffset>
                </wp:positionV>
                <wp:extent cx="410845" cy="2540000"/>
                <wp:effectExtent l="0" t="0" r="0" b="0"/>
                <wp:wrapNone/>
                <wp:docPr id="8" name="Frame1"/>
                <a:graphic xmlns:a="http://schemas.openxmlformats.org/drawingml/2006/main">
                  <a:graphicData uri="http://schemas.microsoft.com/office/word/2010/wordprocessingShape">
                    <wps:wsp>
                      <wps:cNvSpPr txBox="1"/>
                      <wps:spPr>
                        <a:xfrm>
                          <a:off x="0" y="0"/>
                          <a:ext cx="410845" cy="2540000"/>
                        </a:xfrm>
                        <a:prstGeom prst="rect"/>
                        <a:solidFill>
                          <a:srgbClr val="FFFFFF"/>
                        </a:solidFill>
                        <a:ln w="12700">
                          <a:solidFill>
                            <a:srgbClr val="0000FF"/>
                          </a:solidFill>
                        </a:ln>
                      </wps:spPr>
                      <wps:txbx>
                        <w:txbxContent>
                          <w:p>
                            <w:pPr>
                              <w:pStyle w:val="Normal"/>
                              <w:rPr/>
                            </w:pPr>
                            <w:r>
                              <w:rPr/>
                              <w:t>1000</w:t>
                            </w:r>
                          </w:p>
                          <w:p>
                            <w:pPr>
                              <w:pStyle w:val="Normal"/>
                              <w:rPr/>
                            </w:pPr>
                            <w:r>
                              <w:rPr/>
                            </w:r>
                          </w:p>
                          <w:p>
                            <w:pPr>
                              <w:pStyle w:val="Normal"/>
                              <w:rPr/>
                            </w:pPr>
                            <w:r>
                              <w:rPr/>
                            </w:r>
                          </w:p>
                          <w:p>
                            <w:pPr>
                              <w:pStyle w:val="Normal"/>
                              <w:rPr/>
                            </w:pPr>
                            <w:r>
                              <w:rPr/>
                              <w:t xml:space="preserve">  </w:t>
                            </w:r>
                            <w:r>
                              <w:rPr/>
                              <w:t>800</w:t>
                            </w:r>
                          </w:p>
                          <w:p>
                            <w:pPr>
                              <w:pStyle w:val="Normal"/>
                              <w:rPr/>
                            </w:pPr>
                            <w:r>
                              <w:rPr/>
                            </w:r>
                          </w:p>
                          <w:p>
                            <w:pPr>
                              <w:pStyle w:val="Normal"/>
                              <w:rPr/>
                            </w:pPr>
                            <w:r>
                              <w:rPr/>
                            </w:r>
                          </w:p>
                          <w:p>
                            <w:pPr>
                              <w:pStyle w:val="Normal"/>
                              <w:rPr/>
                            </w:pPr>
                            <w:r>
                              <w:rPr/>
                              <w:t xml:space="preserve">  </w:t>
                            </w:r>
                            <w:r>
                              <w:rPr/>
                              <w:t>600</w:t>
                            </w:r>
                          </w:p>
                          <w:p>
                            <w:pPr>
                              <w:pStyle w:val="Normal"/>
                              <w:rPr/>
                            </w:pPr>
                            <w:r>
                              <w:rPr/>
                            </w:r>
                          </w:p>
                          <w:p>
                            <w:pPr>
                              <w:pStyle w:val="Normal"/>
                              <w:rPr/>
                            </w:pPr>
                            <w:r>
                              <w:rPr/>
                            </w:r>
                          </w:p>
                          <w:p>
                            <w:pPr>
                              <w:pStyle w:val="Normal"/>
                              <w:rPr/>
                            </w:pPr>
                            <w:r>
                              <w:rPr/>
                              <w:t xml:space="preserve">  </w:t>
                            </w:r>
                            <w:r>
                              <w:rPr/>
                              <w:t>400</w:t>
                            </w:r>
                          </w:p>
                          <w:p>
                            <w:pPr>
                              <w:pStyle w:val="Normal"/>
                              <w:rPr/>
                            </w:pPr>
                            <w:r>
                              <w:rPr/>
                            </w:r>
                          </w:p>
                          <w:p>
                            <w:pPr>
                              <w:pStyle w:val="Normal"/>
                              <w:rPr/>
                            </w:pPr>
                            <w:r>
                              <w:rPr/>
                            </w:r>
                          </w:p>
                          <w:p>
                            <w:pPr>
                              <w:pStyle w:val="Normal"/>
                              <w:rPr/>
                            </w:pPr>
                            <w:r>
                              <w:rPr/>
                              <w:t xml:space="preserve">  </w:t>
                            </w:r>
                            <w:r>
                              <w:rPr/>
                              <w:t>20</w:t>
                            </w:r>
                          </w:p>
                          <w:p>
                            <w:pPr>
                              <w:pStyle w:val="Normal"/>
                              <w:rPr/>
                            </w:pPr>
                            <w:r>
                              <w:rPr/>
                            </w:r>
                          </w:p>
                          <w:p>
                            <w:pPr>
                              <w:pStyle w:val="Normal"/>
                              <w:rPr/>
                            </w:pPr>
                            <w:r>
                              <w:rPr/>
                            </w:r>
                          </w:p>
                          <w:p>
                            <w:pPr>
                              <w:pStyle w:val="Normal"/>
                              <w:rPr/>
                            </w:pPr>
                            <w:r>
                              <w:rPr/>
                              <w:t xml:space="preserve">    </w:t>
                            </w:r>
                            <w:r>
                              <w:rPr/>
                              <w:t>0</w:t>
                            </w:r>
                          </w:p>
                        </w:txbxContent>
                      </wps:txbx>
                      <wps:bodyPr anchor="t" lIns="12700" tIns="12700" rIns="12700" bIns="12700">
                        <a:noAutofit/>
                      </wps:bodyPr>
                    </wps:wsp>
                  </a:graphicData>
                </a:graphic>
              </wp:anchor>
            </w:drawing>
          </mc:Choice>
          <mc:Fallback>
            <w:pict>
              <v:rect fillcolor="#FFFFFF" strokecolor="#0000FF" strokeweight="1pt" style="position:absolute;rotation:-0;width:32.35pt;height:200pt;mso-wrap-distance-left:9.05pt;mso-wrap-distance-right:9.05pt;mso-wrap-distance-top:0pt;mso-wrap-distance-bottom:0pt;margin-top:8pt;mso-position-vertical-relative:text;margin-left:8pt;mso-position-horizontal-relative:text">
                <v:textbox inset="0.0138888888888889in,0.0138888888888889in,0.0138888888888889in,0.0138888888888889in">
                  <w:txbxContent>
                    <w:p>
                      <w:pPr>
                        <w:pStyle w:val="Normal"/>
                        <w:rPr/>
                      </w:pPr>
                      <w:r>
                        <w:rPr/>
                        <w:t>1000</w:t>
                      </w:r>
                    </w:p>
                    <w:p>
                      <w:pPr>
                        <w:pStyle w:val="Normal"/>
                        <w:rPr/>
                      </w:pPr>
                      <w:r>
                        <w:rPr/>
                      </w:r>
                    </w:p>
                    <w:p>
                      <w:pPr>
                        <w:pStyle w:val="Normal"/>
                        <w:rPr/>
                      </w:pPr>
                      <w:r>
                        <w:rPr/>
                      </w:r>
                    </w:p>
                    <w:p>
                      <w:pPr>
                        <w:pStyle w:val="Normal"/>
                        <w:rPr/>
                      </w:pPr>
                      <w:r>
                        <w:rPr/>
                        <w:t xml:space="preserve">  </w:t>
                      </w:r>
                      <w:r>
                        <w:rPr/>
                        <w:t>800</w:t>
                      </w:r>
                    </w:p>
                    <w:p>
                      <w:pPr>
                        <w:pStyle w:val="Normal"/>
                        <w:rPr/>
                      </w:pPr>
                      <w:r>
                        <w:rPr/>
                      </w:r>
                    </w:p>
                    <w:p>
                      <w:pPr>
                        <w:pStyle w:val="Normal"/>
                        <w:rPr/>
                      </w:pPr>
                      <w:r>
                        <w:rPr/>
                      </w:r>
                    </w:p>
                    <w:p>
                      <w:pPr>
                        <w:pStyle w:val="Normal"/>
                        <w:rPr/>
                      </w:pPr>
                      <w:r>
                        <w:rPr/>
                        <w:t xml:space="preserve">  </w:t>
                      </w:r>
                      <w:r>
                        <w:rPr/>
                        <w:t>600</w:t>
                      </w:r>
                    </w:p>
                    <w:p>
                      <w:pPr>
                        <w:pStyle w:val="Normal"/>
                        <w:rPr/>
                      </w:pPr>
                      <w:r>
                        <w:rPr/>
                      </w:r>
                    </w:p>
                    <w:p>
                      <w:pPr>
                        <w:pStyle w:val="Normal"/>
                        <w:rPr/>
                      </w:pPr>
                      <w:r>
                        <w:rPr/>
                      </w:r>
                    </w:p>
                    <w:p>
                      <w:pPr>
                        <w:pStyle w:val="Normal"/>
                        <w:rPr/>
                      </w:pPr>
                      <w:r>
                        <w:rPr/>
                        <w:t xml:space="preserve">  </w:t>
                      </w:r>
                      <w:r>
                        <w:rPr/>
                        <w:t>400</w:t>
                      </w:r>
                    </w:p>
                    <w:p>
                      <w:pPr>
                        <w:pStyle w:val="Normal"/>
                        <w:rPr/>
                      </w:pPr>
                      <w:r>
                        <w:rPr/>
                      </w:r>
                    </w:p>
                    <w:p>
                      <w:pPr>
                        <w:pStyle w:val="Normal"/>
                        <w:rPr/>
                      </w:pPr>
                      <w:r>
                        <w:rPr/>
                      </w:r>
                    </w:p>
                    <w:p>
                      <w:pPr>
                        <w:pStyle w:val="Normal"/>
                        <w:rPr/>
                      </w:pPr>
                      <w:r>
                        <w:rPr/>
                        <w:t xml:space="preserve">  </w:t>
                      </w:r>
                      <w:r>
                        <w:rPr/>
                        <w:t>20</w:t>
                      </w:r>
                    </w:p>
                    <w:p>
                      <w:pPr>
                        <w:pStyle w:val="Normal"/>
                        <w:rPr/>
                      </w:pPr>
                      <w:r>
                        <w:rPr/>
                      </w:r>
                    </w:p>
                    <w:p>
                      <w:pPr>
                        <w:pStyle w:val="Normal"/>
                        <w:rPr/>
                      </w:pPr>
                      <w:r>
                        <w:rPr/>
                      </w:r>
                    </w:p>
                    <w:p>
                      <w:pPr>
                        <w:pStyle w:val="Normal"/>
                        <w:rPr/>
                      </w:pPr>
                      <w:r>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7000</wp:posOffset>
                </wp:positionH>
                <wp:positionV relativeFrom="paragraph">
                  <wp:posOffset>101600</wp:posOffset>
                </wp:positionV>
                <wp:extent cx="170180" cy="2465705"/>
                <wp:effectExtent l="0" t="0" r="0" b="0"/>
                <wp:wrapNone/>
                <wp:docPr id="9" name="Frame3"/>
                <a:graphic xmlns:a="http://schemas.openxmlformats.org/drawingml/2006/main">
                  <a:graphicData uri="http://schemas.microsoft.com/office/word/2010/wordprocessingShape">
                    <wps:wsp>
                      <wps:cNvSpPr txBox="1"/>
                      <wps:spPr>
                        <a:xfrm>
                          <a:off x="0" y="0"/>
                          <a:ext cx="170180" cy="2465705"/>
                        </a:xfrm>
                        <a:prstGeom prst="rect"/>
                        <a:solidFill>
                          <a:srgbClr val="FFFFFF"/>
                        </a:solidFill>
                        <a:ln w="12700">
                          <a:solidFill>
                            <a:srgbClr val="0000FF"/>
                          </a:solidFill>
                        </a:ln>
                      </wps:spPr>
                      <wps:txbx>
                        <w:txbxContent>
                          <w:p>
                            <w:pPr>
                              <w:pStyle w:val="Normal"/>
                              <w:rPr/>
                            </w:pPr>
                            <w:r>
                              <w:rPr/>
                              <w:t>миллион</w:t>
                            </w:r>
                          </w:p>
                          <w:p>
                            <w:pPr>
                              <w:pStyle w:val="Normal"/>
                              <w:rPr/>
                            </w:pPr>
                            <w:r>
                              <w:rPr/>
                              <w:t>ы</w:t>
                            </w:r>
                          </w:p>
                          <w:p>
                            <w:pPr>
                              <w:pStyle w:val="Normal"/>
                              <w:rPr/>
                            </w:pPr>
                            <w:r>
                              <w:rPr/>
                            </w:r>
                          </w:p>
                        </w:txbxContent>
                      </wps:txbx>
                      <wps:bodyPr anchor="t" lIns="12700" tIns="12700" rIns="12700" bIns="12700">
                        <a:noAutofit/>
                      </wps:bodyPr>
                    </wps:wsp>
                  </a:graphicData>
                </a:graphic>
              </wp:anchor>
            </w:drawing>
          </mc:Choice>
          <mc:Fallback>
            <w:pict>
              <v:rect fillcolor="#FFFFFF" strokecolor="#0000FF" strokeweight="1pt" style="position:absolute;rotation:-0;width:13.4pt;height:194.15pt;mso-wrap-distance-left:9.05pt;mso-wrap-distance-right:9.05pt;mso-wrap-distance-top:0pt;mso-wrap-distance-bottom:0pt;margin-top:8pt;mso-position-vertical-relative:text;margin-left:-10pt;mso-position-horizontal-relative:text">
                <v:textbox inset="0.0138888888888889in,0.0138888888888889in,0.0138888888888889in,0.0138888888888889in">
                  <w:txbxContent>
                    <w:p>
                      <w:pPr>
                        <w:pStyle w:val="Normal"/>
                        <w:rPr/>
                      </w:pPr>
                      <w:r>
                        <w:rPr/>
                        <w:t>миллион</w:t>
                      </w:r>
                    </w:p>
                    <w:p>
                      <w:pPr>
                        <w:pStyle w:val="Normal"/>
                        <w:rPr/>
                      </w:pPr>
                      <w:r>
                        <w:rPr/>
                        <w:t>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02200</wp:posOffset>
                </wp:positionH>
                <wp:positionV relativeFrom="paragraph">
                  <wp:posOffset>101600</wp:posOffset>
                </wp:positionV>
                <wp:extent cx="1168400" cy="1168400"/>
                <wp:effectExtent l="0" t="0" r="0" b="0"/>
                <wp:wrapNone/>
                <wp:docPr id="10" name="Frame2"/>
                <a:graphic xmlns:a="http://schemas.openxmlformats.org/drawingml/2006/main">
                  <a:graphicData uri="http://schemas.microsoft.com/office/word/2010/wordprocessingShape">
                    <wps:wsp>
                      <wps:cNvSpPr txBox="1"/>
                      <wps:spPr>
                        <a:xfrm>
                          <a:off x="0" y="0"/>
                          <a:ext cx="1168400" cy="1168400"/>
                        </a:xfrm>
                        <a:prstGeom prst="rect"/>
                        <a:solidFill>
                          <a:srgbClr val="FFFFFF"/>
                        </a:solidFill>
                        <a:ln w="12700">
                          <a:solidFill>
                            <a:srgbClr val="0000FF"/>
                          </a:solidFill>
                        </a:ln>
                      </wps:spPr>
                      <wps:txbx>
                        <w:txbxContent>
                          <w:p>
                            <w:pPr>
                              <w:pStyle w:val="Normal"/>
                              <w:rPr>
                                <w:sz w:val="22"/>
                                <w:szCs w:val="22"/>
                              </w:rPr>
                            </w:pPr>
                            <w:r>
                              <w:rPr>
                                <w:sz w:val="22"/>
                                <w:szCs w:val="22"/>
                              </w:rPr>
                              <w:t>На графике видна неодно</w:t>
                              <w:softHyphen/>
                              <w:t>родность разви</w:t>
                              <w:softHyphen/>
                              <w:t>тия крупных национальных рынков сотовых телефонов.</w:t>
                            </w:r>
                          </w:p>
                        </w:txbxContent>
                      </wps:txbx>
                      <wps:bodyPr anchor="t" lIns="12700" tIns="12700" rIns="12700" bIns="12700">
                        <a:noAutofit/>
                      </wps:bodyPr>
                    </wps:wsp>
                  </a:graphicData>
                </a:graphic>
              </wp:anchor>
            </w:drawing>
          </mc:Choice>
          <mc:Fallback>
            <w:pict>
              <v:rect fillcolor="#FFFFFF" strokecolor="#0000FF" strokeweight="1pt" style="position:absolute;rotation:-0;width:92pt;height:92pt;mso-wrap-distance-left:9.05pt;mso-wrap-distance-right:9.05pt;mso-wrap-distance-top:0pt;mso-wrap-distance-bottom:0pt;margin-top:8pt;mso-position-vertical-relative:text;margin-left:386pt;mso-position-horizontal-relative:text">
                <v:textbox inset="0.0138888888888889in,0.0138888888888889in,0.0138888888888889in,0.0138888888888889in">
                  <w:txbxContent>
                    <w:p>
                      <w:pPr>
                        <w:pStyle w:val="Normal"/>
                        <w:rPr>
                          <w:sz w:val="22"/>
                          <w:szCs w:val="22"/>
                        </w:rPr>
                      </w:pPr>
                      <w:r>
                        <w:rPr>
                          <w:sz w:val="22"/>
                          <w:szCs w:val="22"/>
                        </w:rPr>
                        <w:t>На графике видна неодно</w:t>
                        <w:softHyphen/>
                        <w:t>родность разви</w:t>
                        <w:softHyphen/>
                        <w:t>тия крупных национальных рынков сотовых телефонов.</w:t>
                      </w:r>
                    </w:p>
                  </w:txbxContent>
                </v:textbox>
                <w10:wrap type="none"/>
              </v:rect>
            </w:pict>
          </mc:Fallback>
        </mc:AlternateContent>
      </w:r>
    </w:p>
    <w:p>
      <w:pPr>
        <w:pStyle w:val="Normal"/>
        <w:ind w:firstLine="709"/>
        <w:jc w:val="both"/>
        <w:rPr>
          <w:sz w:val="28"/>
          <w:szCs w:val="28"/>
        </w:rPr>
      </w:pPr>
      <w: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4130</wp:posOffset>
                </wp:positionV>
                <wp:extent cx="1181100" cy="234315"/>
                <wp:effectExtent l="379095" t="13970" r="635" b="0"/>
                <wp:wrapNone/>
                <wp:docPr id="11" name=""/>
                <a:graphic xmlns:a="http://schemas.openxmlformats.org/drawingml/2006/main">
                  <a:graphicData uri="http://schemas.microsoft.com/office/word/2010/wordprocessingShape">
                    <wps:wsp>
                      <wps:cNvSpPr/>
                      <wps:spPr>
                        <a:xfrm>
                          <a:off x="0" y="0"/>
                          <a:ext cx="1181160" cy="2343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сего в мире.</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97pt;margin-top:1.9pt;width:92.95pt;height:18.4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сего в мире.</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481330</wp:posOffset>
                </wp:positionV>
                <wp:extent cx="561975" cy="313690"/>
                <wp:effectExtent l="846455" t="0" r="0" b="97790"/>
                <wp:wrapNone/>
                <wp:docPr id="12" name=""/>
                <a:graphic xmlns:a="http://schemas.openxmlformats.org/drawingml/2006/main">
                  <a:graphicData uri="http://schemas.microsoft.com/office/word/2010/wordprocessingShape">
                    <wps:wsp>
                      <wps:cNvSpPr/>
                      <wps:spPr>
                        <a:xfrm>
                          <a:off x="0" y="0"/>
                          <a:ext cx="561960" cy="3135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wps:txbx>
                      <wps:bodyPr lIns="12600" rIns="12600" tIns="12600" bIns="12600" anchor="t">
                        <a:noAutofit/>
                      </wps:bodyPr>
                    </wps:wsp>
                  </a:graphicData>
                </a:graphic>
              </wp:anchor>
            </w:drawing>
          </mc:Choice>
          <mc:Fallback>
            <w:pict>
              <v:shape id="shape_0" fillcolor="white" stroked="t" o:allowincell="f" style="position:absolute;margin-left:333pt;margin-top:37.9pt;width:44.2pt;height:24.6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824230</wp:posOffset>
                </wp:positionV>
                <wp:extent cx="555625" cy="254000"/>
                <wp:effectExtent l="1076960" t="0" r="0" b="647700"/>
                <wp:wrapNone/>
                <wp:docPr id="13" name=""/>
                <a:graphic xmlns:a="http://schemas.openxmlformats.org/drawingml/2006/main">
                  <a:graphicData uri="http://schemas.microsoft.com/office/word/2010/wordprocessingShape">
                    <wps:wsp>
                      <wps:cNvSpPr/>
                      <wps:spPr>
                        <a:xfrm>
                          <a:off x="0" y="0"/>
                          <a:ext cx="555480" cy="2541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Япония</w:t>
                            </w:r>
                          </w:p>
                        </w:txbxContent>
                      </wps:txbx>
                      <wps:bodyPr lIns="12600" rIns="12600" tIns="12600" bIns="12600" anchor="t">
                        <a:noAutofit/>
                      </wps:bodyPr>
                    </wps:wsp>
                  </a:graphicData>
                </a:graphic>
              </wp:anchor>
            </w:drawing>
          </mc:Choice>
          <mc:Fallback>
            <w:pict>
              <v:shape id="shape_0" fillcolor="white" stroked="t" o:allowincell="f" style="position:absolute;margin-left:324pt;margin-top:64.9pt;width:43.7pt;height:19.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Япония</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286250</wp:posOffset>
                </wp:positionH>
                <wp:positionV relativeFrom="paragraph">
                  <wp:posOffset>1281430</wp:posOffset>
                </wp:positionV>
                <wp:extent cx="1428750" cy="228600"/>
                <wp:effectExtent l="1026795" t="0" r="635" b="339725"/>
                <wp:wrapNone/>
                <wp:docPr id="14" name=""/>
                <a:graphic xmlns:a="http://schemas.openxmlformats.org/drawingml/2006/main">
                  <a:graphicData uri="http://schemas.microsoft.com/office/word/2010/wordprocessingShape">
                    <wps:wsp>
                      <wps:cNvSpPr/>
                      <wps:spPr>
                        <a:xfrm>
                          <a:off x="0" y="0"/>
                          <a:ext cx="1428840" cy="22860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еликобритания</w:t>
                            </w:r>
                          </w:p>
                        </w:txbxContent>
                      </wps:txbx>
                      <wps:bodyPr lIns="12600" rIns="12600" tIns="12600" bIns="12600" anchor="t">
                        <a:noAutofit/>
                      </wps:bodyPr>
                    </wps:wsp>
                  </a:graphicData>
                </a:graphic>
              </wp:anchor>
            </w:drawing>
          </mc:Choice>
          <mc:Fallback>
            <w:pict>
              <v:shape id="shape_0" fillcolor="white" stroked="t" o:allowincell="f" style="position:absolute;margin-left:337.5pt;margin-top:100.9pt;width:112.45pt;height:17.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еликобритания</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1624330</wp:posOffset>
                </wp:positionV>
                <wp:extent cx="914400" cy="248920"/>
                <wp:effectExtent l="1251585" t="0" r="0" b="117475"/>
                <wp:wrapNone/>
                <wp:docPr id="15" name=""/>
                <a:graphic xmlns:a="http://schemas.openxmlformats.org/drawingml/2006/main">
                  <a:graphicData uri="http://schemas.microsoft.com/office/word/2010/wordprocessingShape">
                    <wps:wsp>
                      <wps:cNvSpPr/>
                      <wps:spPr>
                        <a:xfrm flipH="1">
                          <a:off x="0" y="0"/>
                          <a:ext cx="914400" cy="2487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ранция</w:t>
                            </w:r>
                          </w:p>
                        </w:txbxContent>
                      </wps:txbx>
                      <wps:bodyPr lIns="12600" rIns="12600" tIns="12600" bIns="12600" anchor="t">
                        <a:noAutofit/>
                      </wps:bodyPr>
                    </wps:wsp>
                  </a:graphicData>
                </a:graphic>
              </wp:anchor>
            </w:drawing>
          </mc:Choice>
          <mc:Fallback>
            <w:pict>
              <v:shape id="shape_0" fillcolor="white" stroked="t" o:allowincell="f" style="position:absolute;margin-left:360pt;margin-top:127.9pt;width:71.95pt;height:19.55pt;flip:x;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Франция</w:t>
                      </w:r>
                    </w:p>
                  </w:txbxContent>
                </v:textbox>
                <v:fill o:detectmouseclick="t" type="solid" color2="black"/>
                <v:stroke color="blue" weight="12600" joinstyle="miter" endcap="flat"/>
                <w10:wrap type="none"/>
              </v:shape>
            </w:pict>
          </mc:Fallback>
        </mc:AlternateContent>
      </w:r>
      <w:r>
        <w:rPr>
          <w:sz w:val="28"/>
          <w:szCs w:val="28"/>
        </w:rPr>
        <w:t xml:space="preserve"> </w:t>
      </w:r>
      <w:r>
        <w:rPr>
          <w:sz w:val="28"/>
          <w:szCs w:val="28"/>
        </w:rPr>
        <w:object w:dxaOrig="2598" w:dyaOrig="3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4pt;height:172.55pt" filled="f" o:ole="">
            <v:imagedata r:id="rId3" o:title=""/>
          </v:shape>
          <o:OLEObject Type="Embed" ProgID="" ShapeID="ole_rId2" DrawAspect="Content" ObjectID="_1615006307" r:id="rId2"/>
        </w:object>
      </w:r>
    </w:p>
    <w:p>
      <w:pPr>
        <w:pStyle w:val="Normal"/>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64">
                <wp:simplePos x="0" y="0"/>
                <wp:positionH relativeFrom="column">
                  <wp:posOffset>444500</wp:posOffset>
                </wp:positionH>
                <wp:positionV relativeFrom="paragraph">
                  <wp:posOffset>-8255</wp:posOffset>
                </wp:positionV>
                <wp:extent cx="3225800" cy="284480"/>
                <wp:effectExtent l="0" t="0" r="0" b="0"/>
                <wp:wrapNone/>
                <wp:docPr id="16" name="Frame4"/>
                <a:graphic xmlns:a="http://schemas.openxmlformats.org/drawingml/2006/main">
                  <a:graphicData uri="http://schemas.microsoft.com/office/word/2010/wordprocessingShape">
                    <wps:wsp>
                      <wps:cNvSpPr txBox="1"/>
                      <wps:spPr>
                        <a:xfrm>
                          <a:off x="0" y="0"/>
                          <a:ext cx="3225800" cy="284480"/>
                        </a:xfrm>
                        <a:prstGeom prst="rect"/>
                        <a:solidFill>
                          <a:srgbClr val="FFFFFF"/>
                        </a:solidFill>
                        <a:ln w="12700">
                          <a:solidFill>
                            <a:srgbClr val="0000FF"/>
                          </a:solidFill>
                        </a:ln>
                      </wps:spPr>
                      <wps:txbx>
                        <w:txbxContent>
                          <w:p>
                            <w:pPr>
                              <w:pStyle w:val="Normal"/>
                              <w:rPr/>
                            </w:pPr>
                            <w:r>
                              <w:rPr/>
                              <w:t xml:space="preserve"> </w:t>
                            </w:r>
                            <w:r>
                              <w:rPr/>
                              <w:t>1995   1998       2000      2002       2004    2006</w:t>
                            </w:r>
                          </w:p>
                        </w:txbxContent>
                      </wps:txbx>
                      <wps:bodyPr anchor="t" lIns="12700" tIns="12700" rIns="12700" bIns="12700">
                        <a:noAutofit/>
                      </wps:bodyPr>
                    </wps:wsp>
                  </a:graphicData>
                </a:graphic>
              </wp:anchor>
            </w:drawing>
          </mc:Choice>
          <mc:Fallback>
            <w:pict>
              <v:rect fillcolor="#FFFFFF" strokecolor="#0000FF" strokeweight="1pt" style="position:absolute;rotation:-0;width:254pt;height:22.4pt;mso-wrap-distance-left:9.05pt;mso-wrap-distance-right:9.05pt;mso-wrap-distance-top:0pt;mso-wrap-distance-bottom:0pt;margin-top:-0.65pt;mso-position-vertical-relative:text;margin-left:35pt;mso-position-horizontal-relative:text">
                <v:textbox inset="0.0138888888888889in,0.0138888888888889in,0.0138888888888889in,0.0138888888888889in">
                  <w:txbxContent>
                    <w:p>
                      <w:pPr>
                        <w:pStyle w:val="Normal"/>
                        <w:rPr/>
                      </w:pPr>
                      <w:r>
                        <w:rPr/>
                        <w:t xml:space="preserve"> </w:t>
                      </w:r>
                      <w:r>
                        <w:rPr/>
                        <w:t>1995   1998       2000      2002       2004    2006</w:t>
                      </w:r>
                    </w:p>
                  </w:txbxContent>
                </v:textbox>
                <w10:wrap type="none"/>
              </v:rect>
            </w:pict>
          </mc:Fallback>
        </mc:AlternateContent>
      </w:r>
    </w:p>
    <w:p>
      <w:pPr>
        <w:pStyle w:val="Normal"/>
        <w:ind w:firstLine="709"/>
        <w:jc w:val="both"/>
        <w:rPr>
          <w:sz w:val="28"/>
          <w:szCs w:val="28"/>
        </w:rPr>
      </w:pPr>
      <w:r>
        <w:rPr>
          <w:sz w:val="28"/>
          <w:szCs w:val="28"/>
        </w:rPr>
      </w:r>
    </w:p>
    <w:p>
      <w:pPr>
        <w:pStyle w:val="Normal"/>
        <w:jc w:val="both"/>
        <w:rPr>
          <w:sz w:val="28"/>
          <w:szCs w:val="28"/>
        </w:rPr>
      </w:pPr>
      <w:r>
        <w:rPr>
          <w:sz w:val="28"/>
          <w:szCs w:val="28"/>
        </w:rPr>
        <w:t>Рис. 1. Рост пользователей сотовых телефонов в развитых странах. [7, с 70]</w:t>
      </w:r>
    </w:p>
    <w:p>
      <w:pPr>
        <w:pStyle w:val="Normal"/>
        <w:ind w:firstLine="284"/>
        <w:jc w:val="both"/>
        <w:rPr>
          <w:sz w:val="28"/>
          <w:szCs w:val="28"/>
        </w:rPr>
      </w:pPr>
      <w:r>
        <w:rPr>
          <w:sz w:val="28"/>
          <w:szCs w:val="28"/>
        </w:rPr>
      </w:r>
    </w:p>
    <w:p>
      <w:pPr>
        <w:pStyle w:val="Normal"/>
        <w:jc w:val="both"/>
        <w:rPr>
          <w:sz w:val="28"/>
          <w:szCs w:val="28"/>
        </w:rPr>
      </w:pPr>
      <w:r>
        <w:rPr>
          <w:sz w:val="28"/>
          <w:szCs w:val="28"/>
        </w:rPr>
        <w:drawing>
          <wp:inline distT="0" distB="0" distL="0" distR="0">
            <wp:extent cx="6498590" cy="4718050"/>
            <wp:effectExtent l="0" t="0" r="0" b="0"/>
            <wp:docPr id="17"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6" descr=""/>
                    <pic:cNvPicPr>
                      <a:picLocks noChangeAspect="1" noChangeArrowheads="1"/>
                    </pic:cNvPicPr>
                  </pic:nvPicPr>
                  <pic:blipFill>
                    <a:blip r:embed="rId4"/>
                    <a:srcRect l="-7" t="-11" r="-7" b="-11"/>
                    <a:stretch>
                      <a:fillRect/>
                    </a:stretch>
                  </pic:blipFill>
                  <pic:spPr bwMode="auto">
                    <a:xfrm>
                      <a:off x="0" y="0"/>
                      <a:ext cx="6498590" cy="471805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1704975</wp:posOffset>
                </wp:positionH>
                <wp:positionV relativeFrom="paragraph">
                  <wp:posOffset>4169410</wp:posOffset>
                </wp:positionV>
                <wp:extent cx="4476750" cy="361950"/>
                <wp:effectExtent l="0" t="0" r="0" b="0"/>
                <wp:wrapNone/>
                <wp:docPr id="18" name="Frame6"/>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rPr/>
                            </w:pPr>
                            <w:r>
                              <w:rPr/>
                              <w:t xml:space="preserve">   </w:t>
                            </w:r>
                            <w:r>
                              <w:rPr/>
                              <w:t>0            10            20           35          40            45             50</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328.3pt;mso-position-vertical-relative:text;margin-left:134.25pt;mso-position-horizontal-relative:text">
                <v:textbox>
                  <w:txbxContent>
                    <w:p>
                      <w:pPr>
                        <w:pStyle w:val="Normal"/>
                        <w:rPr/>
                      </w:pPr>
                      <w:r>
                        <w:rPr/>
                        <w:t xml:space="preserve">   </w:t>
                      </w:r>
                      <w:r>
                        <w:rPr/>
                        <w:t>0            10            20           35          40            45             5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90975</wp:posOffset>
                </wp:positionH>
                <wp:positionV relativeFrom="paragraph">
                  <wp:posOffset>3026410</wp:posOffset>
                </wp:positionV>
                <wp:extent cx="2076450" cy="704850"/>
                <wp:effectExtent l="0" t="0" r="0" b="0"/>
                <wp:wrapNone/>
                <wp:docPr id="19" name="Frame5"/>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pPr>
                            <w:r>
                              <w:rPr/>
                              <w:t xml:space="preserve">2000 г        2004г      2008г </w:t>
                            </w:r>
                          </w:p>
                          <w:p>
                            <w:pPr>
                              <w:pStyle w:val="Normal"/>
                              <w:rPr/>
                            </w:pPr>
                            <w:r>
                              <w:rPr/>
                              <w:t>Соответственно по возрастающе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238.3pt;mso-position-vertical-relative:text;margin-left:314.25pt;mso-position-horizontal-relative:text">
                <v:textbox>
                  <w:txbxContent>
                    <w:p>
                      <w:pPr>
                        <w:pStyle w:val="Normal"/>
                        <w:rPr/>
                      </w:pPr>
                      <w:r>
                        <w:rPr/>
                        <w:t xml:space="preserve">2000 г        2004г      2008г </w:t>
                      </w:r>
                    </w:p>
                    <w:p>
                      <w:pPr>
                        <w:pStyle w:val="Normal"/>
                        <w:rPr/>
                      </w:pPr>
                      <w:r>
                        <w:rPr/>
                        <w:t>Соответственно по возрастающей</w:t>
                      </w:r>
                    </w:p>
                  </w:txbxContent>
                </v:textbox>
                <w10:wrap type="none"/>
              </v:rect>
            </w:pict>
          </mc:Fallback>
        </mc:AlternateContent>
      </w:r>
    </w:p>
    <w:p>
      <w:pPr>
        <w:pStyle w:val="Normal"/>
        <w:jc w:val="both"/>
        <w:rPr>
          <w:bCs/>
          <w:sz w:val="28"/>
          <w:szCs w:val="28"/>
        </w:rPr>
      </w:pPr>
      <w:r>
        <w:rPr>
          <w:bCs/>
          <w:sz w:val="28"/>
          <w:szCs w:val="28"/>
        </w:rPr>
        <w:t xml:space="preserve">Рисунок 2. Количество телефонных аппаратов на 100 жителей СНГ </w:t>
      </w:r>
      <w:r>
        <w:rPr>
          <w:sz w:val="28"/>
          <w:szCs w:val="28"/>
        </w:rPr>
        <w:t>[7, с 70]</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360" w:hanging="0"/>
        <w:jc w:val="both"/>
        <w:rPr>
          <w:sz w:val="28"/>
          <w:szCs w:val="28"/>
        </w:rPr>
      </w:pPr>
      <w:r>
        <w:rPr>
          <w:sz w:val="28"/>
          <w:szCs w:val="28"/>
        </w:rPr>
        <w:drawing>
          <wp:inline distT="0" distB="0" distL="0" distR="0">
            <wp:extent cx="6558915" cy="4978400"/>
            <wp:effectExtent l="0" t="0" r="0" b="0"/>
            <wp:docPr id="20" nam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40" descr=""/>
                    <pic:cNvPicPr>
                      <a:picLocks noChangeAspect="1" noChangeArrowheads="1"/>
                    </pic:cNvPicPr>
                  </pic:nvPicPr>
                  <pic:blipFill>
                    <a:blip r:embed="rId5"/>
                    <a:srcRect l="-6" t="-7" r="-6" b="-7"/>
                    <a:stretch>
                      <a:fillRect/>
                    </a:stretch>
                  </pic:blipFill>
                  <pic:spPr bwMode="auto">
                    <a:xfrm>
                      <a:off x="0" y="0"/>
                      <a:ext cx="6558915" cy="4978400"/>
                    </a:xfrm>
                    <a:prstGeom prst="rect">
                      <a:avLst/>
                    </a:prstGeom>
                  </pic:spPr>
                </pic:pic>
              </a:graphicData>
            </a:graphic>
          </wp:inline>
        </w:drawing>
      </w:r>
    </w:p>
    <w:p>
      <w:pPr>
        <w:pStyle w:val="Normal"/>
        <w:ind w:firstLine="709"/>
        <w:jc w:val="both"/>
        <w:rPr>
          <w:sz w:val="28"/>
          <w:szCs w:val="28"/>
        </w:rPr>
      </w:pPr>
      <w:r>
        <w:rPr>
          <w:sz w:val="28"/>
          <w:szCs w:val="28"/>
        </w:rPr>
        <w:t>Рис 3. Количество абонентов сотовой связи на 100 жителей. Страны СНГ и Балтии 2001 – 2003 гг. [7, с 70]</w:t>
      </w:r>
    </w:p>
    <w:p>
      <w:pPr>
        <w:pStyle w:val="Normal"/>
        <w:ind w:firstLine="709"/>
        <w:jc w:val="both"/>
        <w:rPr>
          <w:sz w:val="28"/>
          <w:szCs w:val="28"/>
        </w:rPr>
      </w:pPr>
      <w:r>
        <w:rPr>
          <w:sz w:val="28"/>
          <w:szCs w:val="28"/>
        </w:rPr>
      </w:r>
    </w:p>
    <w:p>
      <w:pPr>
        <w:pStyle w:val="Normal"/>
        <w:ind w:firstLine="709"/>
        <w:jc w:val="both"/>
        <w:rPr/>
      </w:pPr>
      <w:r>
        <w:rPr>
          <w:sz w:val="28"/>
          <w:szCs w:val="28"/>
        </w:rPr>
        <w:t>Достигнутая к настоящему времени критическая масса информационных услуг и мощностей будет в существенных деталях определять специфику работы научных учреждений, органов управления и материального производства.</w:t>
      </w:r>
    </w:p>
    <w:p>
      <w:pPr>
        <w:pStyle w:val="Normal"/>
        <w:ind w:firstLine="709"/>
        <w:jc w:val="both"/>
        <w:rPr/>
      </w:pPr>
      <w:r>
        <w:rPr>
          <w:sz w:val="28"/>
          <w:szCs w:val="28"/>
        </w:rPr>
        <w:t>Руководители информационного дела стали уделять большое внимание обучению лиц, принимающих решения в корпорациях, способам использования внутренней служебной информации этих корпораций в процессе планирования, управления и маркетинга. Несомненно, эти усилия способны повысить конкурентоспособность корпораций. Научившись работать со своей внутренней информацией, менеджеры компаний на определенном этапе почувствуют потребность в привлечении внешней информации, и это создает новые возможности для информационного бизнеса.</w:t>
      </w:r>
    </w:p>
    <w:p>
      <w:pPr>
        <w:pStyle w:val="Normal"/>
        <w:ind w:firstLine="709"/>
        <w:jc w:val="both"/>
        <w:rPr>
          <w:sz w:val="28"/>
          <w:szCs w:val="28"/>
        </w:rPr>
      </w:pPr>
      <w:r>
        <w:rPr>
          <w:sz w:val="28"/>
          <w:szCs w:val="28"/>
        </w:rPr>
        <w:t>Компании, которые отстанут в этом деле, столкнутся с усиливающимся давлением со стороны более информированных конкурентов.</w:t>
      </w:r>
    </w:p>
    <w:p>
      <w:pPr>
        <w:pStyle w:val="Normal"/>
        <w:ind w:firstLine="709"/>
        <w:jc w:val="both"/>
        <w:rPr/>
      </w:pPr>
      <w:r>
        <w:rPr>
          <w:sz w:val="28"/>
          <w:szCs w:val="28"/>
        </w:rPr>
        <w:t>По существу, любой работник по мере повышения своей профессиональной квалификации становится источником и накопителем информации в своих организациях. Связь между информационными услугами и другими отраслями экономики становится благодаря этому двусторонней: информационные компании, оказывая услуги другим фирмам пополняют собственный информационный потенциал.</w:t>
      </w:r>
    </w:p>
    <w:p>
      <w:pPr>
        <w:pStyle w:val="Normal"/>
        <w:ind w:firstLine="709"/>
        <w:jc w:val="both"/>
        <w:rPr/>
      </w:pPr>
      <w:r>
        <w:rPr>
          <w:sz w:val="28"/>
          <w:szCs w:val="28"/>
        </w:rPr>
        <w:t>В настоящее время университеты готовят дипломированных специалистов в области маркетинга, овладевших программированием и компьютерной техникой. Эти специалисты, как правило, выступают в роли “лоцманов” своих фирм в океане информации.</w:t>
      </w:r>
    </w:p>
    <w:p>
      <w:pPr>
        <w:pStyle w:val="Normal"/>
        <w:ind w:firstLine="709"/>
        <w:jc w:val="both"/>
        <w:rPr>
          <w:sz w:val="28"/>
          <w:szCs w:val="28"/>
        </w:rPr>
      </w:pPr>
      <w:r>
        <w:rPr>
          <w:sz w:val="28"/>
          <w:szCs w:val="28"/>
        </w:rPr>
        <w:t>Так появилась новая категория специалистов, без которых уже трудно представить себе будущность информационного бизнес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rPr>
      </w:pPr>
      <w:r>
        <w:rPr>
          <w:b/>
          <w:sz w:val="28"/>
        </w:rPr>
        <w:t xml:space="preserve">3.2 Основные мероприятия информатизации стран СНГ. </w:t>
      </w:r>
    </w:p>
    <w:p>
      <w:pPr>
        <w:pStyle w:val="Normal"/>
        <w:ind w:firstLine="709"/>
        <w:jc w:val="both"/>
        <w:rPr>
          <w:b/>
          <w:b/>
          <w:sz w:val="28"/>
        </w:rPr>
      </w:pPr>
      <w:r>
        <w:rPr>
          <w:b/>
          <w:sz w:val="28"/>
        </w:rPr>
      </w:r>
    </w:p>
    <w:p>
      <w:pPr>
        <w:pStyle w:val="Style15"/>
        <w:spacing w:before="0" w:after="0"/>
        <w:ind w:firstLine="709"/>
        <w:jc w:val="both"/>
        <w:rPr>
          <w:rStyle w:val="StrongEmphasis"/>
          <w:b w:val="false"/>
          <w:b w:val="false"/>
        </w:rPr>
      </w:pPr>
      <w:r>
        <w:rPr>
          <w:rStyle w:val="StrongEmphasis"/>
          <w:rFonts w:cs="Arial"/>
          <w:b w:val="false"/>
          <w:sz w:val="28"/>
        </w:rPr>
        <w:t>Эксперты стран СНГ согласовали план сотрудничества в области информатизации.</w:t>
      </w:r>
    </w:p>
    <w:p>
      <w:pPr>
        <w:pStyle w:val="Normal"/>
        <w:ind w:firstLine="709"/>
        <w:jc w:val="both"/>
        <w:rPr>
          <w:rFonts w:cs="Arial"/>
        </w:rPr>
      </w:pPr>
      <w:r>
        <w:rPr>
          <w:rFonts w:cs="Arial"/>
          <w:sz w:val="28"/>
        </w:rPr>
        <w:t xml:space="preserve">Координационный совет стран-участниц СНГ по информатизации при Региональном содружестве в области связи на втором заседании сегодня утвердил план-проспект Стратегии сотрудничества стран СНГ в области информатизации. Об этом сообщил председатель совета, министр по связи и информатизации РФ Леонид Рейман. Документ планируется принять на встрече глав правительств СНГ в ноябре. Стратегия направлена на гармонизацию законодательства и технических регламентов в сфере информатизации, развитие информационной инфраструктуры, решение вопросов информационной безопасности. Стороны обсудили ход подготовки к всемирному саммиту по информационному обществу в Женеве в декабре этого года, в том числе совместные позицию стран СНГ. Состоялся обмен опытом реализации программ "Электронная Белоруссия", "Электронная Россия" и "Электронная Украина". Участники заседания - представители Белоруссии, Казахстана, Киргизии, Молдавии, РФ, а также исполкома СНГ и Украины в статусе наблюдателя - наметили меры по выполнению межгосударственной программы создания сети информационно-маркетинговых центров для продвижения товаров и услуг на рынки стран СНГ до 2005 года. Третье заседание координационного совета состоится в Санкт-Петербурге 1 июля. </w:t>
      </w:r>
      <w:bookmarkStart w:id="0" w:name="_refs7"/>
      <w:bookmarkStart w:id="1" w:name="_refs6"/>
      <w:bookmarkEnd w:id="0"/>
      <w:bookmarkEnd w:id="1"/>
      <w:r>
        <w:rPr>
          <w:sz w:val="28"/>
          <w:szCs w:val="28"/>
        </w:rPr>
        <w:t>[12, с 32]</w:t>
      </w:r>
    </w:p>
    <w:p>
      <w:pPr>
        <w:pStyle w:val="Style15"/>
        <w:spacing w:before="0" w:after="0"/>
        <w:ind w:firstLine="709"/>
        <w:jc w:val="both"/>
        <w:rPr>
          <w:rStyle w:val="StrongEmphasis"/>
          <w:b w:val="false"/>
          <w:b w:val="false"/>
        </w:rPr>
      </w:pPr>
      <w:r>
        <w:rPr>
          <w:rStyle w:val="StrongEmphasis"/>
          <w:rFonts w:cs="Arial"/>
          <w:b w:val="false"/>
          <w:sz w:val="28"/>
        </w:rPr>
        <w:t>Главы администраций связи Украины и РФ открыли выставку информационных технологий.</w:t>
      </w:r>
    </w:p>
    <w:p>
      <w:pPr>
        <w:pStyle w:val="Style15"/>
        <w:spacing w:before="0" w:after="0"/>
        <w:ind w:firstLine="709"/>
        <w:jc w:val="both"/>
        <w:rPr/>
      </w:pPr>
      <w:r>
        <w:rPr>
          <w:rFonts w:cs="Arial"/>
          <w:sz w:val="28"/>
        </w:rPr>
        <w:t xml:space="preserve">Акция "Электронная Украина", призванная продемонстрировать достижения и задачи страны в инфокоммуникационной сфере, началась сегодня с участием председателя Государственного комитета связи и информатизации Украины Николая Гончара, министра РФ по связи и информатизации Леонида Реймана и генерального секретаря Международного союза электросвязи Иосио Уцуми. В рамках акции начали работу специализированные выставки "Телеком и Интернет", "Интегрированные системы управления и безопасности", "Корпоративные и банковские системы 2003", которые продлятся до 5 апреля. Свои возможности на них представляют около 60 компаний из Украины, России, Германии, Швейцарии, Дании, Великобритании. Запланированы также несколько конференций по вопросам новых телекоммуникационных технологий. Открывая акцию, Николай Гончар отметил, что она является продолжением международного конгресса "Информационное общество - стратегия развития в 21 веке", который прошел в Киеве 1-2 апреля с участием специалистов в отрасли связи более 30 стран. </w:t>
      </w:r>
    </w:p>
    <w:p>
      <w:pPr>
        <w:pStyle w:val="Style15"/>
        <w:spacing w:before="0" w:after="0"/>
        <w:ind w:firstLine="709"/>
        <w:jc w:val="both"/>
        <w:rPr>
          <w:rFonts w:cs="Arial"/>
          <w:sz w:val="28"/>
        </w:rPr>
      </w:pPr>
      <w:bookmarkStart w:id="2" w:name="_refs31"/>
      <w:bookmarkStart w:id="3" w:name="_refs8"/>
      <w:bookmarkEnd w:id="2"/>
      <w:bookmarkEnd w:id="3"/>
      <w:r>
        <w:rPr>
          <w:rFonts w:cs="Arial"/>
          <w:sz w:val="28"/>
        </w:rPr>
        <w:t xml:space="preserve">Координационный совет стран-участниц СНГ по информатизации при Региональном содружестве в области связи на втором заседании в среду утвердил план-проспект Стратегии сотрудничества стран СНГ в области информатизации. Об этом сообщил председатель совета, министр по связи и информатизации РФ Леонид Рейман. Документ планируется принять на встрече глав правительств СНГ в ноябре. Стратегия направлена на гармонизацию законодательства и технических регламентов в сфере информатизации, развитие информационной инфраструктуры, решение вопросов информационной безопасности. Стороны обсудили ход подготовки к всемирному саммиту по информационному обществу в Женеве в декабре этого года, в том числе совместные позицию стран СНГ. Состоялся обмен опытом реализации программ "Электронная Белоруссия", "Электронная Россия" и "Электронная Украина", передает ИТАР-ТАСС. Участники заседания - представители Белоруссии, Казахстана, Киргизии, Молдавии, России, а также исполкома СНГ и Украины в статусе наблюдателя - наметили меры по выполнению межгосударственной программы создания сети информационно-маркетинговых центров для продвижения товаров и услуг на рынки стран СНГ до 2005 г. Третье заседание координационного совета состоится в Санкт-Петербурге 1 июля. </w:t>
      </w:r>
      <w:r>
        <w:rPr>
          <w:sz w:val="28"/>
          <w:szCs w:val="28"/>
        </w:rPr>
        <w:t>[12, с 32]</w:t>
      </w:r>
    </w:p>
    <w:p>
      <w:pPr>
        <w:pStyle w:val="Style15"/>
        <w:spacing w:before="0" w:after="0"/>
        <w:ind w:firstLine="709"/>
        <w:jc w:val="both"/>
        <w:rPr>
          <w:rStyle w:val="StrongEmphasis"/>
          <w:b w:val="false"/>
          <w:b w:val="false"/>
        </w:rPr>
      </w:pPr>
      <w:r>
        <w:rPr>
          <w:rStyle w:val="StrongEmphasis"/>
          <w:rFonts w:cs="Arial"/>
          <w:b w:val="false"/>
          <w:sz w:val="28"/>
        </w:rPr>
        <w:t xml:space="preserve">Главы администраций связи Украины и РФ открыли выставку информационных технологий. </w:t>
      </w:r>
    </w:p>
    <w:p>
      <w:pPr>
        <w:pStyle w:val="Style15"/>
        <w:spacing w:before="0" w:after="0"/>
        <w:ind w:firstLine="709"/>
        <w:jc w:val="both"/>
        <w:rPr/>
      </w:pPr>
      <w:r>
        <w:rPr>
          <w:rFonts w:cs="Arial"/>
          <w:sz w:val="28"/>
        </w:rPr>
        <w:t xml:space="preserve">Акция "Электронная Украина", призванная продемонстрировать достижения и задачи страны в инфокоммуникационной сфере, началась сегодня с участием председателя Государственного комитета связи и информатизации Украины Николая Гончара, министра РФ по связи и информатизации Леонида Реймана и генерального секретаря Международного союза электросвязи Иосио Уцуми. В рамках акции начали работу специализированные выставки "Телеком и Интернет", "Интегрированные системы управления и безопасности", "Корпоративные и банковские системы 2003", которые продлятся до 5 апреля. Свои возможности на них представляют около 60 компаний из Украины, России, Германии, Швейцарии, Дании, Великобритании. Запланированы также несколько конференций по вопросам новых телекоммуникационных технологий. Открывая акцию, Н.Гончар отметил, что она является продолжением международного конгресса "Информационное общество - стратегия развития в 21 веке", который прошел в Киеве 1-2 апреля с участием специалистов в отрасли связи более 30 стран. </w:t>
      </w:r>
    </w:p>
    <w:p>
      <w:pPr>
        <w:pStyle w:val="Style15"/>
        <w:spacing w:before="0" w:after="0"/>
        <w:ind w:firstLine="709"/>
        <w:jc w:val="both"/>
        <w:rPr>
          <w:sz w:val="28"/>
        </w:rPr>
      </w:pPr>
      <w:r>
        <w:rPr>
          <w:rFonts w:cs="Arial"/>
          <w:sz w:val="28"/>
        </w:rPr>
        <w:t xml:space="preserve">Опыт украинских специалистов, завершивших разработку программы "Электронная Украина", интересен для России. Такое мнение высказал в среду министр по связи и информатизации РФ Леонид Рейман после открытия выставок в сфере информационных технологий. "Есть в программе "Электронная Украина" много того, что бы мы хотели использовать", - сказал министр. В качестве примера он привел наработки в дистанционном обучении и телемедицине. Министр позитивно отозвался о едином веб-портале органов исполнительной власти Украины, в котором собрана вся информация о министерствах и ведомствах, областях, деятельности правительства. По мнению Л.Реймана, сфера телекоммуникаций активно развивается на Украине. "С момента нашей последней встречи с украинским оператором мобильной связи "УМС" в 2001 году количество его абонентов увеличилось в 6 раз, и такая тенденция во всех секторах". - сказал министр, посетивший стенд этой компании, выкупленной МТС. Он отметил тесное сотрудничество Минсвязи и информатизации РФ и Госкомсвязи Украины. Л.Рейман выразил готовность поделиться с украинской стороной опытом реализации программы "Электронная Россия", которая была принята в конце 2001 г. </w:t>
      </w:r>
    </w:p>
    <w:p>
      <w:pPr>
        <w:pStyle w:val="Normal"/>
        <w:ind w:firstLine="709"/>
        <w:jc w:val="both"/>
        <w:rPr/>
      </w:pPr>
      <w:r>
        <w:rPr>
          <w:sz w:val="28"/>
        </w:rPr>
        <w:t>В Содружестве Независимых Государств создан Межгосударственный информационный пул. Соответствующее Соглашение подписали на заседании 31 октября в Москве члены Совета руководителей государственный и общественных телерадиоорганизаций государств – участников СНГ.</w:t>
      </w:r>
    </w:p>
    <w:p>
      <w:pPr>
        <w:pStyle w:val="Normal"/>
        <w:ind w:firstLine="709"/>
        <w:jc w:val="both"/>
        <w:rPr/>
      </w:pPr>
      <w:r>
        <w:rPr>
          <w:sz w:val="28"/>
        </w:rPr>
        <w:t>Как проинформировали ЭКОПРЕСС в Исполкоме СНГ, на заседании были также утверждены временные Регламент и Стандарты пула.</w:t>
      </w:r>
    </w:p>
    <w:p>
      <w:pPr>
        <w:pStyle w:val="Normal"/>
        <w:ind w:firstLine="709"/>
        <w:jc w:val="both"/>
        <w:rPr/>
      </w:pPr>
      <w:r>
        <w:rPr>
          <w:sz w:val="28"/>
        </w:rPr>
        <w:t>Согласно договоренности, Межгосударственный информационный пул будет работать на принципах телевизионного информационного обмена. Его участники будут предоставлять свои сообщения о происходящих в их государстве событиях и фактах для формирования информационного пакета, получить который смогут телерадиокомпании других стран. При этом последние будут не вправе вносить в эти сообщения изменения, искажающие их смысл. Роль координатора во взаимном обмене видеоматериалами будет выполнять Межгосударственная телерадиокомпания «Мир».</w:t>
      </w:r>
    </w:p>
    <w:p>
      <w:pPr>
        <w:pStyle w:val="Normal"/>
        <w:ind w:firstLine="709"/>
        <w:jc w:val="both"/>
        <w:rPr>
          <w:sz w:val="28"/>
        </w:rPr>
      </w:pPr>
      <w:r>
        <w:rPr>
          <w:sz w:val="28"/>
        </w:rPr>
        <w:t>С января 2009 года пул уже приступит к работе в подготовительном (пробном) режиме, а с 1 февраля 2009 года к регулярной ежедневной работе.</w:t>
      </w:r>
    </w:p>
    <w:p>
      <w:pPr>
        <w:pStyle w:val="Normal"/>
        <w:ind w:firstLine="709"/>
        <w:jc w:val="both"/>
        <w:rPr>
          <w:sz w:val="28"/>
        </w:rPr>
      </w:pPr>
      <w:r>
        <w:rPr>
          <w:sz w:val="28"/>
        </w:rPr>
        <w:t>Кроме того, руководители телерадиоорганизаций стран СНГ обсудили механизмы реализации совместных телепродукций, одобрили организацию МТРК «Мир» 9 мая 2009 года у стен Брестской крепости многочасовой трансляции телемарафона «Так начиналась победа».</w:t>
      </w:r>
      <w:r>
        <w:rPr>
          <w:sz w:val="28"/>
          <w:szCs w:val="28"/>
        </w:rPr>
        <w:t xml:space="preserve"> [12, с 32]</w:t>
      </w:r>
    </w:p>
    <w:p>
      <w:pPr>
        <w:pStyle w:val="Normal"/>
        <w:ind w:firstLine="709"/>
        <w:jc w:val="both"/>
        <w:rPr/>
      </w:pPr>
      <w:r>
        <w:rPr>
          <w:sz w:val="28"/>
        </w:rPr>
        <w:t>В рамках информационной поддержки мероприятий по реализации Концепции дальнейшего развития СНГ члены Совета решили рекомендовать телерадиокомпаниям организовывать периодические встречи с Председателем и полномочными представителями государств – участников СНГ при уставных и других органах Содружества. Эти встречи могут проходить в виде брифингов, пресс-конференций, круглых столов, на которых будут обсуждаться вопросы развития СНГ, сотрудничества с другими странами, актуальные события.</w:t>
      </w:r>
    </w:p>
    <w:p>
      <w:pPr>
        <w:pStyle w:val="Normal"/>
        <w:ind w:firstLine="709"/>
        <w:jc w:val="both"/>
        <w:rPr/>
      </w:pPr>
      <w:r>
        <w:rPr>
          <w:sz w:val="28"/>
        </w:rPr>
        <w:t>На заседании Совета было также решено обратиться в Межгосударственный фонд гуманитарного сотрудничества с просьбой включить в свой план приоритетных мероприятий создание программы по обучению 15 студентов из стран СНГ по специальности «журналистика» и программу повышения квалификации журналистов на базе Высшей школы экономики в Москве.</w:t>
      </w:r>
    </w:p>
    <w:p>
      <w:pPr>
        <w:pStyle w:val="Normal"/>
        <w:ind w:firstLine="709"/>
        <w:jc w:val="both"/>
        <w:rPr/>
      </w:pPr>
      <w:r>
        <w:rPr>
          <w:sz w:val="28"/>
        </w:rPr>
        <w:t>28 апреля 2009 г. в г.Ереване, Республика Армения, состоится 21-е заседание Комиссии РСС по информатизации.</w:t>
        <w:tab/>
      </w:r>
    </w:p>
    <w:p>
      <w:pPr>
        <w:pStyle w:val="Normal"/>
        <w:ind w:firstLine="709"/>
        <w:jc w:val="both"/>
        <w:rPr>
          <w:sz w:val="28"/>
        </w:rPr>
      </w:pPr>
      <w:r>
        <w:rPr>
          <w:sz w:val="28"/>
        </w:rPr>
        <w:t>На заседании Комиссии планируется рассмотреть вопросы:</w:t>
      </w:r>
    </w:p>
    <w:p>
      <w:pPr>
        <w:pStyle w:val="Normal"/>
        <w:ind w:firstLine="709"/>
        <w:jc w:val="both"/>
        <w:rPr/>
      </w:pPr>
      <w:r>
        <w:rPr>
          <w:sz w:val="28"/>
        </w:rPr>
        <w:t>выполнения национальных стратегий и программ развития информационно-коммуникационных технологий (ИКТ);</w:t>
      </w:r>
    </w:p>
    <w:p>
      <w:pPr>
        <w:pStyle w:val="Normal"/>
        <w:ind w:firstLine="709"/>
        <w:jc w:val="both"/>
        <w:rPr>
          <w:sz w:val="28"/>
        </w:rPr>
      </w:pPr>
      <w:r>
        <w:rPr>
          <w:sz w:val="28"/>
        </w:rPr>
        <w:t>реализации государственных услуг на основе использования ИКТ;</w:t>
      </w:r>
    </w:p>
    <w:p>
      <w:pPr>
        <w:pStyle w:val="Normal"/>
        <w:ind w:firstLine="709"/>
        <w:jc w:val="both"/>
        <w:rPr/>
      </w:pPr>
      <w:r>
        <w:rPr>
          <w:sz w:val="28"/>
        </w:rPr>
        <w:t>подготовки Плана действий по реализации Стратегии сотрудничества государств –участников СНГ в сфере информатизации на период до 2015 года;</w:t>
      </w:r>
    </w:p>
    <w:p>
      <w:pPr>
        <w:pStyle w:val="Normal"/>
        <w:ind w:firstLine="709"/>
        <w:jc w:val="both"/>
        <w:rPr>
          <w:sz w:val="28"/>
        </w:rPr>
      </w:pPr>
      <w:r>
        <w:rPr>
          <w:sz w:val="28"/>
        </w:rPr>
        <w:t>сотрудничества в создании совместимых национальных телемедицинских консультационно-диагностических систем.</w:t>
      </w:r>
    </w:p>
    <w:p>
      <w:pPr>
        <w:pStyle w:val="Normal"/>
        <w:ind w:firstLine="709"/>
        <w:jc w:val="both"/>
        <w:rPr>
          <w:sz w:val="28"/>
        </w:rPr>
      </w:pPr>
      <w:r>
        <w:rPr>
          <w:sz w:val="28"/>
        </w:rPr>
        <w:t>В рамках сотрудничества с Международным союзом электросвязи (МСЭ) предполагается обсудить вопросы:</w:t>
      </w:r>
    </w:p>
    <w:p>
      <w:pPr>
        <w:pStyle w:val="Normal"/>
        <w:ind w:firstLine="709"/>
        <w:jc w:val="both"/>
        <w:rPr/>
      </w:pPr>
      <w:r>
        <w:rPr>
          <w:sz w:val="28"/>
        </w:rPr>
        <w:t>реализации региональных инициатив РСС, принятых на Всемирной конференции по развитию электросвязи МСЭ 2006 г. (ВКРЭ-06, 7-15 марта 2006 г., г. Доха, Катар) и подготовки АС РСС к Всемирной конференции по развитию электросвязи МСЭ 2010 г. (ВКРЭ-10, апрель-май 2010 г., Бразилия);</w:t>
      </w:r>
    </w:p>
    <w:p>
      <w:pPr>
        <w:pStyle w:val="Normal"/>
        <w:ind w:firstLine="709"/>
        <w:jc w:val="both"/>
        <w:rPr>
          <w:sz w:val="28"/>
        </w:rPr>
      </w:pPr>
      <w:r>
        <w:rPr>
          <w:sz w:val="28"/>
        </w:rPr>
        <w:t>проведения в 2009 году регионального семинара МСЭ на тему «Оказание государственных услуг на основе использования информационно-коммуникационных технологий»;</w:t>
      </w:r>
    </w:p>
    <w:p>
      <w:pPr>
        <w:pStyle w:val="Normal"/>
        <w:ind w:firstLine="709"/>
        <w:jc w:val="both"/>
        <w:rPr>
          <w:sz w:val="28"/>
        </w:rPr>
      </w:pPr>
      <w:r>
        <w:rPr>
          <w:sz w:val="28"/>
        </w:rPr>
        <w:t>подготовки предложений АС РСС по семинарам и проектам в области информационно-коммуникационных технологий для включения в план работы БРЭ МСЭ на 2010 г.</w:t>
      </w:r>
    </w:p>
    <w:p>
      <w:pPr>
        <w:pStyle w:val="Normal"/>
        <w:ind w:firstLine="709"/>
        <w:jc w:val="both"/>
        <w:rPr>
          <w:sz w:val="28"/>
        </w:rPr>
      </w:pPr>
      <w:r>
        <w:rPr>
          <w:sz w:val="28"/>
        </w:rPr>
        <w:t>Также планируется рассмотреть вопрос о предложениях по мероприятиям, проводимым в рамках уставной деятельности РСС в части информатизации на 2010 г., включая НИОКР в РСС.</w:t>
      </w:r>
      <w:r>
        <w:rPr>
          <w:sz w:val="28"/>
          <w:szCs w:val="28"/>
        </w:rPr>
        <w:t xml:space="preserve"> [8, с 280]</w:t>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left="360" w:hanging="0"/>
        <w:rPr>
          <w:color w:val="FF0000"/>
          <w:sz w:val="28"/>
          <w:szCs w:val="28"/>
        </w:rPr>
      </w:pPr>
      <w:r>
        <w:rPr>
          <w:color w:val="FF0000"/>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3"/>
        </w:numPr>
        <w:rPr/>
      </w:pPr>
      <w:r>
        <w:rPr>
          <w:b/>
          <w:caps/>
          <w:sz w:val="28"/>
          <w:szCs w:val="28"/>
        </w:rPr>
        <w:t>Информатизация экономики Республики Беларусь: достижения  и проблемы.</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b/>
          <w:b/>
          <w:caps/>
          <w:sz w:val="28"/>
          <w:szCs w:val="28"/>
        </w:rPr>
      </w:pPr>
      <w:r>
        <w:rPr>
          <w:b/>
          <w:caps/>
          <w:sz w:val="28"/>
          <w:szCs w:val="28"/>
        </w:rPr>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1991-1993 годы знаменуются рождением информационного рынка в Рес</w:t>
        <w:softHyphen/>
        <w:t>публики Беларусь. Свидетельством тому является:</w:t>
      </w:r>
      <w:r>
        <w:rPr>
          <w:color w:val="000000"/>
          <w:sz w:val="28"/>
          <w:szCs w:val="28"/>
        </w:rPr>
        <w:t xml:space="preserve"> [6, с 33]</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pPr>
      <w:r>
        <w:rPr>
          <w:sz w:val="28"/>
          <w:szCs w:val="28"/>
        </w:rPr>
        <w:t>Во-первых, конец монополии государственной телефонной сети, появле</w:t>
        <w:softHyphen/>
        <w:t>ние ряда совместных с западными фирмами-производителями средств связи предприятий, которые ввели в эксплуатацию международные выделенные цифровые сети и стали предлагать альтернативные Министерству связи услуги по передаче речи, обеспечения факсимильной связи и электронного обмена данными.</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Изменился и характер деятельности самого министерства связи. Если в доперестроечные времена это была просто большая компания операторов, ру</w:t>
        <w:softHyphen/>
        <w:t>ководителем которой был член Правительства, и которая отвечала на жалобы, организовывала очереди, и т.п., то теперь Министерство оставило за собой только задачи регулирования развития общества (лицензирование, сертифика</w:t>
        <w:softHyphen/>
        <w:t>цию), переведя все подведомственные структуры на хозрасчетные отношения. За три последних года Минсвязи выдало 353 лицензии на эксплуатацию средств связи, из них 151 – на средства электросвязи. Среднее время от заявки до выдачи лицензии равно приблизительно 2 месяцам.</w:t>
      </w:r>
      <w:r>
        <w:rPr>
          <w:color w:val="000000"/>
          <w:sz w:val="28"/>
          <w:szCs w:val="28"/>
        </w:rPr>
        <w:t xml:space="preserve"> [13, с 32]</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Вторым свидетельством рождения информационного рынка является по</w:t>
        <w:softHyphen/>
        <w:t>явление множества (более десятка) сетевых структур, предлагающих своим пользователям сходный набор услуг. Между этими информационными пред</w:t>
        <w:softHyphen/>
        <w:t>приятиями возникла реальная конкуренция.</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pPr>
      <w:r>
        <w:rPr>
          <w:sz w:val="28"/>
          <w:szCs w:val="28"/>
        </w:rPr>
        <w:t>Развитие информационного рынка в Республики Беларусь имеет некото</w:t>
        <w:softHyphen/>
        <w:t>рые отличия от того процесса развития, который несколько ранее происходит на западе. В настоящее время на Западе идет процесс коммерциализации сис</w:t>
        <w:softHyphen/>
        <w:t>тем компьютерной связи, ранее использовавшихся научными кругами. Это вполне естественный процесс, поскольку без коммерциализации этих сетей трудно представить, как можно обеспечить пользователя сетей доступ к ком</w:t>
        <w:softHyphen/>
        <w:t>мерческим базам данных. В Республики Беларусь появляющиеся сетевые обра</w:t>
        <w:softHyphen/>
        <w:t>зования инвестируются исключительно крупным бизнесом, поэтому они крммерциализованны от рождения. Государственные инвестиции слишком малы: по вложению инвестиций Связь занимает 36 место среди отраслей на</w:t>
        <w:softHyphen/>
        <w:t>родного хозяйства, а как плательщик налогов - 6 место, то есть рассматрива</w:t>
        <w:softHyphen/>
        <w:t>ется как отрасль, пополняющая бюджет, в то время как в развиты странах ин</w:t>
        <w:softHyphen/>
        <w:t>вестиции в средство связи составляют существенную часть бюджетных расхо</w:t>
        <w:softHyphen/>
        <w:t>дов.</w:t>
      </w:r>
    </w:p>
    <w:p>
      <w:pPr>
        <w:pStyle w:val="Normal"/>
        <w:widowControl w:val="false"/>
        <w:tabs>
          <w:tab w:val="clear" w:pos="708"/>
          <w:tab w:val="left" w:pos="288" w:leader="none"/>
          <w:tab w:val="left" w:pos="432" w:leader="none"/>
          <w:tab w:val="left" w:pos="864" w:leader="none"/>
        </w:tabs>
        <w:ind w:firstLine="709"/>
        <w:jc w:val="both"/>
        <w:rPr/>
      </w:pPr>
      <w:r>
        <w:rPr>
          <w:sz w:val="28"/>
          <w:szCs w:val="28"/>
        </w:rPr>
        <w:t>Имеются также мировые тенденции развития сетей компьютерной связи, которые отражаются на характере развития отечественных сетевых структур. В частности, в современном мире важным условием конкурентной способности предприятия, оказывающего телекоммуникационные услуги, является пред</w:t>
        <w:softHyphen/>
        <w:t>ставление пользователям возможности связи с компьютером, находящимся в любой точке планеты. Поэтому имеется общая тенденция объединения в той или иной форме различных сетевых структур.</w:t>
      </w:r>
    </w:p>
    <w:p>
      <w:pPr>
        <w:pStyle w:val="Normal"/>
        <w:widowControl w:val="false"/>
        <w:tabs>
          <w:tab w:val="clear" w:pos="708"/>
          <w:tab w:val="left" w:pos="288" w:leader="none"/>
          <w:tab w:val="left" w:pos="432" w:leader="none"/>
          <w:tab w:val="left" w:pos="864" w:leader="none"/>
        </w:tabs>
        <w:ind w:firstLine="709"/>
        <w:jc w:val="both"/>
        <w:rPr/>
      </w:pPr>
      <w:r>
        <w:rPr>
          <w:sz w:val="28"/>
          <w:szCs w:val="28"/>
        </w:rPr>
        <w:t>Этому процессу способствует также развитие архитектуры сетей в на</w:t>
        <w:softHyphen/>
        <w:t>правлении объединения большинства сетей в национальные и международные ассоциации. Современные информационные сети связывают электронные ма</w:t>
        <w:softHyphen/>
        <w:t>шины, изготовленные различными производителями использующие различные операционные системы. Это стало возможным в результате того, что в основу модели и архитектуры сетей положены международные стандарты, достигшие в определенный момент той степени полноты, которая открыла возможность их использования. В результате большое число производителей во всех разви</w:t>
        <w:softHyphen/>
        <w:t>тых странах мира начали выпуск разнообразны технических и программных средств территориальных локальных сетей нового вида - открытых сетей, удовлетворяющих требованиям международных стандартов.</w:t>
      </w:r>
    </w:p>
    <w:p>
      <w:pPr>
        <w:pStyle w:val="3"/>
        <w:tabs>
          <w:tab w:val="clear" w:pos="708"/>
          <w:tab w:val="left" w:pos="864" w:leader="none"/>
        </w:tabs>
        <w:spacing w:before="0" w:after="0"/>
        <w:ind w:firstLine="709"/>
        <w:jc w:val="both"/>
        <w:rPr/>
      </w:pPr>
      <w:r>
        <w:rPr>
          <w:sz w:val="28"/>
          <w:szCs w:val="28"/>
        </w:rPr>
        <w:t>Ценность любой информационной сети, прежде всего, определяется ее информационными ресурсами, то есть знаниями, программами, данными, ко</w:t>
        <w:softHyphen/>
        <w:t>торые сеть предоставляет пользователям. Эти ресурсы должны как можно шире охватывать те области, в которых работают пользователи сети. Вся со</w:t>
        <w:softHyphen/>
        <w:t>временная обработка информации рассчитана на использование информацион</w:t>
        <w:softHyphen/>
        <w:t>ных банков, поэтому пользователи должны иметь в информационной сети дос</w:t>
        <w:softHyphen/>
        <w:t>туп к ним.</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ынок электронной информации включает четыре основных сек</w:t>
        <w:softHyphen/>
        <w:t>тора:</w:t>
      </w:r>
    </w:p>
    <w:p>
      <w:pPr>
        <w:pStyle w:val="3"/>
        <w:tabs>
          <w:tab w:val="clear" w:pos="708"/>
          <w:tab w:val="left" w:pos="864" w:leader="none"/>
        </w:tabs>
        <w:spacing w:before="0" w:after="0"/>
        <w:ind w:firstLine="709"/>
        <w:jc w:val="both"/>
        <w:rPr>
          <w:sz w:val="28"/>
          <w:szCs w:val="28"/>
        </w:rPr>
      </w:pPr>
      <w:r>
        <w:rPr>
          <w:sz w:val="28"/>
          <w:szCs w:val="28"/>
        </w:rPr>
        <w:t>1. Сектор деловой информации, охватывающий:</w:t>
      </w:r>
    </w:p>
    <w:p>
      <w:pPr>
        <w:pStyle w:val="3"/>
        <w:tabs>
          <w:tab w:val="clear" w:pos="708"/>
          <w:tab w:val="left" w:pos="864" w:leader="none"/>
        </w:tabs>
        <w:spacing w:before="0" w:after="0"/>
        <w:ind w:firstLine="709"/>
        <w:jc w:val="both"/>
        <w:rPr/>
      </w:pPr>
      <w:r>
        <w:rPr>
          <w:sz w:val="28"/>
          <w:szCs w:val="28"/>
        </w:rPr>
        <w:t>-биржевую и финансовую информацию - информацию о котировках цен</w:t>
        <w:softHyphen/>
        <w:t>ных бумаг, валютных курсах, учетных ставках, рынке товаров и капиталов, ин</w:t>
        <w:softHyphen/>
        <w:t>вестициях, ценах, предоставляемая биржами, специальными службами бирже</w:t>
        <w:softHyphen/>
        <w:t>вой и финансовой информации;</w:t>
      </w:r>
    </w:p>
    <w:p>
      <w:pPr>
        <w:pStyle w:val="3"/>
        <w:tabs>
          <w:tab w:val="clear" w:pos="708"/>
          <w:tab w:val="left" w:pos="864" w:leader="none"/>
        </w:tabs>
        <w:spacing w:before="0" w:after="0"/>
        <w:ind w:firstLine="709"/>
        <w:jc w:val="both"/>
        <w:rPr/>
      </w:pPr>
      <w:r>
        <w:rPr>
          <w:sz w:val="28"/>
          <w:szCs w:val="28"/>
        </w:rPr>
        <w:t>- экономическую и статистическую информацию - числовую экономиче</w:t>
        <w:softHyphen/>
        <w:t>скую, демографическую, социальную, информацию в виде рядов динамики, прогнозных моделей, оценок и т.д.;</w:t>
      </w:r>
    </w:p>
    <w:p>
      <w:pPr>
        <w:pStyle w:val="3"/>
        <w:tabs>
          <w:tab w:val="clear" w:pos="708"/>
          <w:tab w:val="left" w:pos="864" w:leader="none"/>
        </w:tabs>
        <w:spacing w:before="0" w:after="0"/>
        <w:ind w:firstLine="709"/>
        <w:jc w:val="both"/>
        <w:rPr>
          <w:sz w:val="28"/>
          <w:szCs w:val="28"/>
        </w:rPr>
      </w:pPr>
      <w:r>
        <w:rPr>
          <w:sz w:val="28"/>
          <w:szCs w:val="28"/>
        </w:rPr>
        <w:t>- коммерческую информацию - информацию по предприятиям, фирмам, их продукции, ценам, руководителях и т.п.;</w:t>
      </w:r>
    </w:p>
    <w:p>
      <w:pPr>
        <w:pStyle w:val="3"/>
        <w:tabs>
          <w:tab w:val="clear" w:pos="708"/>
          <w:tab w:val="left" w:pos="864" w:leader="none"/>
        </w:tabs>
        <w:spacing w:before="0" w:after="0"/>
        <w:ind w:firstLine="709"/>
        <w:jc w:val="both"/>
        <w:rPr>
          <w:sz w:val="28"/>
          <w:szCs w:val="28"/>
        </w:rPr>
      </w:pPr>
      <w:r>
        <w:rPr>
          <w:sz w:val="28"/>
          <w:szCs w:val="28"/>
        </w:rPr>
        <w:t>- информацию коммерческих предложений - информацию о ку</w:t>
        <w:softHyphen/>
        <w:t>пле/продаже по определенным товарным группам;</w:t>
      </w:r>
    </w:p>
    <w:p>
      <w:pPr>
        <w:pStyle w:val="3"/>
        <w:tabs>
          <w:tab w:val="clear" w:pos="708"/>
          <w:tab w:val="left" w:pos="864" w:leader="none"/>
        </w:tabs>
        <w:spacing w:before="0" w:after="0"/>
        <w:ind w:firstLine="709"/>
        <w:jc w:val="both"/>
        <w:rPr>
          <w:sz w:val="28"/>
          <w:szCs w:val="28"/>
        </w:rPr>
      </w:pPr>
      <w:r>
        <w:rPr>
          <w:sz w:val="28"/>
          <w:szCs w:val="28"/>
        </w:rPr>
        <w:t>- деловые новости в области экономики и бизнеса;</w:t>
      </w:r>
    </w:p>
    <w:p>
      <w:pPr>
        <w:pStyle w:val="3"/>
        <w:tabs>
          <w:tab w:val="clear" w:pos="708"/>
          <w:tab w:val="left" w:pos="864" w:leader="none"/>
        </w:tabs>
        <w:spacing w:before="0" w:after="0"/>
        <w:ind w:firstLine="709"/>
        <w:jc w:val="both"/>
        <w:rPr>
          <w:sz w:val="28"/>
          <w:szCs w:val="28"/>
        </w:rPr>
      </w:pPr>
      <w:r>
        <w:rPr>
          <w:sz w:val="28"/>
          <w:szCs w:val="28"/>
        </w:rPr>
        <w:t>2. Сектор юридической информации, включающей системы доступа к электронным сборникам указов, постановлений, инструкций и других доку</w:t>
        <w:softHyphen/>
        <w:t>ментов, выпущенных органами государственной и местной власти.</w:t>
      </w:r>
    </w:p>
    <w:p>
      <w:pPr>
        <w:pStyle w:val="3"/>
        <w:tabs>
          <w:tab w:val="clear" w:pos="708"/>
          <w:tab w:val="left" w:pos="864" w:leader="none"/>
        </w:tabs>
        <w:spacing w:before="0" w:after="0"/>
        <w:ind w:firstLine="709"/>
        <w:jc w:val="both"/>
        <w:rPr>
          <w:sz w:val="28"/>
          <w:szCs w:val="28"/>
        </w:rPr>
      </w:pPr>
      <w:r>
        <w:rPr>
          <w:sz w:val="28"/>
          <w:szCs w:val="28"/>
        </w:rPr>
        <w:t>3. Сектор информации для специалистов, охватывающий:</w:t>
      </w:r>
    </w:p>
    <w:p>
      <w:pPr>
        <w:pStyle w:val="3"/>
        <w:tabs>
          <w:tab w:val="clear" w:pos="708"/>
          <w:tab w:val="left" w:pos="864" w:leader="none"/>
        </w:tabs>
        <w:spacing w:before="0" w:after="0"/>
        <w:ind w:firstLine="709"/>
        <w:jc w:val="both"/>
        <w:rPr/>
      </w:pPr>
      <w:r>
        <w:rPr>
          <w:sz w:val="28"/>
          <w:szCs w:val="28"/>
        </w:rPr>
        <w:t>-научно-техническую информацию - справочную информацию и данные в области физики, техники, информатики;</w:t>
      </w:r>
    </w:p>
    <w:p>
      <w:pPr>
        <w:pStyle w:val="3"/>
        <w:tabs>
          <w:tab w:val="clear" w:pos="708"/>
          <w:tab w:val="left" w:pos="864" w:leader="none"/>
        </w:tabs>
        <w:spacing w:before="0" w:after="0"/>
        <w:ind w:firstLine="709"/>
        <w:jc w:val="both"/>
        <w:rPr>
          <w:sz w:val="28"/>
          <w:szCs w:val="28"/>
        </w:rPr>
      </w:pPr>
      <w:r>
        <w:rPr>
          <w:sz w:val="28"/>
          <w:szCs w:val="28"/>
        </w:rPr>
        <w:t>-профессиональную информацию - специальные данные и информация из области разных наук, медицины, педагогики, астрологии и т.д.;</w:t>
      </w:r>
    </w:p>
    <w:p>
      <w:pPr>
        <w:pStyle w:val="3"/>
        <w:tabs>
          <w:tab w:val="clear" w:pos="708"/>
          <w:tab w:val="left" w:pos="864" w:leader="none"/>
        </w:tabs>
        <w:spacing w:before="0" w:after="0"/>
        <w:ind w:firstLine="709"/>
        <w:jc w:val="both"/>
        <w:rPr>
          <w:sz w:val="28"/>
          <w:szCs w:val="28"/>
        </w:rPr>
      </w:pPr>
      <w:r>
        <w:rPr>
          <w:sz w:val="28"/>
          <w:szCs w:val="28"/>
        </w:rPr>
        <w:t>-доступ к первоисточникам - библиографическую и реферативную ин</w:t>
        <w:softHyphen/>
        <w:t>формацию, а также доступ к полнотекстовым электронным данным.</w:t>
      </w:r>
    </w:p>
    <w:p>
      <w:pPr>
        <w:pStyle w:val="3"/>
        <w:tabs>
          <w:tab w:val="clear" w:pos="708"/>
          <w:tab w:val="left" w:pos="864" w:leader="none"/>
        </w:tabs>
        <w:spacing w:before="0" w:after="0"/>
        <w:ind w:firstLine="709"/>
        <w:jc w:val="both"/>
        <w:rPr>
          <w:sz w:val="28"/>
          <w:szCs w:val="28"/>
        </w:rPr>
      </w:pPr>
      <w:r>
        <w:rPr>
          <w:sz w:val="28"/>
          <w:szCs w:val="28"/>
        </w:rPr>
        <w:t>4. Сектор массовой, потребительской информации включает:</w:t>
      </w:r>
    </w:p>
    <w:p>
      <w:pPr>
        <w:pStyle w:val="3"/>
        <w:tabs>
          <w:tab w:val="clear" w:pos="708"/>
          <w:tab w:val="left" w:pos="864" w:leader="none"/>
        </w:tabs>
        <w:spacing w:before="0" w:after="0"/>
        <w:ind w:firstLine="709"/>
        <w:jc w:val="both"/>
        <w:rPr>
          <w:sz w:val="28"/>
          <w:szCs w:val="28"/>
        </w:rPr>
      </w:pPr>
      <w:r>
        <w:rPr>
          <w:sz w:val="28"/>
          <w:szCs w:val="28"/>
        </w:rPr>
        <w:t>-информацию служб новостей и агентств прессы;</w:t>
      </w:r>
    </w:p>
    <w:p>
      <w:pPr>
        <w:pStyle w:val="3"/>
        <w:tabs>
          <w:tab w:val="clear" w:pos="708"/>
          <w:tab w:val="left" w:pos="864" w:leader="none"/>
        </w:tabs>
        <w:spacing w:before="0" w:after="0"/>
        <w:ind w:firstLine="709"/>
        <w:jc w:val="both"/>
        <w:rPr/>
      </w:pPr>
      <w:r>
        <w:rPr>
          <w:sz w:val="28"/>
          <w:szCs w:val="28"/>
        </w:rPr>
        <w:t>-потребительскую информацию - местные новости, погоду, программы радио и телепередач, расписание транспорта, справочники по отелям, рестора</w:t>
        <w:softHyphen/>
        <w:t>нам, информация по прокату машин и т.п.</w:t>
      </w:r>
    </w:p>
    <w:p>
      <w:pPr>
        <w:pStyle w:val="Heading3"/>
        <w:spacing w:before="0" w:after="0"/>
        <w:ind w:firstLine="709"/>
        <w:jc w:val="both"/>
        <w:rPr/>
      </w:pPr>
      <w:r>
        <w:rPr>
          <w:rFonts w:cs="Times New Roman" w:ascii="Times New Roman" w:hAnsi="Times New Roman"/>
          <w:b w:val="false"/>
          <w:sz w:val="28"/>
          <w:szCs w:val="28"/>
        </w:rPr>
        <w:t>2. Рынок электронных сделок (операций) включает системы банков</w:t>
        <w:softHyphen/>
        <w:t>ских и межбанковских операций, электронных торгов, системы резерви</w:t>
        <w:softHyphen/>
        <w:t>рования билетов и мест в гостиницах, заказа товаров, услуг и т.п.</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Рынок программного обеспечения включает все виды программ</w:t>
        <w:softHyphen/>
        <w:t>ной продукци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Рынок систем сетевых коммуникаций включает системы элек</w:t>
        <w:softHyphen/>
        <w:t>тронной почты, телеконференции, электронные сетевые доски объявле</w:t>
        <w:softHyphen/>
        <w:t>ний (BBS), другие системы, объединяющие пользователей ПЭВМ.</w:t>
      </w:r>
      <w:r>
        <w:rPr>
          <w:rFonts w:cs="Times New Roman" w:ascii="Times New Roman" w:hAnsi="Times New Roman"/>
          <w:b w:val="false"/>
          <w:color w:val="000000"/>
          <w:sz w:val="28"/>
          <w:szCs w:val="28"/>
        </w:rPr>
        <w:t xml:space="preserve"> [11, с 209]</w:t>
      </w:r>
    </w:p>
    <w:p>
      <w:pPr>
        <w:pStyle w:val="3"/>
        <w:tabs>
          <w:tab w:val="clear" w:pos="708"/>
          <w:tab w:val="left" w:pos="864" w:leader="none"/>
        </w:tabs>
        <w:spacing w:before="0" w:after="0"/>
        <w:ind w:firstLine="709"/>
        <w:jc w:val="both"/>
        <w:rPr/>
      </w:pPr>
      <w:r>
        <w:rPr>
          <w:sz w:val="28"/>
          <w:szCs w:val="28"/>
        </w:rPr>
        <w:t>Информационные ресурсы - непосредственный продукт интеллектуаль</w:t>
        <w:softHyphen/>
        <w:t>ной деятельности наиболее квалифицированной и творчески активной части населения. Основными поставщиками электронной информации на рынке вы</w:t>
        <w:softHyphen/>
        <w:t>ступают центры-генераторы баз данных, центры-распределители информации на основе баз данных и информационные брокеры.</w:t>
      </w:r>
    </w:p>
    <w:p>
      <w:pPr>
        <w:pStyle w:val="3"/>
        <w:tabs>
          <w:tab w:val="clear" w:pos="708"/>
          <w:tab w:val="left" w:pos="864" w:leader="none"/>
        </w:tabs>
        <w:spacing w:before="0" w:after="0"/>
        <w:ind w:firstLine="709"/>
        <w:jc w:val="both"/>
        <w:rPr/>
      </w:pPr>
      <w:r>
        <w:rPr>
          <w:sz w:val="28"/>
          <w:szCs w:val="28"/>
        </w:rPr>
        <w:t>Базы данных выступают основой практически любых видов услуг, ока</w:t>
        <w:softHyphen/>
        <w:t>зываемых на современном информационном рынке и рассматриваются как ор</w:t>
        <w:softHyphen/>
        <w:t>ганизованная совокупность однородных записей в машиночитаемой форме.</w:t>
      </w:r>
    </w:p>
    <w:p>
      <w:pPr>
        <w:pStyle w:val="3"/>
        <w:tabs>
          <w:tab w:val="clear" w:pos="708"/>
          <w:tab w:val="left" w:pos="864" w:leader="none"/>
        </w:tabs>
        <w:spacing w:before="0" w:after="0"/>
        <w:ind w:firstLine="709"/>
        <w:jc w:val="both"/>
        <w:rPr>
          <w:sz w:val="28"/>
          <w:szCs w:val="28"/>
        </w:rPr>
      </w:pPr>
      <w:r>
        <w:rPr>
          <w:sz w:val="28"/>
          <w:szCs w:val="28"/>
        </w:rPr>
        <w:t>По оценкам 80-х годов затраты на создание баз данных окупались в сред</w:t>
        <w:softHyphen/>
        <w:t>нем за 3-5 лет при условии постоянного обновления информации. Для обеспе</w:t>
        <w:softHyphen/>
        <w:t>чения эффективности затрат на подготовку баз данных производитель элек</w:t>
        <w:softHyphen/>
        <w:t>тронной информации должен:</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ориентироваться на предоставление уникальной информации;</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pPr>
      <w:r>
        <w:rPr>
          <w:sz w:val="28"/>
          <w:szCs w:val="28"/>
        </w:rPr>
        <w:t>ориентироваться на значительное число пользователей, т.е. предусматри</w:t>
        <w:softHyphen/>
        <w:t>вать разнообразные способы доступа к базе данных;</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pPr>
      <w:r>
        <w:rPr>
          <w:sz w:val="28"/>
          <w:szCs w:val="28"/>
        </w:rPr>
        <w:t>работать совместно с разработчиками программного обеспечения, кото</w:t>
        <w:softHyphen/>
        <w:t>рые облегчают и упрощают использование каналов распространения информа</w:t>
        <w:softHyphen/>
        <w:t>ции; основывать ценообразование на количестве предоставляемой информации и ее ценности;</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применять новые технологии, обеспечивающие снижение затрат не только по распространению, но и по ее подготовке, включая сбор и ввод дан</w:t>
        <w:softHyphen/>
        <w:t>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В качестве основных причин неудачных вложений в базы данных можно отметить:</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несоответствие требованиям рынка;</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узкий или мелкий тематический и видовой охват;</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ошибки и неполнота данных;</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наличие устаревшей информации или редкое обновление дан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В Республики Беларусь из-за трудностей телекоммуникационного дос</w:t>
        <w:softHyphen/>
        <w:t>тупа широкое распространение получила продажа баз данных вместе с про</w:t>
        <w:softHyphen/>
        <w:t>граммной оболочкой обработки запросов. Продаваемые базы данных, обычно, содержат информацию, которая меняется достаточно медленно, например, юридическая информация, при этом оговариваются условия и периодичность обновления дан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При предоставлении услуг диалогового доступа к базам данных в каче</w:t>
        <w:softHyphen/>
        <w:t>стве схемы оплаты широкое распространение получила подписка, предусмат</w:t>
        <w:softHyphen/>
        <w:t>ривающая взнос за начальную регистрацию и оплату расходования ресурса времени подключения к серверу баз данных с авансированием этих затрат. Ре</w:t>
        <w:softHyphen/>
        <w:t>гистрационный взнос, как правило, небольшой и предназначен только для сти</w:t>
        <w:softHyphen/>
        <w:t>мулирования своевременного авансирования, поскольку при перерасходе аванса регистрация аннулируется. Другая форма доступа к информации баз данных - разовые запросы в режиме OFF-LINE, например, через электронную почту, предусматривает либо предварительную оплату выдаваемой справки по результату информационного запроса, что связано с задержками по времени получения информации, либо, опять же, по схеме "подписка - авансирование - расходование аванса". Такие формы расчетов за услуги - результат инфляци</w:t>
        <w:softHyphen/>
        <w:t>онных запросов в стране, и с укреплением рубля, видимо, системы оплаты ин</w:t>
        <w:softHyphen/>
        <w:t>формационных услуг будут меняться в сторону большего доверия пользова</w:t>
        <w:softHyphen/>
        <w:t>телю. На Западе в последние годы предпочтение начинает отдаваться упро</w:t>
        <w:softHyphen/>
        <w:t>щенным вариантам оплаты - подписке, так как затраты на учет и ведение дело</w:t>
        <w:softHyphen/>
        <w:t>производства весьма велики. По мнению некоторых авторов это немало спо</w:t>
        <w:softHyphen/>
        <w:t>собствовало рыночному успеху диалогового доступа к базам данных.</w:t>
      </w:r>
    </w:p>
    <w:p>
      <w:pPr>
        <w:pStyle w:val="Normal"/>
        <w:widowControl w:val="false"/>
        <w:tabs>
          <w:tab w:val="clear" w:pos="708"/>
          <w:tab w:val="left" w:pos="144" w:leader="none"/>
          <w:tab w:val="left" w:pos="288" w:leader="none"/>
          <w:tab w:val="left" w:pos="720" w:leader="none"/>
        </w:tabs>
        <w:ind w:firstLine="709"/>
        <w:jc w:val="both"/>
        <w:rPr>
          <w:sz w:val="28"/>
          <w:szCs w:val="28"/>
        </w:rPr>
      </w:pPr>
      <w:r>
        <w:rPr>
          <w:sz w:val="28"/>
          <w:szCs w:val="28"/>
        </w:rPr>
        <w:t>Крупные генераторы баз данных создают собственные службы в виде се</w:t>
        <w:softHyphen/>
        <w:t>тей электронной почты и предоставляют услуги через них.</w:t>
      </w:r>
      <w:r>
        <w:rPr>
          <w:color w:val="000000"/>
          <w:sz w:val="28"/>
          <w:szCs w:val="28"/>
        </w:rPr>
        <w:t xml:space="preserve"> [11, с 209]</w:t>
      </w:r>
    </w:p>
    <w:p>
      <w:pPr>
        <w:pStyle w:val="Normal"/>
        <w:widowControl w:val="false"/>
        <w:tabs>
          <w:tab w:val="clear" w:pos="708"/>
          <w:tab w:val="left" w:pos="288" w:leader="none"/>
          <w:tab w:val="left" w:pos="432" w:leader="none"/>
          <w:tab w:val="left" w:pos="3744" w:leader="none"/>
        </w:tabs>
        <w:ind w:firstLine="709"/>
        <w:jc w:val="both"/>
        <w:rPr/>
      </w:pPr>
      <w:r>
        <w:rPr>
          <w:sz w:val="28"/>
          <w:szCs w:val="28"/>
        </w:rPr>
        <w:t>Появление на рынке информационных посредников - брокеров, под кото</w:t>
        <w:softHyphen/>
        <w:t>рыми понимаются организации или лица, профессионально занимающиеся платным информационным обслуживанием внешних клиентов на коммерче</w:t>
        <w:softHyphen/>
        <w:t>ской основе с использованием услуг информационных служб, было связано с осознанием полезности и ценности информации и ростом потребности в ин</w:t>
        <w:softHyphen/>
        <w:t>формационных услугах. Однако, этот вид деятельности присущ развитому ин</w:t>
        <w:softHyphen/>
        <w:t>формационному рынку, и в нашей стране пока не получил распространения.</w:t>
      </w:r>
    </w:p>
    <w:p>
      <w:pPr>
        <w:pStyle w:val="Normal"/>
        <w:widowControl w:val="false"/>
        <w:tabs>
          <w:tab w:val="clear" w:pos="708"/>
          <w:tab w:val="left" w:pos="288" w:leader="none"/>
          <w:tab w:val="left" w:pos="432" w:leader="none"/>
          <w:tab w:val="left" w:pos="3744" w:leader="none"/>
        </w:tabs>
        <w:ind w:firstLine="709"/>
        <w:jc w:val="both"/>
        <w:rPr/>
      </w:pPr>
      <w:r>
        <w:rPr>
          <w:sz w:val="28"/>
          <w:szCs w:val="28"/>
        </w:rPr>
        <w:t>Развитие современных информационных услуг в мире стало возможным только благодаря тому, что в большинстве стран существовали общедоступные и недорогие службы передачи данных. В Республики Беларусь же высокая стоимость услуг прямого доступа к базам данных не позволяют этим базам данных набрать критическую массу числа абонентов, делающих их работу экономически целесообразной.</w:t>
      </w:r>
    </w:p>
    <w:p>
      <w:pPr>
        <w:pStyle w:val="Normal"/>
        <w:widowControl w:val="false"/>
        <w:tabs>
          <w:tab w:val="clear" w:pos="708"/>
          <w:tab w:val="left" w:pos="288" w:leader="none"/>
          <w:tab w:val="left" w:pos="432" w:leader="none"/>
          <w:tab w:val="left" w:pos="3744" w:leader="none"/>
        </w:tabs>
        <w:ind w:firstLine="709"/>
        <w:jc w:val="both"/>
        <w:rPr/>
      </w:pPr>
      <w:r>
        <w:rPr>
          <w:sz w:val="28"/>
          <w:szCs w:val="28"/>
        </w:rPr>
        <w:t>Пионером услуг международной передачи данных на рынке был Инсти</w:t>
        <w:softHyphen/>
        <w:t>тут Автоматизированных Систем (бывший ВНИИПАС), работающий в данном секторе около десятилетия и обеспечивающий для советских потребителей в глобальной сети пакетной коммутации IASNET доступ к зарубежным базам данных, в основном, в рамках СЭВ, а также доступ из-за рубежа к базам дан</w:t>
        <w:softHyphen/>
        <w:t>ных в нашей стране.</w:t>
      </w:r>
    </w:p>
    <w:p>
      <w:pPr>
        <w:pStyle w:val="Normal"/>
        <w:widowControl w:val="false"/>
        <w:tabs>
          <w:tab w:val="clear" w:pos="708"/>
          <w:tab w:val="left" w:pos="288" w:leader="none"/>
          <w:tab w:val="left" w:pos="432" w:leader="none"/>
          <w:tab w:val="left" w:pos="3744" w:leader="none"/>
        </w:tabs>
        <w:ind w:firstLine="709"/>
        <w:jc w:val="both"/>
        <w:rPr>
          <w:sz w:val="28"/>
          <w:szCs w:val="28"/>
        </w:rPr>
      </w:pPr>
      <w:r>
        <w:rPr>
          <w:sz w:val="28"/>
          <w:szCs w:val="28"/>
        </w:rPr>
        <w:t>Появление возможности оказания телекоммуникационных услуг за ва</w:t>
        <w:softHyphen/>
        <w:t>люту, возникшая с 1988 года привела на этот рынок новых участников.</w:t>
      </w:r>
      <w:r>
        <w:rPr>
          <w:color w:val="000000"/>
          <w:sz w:val="28"/>
          <w:szCs w:val="28"/>
        </w:rPr>
        <w:t xml:space="preserve"> [11, с 209]</w:t>
      </w:r>
    </w:p>
    <w:p>
      <w:pPr>
        <w:pStyle w:val="3"/>
        <w:spacing w:before="0" w:after="0"/>
        <w:ind w:firstLine="709"/>
        <w:jc w:val="both"/>
        <w:rPr/>
      </w:pPr>
      <w:r>
        <w:rPr>
          <w:sz w:val="28"/>
          <w:szCs w:val="28"/>
        </w:rPr>
        <w:t>Выход в международную коммуникационную систему за валюту стали предоставлять СП " Interlink" через валютную сеть коммутации пакетов Интер</w:t>
        <w:softHyphen/>
        <w:t>линк и "SovAm Teleport". Через них можно получить доступ к большинству БД с между</w:t>
        <w:softHyphen/>
        <w:t>народной сферой деятельности, например, к "CompuServe" и др. По</w:t>
        <w:softHyphen/>
        <w:t>мимо этого СП обеспечивают услуги электронной почты.</w:t>
      </w:r>
    </w:p>
    <w:p>
      <w:pPr>
        <w:pStyle w:val="Normal"/>
        <w:widowControl w:val="false"/>
        <w:tabs>
          <w:tab w:val="clear" w:pos="708"/>
          <w:tab w:val="left" w:pos="288" w:leader="none"/>
          <w:tab w:val="left" w:pos="432" w:leader="none"/>
          <w:tab w:val="left" w:pos="3744" w:leader="none"/>
        </w:tabs>
        <w:ind w:firstLine="709"/>
        <w:jc w:val="both"/>
        <w:rPr/>
      </w:pPr>
      <w:r>
        <w:rPr>
          <w:sz w:val="28"/>
          <w:szCs w:val="28"/>
        </w:rPr>
        <w:t>С мая 1992 года фирма General Electric Information Service (GEIS), распо</w:t>
        <w:softHyphen/>
        <w:t>лагающей одной из крупнейших в мире сетей передачи данных, стала предла</w:t>
        <w:softHyphen/>
        <w:t>гать российским потребителям использования своей сети через российскую фирму Partner Consulting. В сети GEIS предоставляется доступ к сотням баз данных, включая базы данных биржевой, финансовой и коммерческой инфор</w:t>
        <w:softHyphen/>
        <w:t>мации.</w:t>
      </w:r>
    </w:p>
    <w:p>
      <w:pPr>
        <w:pStyle w:val="3"/>
        <w:spacing w:before="0" w:after="0"/>
        <w:ind w:firstLine="709"/>
        <w:jc w:val="both"/>
        <w:rPr/>
      </w:pPr>
      <w:r>
        <w:rPr>
          <w:sz w:val="28"/>
          <w:szCs w:val="28"/>
        </w:rPr>
        <w:t>В 1990 году было создано СП "Sprint Network" (сеть коммутации пакетов по коммутируемым телефонным линиям Спринт-сеть), которое во второй по</w:t>
        <w:softHyphen/>
        <w:t>ловине 1991 года решило задачу создания компьютерных информационных се</w:t>
        <w:softHyphen/>
        <w:t>тей и прежде всего к "SprintNet", ориентированную на передачу оперативной деловой и коммерческой информации из различных баз данных. Следует отме</w:t>
        <w:softHyphen/>
        <w:t>тить, что с появлением в Республики Беларусь SprintNet возникла реальная возможность включения Республики Беларусь в мировой рынок телекоммуни</w:t>
        <w:softHyphen/>
        <w:t>кации в качестве узла мировой информационной и телекоммуникационной сети, а не только терминала.</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еловая информация.</w:t>
      </w:r>
    </w:p>
    <w:p>
      <w:pPr>
        <w:pStyle w:val="3"/>
        <w:spacing w:before="0" w:after="0"/>
        <w:ind w:firstLine="709"/>
        <w:jc w:val="both"/>
        <w:rPr/>
      </w:pPr>
      <w:r>
        <w:rPr>
          <w:sz w:val="28"/>
          <w:szCs w:val="28"/>
        </w:rPr>
        <w:t>Генераторами этой информации являются брокерские компании, банки. Наиболее известные на Западе агентства, предлагающие доступ к биржевой и финансовой информации - Reuter и Telerate. В начале 1991 года Reuter устано</w:t>
        <w:softHyphen/>
        <w:t>вило в Минске 150 терминалов в банках и внешнеторговых организациях и предоставляет биржевую и финансовую информацию через систему видеотек</w:t>
        <w:softHyphen/>
        <w:t>ста.</w:t>
      </w:r>
    </w:p>
    <w:p>
      <w:pPr>
        <w:pStyle w:val="3"/>
        <w:spacing w:before="0" w:after="0"/>
        <w:ind w:firstLine="709"/>
        <w:jc w:val="both"/>
        <w:rPr>
          <w:sz w:val="28"/>
          <w:szCs w:val="28"/>
        </w:rPr>
      </w:pPr>
      <w:r>
        <w:rPr>
          <w:sz w:val="28"/>
          <w:szCs w:val="28"/>
        </w:rPr>
        <w:t>В 1992 году белорусские биржи создали акционерное общество "Агент</w:t>
        <w:softHyphen/>
        <w:t>ство Экономических Новостей", получившее исключительное право на сбор и распространение информации о деятельности этих бирж. Информация АЭН распространяется по компьютерным сетям, в печатном виде и на дискетах. В настоящее время АЭН является крупнейшим в Республики Беларусь независи</w:t>
        <w:softHyphen/>
        <w:t>мым агентством, специализирующимся на биржевой, финансовой, инвестици</w:t>
        <w:softHyphen/>
        <w:t>онной и общеэкономической информации.</w:t>
      </w:r>
      <w:r>
        <w:rPr>
          <w:color w:val="000000"/>
          <w:sz w:val="28"/>
          <w:szCs w:val="28"/>
        </w:rPr>
        <w:t xml:space="preserve"> [10, с 18]</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ческая и статистическая информация.</w:t>
      </w:r>
    </w:p>
    <w:p>
      <w:pPr>
        <w:pStyle w:val="3"/>
        <w:spacing w:before="0" w:after="0"/>
        <w:ind w:firstLine="709"/>
        <w:jc w:val="both"/>
        <w:rPr/>
      </w:pPr>
      <w:r>
        <w:rPr>
          <w:sz w:val="28"/>
          <w:szCs w:val="28"/>
        </w:rPr>
        <w:t>Глобализация процессов, происходящих в экономике привела к тому, что в создании экономических статистических баз данных и оказании услуг на их основе значительная роль принадлежит государственным и межправительст</w:t>
        <w:softHyphen/>
        <w:t>венным организациям. Среди них можно назвать "OECD" (базы данных по экономической статистике стран и внешней торговли), "GSI-ECO", которой не только подготавливает база данных "EUROSTATCRONOS", но и предостав</w:t>
        <w:softHyphen/>
        <w:t>ляет услуги диалогового доступа к ним, вычислительный центр по экономиче</w:t>
        <w:softHyphen/>
        <w:t>ским и общественным наукам ("WSR"), который совместно с австрийским ин</w:t>
        <w:softHyphen/>
        <w:t>ститутом экономических исследований ("WIFO") предлагает доступ к широ</w:t>
        <w:softHyphen/>
        <w:t>кому спектру международных и национальных баз данных по мировой эконо</w:t>
        <w:softHyphen/>
        <w:t>мике, содержащих сведения о глобальных изменениях в структуре промыш</w:t>
        <w:softHyphen/>
        <w:t>ленного производства, торговле, финансовой деятельнос</w:t>
        <w:softHyphen/>
        <w:t>ти. В числе частных информационных служб в области статистической информации можно назвать DRI (Data Resource Inc.), стартовавшую в 1969 году.</w:t>
      </w:r>
    </w:p>
    <w:p>
      <w:pPr>
        <w:pStyle w:val="3"/>
        <w:spacing w:before="0" w:after="0"/>
        <w:ind w:firstLine="709"/>
        <w:jc w:val="both"/>
        <w:rPr/>
      </w:pPr>
      <w:r>
        <w:rPr>
          <w:sz w:val="28"/>
          <w:szCs w:val="28"/>
        </w:rPr>
        <w:t>Поиск статистической информации в основном бывает прямым, адрес</w:t>
        <w:softHyphen/>
        <w:t>ным, осуществляется по формальным признакам объекта (страна, показатель и т.п.). Пользователь, как правило, получает возможность статистической обра</w:t>
        <w:softHyphen/>
        <w:t>ботки найденной информации как с помощью средств, предоставляемых диа</w:t>
        <w:softHyphen/>
        <w:t>логовой информационной системой, так и собственными средствами при пере</w:t>
        <w:softHyphen/>
        <w:t>даче результатов поиска в ЭВМ пользователя.</w:t>
      </w:r>
    </w:p>
    <w:p>
      <w:pPr>
        <w:pStyle w:val="3"/>
        <w:spacing w:before="0" w:after="0"/>
        <w:ind w:firstLine="709"/>
        <w:jc w:val="both"/>
        <w:rPr/>
      </w:pPr>
      <w:r>
        <w:rPr>
          <w:sz w:val="28"/>
          <w:szCs w:val="28"/>
        </w:rPr>
        <w:t>Экономическая статистическая информация не требуется в чистом, не переработанном виде для большинства видов деловой деятельности, так как, прежде всего является объектом анализа и исследований.</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мерческая информация.</w:t>
      </w:r>
    </w:p>
    <w:p>
      <w:pPr>
        <w:pStyle w:val="3"/>
        <w:spacing w:before="0" w:after="0"/>
        <w:ind w:firstLine="709"/>
        <w:jc w:val="both"/>
        <w:rPr/>
      </w:pPr>
      <w:r>
        <w:rPr>
          <w:sz w:val="28"/>
          <w:szCs w:val="28"/>
        </w:rPr>
        <w:t>Коммерческая информация необходима предпринимателю, прежде всего для подбора партнеров, поиска клиентов, установления контактов с ними, а за</w:t>
        <w:softHyphen/>
        <w:t>тем для того, чтобы быть в курсе деятельности партнера или клиента, что будет давать уверенность в полной информированности о нем. Доступ к коммерче</w:t>
        <w:softHyphen/>
        <w:t>ской информации позволяет, также, изучать деятельность конкурентов и их продукцию, отслеживать действия регулирующих организаций, касающихся данной сферы бизнеса.</w:t>
      </w:r>
    </w:p>
    <w:p>
      <w:pPr>
        <w:pStyle w:val="3"/>
        <w:spacing w:before="0" w:after="0"/>
        <w:ind w:firstLine="709"/>
        <w:jc w:val="both"/>
        <w:rPr>
          <w:sz w:val="28"/>
          <w:szCs w:val="28"/>
        </w:rPr>
      </w:pPr>
      <w:r>
        <w:rPr>
          <w:sz w:val="28"/>
          <w:szCs w:val="28"/>
        </w:rPr>
        <w:t>В качестве примера известных западных фирм, работающих в этом сек</w:t>
        <w:softHyphen/>
        <w:t>торе, можно назвать Dow Jones News/Retrieval.</w:t>
      </w:r>
    </w:p>
    <w:p>
      <w:pPr>
        <w:pStyle w:val="3"/>
        <w:spacing w:before="0" w:after="0"/>
        <w:ind w:firstLine="709"/>
        <w:jc w:val="both"/>
        <w:rPr>
          <w:sz w:val="28"/>
          <w:szCs w:val="28"/>
        </w:rPr>
      </w:pPr>
      <w:r>
        <w:rPr>
          <w:sz w:val="28"/>
          <w:szCs w:val="28"/>
        </w:rPr>
        <w:t>В Республике Беларусь крупные базы данных по отечественным пред</w:t>
        <w:softHyphen/>
        <w:t>приятиям созданы государственными системами:</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Госкомстата по 40 тыс. предприятиям, 20 тыс. строй</w:t>
        <w:softHyphen/>
        <w:t>кам, важнейшим видам продукции;</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Госкомбанка по финансовому состоянию предпри</w:t>
        <w:softHyphen/>
        <w:t>ятий;</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МВЭС по участникам внешнеэкономических связей.</w:t>
      </w:r>
    </w:p>
    <w:p>
      <w:pPr>
        <w:pStyle w:val="3"/>
        <w:spacing w:before="0" w:after="0"/>
        <w:ind w:firstLine="709"/>
        <w:jc w:val="both"/>
        <w:rPr>
          <w:sz w:val="28"/>
          <w:szCs w:val="28"/>
        </w:rPr>
      </w:pPr>
      <w:r>
        <w:rPr>
          <w:sz w:val="28"/>
          <w:szCs w:val="28"/>
        </w:rPr>
        <w:t>Базы данных этих государственных систем доступны по ведомственным сетям, и не доступны по открытым телекоммуникационным каналам, однако, по неофициальным сведениям, базы данных по предприятиям ряда коммерче</w:t>
        <w:softHyphen/>
        <w:t>ских информационных служб формировались на основе отчетов предприятий, предоставляемых в Госкомста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коммерческих предложений.</w:t>
      </w:r>
    </w:p>
    <w:p>
      <w:pPr>
        <w:pStyle w:val="3"/>
        <w:spacing w:before="0" w:after="0"/>
        <w:ind w:firstLine="709"/>
        <w:jc w:val="both"/>
        <w:rPr/>
      </w:pPr>
      <w:r>
        <w:rPr>
          <w:sz w:val="28"/>
          <w:szCs w:val="28"/>
        </w:rPr>
        <w:t>Доступ к информации коммерческих предложений позволяет предпри</w:t>
        <w:softHyphen/>
        <w:t>нимателю осуществить закупки по оптимальным ценам, проводить изучение рынка на предлагаемый им товар изнутри этого рынка, первым отвечать новым запросам потреби</w:t>
        <w:softHyphen/>
        <w:t>телей, и тем самым выигрывать рынок, оставаясь на лиди</w:t>
        <w:softHyphen/>
        <w:t>рующих позициях в условиях жестокой конкуренции.</w:t>
      </w:r>
    </w:p>
    <w:p>
      <w:pPr>
        <w:pStyle w:val="3"/>
        <w:spacing w:before="0" w:after="0"/>
        <w:ind w:firstLine="709"/>
        <w:jc w:val="both"/>
        <w:rPr/>
      </w:pPr>
      <w:r>
        <w:rPr>
          <w:sz w:val="28"/>
          <w:szCs w:val="28"/>
        </w:rPr>
        <w:t>Этот вид информации имеет наибольший спрос. Поставщиками его яв</w:t>
        <w:softHyphen/>
        <w:t>ляются практически все сети общего доступа, и в большинстве случаев эта ин</w:t>
        <w:softHyphen/>
        <w:t>формация создается стихийно за счет интеграции сообщений о купле/продаже, помещаемых самими пользователями сети в специализированных конферен</w:t>
        <w:softHyphen/>
        <w:t>циях или в системах досок объявлений. В частности, в сети Relcom это инфор</w:t>
        <w:softHyphen/>
        <w:t>мация коммерческих конференций группы relcom.commerce.*, в сети СИТЕК это доска объявлений, называемая ТЕЛЕБАЗАР, и др. При систематизации та</w:t>
        <w:softHyphen/>
        <w:t>кой информации выделяют разделы: электронный рынок, недвижимость, стройматериалы, металлы и др.</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Юридическая информация.</w:t>
      </w:r>
    </w:p>
    <w:p>
      <w:pPr>
        <w:pStyle w:val="3"/>
        <w:spacing w:before="0" w:after="0"/>
        <w:ind w:firstLine="709"/>
        <w:jc w:val="both"/>
        <w:rPr/>
      </w:pPr>
      <w:r>
        <w:rPr>
          <w:sz w:val="28"/>
          <w:szCs w:val="28"/>
        </w:rPr>
        <w:t>Выделение юридической информации из специальной информации в от</w:t>
        <w:softHyphen/>
        <w:t>дельный сектор связано с активной деятельностью законодательных органов в переживаемое Республике Беларусь "время реформ", когда оперативный дос</w:t>
        <w:softHyphen/>
        <w:t>туп к этому виду информации приобретает для бизнесмена особое значение.</w:t>
      </w:r>
    </w:p>
    <w:p>
      <w:pPr>
        <w:pStyle w:val="3"/>
        <w:spacing w:before="0" w:after="0"/>
        <w:ind w:firstLine="709"/>
        <w:jc w:val="both"/>
        <w:rPr/>
      </w:pPr>
      <w:r>
        <w:rPr>
          <w:sz w:val="28"/>
          <w:szCs w:val="28"/>
        </w:rPr>
        <w:t>Наиболее ярким примером поставщика юридической информации явля</w:t>
        <w:softHyphen/>
        <w:t>ется известная и популярная на Западе служба LEXIS.</w:t>
      </w:r>
    </w:p>
    <w:p>
      <w:pPr>
        <w:pStyle w:val="3"/>
        <w:spacing w:before="0" w:after="0"/>
        <w:ind w:firstLine="709"/>
        <w:jc w:val="both"/>
        <w:rPr>
          <w:sz w:val="28"/>
          <w:szCs w:val="28"/>
        </w:rPr>
      </w:pPr>
      <w:r>
        <w:rPr>
          <w:sz w:val="28"/>
          <w:szCs w:val="28"/>
        </w:rPr>
        <w:t>В Республики Беларусь в качестве удачных примеров коммерческой дея</w:t>
        <w:softHyphen/>
        <w:t>тельности на рынке специальной информации можно назвать справочную сис</w:t>
        <w:softHyphen/>
        <w:t>тему "Гарант", содержащей полный свод нормативных актов.</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Информация для специалистов.</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учно-техническая информация.</w:t>
      </w:r>
    </w:p>
    <w:p>
      <w:pPr>
        <w:pStyle w:val="3"/>
        <w:spacing w:before="0" w:after="0"/>
        <w:ind w:firstLine="709"/>
        <w:jc w:val="both"/>
        <w:rPr/>
      </w:pPr>
      <w:r>
        <w:rPr>
          <w:sz w:val="28"/>
          <w:szCs w:val="28"/>
        </w:rPr>
        <w:t>Научно-техническая информация выделяется в отдельную от профессио</w:t>
        <w:softHyphen/>
        <w:t>нальной информации область, так как этот вид информации занимает сущест</w:t>
        <w:softHyphen/>
        <w:t>венную часть общего объема электронной информации.</w:t>
      </w:r>
    </w:p>
    <w:p>
      <w:pPr>
        <w:pStyle w:val="3"/>
        <w:spacing w:before="0" w:after="0"/>
        <w:ind w:firstLine="709"/>
        <w:jc w:val="both"/>
        <w:rPr/>
      </w:pPr>
      <w:r>
        <w:rPr>
          <w:sz w:val="28"/>
          <w:szCs w:val="28"/>
        </w:rPr>
        <w:t>Причины приемущественности научно-технической информации в объ</w:t>
        <w:softHyphen/>
        <w:t>еме профессиональной информации заключается в том, что научно-техниче</w:t>
        <w:softHyphen/>
        <w:t>ские работники более подготовлены к использованию информационных техно</w:t>
        <w:softHyphen/>
        <w:t>логий. Такое положение характеризует начальный этап информатизации обще</w:t>
        <w:softHyphen/>
        <w:t>ства, и с его развитием следует ожидать уменьшения относительной доли на</w:t>
        <w:softHyphen/>
        <w:t>учно-технической информации в общем объеме электронной информации.</w:t>
      </w:r>
    </w:p>
    <w:p>
      <w:pPr>
        <w:pStyle w:val="3"/>
        <w:spacing w:before="0" w:after="0"/>
        <w:ind w:firstLine="709"/>
        <w:jc w:val="both"/>
        <w:rPr/>
      </w:pPr>
      <w:r>
        <w:rPr>
          <w:sz w:val="28"/>
          <w:szCs w:val="28"/>
        </w:rPr>
        <w:t>Доступ к научно-технической информации - старейший вид информаци</w:t>
        <w:softHyphen/>
        <w:t>онных услуг, существующий, наверное, со времени появления вычислительной техники.</w:t>
      </w:r>
    </w:p>
    <w:p>
      <w:pPr>
        <w:pStyle w:val="3"/>
        <w:spacing w:before="0" w:after="0"/>
        <w:ind w:firstLine="709"/>
        <w:jc w:val="both"/>
        <w:rPr>
          <w:sz w:val="28"/>
          <w:szCs w:val="28"/>
        </w:rPr>
      </w:pPr>
      <w:r>
        <w:rPr>
          <w:sz w:val="28"/>
          <w:szCs w:val="28"/>
        </w:rPr>
        <w:t>В настоящее время доступ к такой информации предоставляет крупные библиотеки, где для этих целей эксплуатируется программное обеспечение, разработанное и рекомендованное Юнеско.</w:t>
      </w:r>
    </w:p>
    <w:p>
      <w:pPr>
        <w:pStyle w:val="3"/>
        <w:spacing w:before="0" w:after="0"/>
        <w:ind w:firstLine="709"/>
        <w:jc w:val="both"/>
        <w:rPr>
          <w:sz w:val="28"/>
          <w:szCs w:val="28"/>
        </w:rPr>
      </w:pPr>
      <w:r>
        <w:rPr>
          <w:sz w:val="28"/>
          <w:szCs w:val="28"/>
        </w:rPr>
        <w:t>Начиная с осени 1993 года в компьютерных сетях началось повальное предоставление возможности пользователям знакомиться с электронными ва</w:t>
        <w:softHyphen/>
        <w:t>риантами выпускаемых в стране компьютерных изданий. Началось все с ком</w:t>
        <w:softHyphen/>
        <w:t>пьютерного издания "КОМПЬЮТЕРРА", доступный с сентября на сервере Relis в РЕЛКОМе по 2 цента за килобайт, затем с октября Computer World Moscow стал выходить там же еженедельно.</w:t>
      </w:r>
      <w:r>
        <w:rPr>
          <w:color w:val="000000"/>
          <w:sz w:val="28"/>
          <w:szCs w:val="28"/>
        </w:rPr>
        <w:t xml:space="preserve"> [10, с 18]</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фессиональная информация.</w:t>
      </w:r>
    </w:p>
    <w:p>
      <w:pPr>
        <w:pStyle w:val="3"/>
        <w:spacing w:before="0" w:after="0"/>
        <w:ind w:firstLine="709"/>
        <w:jc w:val="both"/>
        <w:rPr/>
      </w:pPr>
      <w:r>
        <w:rPr>
          <w:sz w:val="28"/>
          <w:szCs w:val="28"/>
        </w:rPr>
        <w:t>Этот раздел информации пока недостаточно представлен на белорусском рынке электронной информации, где пока что обосновались предприниматели и технари. Интересно отметить, что даже та информация, которая есть, каким-то образом имеет отношение к вычислительной технике.</w:t>
      </w:r>
    </w:p>
    <w:p>
      <w:pPr>
        <w:pStyle w:val="3"/>
        <w:spacing w:before="0" w:after="0"/>
        <w:ind w:firstLine="709"/>
        <w:jc w:val="both"/>
        <w:rPr/>
      </w:pPr>
      <w:r>
        <w:rPr>
          <w:sz w:val="28"/>
          <w:szCs w:val="28"/>
        </w:rPr>
        <w:t>Например, на Eye Microsurgery BBS (BBS института Микрохирургии глаза) модно получить доступ к научным статьям по применению вычисли</w:t>
        <w:softHyphen/>
        <w:t>тельной техники в медицине.</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ступ к первоисточникам.</w:t>
      </w:r>
    </w:p>
    <w:p>
      <w:pPr>
        <w:pStyle w:val="3"/>
        <w:spacing w:before="0" w:after="0"/>
        <w:ind w:firstLine="709"/>
        <w:jc w:val="both"/>
        <w:rPr>
          <w:sz w:val="28"/>
          <w:szCs w:val="28"/>
        </w:rPr>
      </w:pPr>
      <w:r>
        <w:rPr>
          <w:sz w:val="28"/>
          <w:szCs w:val="28"/>
        </w:rPr>
        <w:t>Одной из крупнейших специализированных фирм на Западе выступает фирма "University Microfilm".</w:t>
      </w:r>
    </w:p>
    <w:p>
      <w:pPr>
        <w:pStyle w:val="3"/>
        <w:spacing w:before="0" w:after="0"/>
        <w:ind w:firstLine="709"/>
        <w:jc w:val="both"/>
        <w:rPr/>
      </w:pPr>
      <w:r>
        <w:rPr>
          <w:sz w:val="28"/>
          <w:szCs w:val="28"/>
        </w:rPr>
        <w:t>В нашей стране услуги доступа к электронным данным первоисточников в настоящее время не предоставляется, если не считать сеть BBS FIDO, где на узлах можно найти немало художественных и прочих текстов.</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ассовая потребительская информация.</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служб новостей.</w:t>
      </w:r>
    </w:p>
    <w:p>
      <w:pPr>
        <w:pStyle w:val="3"/>
        <w:spacing w:before="0" w:after="0"/>
        <w:ind w:firstLine="709"/>
        <w:jc w:val="both"/>
        <w:rPr/>
      </w:pPr>
      <w:r>
        <w:rPr>
          <w:sz w:val="28"/>
          <w:szCs w:val="28"/>
        </w:rPr>
        <w:t>Из западных поставщиков информации новостей наиболее известна служба NEXIS. В нашей стране прорыв в этой области недавно сделало АО Белтелеком, организовавшее на коммерческом сервере Relis доступ к элек</w:t>
        <w:softHyphen/>
        <w:t>тронной информации агентств Постфактум и WPS. К сожалению, когда эта информация поступает на компьютер пользователя, она в значительной сте</w:t>
        <w:softHyphen/>
        <w:t>пени устаревае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ительская информация.</w:t>
      </w:r>
    </w:p>
    <w:p>
      <w:pPr>
        <w:pStyle w:val="3"/>
        <w:spacing w:before="0" w:after="0"/>
        <w:ind w:firstLine="709"/>
        <w:jc w:val="both"/>
        <w:rPr/>
      </w:pPr>
      <w:r>
        <w:rPr>
          <w:sz w:val="28"/>
          <w:szCs w:val="28"/>
        </w:rPr>
        <w:t>Потребительская информация включает местные новости, погоду, про</w:t>
        <w:softHyphen/>
        <w:t>граммы радио- и телепередач, расписание транспорта, справочники по отелям, ресторанам, информация по прокату машин и т.п. Характерными примерами являются американские службы "Source" и "CompuServe".</w:t>
      </w:r>
    </w:p>
    <w:p>
      <w:pPr>
        <w:pStyle w:val="3"/>
        <w:spacing w:before="0" w:after="0"/>
        <w:ind w:firstLine="709"/>
        <w:jc w:val="both"/>
        <w:rPr/>
      </w:pPr>
      <w:r>
        <w:rPr>
          <w:sz w:val="28"/>
          <w:szCs w:val="28"/>
        </w:rPr>
        <w:t>Основной формирования сектора массовой потребительской информации в Республики Беларусь могут в будущем стать BBS, но пока из-за немногочис</w:t>
        <w:softHyphen/>
        <w:t>ленности и узких рамок их пользователей они относятся к сектору специальной информации в области вычислительной техники и программного обеспечения.</w:t>
      </w:r>
    </w:p>
    <w:p>
      <w:pPr>
        <w:pStyle w:val="3"/>
        <w:spacing w:before="0" w:after="0"/>
        <w:ind w:firstLine="709"/>
        <w:jc w:val="both"/>
        <w:rPr/>
      </w:pPr>
      <w:r>
        <w:rPr>
          <w:sz w:val="28"/>
          <w:szCs w:val="28"/>
        </w:rPr>
        <w:t>Внедрение электронного обмена данными обеспечивает возможность безбумажного документооборота, т.е. автоматизированной циркуляции офици</w:t>
        <w:softHyphen/>
        <w:t>альных доку</w:t>
        <w:softHyphen/>
        <w:t>ментов как внутри предприятия, так и между различными органи</w:t>
        <w:softHyphen/>
        <w:t>зациями (банки-клиенты, центр-филиалы, поставщики-потребители).</w:t>
      </w:r>
    </w:p>
    <w:p>
      <w:pPr>
        <w:pStyle w:val="3"/>
        <w:spacing w:before="0" w:after="0"/>
        <w:ind w:firstLine="709"/>
        <w:jc w:val="both"/>
        <w:rPr/>
      </w:pPr>
      <w:r>
        <w:rPr>
          <w:sz w:val="28"/>
          <w:szCs w:val="28"/>
        </w:rPr>
        <w:t>Внедрение электронного обмена данными в коммерческой деятельности может поднять эффективность поставок между торговыми партнерами и уменьшить степень обработки документов оператором-человеком. Поскольку электронный обмен доку</w:t>
        <w:softHyphen/>
        <w:t>ментами подразумевает прямой ввод заказа в компью</w:t>
        <w:softHyphen/>
        <w:t>тер фирмы-производителя, с его помощью можно избежать задержек, вызван</w:t>
        <w:softHyphen/>
        <w:t>ных пересылками по почте, а также повторного ввода данных и тем самым за</w:t>
        <w:softHyphen/>
        <w:t>ставить товар двигаться быстрее. Такая ускоренная поставка считается прин</w:t>
        <w:softHyphen/>
        <w:t>ципиальной для оперативного производства и учета товаров.</w:t>
      </w:r>
    </w:p>
    <w:p>
      <w:pPr>
        <w:pStyle w:val="3"/>
        <w:spacing w:before="0" w:after="0"/>
        <w:ind w:firstLine="709"/>
        <w:jc w:val="both"/>
        <w:rPr/>
      </w:pPr>
      <w:r>
        <w:rPr>
          <w:sz w:val="28"/>
          <w:szCs w:val="28"/>
        </w:rPr>
        <w:t>Оперативный учет товаров приносит большие финансовые выгоды за счет сокращения товарных запасов и, следовательно, сводит к минимуму необ</w:t>
        <w:softHyphen/>
        <w:t>ходимые денежные займы.</w:t>
      </w:r>
    </w:p>
    <w:p>
      <w:pPr>
        <w:pStyle w:val="2"/>
        <w:ind w:firstLine="709"/>
        <w:jc w:val="both"/>
        <w:rPr/>
      </w:pPr>
      <w:r>
        <w:rPr>
          <w:rFonts w:cs="Times New Roman" w:ascii="Times New Roman" w:hAnsi="Times New Roman"/>
          <w:sz w:val="28"/>
          <w:szCs w:val="28"/>
        </w:rPr>
        <w:t>Рассмотрение этой области рынка ограничивается приведением номенк</w:t>
        <w:softHyphen/>
        <w:t>латуры программных средств, предлагающихся на белорусском рынке, и пере</w:t>
        <w:softHyphen/>
        <w:t>числением образцов предлагаемой продукции из категории "программное обеспечение для делопроизводства", в котором имеется конкретная потреб</w:t>
        <w:softHyphen/>
        <w:t>ность делового человека.</w:t>
      </w:r>
    </w:p>
    <w:p>
      <w:pPr>
        <w:pStyle w:val="3"/>
        <w:spacing w:before="0" w:after="0"/>
        <w:ind w:firstLine="709"/>
        <w:jc w:val="both"/>
        <w:rPr>
          <w:sz w:val="28"/>
          <w:szCs w:val="28"/>
        </w:rPr>
      </w:pPr>
      <w:r>
        <w:rPr>
          <w:sz w:val="28"/>
          <w:szCs w:val="28"/>
        </w:rPr>
        <w:t>Internet - глобальная компьютерная сеть, охватывающая весь мир. Сего</w:t>
        <w:softHyphen/>
        <w:t>дня Internet имеет около 750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w:t>
        <w:softHyphen/>
        <w:t>жащих различным учреждениям  во всем  мире, одна с другой.</w:t>
      </w:r>
      <w:r>
        <w:rPr>
          <w:color w:val="000000"/>
          <w:sz w:val="28"/>
          <w:szCs w:val="28"/>
        </w:rPr>
        <w:t xml:space="preserve"> [13, с 32]</w:t>
      </w:r>
    </w:p>
    <w:p>
      <w:pPr>
        <w:pStyle w:val="3"/>
        <w:spacing w:before="0" w:after="0"/>
        <w:ind w:firstLine="709"/>
        <w:jc w:val="both"/>
        <w:rPr/>
      </w:pPr>
      <w:r>
        <w:rPr>
          <w:sz w:val="28"/>
          <w:szCs w:val="28"/>
        </w:rPr>
        <w:t>Если ранее сеть использовалась исключительно в качестве среды пере</w:t>
        <w:softHyphen/>
        <w:t>дачи файлов и сообщений электронной почты, то сегодня решаются более сложные задачи распределен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3"/>
        <w:spacing w:before="0" w:after="0"/>
        <w:ind w:firstLine="709"/>
        <w:jc w:val="both"/>
        <w:rPr/>
      </w:pPr>
      <w:r>
        <w:rPr>
          <w:sz w:val="28"/>
          <w:szCs w:val="28"/>
        </w:rPr>
        <w:t>Internet, служившая когда-то исключительно исследовательским и учеб</w:t>
        <w:softHyphen/>
        <w:t>ным группам, чьи интересы простирались вплоть до доступа к суперкомпьюте</w:t>
        <w:softHyphen/>
        <w:t>рам, становится все более популярной в деловом мире.</w:t>
      </w:r>
    </w:p>
    <w:p>
      <w:pPr>
        <w:pStyle w:val="3"/>
        <w:spacing w:before="0" w:after="0"/>
        <w:ind w:firstLine="709"/>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3"/>
        <w:spacing w:before="0" w:after="0"/>
        <w:ind w:firstLine="709"/>
        <w:jc w:val="both"/>
        <w:rPr/>
      </w:pPr>
      <w:r>
        <w:rPr>
          <w:sz w:val="28"/>
          <w:szCs w:val="28"/>
        </w:rPr>
        <w:t xml:space="preserve"> </w:t>
      </w:r>
      <w:r>
        <w:rPr>
          <w:sz w:val="28"/>
          <w:szCs w:val="28"/>
        </w:rPr>
        <w:t>При низкой стоимости услуг (часто это только фиксированная ежеме</w:t>
        <w:softHyphen/>
        <w:t>сячная плата за используемые линии или телефон) пользователи могут полу</w:t>
        <w:softHyphen/>
        <w:t>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3"/>
        <w:spacing w:before="0" w:after="0"/>
        <w:ind w:firstLine="709"/>
        <w:jc w:val="both"/>
        <w:rPr/>
      </w:pPr>
      <w:r>
        <w:rPr>
          <w:sz w:val="28"/>
          <w:szCs w:val="28"/>
        </w:rPr>
        <w:t>Кроме того Internet предоставляет уникальные возможности дешевой, на</w:t>
        <w:softHyphen/>
        <w:t>дежной и конфиденциальной глобальной связи по всему миру. Это оказывается очень удобным для фирм имеющих свои филиалы по всему миру, транснацио</w:t>
        <w:softHyphen/>
        <w:t>нальных корпораций и структур управления. Обычно, использование инфра</w:t>
        <w:softHyphen/>
        <w:t>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3"/>
        <w:spacing w:before="0" w:after="0"/>
        <w:ind w:firstLine="709"/>
        <w:jc w:val="both"/>
        <w:rPr/>
      </w:pPr>
      <w:r>
        <w:rPr>
          <w:sz w:val="28"/>
          <w:szCs w:val="28"/>
        </w:rPr>
        <w:t>Электронная почта - самая распространенная услуга сети Internet. В на</w:t>
        <w:softHyphen/>
        <w:t>стоящее время свой адрес по электронной почте имеют приблизительно 20 миллионов человек. Посылка письма по электронной почте обходится значи</w:t>
        <w:softHyphen/>
        <w:t>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3"/>
        <w:spacing w:before="0" w:after="0"/>
        <w:ind w:firstLine="709"/>
        <w:jc w:val="both"/>
        <w:rPr>
          <w:sz w:val="28"/>
          <w:szCs w:val="28"/>
        </w:rPr>
      </w:pPr>
      <w:r>
        <w:rPr>
          <w:sz w:val="28"/>
          <w:szCs w:val="28"/>
        </w:rPr>
        <w:t>В настоящее время Internet испытывает период подъема, во многом бла</w:t>
        <w:softHyphen/>
        <w:t>годаря активной поддержке со стороны правительств европейских стран и США. Ежегодно в США выделяется около 1-2 миллионов долларов на созда</w:t>
        <w:softHyphen/>
        <w:t>ние новой сетевой инфраструктуры. Исследования в области сетевых комму</w:t>
        <w:softHyphen/>
        <w:t>никаций финансируются также правительствами Великобритании, Швеции, Финляндии, Германии.</w:t>
      </w:r>
      <w:r>
        <w:rPr>
          <w:color w:val="000000"/>
          <w:sz w:val="28"/>
          <w:szCs w:val="28"/>
        </w:rPr>
        <w:t xml:space="preserve"> [13, с 32]</w:t>
      </w:r>
    </w:p>
    <w:p>
      <w:pPr>
        <w:pStyle w:val="3"/>
        <w:spacing w:before="0" w:after="0"/>
        <w:ind w:firstLine="709"/>
        <w:jc w:val="both"/>
        <w:rPr/>
      </w:pPr>
      <w:r>
        <w:rPr>
          <w:sz w:val="28"/>
          <w:szCs w:val="28"/>
        </w:rPr>
        <w:t>Однако, государственное финансирование - лишь небольшая часть по</w:t>
        <w:softHyphen/>
        <w:t>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shd w:fill="FFFFFF" w:val="clear"/>
        <w:ind w:firstLine="709"/>
        <w:jc w:val="both"/>
        <w:rPr>
          <w:sz w:val="28"/>
          <w:szCs w:val="28"/>
        </w:rPr>
      </w:pPr>
      <w:r>
        <w:rPr>
          <w:color w:val="000000"/>
          <w:sz w:val="28"/>
          <w:szCs w:val="28"/>
        </w:rPr>
        <w:t>Общий мировой фон, на котором происходит научно-техно</w:t>
        <w:softHyphen/>
        <w:t>логическое и инновационное развитие Беларуси, в последние годы определяется глобаль</w:t>
        <w:softHyphen/>
        <w:t>ными процессами информатизации, ускорения технологических сдвигов, уси</w:t>
        <w:softHyphen/>
        <w:t>ления международной конкуренции в мировом информационном пространстве. Про</w:t>
        <w:softHyphen/>
        <w:t>рывы в цифровых, электронных, сетевых технологиях увели</w:t>
        <w:softHyphen/>
        <w:t>чивают произ</w:t>
        <w:softHyphen/>
        <w:t>водительность интеллектуального труда, ради</w:t>
        <w:softHyphen/>
        <w:t>кально меняют его роль в про</w:t>
        <w:softHyphen/>
        <w:t>грессе человечества. Характерной чертой постиндустриального общества явля</w:t>
        <w:softHyphen/>
        <w:t>ется изменение его структуры в направлении снижения удельного веса отрас</w:t>
        <w:softHyphen/>
        <w:t>лей материального производства и бурного развития информатики и телеком</w:t>
        <w:softHyphen/>
        <w:t>муникаций на основе компьютерных сетей.</w:t>
      </w:r>
    </w:p>
    <w:p>
      <w:pPr>
        <w:pStyle w:val="Normal"/>
        <w:shd w:fill="FFFFFF" w:val="clear"/>
        <w:ind w:firstLine="709"/>
        <w:jc w:val="both"/>
        <w:rPr>
          <w:sz w:val="28"/>
          <w:szCs w:val="28"/>
        </w:rPr>
      </w:pPr>
      <w:r>
        <w:rPr>
          <w:color w:val="000000"/>
          <w:sz w:val="28"/>
          <w:szCs w:val="28"/>
        </w:rPr>
        <w:t>Новейшие информационно-коммуникационные технологии (ИКТ) и их яркое воплощение — сеть Интернет — оказывают мощное преобразующее воз</w:t>
        <w:softHyphen/>
        <w:t>действие на все сферы жизни совре</w:t>
        <w:softHyphen/>
        <w:t>менного общества и наиболее масштабно — на экономическую. Новое качество экономики информационной эры отражает «но</w:t>
        <w:softHyphen/>
        <w:t>вая экономика» — комплекс наукоемких отраслей, занятых производством и обслуживанием информационного оборудова</w:t>
        <w:softHyphen/>
        <w:t>ния, созданием и распростране</w:t>
        <w:softHyphen/>
        <w:t>нием программных продуктов, развитием коммуникационных сетей и др. При этом имеются в виду формирование глобальной электронной среды экономи</w:t>
        <w:softHyphen/>
        <w:t>ческой деятельности, создание новых сетевых форм организа</w:t>
        <w:softHyphen/>
        <w:t>ции бизнеса, глу</w:t>
        <w:softHyphen/>
        <w:t>бокие изменения в системе торговли, связан</w:t>
        <w:softHyphen/>
        <w:t>ные с развитием электронной ком</w:t>
        <w:softHyphen/>
        <w:t>мерции, и др. Кардинальная черта современных технологических трансформа</w:t>
        <w:softHyphen/>
        <w:t>ций состоит в том, что происходит сдвиг экономики, основанной на производ</w:t>
        <w:softHyphen/>
        <w:t>стве товаров материального характера, к экономике, основан</w:t>
        <w:softHyphen/>
        <w:t>ной на производ</w:t>
        <w:softHyphen/>
        <w:t>стве и применении знаний.</w:t>
      </w:r>
    </w:p>
    <w:p>
      <w:pPr>
        <w:pStyle w:val="Normal"/>
        <w:shd w:fill="FFFFFF" w:val="clear"/>
        <w:ind w:firstLine="709"/>
        <w:jc w:val="both"/>
        <w:rPr>
          <w:sz w:val="28"/>
          <w:szCs w:val="28"/>
        </w:rPr>
      </w:pPr>
      <w:r>
        <w:rPr>
          <w:color w:val="000000"/>
          <w:sz w:val="28"/>
          <w:szCs w:val="28"/>
        </w:rPr>
        <w:t>На долю новых знаний, воплощаемых в технологиях, обору</w:t>
        <w:softHyphen/>
        <w:t>довании, об</w:t>
        <w:softHyphen/>
        <w:t>разовании и подготовке кадров, организации про</w:t>
        <w:softHyphen/>
        <w:t>изводства, в высокоразвитых странах приходится до 85 % при</w:t>
        <w:softHyphen/>
        <w:t>роста ВВП.</w:t>
      </w:r>
    </w:p>
    <w:p>
      <w:pPr>
        <w:pStyle w:val="Normal"/>
        <w:shd w:fill="FFFFFF" w:val="clear"/>
        <w:ind w:firstLine="709"/>
        <w:jc w:val="both"/>
        <w:rPr>
          <w:sz w:val="28"/>
          <w:szCs w:val="28"/>
        </w:rPr>
      </w:pPr>
      <w:r>
        <w:rPr>
          <w:color w:val="000000"/>
          <w:sz w:val="28"/>
          <w:szCs w:val="28"/>
        </w:rPr>
        <w:t>Информационно-коммуникационные технологии оказывают решающее влияние на все стороны жизни современного общества:</w:t>
      </w:r>
    </w:p>
    <w:p>
      <w:pPr>
        <w:pStyle w:val="Normal"/>
        <w:shd w:fill="FFFFFF" w:val="clear"/>
        <w:ind w:firstLine="709"/>
        <w:jc w:val="both"/>
        <w:rPr>
          <w:sz w:val="28"/>
          <w:szCs w:val="28"/>
        </w:rPr>
      </w:pPr>
      <w:r>
        <w:rPr>
          <w:color w:val="000000"/>
          <w:sz w:val="28"/>
          <w:szCs w:val="28"/>
        </w:rPr>
        <w:t xml:space="preserve">• </w:t>
      </w:r>
      <w:r>
        <w:rPr>
          <w:color w:val="000000"/>
          <w:sz w:val="28"/>
          <w:szCs w:val="28"/>
        </w:rPr>
        <w:t>функционирование органов государственной власти и уп</w:t>
        <w:softHyphen/>
        <w:t>равления и их взаимодействие с бизнесом и населением («элект</w:t>
        <w:softHyphen/>
        <w:t>ронное правительство»);</w:t>
      </w:r>
    </w:p>
    <w:p>
      <w:pPr>
        <w:pStyle w:val="Normal"/>
        <w:shd w:fill="FFFFFF" w:val="clear"/>
        <w:ind w:firstLine="709"/>
        <w:jc w:val="both"/>
        <w:rPr>
          <w:sz w:val="28"/>
          <w:szCs w:val="28"/>
        </w:rPr>
      </w:pPr>
      <w:r>
        <w:rPr>
          <w:color w:val="000000"/>
          <w:sz w:val="28"/>
          <w:szCs w:val="28"/>
        </w:rPr>
        <w:t xml:space="preserve">• </w:t>
      </w:r>
      <w:r>
        <w:rPr>
          <w:color w:val="000000"/>
          <w:sz w:val="28"/>
          <w:szCs w:val="28"/>
        </w:rPr>
        <w:t>развитие производительных сил («электронная экономи</w:t>
        <w:softHyphen/>
        <w:t>ка, или эконо</w:t>
        <w:softHyphen/>
        <w:t>мика, основанная на знаниях»);</w:t>
      </w:r>
    </w:p>
    <w:p>
      <w:pPr>
        <w:pStyle w:val="Normal"/>
        <w:shd w:fill="FFFFFF" w:val="clear"/>
        <w:ind w:firstLine="709"/>
        <w:jc w:val="both"/>
        <w:rPr>
          <w:sz w:val="28"/>
          <w:szCs w:val="28"/>
        </w:rPr>
      </w:pPr>
      <w:r>
        <w:rPr>
          <w:color w:val="000000"/>
          <w:sz w:val="28"/>
          <w:szCs w:val="28"/>
        </w:rPr>
        <w:t xml:space="preserve">• </w:t>
      </w:r>
      <w:r>
        <w:rPr>
          <w:color w:val="000000"/>
          <w:sz w:val="28"/>
          <w:szCs w:val="28"/>
        </w:rPr>
        <w:t>повседневную жизнь граждан — с помощью виртуального простран</w:t>
        <w:softHyphen/>
        <w:t>ства удовлетворяются многие из основных жизненных потребностей (элек</w:t>
        <w:softHyphen/>
        <w:t>тронное образование и телеобучение, телера</w:t>
        <w:softHyphen/>
        <w:t>бота, телемедицина, потребности в инфор</w:t>
        <w:softHyphen/>
        <w:t>мации и общении).</w:t>
      </w:r>
    </w:p>
    <w:p>
      <w:pPr>
        <w:pStyle w:val="Normal"/>
        <w:shd w:fill="FFFFFF" w:val="clear"/>
        <w:ind w:firstLine="709"/>
        <w:jc w:val="both"/>
        <w:rPr>
          <w:sz w:val="28"/>
          <w:szCs w:val="28"/>
        </w:rPr>
      </w:pPr>
      <w:r>
        <w:rPr>
          <w:color w:val="000000"/>
          <w:sz w:val="28"/>
          <w:szCs w:val="28"/>
        </w:rPr>
        <w:t>Степень этого влияния, меру продвижения к информацион</w:t>
        <w:softHyphen/>
        <w:t>ному обще</w:t>
        <w:softHyphen/>
        <w:t>ству отражает уровень развития, «зрелости» инфор</w:t>
        <w:softHyphen/>
        <w:t>мационно-технологического ком</w:t>
        <w:softHyphen/>
        <w:t>плекса страны, включающего взаимосвязанный набор производств и видов дея</w:t>
        <w:softHyphen/>
        <w:t>тельности от промышленности интегральных схем, электронно-вычислитель</w:t>
        <w:softHyphen/>
        <w:t>ного ма</w:t>
        <w:softHyphen/>
        <w:t>шиностроения, производства офисного оборудования и техники связи до рынка компьютерных услуг и услуг средств связи, обеспечения потребителей (физи</w:t>
        <w:softHyphen/>
        <w:t>ческих и юридических лиц, государственных и общественных структур) ин</w:t>
        <w:softHyphen/>
        <w:t>формаци</w:t>
        <w:softHyphen/>
        <w:t>онными продуктами и услугами.</w:t>
      </w:r>
    </w:p>
    <w:p>
      <w:pPr>
        <w:pStyle w:val="Normal"/>
        <w:shd w:fill="FFFFFF" w:val="clear"/>
        <w:ind w:firstLine="709"/>
        <w:jc w:val="both"/>
        <w:rPr>
          <w:sz w:val="28"/>
          <w:szCs w:val="28"/>
        </w:rPr>
      </w:pPr>
      <w:r>
        <w:rPr>
          <w:color w:val="000000"/>
          <w:sz w:val="28"/>
          <w:szCs w:val="28"/>
        </w:rPr>
        <w:t>Обеспеченность информационно-технологического комплек</w:t>
        <w:softHyphen/>
        <w:t>са всеми ви</w:t>
        <w:softHyphen/>
        <w:t>дами ресурсов, создание условий для его функцио</w:t>
        <w:softHyphen/>
        <w:t>нирования и развития отра</w:t>
        <w:softHyphen/>
        <w:t xml:space="preserve">жает понятие </w:t>
      </w:r>
      <w:r>
        <w:rPr>
          <w:iCs/>
          <w:color w:val="000000"/>
          <w:sz w:val="28"/>
          <w:szCs w:val="28"/>
        </w:rPr>
        <w:t>информационно-тех</w:t>
        <w:softHyphen/>
        <w:t xml:space="preserve">нологического потенциала. </w:t>
      </w:r>
      <w:r>
        <w:rPr>
          <w:color w:val="000000"/>
          <w:sz w:val="28"/>
          <w:szCs w:val="28"/>
        </w:rPr>
        <w:t>Его компоненты и параметры в ди</w:t>
        <w:softHyphen/>
        <w:t>намике определяют стадии становления новой экономики и ин</w:t>
        <w:softHyphen/>
        <w:t>формационного общества в стране.</w:t>
      </w:r>
    </w:p>
    <w:p>
      <w:pPr>
        <w:pStyle w:val="Normal"/>
        <w:shd w:fill="FFFFFF" w:val="clear"/>
        <w:ind w:firstLine="709"/>
        <w:jc w:val="both"/>
        <w:rPr>
          <w:sz w:val="28"/>
          <w:szCs w:val="28"/>
        </w:rPr>
      </w:pPr>
      <w:r>
        <w:rPr>
          <w:color w:val="000000"/>
          <w:sz w:val="28"/>
          <w:szCs w:val="28"/>
        </w:rPr>
        <w:t>Основные составляющие информационно-технологического потенциала следующие:</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ые ресурсы, методы обеспечения их накоп</w:t>
        <w:softHyphen/>
        <w:t>ления, сохран</w:t>
        <w:softHyphen/>
        <w:t>ности и эффективного использования;</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о-компьютерные и телекоммуникационные технологии;</w:t>
      </w:r>
    </w:p>
    <w:p>
      <w:pPr>
        <w:pStyle w:val="Normal"/>
        <w:shd w:fill="FFFFFF" w:val="clear"/>
        <w:ind w:firstLine="709"/>
        <w:jc w:val="both"/>
        <w:rPr>
          <w:sz w:val="28"/>
          <w:szCs w:val="28"/>
        </w:rPr>
      </w:pPr>
      <w:r>
        <w:rPr>
          <w:color w:val="000000"/>
          <w:sz w:val="28"/>
          <w:szCs w:val="28"/>
        </w:rPr>
        <w:t xml:space="preserve">• </w:t>
      </w:r>
      <w:r>
        <w:rPr>
          <w:color w:val="000000"/>
          <w:sz w:val="28"/>
          <w:szCs w:val="28"/>
        </w:rPr>
        <w:t>автоматизированные информационные системы и меха</w:t>
        <w:softHyphen/>
        <w:t>низмы предос</w:t>
        <w:softHyphen/>
        <w:t>тавления услуг на их основе;</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о-телекоммуникационная инфраструктура (технологиче</w:t>
        <w:softHyphen/>
        <w:t>ская сетевая среда передачи и обработки данных);</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ая индустрия, в том числе индустрия средств информати</w:t>
        <w:softHyphen/>
        <w:t>зации, телекоммуникации и связи;</w:t>
      </w:r>
    </w:p>
    <w:p>
      <w:pPr>
        <w:pStyle w:val="Normal"/>
        <w:shd w:fill="FFFFFF" w:val="clear"/>
        <w:ind w:firstLine="709"/>
        <w:jc w:val="both"/>
        <w:rPr>
          <w:sz w:val="28"/>
          <w:szCs w:val="28"/>
        </w:rPr>
      </w:pPr>
      <w:r>
        <w:rPr>
          <w:color w:val="000000"/>
          <w:sz w:val="28"/>
          <w:szCs w:val="28"/>
        </w:rPr>
        <w:t xml:space="preserve">• </w:t>
      </w:r>
      <w:r>
        <w:rPr>
          <w:color w:val="000000"/>
          <w:sz w:val="28"/>
          <w:szCs w:val="28"/>
        </w:rPr>
        <w:t>вычислительный комплекс как технический базис инфор</w:t>
        <w:softHyphen/>
        <w:t>мационной ин</w:t>
        <w:softHyphen/>
        <w:t>дустрии, включая программное (операционные системы, системы программи</w:t>
        <w:softHyphen/>
        <w:t>рования) и аппаратное обеспече</w:t>
        <w:softHyphen/>
        <w:t>ние (архитектуру компьютеров, элементную базу вычислитель</w:t>
        <w:softHyphen/>
        <w:t>ной техники);</w:t>
      </w:r>
    </w:p>
    <w:p>
      <w:pPr>
        <w:pStyle w:val="Normal"/>
        <w:shd w:fill="FFFFFF" w:val="clear"/>
        <w:ind w:firstLine="709"/>
        <w:jc w:val="both"/>
        <w:rPr>
          <w:sz w:val="28"/>
          <w:szCs w:val="28"/>
        </w:rPr>
      </w:pPr>
      <w:r>
        <w:rPr>
          <w:color w:val="000000"/>
          <w:sz w:val="28"/>
          <w:szCs w:val="28"/>
        </w:rPr>
        <w:t xml:space="preserve">• </w:t>
      </w:r>
      <w:r>
        <w:rPr>
          <w:color w:val="000000"/>
          <w:sz w:val="28"/>
          <w:szCs w:val="28"/>
        </w:rPr>
        <w:t>система компьютерного образования и подготовки кадров;</w:t>
      </w:r>
    </w:p>
    <w:p>
      <w:pPr>
        <w:pStyle w:val="Normal"/>
        <w:shd w:fill="FFFFFF" w:val="clear"/>
        <w:ind w:firstLine="709"/>
        <w:jc w:val="both"/>
        <w:rPr>
          <w:sz w:val="28"/>
          <w:szCs w:val="28"/>
        </w:rPr>
      </w:pPr>
      <w:r>
        <w:rPr>
          <w:color w:val="000000"/>
          <w:sz w:val="28"/>
          <w:szCs w:val="28"/>
        </w:rPr>
        <w:t xml:space="preserve">• </w:t>
      </w:r>
      <w:r>
        <w:rPr>
          <w:color w:val="000000"/>
          <w:sz w:val="28"/>
          <w:szCs w:val="28"/>
        </w:rPr>
        <w:t>система государственного управления информатизацией и регулирова</w:t>
        <w:softHyphen/>
        <w:t>ния рынка информационных технологий, продук</w:t>
        <w:softHyphen/>
        <w:t>тов и услуг.</w:t>
      </w:r>
    </w:p>
    <w:p>
      <w:pPr>
        <w:pStyle w:val="Normal"/>
        <w:shd w:fill="FFFFFF" w:val="clear"/>
        <w:ind w:firstLine="709"/>
        <w:jc w:val="both"/>
        <w:rPr>
          <w:sz w:val="28"/>
          <w:szCs w:val="28"/>
        </w:rPr>
      </w:pPr>
      <w:r>
        <w:rPr>
          <w:color w:val="000000"/>
          <w:sz w:val="28"/>
          <w:szCs w:val="28"/>
        </w:rPr>
        <w:t>Важнейшими факторами интеграции главных компонентов информаци</w:t>
        <w:softHyphen/>
        <w:t>онного потенциала являются: создание условий ин</w:t>
        <w:softHyphen/>
        <w:t>формационной безопасности и защиты данных; единство орга</w:t>
        <w:softHyphen/>
        <w:t>низационных, технических и технологических принципов пост</w:t>
        <w:softHyphen/>
        <w:t>роения этих компонентов; строгое соблюдение международных стандартов по их разработке и внедрению.</w:t>
      </w:r>
    </w:p>
    <w:p>
      <w:pPr>
        <w:pStyle w:val="Normal"/>
        <w:shd w:fill="FFFFFF" w:val="clear"/>
        <w:ind w:firstLine="709"/>
        <w:jc w:val="both"/>
        <w:rPr>
          <w:sz w:val="28"/>
          <w:szCs w:val="28"/>
        </w:rPr>
      </w:pPr>
      <w:r>
        <w:rPr>
          <w:color w:val="000000"/>
          <w:sz w:val="28"/>
          <w:szCs w:val="28"/>
        </w:rPr>
        <w:t>Беларусь активно участвует в развитии отраслей ИКТ с мо</w:t>
        <w:softHyphen/>
        <w:t>мента их заро</w:t>
        <w:softHyphen/>
        <w:t xml:space="preserve">ждения в мире в 50—60-х гг. </w:t>
      </w:r>
      <w:r>
        <w:rPr>
          <w:color w:val="000000"/>
          <w:sz w:val="28"/>
          <w:szCs w:val="28"/>
          <w:lang w:val="en-US"/>
        </w:rPr>
        <w:t>XX</w:t>
      </w:r>
      <w:r>
        <w:rPr>
          <w:color w:val="000000"/>
          <w:sz w:val="28"/>
          <w:szCs w:val="28"/>
        </w:rPr>
        <w:t xml:space="preserve"> в. За последние 40 лет в стране с разной сте</w:t>
        <w:softHyphen/>
        <w:t>пенью интенсивности и масштабом успешно разрабатывались все основные компоненты информационной индустрии (информационное оборудование, программ</w:t>
        <w:softHyphen/>
        <w:t>ное обес</w:t>
        <w:softHyphen/>
        <w:t>печение и др.), информационной инфраструктуры и ин</w:t>
        <w:softHyphen/>
        <w:t>формационных систем (РАСУ, АСПР, АСОИДО и др.), которые однако не получили широкого рас</w:t>
        <w:softHyphen/>
        <w:t>пространения из-за распада СССР, изменения базисных политических и эконо</w:t>
        <w:softHyphen/>
        <w:t>мических ус</w:t>
        <w:softHyphen/>
        <w:t>ловий в Беларуси и других странах СНГ. Глубокий системный кри</w:t>
        <w:softHyphen/>
        <w:t xml:space="preserve">зис в первой половине 90-х гг. </w:t>
      </w:r>
      <w:r>
        <w:rPr>
          <w:color w:val="000000"/>
          <w:sz w:val="28"/>
          <w:szCs w:val="28"/>
          <w:lang w:val="en-US"/>
        </w:rPr>
        <w:t>XX</w:t>
      </w:r>
      <w:r>
        <w:rPr>
          <w:color w:val="000000"/>
          <w:sz w:val="28"/>
          <w:szCs w:val="28"/>
        </w:rPr>
        <w:t xml:space="preserve"> в. негативно сказался на состоянии инфор</w:t>
        <w:softHyphen/>
        <w:t>мационно-технологического комплекса: были свернуты из-за недостаточного финансирования многие отрасли информационной индустрии. И хотя в на</w:t>
        <w:softHyphen/>
        <w:t>стоящее время успеш</w:t>
        <w:softHyphen/>
        <w:t>но работают приборостроительная, радиотехническая, элект</w:t>
        <w:softHyphen/>
        <w:t>ронная и другие отрасли промышленности (см. параграф 4.2.3), длитель</w:t>
        <w:softHyphen/>
        <w:t>ный кризис привел к тому, что основная часть потреб</w:t>
        <w:softHyphen/>
        <w:t>ности страны в компью</w:t>
        <w:softHyphen/>
        <w:t>терном и периферийном оборудова</w:t>
        <w:softHyphen/>
        <w:t>нии, программном обеспечении покрыва</w:t>
        <w:softHyphen/>
        <w:t>ется за счет импорта из высокоразвитых стран (компании «Майкрософт», ИБМ, «Ин</w:t>
        <w:softHyphen/>
        <w:t>тел» и др.). [11, с 209]</w:t>
      </w:r>
    </w:p>
    <w:p>
      <w:pPr>
        <w:pStyle w:val="Normal"/>
        <w:shd w:fill="FFFFFF" w:val="clear"/>
        <w:ind w:firstLine="709"/>
        <w:jc w:val="both"/>
        <w:rPr>
          <w:sz w:val="28"/>
          <w:szCs w:val="28"/>
        </w:rPr>
      </w:pPr>
      <w:r>
        <w:rPr>
          <w:color w:val="000000"/>
          <w:sz w:val="28"/>
          <w:szCs w:val="28"/>
        </w:rPr>
        <w:t>Подробную количественную оценку структуры и динамики компьютер</w:t>
        <w:softHyphen/>
        <w:t>ного парка, темпов его обновления, характеристику общего состояния про</w:t>
        <w:softHyphen/>
        <w:t>граммного обеспечения в отраслях и ком</w:t>
        <w:softHyphen/>
        <w:t>плексах национальной экономики дать затруднительно из-за отсутствия адекватных статистических данных в этой об</w:t>
        <w:softHyphen/>
        <w:t>ласти.</w:t>
      </w:r>
    </w:p>
    <w:p>
      <w:pPr>
        <w:pStyle w:val="Normal"/>
        <w:shd w:fill="FFFFFF" w:val="clear"/>
        <w:ind w:firstLine="709"/>
        <w:jc w:val="both"/>
        <w:rPr>
          <w:sz w:val="28"/>
          <w:szCs w:val="28"/>
        </w:rPr>
      </w:pPr>
      <w:r>
        <w:rPr>
          <w:color w:val="000000"/>
          <w:sz w:val="28"/>
          <w:szCs w:val="28"/>
        </w:rPr>
        <w:t>Историческая специфика становления национальной эконо</w:t>
        <w:softHyphen/>
        <w:t>мики суверен</w:t>
        <w:softHyphen/>
        <w:t>ной Беларуси наложила свой отпечаток и на раз</w:t>
        <w:softHyphen/>
        <w:t>витие информационной сферы. Ресурсные, финансовые и дру</w:t>
        <w:softHyphen/>
        <w:t>гие внутренние и внешние ограничения обусло</w:t>
        <w:softHyphen/>
        <w:t>вили выбор мо</w:t>
        <w:softHyphen/>
        <w:t>дели построения информационного пространства в стране с ак</w:t>
        <w:softHyphen/>
        <w:t>центом на процессы информатизации и проведении соответ</w:t>
        <w:softHyphen/>
        <w:t>ствующей государ</w:t>
        <w:softHyphen/>
        <w:t>ственной политики.</w:t>
      </w:r>
    </w:p>
    <w:p>
      <w:pPr>
        <w:pStyle w:val="Normal"/>
        <w:shd w:fill="FFFFFF" w:val="clear"/>
        <w:ind w:firstLine="709"/>
        <w:jc w:val="both"/>
        <w:rPr>
          <w:sz w:val="28"/>
          <w:szCs w:val="28"/>
        </w:rPr>
      </w:pPr>
      <w:r>
        <w:rPr>
          <w:color w:val="000000"/>
          <w:sz w:val="28"/>
          <w:szCs w:val="28"/>
        </w:rPr>
        <w:t xml:space="preserve">Под </w:t>
      </w:r>
      <w:r>
        <w:rPr>
          <w:iCs/>
          <w:color w:val="000000"/>
          <w:sz w:val="28"/>
          <w:szCs w:val="28"/>
        </w:rPr>
        <w:t xml:space="preserve">информатизацией </w:t>
      </w:r>
      <w:r>
        <w:rPr>
          <w:color w:val="000000"/>
          <w:sz w:val="28"/>
          <w:szCs w:val="28"/>
        </w:rPr>
        <w:t>понимается «организационный со</w:t>
        <w:softHyphen/>
        <w:t>циально-эконо</w:t>
        <w:softHyphen/>
        <w:t>мический и научно-технический процесс обеспе</w:t>
        <w:softHyphen/>
        <w:t>чения потребностей органов государственной власти, юриди</w:t>
        <w:softHyphen/>
        <w:t>ческих и физических лиц в получении сведений о лицах, пред</w:t>
        <w:softHyphen/>
        <w:t>метах, фактах, событиях, явлениях и процессах на базе инфор</w:t>
        <w:softHyphen/>
        <w:t>ма</w:t>
        <w:softHyphen/>
        <w:t>ционных систем и сетей, осуществляющих формирование и обработку инфор</w:t>
        <w:softHyphen/>
        <w:t>мационных ресурсов и выдачу пользователю документированной информа</w:t>
        <w:softHyphen/>
        <w:t>ции» (Закон Республики Беларусь об информатизации, 1995 г.). Это понятие зало</w:t>
        <w:softHyphen/>
        <w:t>жено в основу проведения работ в области информатизации в республике.</w:t>
      </w:r>
    </w:p>
    <w:p>
      <w:pPr>
        <w:pStyle w:val="Normal"/>
        <w:ind w:firstLine="709"/>
        <w:jc w:val="both"/>
        <w:rPr/>
      </w:pPr>
      <w:r>
        <w:rPr>
          <w:color w:val="000000"/>
          <w:sz w:val="28"/>
          <w:szCs w:val="28"/>
        </w:rPr>
        <w:t>Государственная политика в новых условиях стала склады</w:t>
        <w:softHyphen/>
        <w:t>ваться с приня</w:t>
        <w:softHyphen/>
        <w:t>тием правительством и реализацией Программы информатизации Республики Беларусь на 19.91—1995 гг. и на период до 2000 г. [13, с 32]</w:t>
      </w:r>
    </w:p>
    <w:p>
      <w:pPr>
        <w:pStyle w:val="Normal"/>
        <w:shd w:fill="FFFFFF" w:val="clear"/>
        <w:ind w:firstLine="709"/>
        <w:jc w:val="right"/>
        <w:rPr/>
      </w:pPr>
      <w:r>
        <w:rPr>
          <w:color w:val="000000"/>
          <w:sz w:val="28"/>
          <w:szCs w:val="28"/>
        </w:rPr>
        <w:t>Таблица</w:t>
      </w:r>
      <w:r>
        <w:rPr>
          <w:rFonts w:cs="Arial"/>
          <w:color w:val="000000"/>
          <w:sz w:val="28"/>
          <w:szCs w:val="28"/>
        </w:rPr>
        <w:t xml:space="preserve"> 1</w:t>
      </w:r>
    </w:p>
    <w:p>
      <w:pPr>
        <w:pStyle w:val="Normal"/>
        <w:shd w:fill="FFFFFF" w:val="clear"/>
        <w:rPr>
          <w:sz w:val="28"/>
          <w:szCs w:val="28"/>
        </w:rPr>
      </w:pPr>
      <w:r>
        <w:rPr>
          <w:color w:val="000000"/>
          <w:sz w:val="28"/>
          <w:szCs w:val="28"/>
        </w:rPr>
        <w:t>Ключевые</w:t>
      </w:r>
      <w:r>
        <w:rPr>
          <w:rFonts w:cs="Arial"/>
          <w:color w:val="000000"/>
          <w:sz w:val="28"/>
          <w:szCs w:val="28"/>
        </w:rPr>
        <w:t xml:space="preserve"> </w:t>
      </w:r>
      <w:r>
        <w:rPr>
          <w:color w:val="000000"/>
          <w:sz w:val="28"/>
          <w:szCs w:val="28"/>
        </w:rPr>
        <w:t>показатели информационно</w:t>
      </w:r>
      <w:r>
        <w:rPr>
          <w:rFonts w:cs="Arial"/>
          <w:color w:val="000000"/>
          <w:sz w:val="28"/>
          <w:szCs w:val="28"/>
        </w:rPr>
        <w:t>-</w:t>
      </w:r>
      <w:r>
        <w:rPr>
          <w:color w:val="000000"/>
          <w:sz w:val="28"/>
          <w:szCs w:val="28"/>
        </w:rPr>
        <w:t>технологического</w:t>
      </w:r>
      <w:r>
        <w:rPr>
          <w:rFonts w:cs="Arial"/>
          <w:color w:val="000000"/>
          <w:sz w:val="28"/>
          <w:szCs w:val="28"/>
        </w:rPr>
        <w:t xml:space="preserve"> </w:t>
      </w:r>
      <w:r>
        <w:rPr>
          <w:color w:val="000000"/>
          <w:sz w:val="28"/>
          <w:szCs w:val="28"/>
        </w:rPr>
        <w:t>развития</w:t>
      </w:r>
      <w:r>
        <w:rPr>
          <w:rFonts w:cs="Arial"/>
          <w:color w:val="000000"/>
          <w:sz w:val="28"/>
          <w:szCs w:val="28"/>
        </w:rPr>
        <w:t xml:space="preserve"> </w:t>
      </w:r>
      <w:r>
        <w:rPr>
          <w:color w:val="000000"/>
          <w:sz w:val="28"/>
          <w:szCs w:val="28"/>
        </w:rPr>
        <w:t>Бела</w:t>
        <w:softHyphen/>
        <w:t>руси</w:t>
      </w:r>
    </w:p>
    <w:tbl>
      <w:tblPr>
        <w:tblW w:w="9566" w:type="dxa"/>
        <w:jc w:val="left"/>
        <w:tblInd w:w="-7" w:type="dxa"/>
        <w:tblLayout w:type="fixed"/>
        <w:tblCellMar>
          <w:top w:w="0" w:type="dxa"/>
          <w:left w:w="40" w:type="dxa"/>
          <w:bottom w:w="0" w:type="dxa"/>
          <w:right w:w="40" w:type="dxa"/>
        </w:tblCellMar>
      </w:tblPr>
      <w:tblGrid>
        <w:gridCol w:w="7943"/>
        <w:gridCol w:w="1623"/>
      </w:tblGrid>
      <w:tr>
        <w:trPr>
          <w:trHeight w:val="809"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оказатель</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Значение</w:t>
            </w:r>
          </w:p>
          <w:p>
            <w:pPr>
              <w:pStyle w:val="Normal"/>
              <w:widowControl w:val="false"/>
              <w:shd w:fill="FFFFFF" w:val="clear"/>
              <w:autoSpaceDE w:val="false"/>
              <w:jc w:val="both"/>
              <w:rPr>
                <w:sz w:val="28"/>
                <w:szCs w:val="28"/>
              </w:rPr>
            </w:pPr>
            <w:r>
              <w:rPr>
                <w:sz w:val="28"/>
                <w:szCs w:val="28"/>
              </w:rPr>
            </w:r>
          </w:p>
        </w:tc>
      </w:tr>
      <w:tr>
        <w:trPr>
          <w:trHeight w:val="360"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телефонных линий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30,50</w:t>
            </w:r>
          </w:p>
          <w:p>
            <w:pPr>
              <w:pStyle w:val="Normal"/>
              <w:widowControl w:val="false"/>
              <w:shd w:fill="FFFFFF" w:val="clear"/>
              <w:autoSpaceDE w:val="false"/>
              <w:jc w:val="center"/>
              <w:rPr>
                <w:sz w:val="28"/>
                <w:szCs w:val="28"/>
              </w:rPr>
            </w:pPr>
            <w:r>
              <w:rPr>
                <w:sz w:val="28"/>
                <w:szCs w:val="28"/>
              </w:rPr>
            </w:r>
          </w:p>
        </w:tc>
      </w:tr>
      <w:tr>
        <w:trPr>
          <w:trHeight w:val="716"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хостов (компьютеров, подключенных к сети Интернет) на 10 тыс.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57,39</w:t>
            </w:r>
          </w:p>
          <w:p>
            <w:pPr>
              <w:pStyle w:val="Normal"/>
              <w:widowControl w:val="false"/>
              <w:shd w:fill="FFFFFF" w:val="clear"/>
              <w:autoSpaceDE w:val="false"/>
              <w:jc w:val="center"/>
              <w:rPr>
                <w:sz w:val="28"/>
                <w:szCs w:val="28"/>
              </w:rPr>
            </w:pPr>
            <w:r>
              <w:rPr>
                <w:sz w:val="28"/>
                <w:szCs w:val="28"/>
              </w:rPr>
            </w:r>
          </w:p>
        </w:tc>
      </w:tr>
      <w:tr>
        <w:trPr>
          <w:trHeight w:val="34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персональных компьютеров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7,77</w:t>
            </w:r>
          </w:p>
          <w:p>
            <w:pPr>
              <w:pStyle w:val="Normal"/>
              <w:widowControl w:val="false"/>
              <w:shd w:fill="FFFFFF" w:val="clear"/>
              <w:autoSpaceDE w:val="false"/>
              <w:jc w:val="center"/>
              <w:rPr>
                <w:sz w:val="28"/>
                <w:szCs w:val="28"/>
              </w:rPr>
            </w:pPr>
            <w:r>
              <w:rPr>
                <w:sz w:val="28"/>
                <w:szCs w:val="28"/>
              </w:rPr>
            </w:r>
          </w:p>
        </w:tc>
      </w:tr>
      <w:tr>
        <w:trPr>
          <w:trHeight w:val="34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роцент использования нелицензионного ПО</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87,0</w:t>
            </w:r>
          </w:p>
          <w:p>
            <w:pPr>
              <w:pStyle w:val="Normal"/>
              <w:widowControl w:val="false"/>
              <w:shd w:fill="FFFFFF" w:val="clear"/>
              <w:autoSpaceDE w:val="false"/>
              <w:jc w:val="center"/>
              <w:rPr>
                <w:sz w:val="28"/>
                <w:szCs w:val="28"/>
              </w:rPr>
            </w:pPr>
            <w:r>
              <w:rPr>
                <w:sz w:val="28"/>
                <w:szCs w:val="28"/>
              </w:rPr>
            </w:r>
          </w:p>
        </w:tc>
      </w:tr>
      <w:tr>
        <w:trPr>
          <w:trHeight w:val="36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роцент компьютеров, подключенных к сети Интернет</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7,39</w:t>
            </w:r>
          </w:p>
          <w:p>
            <w:pPr>
              <w:pStyle w:val="Normal"/>
              <w:widowControl w:val="false"/>
              <w:shd w:fill="FFFFFF" w:val="clear"/>
              <w:autoSpaceDE w:val="false"/>
              <w:jc w:val="center"/>
              <w:rPr>
                <w:sz w:val="28"/>
                <w:szCs w:val="28"/>
              </w:rPr>
            </w:pPr>
            <w:r>
              <w:rPr>
                <w:sz w:val="28"/>
                <w:szCs w:val="28"/>
              </w:rPr>
            </w:r>
          </w:p>
        </w:tc>
      </w:tr>
      <w:tr>
        <w:trPr>
          <w:trHeight w:val="36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пользователей сети Интернет на хост,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15,8</w:t>
            </w:r>
          </w:p>
          <w:p>
            <w:pPr>
              <w:pStyle w:val="Normal"/>
              <w:widowControl w:val="false"/>
              <w:shd w:fill="FFFFFF" w:val="clear"/>
              <w:autoSpaceDE w:val="false"/>
              <w:jc w:val="center"/>
              <w:rPr>
                <w:sz w:val="28"/>
                <w:szCs w:val="28"/>
              </w:rPr>
            </w:pPr>
            <w:r>
              <w:rPr>
                <w:sz w:val="28"/>
                <w:szCs w:val="28"/>
              </w:rPr>
            </w:r>
          </w:p>
        </w:tc>
      </w:tr>
      <w:tr>
        <w:trPr>
          <w:trHeight w:val="345"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пользователей сети Интернет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9,07</w:t>
            </w:r>
          </w:p>
          <w:p>
            <w:pPr>
              <w:pStyle w:val="Normal"/>
              <w:widowControl w:val="false"/>
              <w:shd w:fill="FFFFFF" w:val="clear"/>
              <w:autoSpaceDE w:val="false"/>
              <w:jc w:val="center"/>
              <w:rPr>
                <w:sz w:val="28"/>
                <w:szCs w:val="28"/>
              </w:rPr>
            </w:pPr>
            <w:r>
              <w:rPr>
                <w:sz w:val="28"/>
                <w:szCs w:val="28"/>
              </w:rPr>
            </w:r>
          </w:p>
        </w:tc>
      </w:tr>
      <w:tr>
        <w:trPr>
          <w:trHeight w:val="72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абонентов мобильной телефонной связи на 100 жи</w:t>
              <w:softHyphen/>
              <w:t>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4,54</w:t>
            </w:r>
          </w:p>
          <w:p>
            <w:pPr>
              <w:pStyle w:val="Normal"/>
              <w:widowControl w:val="false"/>
              <w:shd w:fill="FFFFFF" w:val="clear"/>
              <w:autoSpaceDE w:val="false"/>
              <w:jc w:val="center"/>
              <w:rPr>
                <w:sz w:val="28"/>
                <w:szCs w:val="28"/>
              </w:rPr>
            </w:pPr>
            <w:r>
              <w:rPr>
                <w:sz w:val="28"/>
                <w:szCs w:val="28"/>
              </w:rPr>
            </w:r>
          </w:p>
        </w:tc>
      </w:tr>
      <w:tr>
        <w:trPr>
          <w:trHeight w:val="73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Средняя месячная стоимость 20-часового доступа в сеть Ин</w:t>
              <w:softHyphen/>
              <w:t>тер</w:t>
              <w:softHyphen/>
              <w:t>нет, дол. США</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21,45</w:t>
            </w:r>
          </w:p>
          <w:p>
            <w:pPr>
              <w:pStyle w:val="Normal"/>
              <w:widowControl w:val="false"/>
              <w:shd w:fill="FFFFFF" w:val="clear"/>
              <w:autoSpaceDE w:val="false"/>
              <w:jc w:val="center"/>
              <w:rPr>
                <w:sz w:val="28"/>
                <w:szCs w:val="28"/>
              </w:rPr>
            </w:pPr>
            <w:r>
              <w:rPr>
                <w:sz w:val="28"/>
                <w:szCs w:val="28"/>
              </w:rPr>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По индексу сетевой готовности по итогам исследования 1-е место зани</w:t>
        <w:softHyphen/>
        <w:t>мают США (индекс 6,05), 2-е — Исландия (6,03), 10-е — Великобритания (5,31), 28-е — Чешская Республика (4,38), 42-е — Литва (3,59), Беларусь зани</w:t>
        <w:softHyphen/>
        <w:t>мает 61-е место (3,19), Россия — 62-е (3,17), Украина — 67-е (3,05). Последнее (76-е) место принадлежит Нигерии (2,10). [10, с 18]</w:t>
      </w:r>
    </w:p>
    <w:p>
      <w:pPr>
        <w:pStyle w:val="Normal"/>
        <w:shd w:fill="FFFFFF" w:val="clear"/>
        <w:ind w:firstLine="709"/>
        <w:jc w:val="both"/>
        <w:rPr>
          <w:sz w:val="28"/>
          <w:szCs w:val="28"/>
        </w:rPr>
      </w:pPr>
      <w:r>
        <w:rPr>
          <w:color w:val="000000"/>
          <w:sz w:val="28"/>
          <w:szCs w:val="28"/>
        </w:rPr>
        <w:t>Страны-лидеры прошли четыре основные стадии информа</w:t>
        <w:softHyphen/>
        <w:t>ционно-техно</w:t>
        <w:softHyphen/>
        <w:t>логического развития. Речь идет о диапазоне и уровне освоения новейших тех</w:t>
        <w:softHyphen/>
        <w:t>нологий (сеть Интернет, элек</w:t>
        <w:softHyphen/>
        <w:t>тронная почта, спутниковая и мобильная связь и т.д.), спектре предоставляемых услуг, масштабе охвата территорий и аудито</w:t>
        <w:softHyphen/>
        <w:t>рии (групп населения) информационными услугами.</w:t>
      </w:r>
    </w:p>
    <w:p>
      <w:pPr>
        <w:pStyle w:val="Normal"/>
        <w:shd w:fill="FFFFFF" w:val="clear"/>
        <w:ind w:firstLine="709"/>
        <w:jc w:val="both"/>
        <w:rPr>
          <w:sz w:val="28"/>
          <w:szCs w:val="28"/>
        </w:rPr>
      </w:pPr>
      <w:r>
        <w:rPr>
          <w:color w:val="000000"/>
          <w:sz w:val="28"/>
          <w:szCs w:val="28"/>
        </w:rPr>
        <w:t>Беларусь прошла две стадии и пока значительно отстает от высокоразви</w:t>
        <w:softHyphen/>
        <w:t>тых стран в области применения ИКТ, особенно в сферах государственного управления и экономики (реального сектора прежде всего)! Тем не менее в рес</w:t>
        <w:softHyphen/>
        <w:t>публике имеются серь</w:t>
        <w:softHyphen/>
        <w:t xml:space="preserve">езные предпосылки для активизации информационно-технологического развития, прохождения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стадий мирового раз</w:t>
        <w:softHyphen/>
        <w:t>вития. Построены и функционируют национальные компью</w:t>
        <w:softHyphen/>
        <w:t>терные сети БелПак, НИКС, система государственной электронной почты, государственная эконо</w:t>
        <w:softHyphen/>
        <w:t>мическая (статисти</w:t>
        <w:softHyphen/>
        <w:t>ческая) компьютерная сеть и сети государственных органов.</w:t>
      </w:r>
    </w:p>
    <w:p>
      <w:pPr>
        <w:pStyle w:val="Normal"/>
        <w:shd w:fill="FFFFFF" w:val="clear"/>
        <w:ind w:firstLine="709"/>
        <w:jc w:val="both"/>
        <w:rPr>
          <w:sz w:val="28"/>
          <w:szCs w:val="28"/>
        </w:rPr>
      </w:pPr>
      <w:r>
        <w:rPr>
          <w:color w:val="000000"/>
          <w:sz w:val="28"/>
          <w:szCs w:val="28"/>
        </w:rPr>
        <w:t>Новый этап информационно-технологического развития страны начался с принятием Декрета Президента Республики Беларусь «О совершенствовании государственного управления в сфере науки» от 05.03.2002 г. № 7, согласно ко</w:t>
        <w:softHyphen/>
        <w:t>торому на На</w:t>
        <w:softHyphen/>
        <w:t>циональную академию наук возложены функции республикан</w:t>
        <w:softHyphen/>
        <w:t>ского органа государственного управления в сфере информати</w:t>
        <w:softHyphen/>
        <w:t>зации. Для реа</w:t>
        <w:softHyphen/>
        <w:t>лизации государственной политики информати</w:t>
        <w:softHyphen/>
        <w:t>зации и управления информаци</w:t>
        <w:softHyphen/>
        <w:t>онным ресурсом страны в соот</w:t>
        <w:softHyphen/>
        <w:t>ветствии с Декретом в Академии создан Нацио</w:t>
        <w:softHyphen/>
        <w:t>нальный центр информационных ресурсов и технологий.</w:t>
      </w:r>
    </w:p>
    <w:p>
      <w:pPr>
        <w:pStyle w:val="Normal"/>
        <w:shd w:fill="FFFFFF" w:val="clear"/>
        <w:ind w:firstLine="709"/>
        <w:jc w:val="both"/>
        <w:rPr>
          <w:sz w:val="28"/>
          <w:szCs w:val="28"/>
        </w:rPr>
      </w:pPr>
      <w:r>
        <w:rPr>
          <w:color w:val="000000"/>
          <w:sz w:val="28"/>
          <w:szCs w:val="28"/>
        </w:rPr>
        <w:t>В настоящее время разработан и обновлен перспективными проектами комплекс программных документов, реализующих стратегические положения Концепции государственной поли</w:t>
        <w:softHyphen/>
        <w:t>тики в области информатизации (одобренной Указом Президен</w:t>
        <w:softHyphen/>
        <w:t>та Республики Беларусь от 6 апреля 1999 г. № 195). Комплекс включает 14 государственных программ.</w:t>
      </w:r>
    </w:p>
    <w:p>
      <w:pPr>
        <w:pStyle w:val="Normal"/>
        <w:shd w:fill="FFFFFF" w:val="clear"/>
        <w:ind w:firstLine="709"/>
        <w:jc w:val="both"/>
        <w:rPr>
          <w:sz w:val="28"/>
          <w:szCs w:val="28"/>
        </w:rPr>
      </w:pPr>
      <w:r>
        <w:rPr>
          <w:color w:val="000000"/>
          <w:sz w:val="28"/>
          <w:szCs w:val="28"/>
        </w:rPr>
        <w:t>Реализация программных заданий в 2002—2004 гг. в значи</w:t>
        <w:softHyphen/>
        <w:t>тельной мере ускорила осуществление стратегической цели — создание единого информаци</w:t>
        <w:softHyphen/>
        <w:t>онного пространства Республики Беларусь как базы для решения задач соци</w:t>
        <w:softHyphen/>
        <w:t>ально-экономичес</w:t>
        <w:softHyphen/>
        <w:t>кого, политического и культурного развития страны, обеспе</w:t>
        <w:softHyphen/>
        <w:t>че</w:t>
        <w:softHyphen/>
        <w:t>ния ее безопасности и вхождения в мировое информационное сообщество. Были продолжены работы по созданию норматив</w:t>
        <w:softHyphen/>
        <w:t>но-правовой базы построения информационного общества, фор</w:t>
        <w:softHyphen/>
        <w:t>мированию национальных информационных ресурсов и обеспе</w:t>
        <w:softHyphen/>
        <w:t>чению доступа к ним, созданию и обеспечению устойчивого раз</w:t>
        <w:softHyphen/>
        <w:t>вития информационной инфраструктуры и телекоммуникаци</w:t>
        <w:softHyphen/>
        <w:t>онных систем.</w:t>
      </w:r>
    </w:p>
    <w:p>
      <w:pPr>
        <w:pStyle w:val="Normal"/>
        <w:shd w:fill="FFFFFF" w:val="clear"/>
        <w:ind w:firstLine="709"/>
        <w:jc w:val="both"/>
        <w:rPr>
          <w:sz w:val="28"/>
          <w:szCs w:val="28"/>
        </w:rPr>
      </w:pPr>
      <w:r>
        <w:rPr>
          <w:color w:val="000000"/>
          <w:sz w:val="28"/>
          <w:szCs w:val="28"/>
        </w:rPr>
        <w:t>Активно разрабатываются сетевые информационно-анали</w:t>
        <w:softHyphen/>
        <w:t>тические сис</w:t>
        <w:softHyphen/>
        <w:t>темы (ИАС) и базы данных проблемно-ориентиро</w:t>
        <w:softHyphen/>
        <w:t>ванных функциональных комплексов. В их числе: ИАС эконо</w:t>
        <w:softHyphen/>
        <w:t>мического управления, макроэкономиче</w:t>
        <w:softHyphen/>
        <w:t>ского анализа и прог</w:t>
        <w:softHyphen/>
        <w:t>нозирования, инновационного предпринимательства, топ</w:t>
        <w:softHyphen/>
        <w:t>лив</w:t>
        <w:softHyphen/>
        <w:t>но-энергетического комплекса, по товарам и ценам, по инвести</w:t>
        <w:softHyphen/>
        <w:t>циям и др.</w:t>
      </w:r>
    </w:p>
    <w:p>
      <w:pPr>
        <w:pStyle w:val="Normal"/>
        <w:shd w:fill="FFFFFF" w:val="clear"/>
        <w:ind w:firstLine="709"/>
        <w:jc w:val="both"/>
        <w:rPr>
          <w:sz w:val="28"/>
          <w:szCs w:val="28"/>
        </w:rPr>
      </w:pPr>
      <w:r>
        <w:rPr>
          <w:color w:val="000000"/>
          <w:sz w:val="28"/>
          <w:szCs w:val="28"/>
        </w:rPr>
        <w:t>Развитие сети Интернет все в большей мере способствует преобразова</w:t>
        <w:softHyphen/>
        <w:t>нию традиционных видов экономической деятель</w:t>
        <w:softHyphen/>
        <w:t>ности, активному развитию новых, в том числе электронной коммерции, мобильной коммер</w:t>
        <w:softHyphen/>
        <w:t>ции, телевизионной коммерции, электронной рекла</w:t>
        <w:softHyphen/>
        <w:t>мы, электронных платежей, электронного маркетинга, элект</w:t>
        <w:softHyphen/>
        <w:t>ронного управле</w:t>
        <w:softHyphen/>
        <w:t>ния и правительства.</w:t>
      </w:r>
    </w:p>
    <w:p>
      <w:pPr>
        <w:pStyle w:val="Normal"/>
        <w:shd w:fill="FFFFFF" w:val="clear"/>
        <w:ind w:firstLine="709"/>
        <w:jc w:val="both"/>
        <w:rPr>
          <w:sz w:val="28"/>
          <w:szCs w:val="28"/>
        </w:rPr>
      </w:pPr>
      <w:r>
        <w:rPr>
          <w:color w:val="000000"/>
          <w:sz w:val="28"/>
          <w:szCs w:val="28"/>
        </w:rPr>
        <w:t>В республике реализуется и ряд других государственных программ по информатизации, например, программа «Информатизация системы образова</w:t>
        <w:softHyphen/>
        <w:t>ния Республики Беларусь до 2006 г.», Программа развития государственной сис</w:t>
        <w:softHyphen/>
        <w:t>темы НТИ на основе ИКТ. [13, с 32]</w:t>
      </w:r>
    </w:p>
    <w:p>
      <w:pPr>
        <w:pStyle w:val="Normal"/>
        <w:shd w:fill="FFFFFF" w:val="clear"/>
        <w:ind w:firstLine="709"/>
        <w:jc w:val="both"/>
        <w:rPr>
          <w:sz w:val="28"/>
          <w:szCs w:val="28"/>
        </w:rPr>
      </w:pPr>
      <w:r>
        <w:rPr>
          <w:color w:val="000000"/>
          <w:sz w:val="28"/>
          <w:szCs w:val="28"/>
        </w:rPr>
        <w:t>Успешно выполняются программы Союзного государства Беларуси и России по интеллектуальным информационным технологиям и системам. Кон</w:t>
        <w:softHyphen/>
        <w:t>кретные результаты достигнуты в создании суперкомпьютеров с параллельной архитектурой (СКИФ), а также в разработке и использовании средств и тех</w:t>
        <w:softHyphen/>
        <w:t>но</w:t>
        <w:softHyphen/>
        <w:t>логий получения и обработки космической информации. В 2004 г. в стране на</w:t>
        <w:softHyphen/>
        <w:t>чалось создание Парка высоких техноло</w:t>
        <w:softHyphen/>
        <w:t>гий (аналога «Силиконовой долины»).</w:t>
      </w:r>
    </w:p>
    <w:p>
      <w:pPr>
        <w:pStyle w:val="Normal"/>
        <w:shd w:fill="FFFFFF" w:val="clear"/>
        <w:ind w:firstLine="709"/>
        <w:jc w:val="both"/>
        <w:rPr>
          <w:sz w:val="28"/>
          <w:szCs w:val="28"/>
        </w:rPr>
      </w:pPr>
      <w:r>
        <w:rPr>
          <w:color w:val="000000"/>
          <w:sz w:val="28"/>
          <w:szCs w:val="28"/>
        </w:rPr>
        <w:t>Темпы развития информатизации увеличиваются с каждым годом. Со</w:t>
        <w:softHyphen/>
        <w:t>гласно прогнозу на 2010 г., мировой рынок наукоем</w:t>
        <w:softHyphen/>
        <w:t>кой продукции составит около 3,5 трлн. дол. США, из которых 1,2 трлн. дол. придется на информацион</w:t>
        <w:softHyphen/>
        <w:t>ные технологии. [13, с 32]</w:t>
      </w:r>
    </w:p>
    <w:p>
      <w:pPr>
        <w:pStyle w:val="Normal"/>
        <w:shd w:fill="FFFFFF" w:val="clear"/>
        <w:ind w:firstLine="709"/>
        <w:jc w:val="both"/>
        <w:rPr>
          <w:sz w:val="28"/>
          <w:szCs w:val="28"/>
        </w:rPr>
      </w:pPr>
      <w:r>
        <w:rPr>
          <w:color w:val="000000"/>
          <w:sz w:val="28"/>
          <w:szCs w:val="28"/>
        </w:rPr>
        <w:t>Следует отметить, что даже наиболее консервативные прог</w:t>
        <w:softHyphen/>
        <w:t>нозные оценки вклада информационных технологий (производ</w:t>
        <w:softHyphen/>
        <w:t>ство информационной техники и услуг, а также выпуск продук</w:t>
        <w:softHyphen/>
        <w:t>ции на основе их использования) в ВВП на пер</w:t>
        <w:softHyphen/>
        <w:t xml:space="preserve">спективу первой четверти </w:t>
      </w:r>
      <w:r>
        <w:rPr>
          <w:color w:val="000000"/>
          <w:sz w:val="28"/>
          <w:szCs w:val="28"/>
          <w:lang w:val="en-US"/>
        </w:rPr>
        <w:t>XXI</w:t>
      </w:r>
      <w:r>
        <w:rPr>
          <w:color w:val="000000"/>
          <w:sz w:val="28"/>
          <w:szCs w:val="28"/>
        </w:rPr>
        <w:t xml:space="preserve"> в. превышают 40 %. Уже сегодня, по тем же оцен</w:t>
        <w:softHyphen/>
        <w:t>кам, труд 64 % занятых в хозяйстве развитых стран хотя бы час</w:t>
        <w:softHyphen/>
        <w:t>тично но</w:t>
        <w:softHyphen/>
        <w:t>сит информационный характер.</w:t>
      </w:r>
    </w:p>
    <w:p>
      <w:pPr>
        <w:pStyle w:val="Normal"/>
        <w:shd w:fill="FFFFFF" w:val="clear"/>
        <w:ind w:firstLine="709"/>
        <w:jc w:val="both"/>
        <w:rPr>
          <w:sz w:val="28"/>
          <w:szCs w:val="28"/>
        </w:rPr>
      </w:pPr>
      <w:r>
        <w:rPr>
          <w:color w:val="000000"/>
          <w:sz w:val="28"/>
          <w:szCs w:val="28"/>
        </w:rPr>
        <w:t>В настоящее время в подавляющем большинстве развитых государств сформированы национальные стратегии перехода к информационному обще</w:t>
        <w:softHyphen/>
        <w:t>ству. Аналогичные документы имеют</w:t>
        <w:softHyphen/>
        <w:t>ся и на уровне таких международных союзов, как ЕС («Элек</w:t>
        <w:softHyphen/>
        <w:t>тронная Европа»), АСЕАН («Электронная Азия»). Ве</w:t>
        <w:softHyphen/>
        <w:t>дется раз</w:t>
        <w:softHyphen/>
        <w:t>работка стратегий развития информационного общества в стра</w:t>
        <w:softHyphen/>
        <w:t>нах СНГ, в том числе в Молдове и Армении. В 2002—2003 гг. утверждены про</w:t>
        <w:softHyphen/>
        <w:t>граммы «Электронная Россия», «Электронная Украина».</w:t>
      </w:r>
    </w:p>
    <w:p>
      <w:pPr>
        <w:pStyle w:val="Normal"/>
        <w:shd w:fill="FFFFFF" w:val="clear"/>
        <w:ind w:firstLine="709"/>
        <w:jc w:val="both"/>
        <w:rPr>
          <w:sz w:val="28"/>
          <w:szCs w:val="28"/>
        </w:rPr>
      </w:pPr>
      <w:r>
        <w:rPr>
          <w:color w:val="000000"/>
          <w:sz w:val="28"/>
          <w:szCs w:val="28"/>
        </w:rPr>
        <w:t>Несмотря на национальные различия, основой всех страте</w:t>
        <w:softHyphen/>
        <w:t>гий перехода к информационному обществу являются:</w:t>
      </w:r>
    </w:p>
    <w:p>
      <w:pPr>
        <w:pStyle w:val="Normal"/>
        <w:shd w:fill="FFFFFF" w:val="clear"/>
        <w:ind w:firstLine="709"/>
        <w:jc w:val="both"/>
        <w:rPr>
          <w:sz w:val="28"/>
          <w:szCs w:val="28"/>
        </w:rPr>
      </w:pPr>
      <w:r>
        <w:rPr>
          <w:color w:val="000000"/>
          <w:sz w:val="28"/>
          <w:szCs w:val="28"/>
        </w:rPr>
        <w:t xml:space="preserve">• </w:t>
      </w:r>
      <w:r>
        <w:rPr>
          <w:color w:val="000000"/>
          <w:sz w:val="28"/>
          <w:szCs w:val="28"/>
        </w:rPr>
        <w:t>формирование общедоступной информационно-коммуни</w:t>
        <w:softHyphen/>
        <w:t>кационной ин</w:t>
        <w:softHyphen/>
        <w:t>фраструктуры и организация доступа в сеть Ин</w:t>
        <w:softHyphen/>
        <w:t>тернет;</w:t>
      </w:r>
    </w:p>
    <w:p>
      <w:pPr>
        <w:pStyle w:val="Normal"/>
        <w:shd w:fill="FFFFFF" w:val="clear"/>
        <w:ind w:firstLine="709"/>
        <w:jc w:val="both"/>
        <w:rPr>
          <w:sz w:val="28"/>
          <w:szCs w:val="28"/>
        </w:rPr>
      </w:pPr>
      <w:r>
        <w:rPr>
          <w:color w:val="000000"/>
          <w:sz w:val="28"/>
          <w:szCs w:val="28"/>
        </w:rPr>
        <w:t xml:space="preserve">• </w:t>
      </w:r>
      <w:r>
        <w:rPr>
          <w:color w:val="000000"/>
          <w:sz w:val="28"/>
          <w:szCs w:val="28"/>
        </w:rPr>
        <w:t>развитие человеческого потенциала, обеспечивающего эф</w:t>
        <w:softHyphen/>
        <w:t>фективное ис</w:t>
        <w:softHyphen/>
        <w:t>пользование информационных технологий и ин</w:t>
        <w:softHyphen/>
        <w:t>новационное развитие;</w:t>
      </w:r>
    </w:p>
    <w:p>
      <w:pPr>
        <w:pStyle w:val="Normal"/>
        <w:shd w:fill="FFFFFF" w:val="clear"/>
        <w:ind w:firstLine="709"/>
        <w:jc w:val="both"/>
        <w:rPr>
          <w:sz w:val="28"/>
          <w:szCs w:val="28"/>
        </w:rPr>
      </w:pPr>
      <w:r>
        <w:rPr>
          <w:color w:val="000000"/>
          <w:sz w:val="28"/>
          <w:szCs w:val="28"/>
        </w:rPr>
        <w:t xml:space="preserve">• </w:t>
      </w:r>
      <w:r>
        <w:rPr>
          <w:color w:val="000000"/>
          <w:sz w:val="28"/>
          <w:szCs w:val="28"/>
        </w:rPr>
        <w:t>совершенствование нормативно-правовой базы, стимули</w:t>
        <w:softHyphen/>
        <w:t>рующей инве</w:t>
        <w:softHyphen/>
        <w:t>стиции и конкуренцию.</w:t>
      </w:r>
    </w:p>
    <w:p>
      <w:pPr>
        <w:pStyle w:val="Normal"/>
        <w:shd w:fill="FFFFFF" w:val="clear"/>
        <w:ind w:firstLine="709"/>
        <w:jc w:val="both"/>
        <w:rPr>
          <w:sz w:val="28"/>
          <w:szCs w:val="28"/>
        </w:rPr>
      </w:pPr>
      <w:r>
        <w:rPr>
          <w:color w:val="000000"/>
          <w:sz w:val="28"/>
          <w:szCs w:val="28"/>
        </w:rPr>
        <w:t>В русле мировых и региональных тенденций разработана и реализуется Государственная программа информатизации Республики Беларусь на 2003—2005 гг. и на период до 2010 г. — «Электронная Беларусь». Основная цель Про</w:t>
        <w:softHyphen/>
        <w:t>граммы — форми</w:t>
        <w:softHyphen/>
        <w:t>рование в стране единого информационного простран</w:t>
        <w:softHyphen/>
        <w:t>ства как одного из этапов перехода к информационному обществу, вклю</w:t>
        <w:softHyphen/>
        <w:t>чаю</w:t>
        <w:softHyphen/>
        <w:t>щего созда</w:t>
        <w:softHyphen/>
        <w:t>ние условий для повышения эффективности функционирования экономики, го</w:t>
        <w:softHyphen/>
        <w:t>сударственного и местного управления, обеспечения прав на свободный поиск, передачу, распространение информации о состоянии эконо</w:t>
        <w:softHyphen/>
        <w:t>мического и соци</w:t>
        <w:softHyphen/>
        <w:t>ального развития общества. Реализация Программы соз</w:t>
        <w:softHyphen/>
        <w:t>даст необходимые усло</w:t>
        <w:softHyphen/>
        <w:t>вия для приведения стандартов страны в сфере информати</w:t>
        <w:softHyphen/>
        <w:t>зации в соответствие с мировой системой стан</w:t>
        <w:softHyphen/>
        <w:t>дартов и ускорит формирование информационного общества. [10, с 18]</w:t>
      </w:r>
    </w:p>
    <w:p>
      <w:pPr>
        <w:pStyle w:val="Normal"/>
        <w:shd w:fill="FFFFFF" w:val="clear"/>
        <w:ind w:firstLine="709"/>
        <w:jc w:val="both"/>
        <w:rPr>
          <w:sz w:val="28"/>
          <w:szCs w:val="28"/>
        </w:rPr>
      </w:pPr>
      <w:r>
        <w:rPr>
          <w:color w:val="000000"/>
          <w:sz w:val="28"/>
          <w:szCs w:val="28"/>
        </w:rPr>
        <w:t>Более отдаленные перспективы информационно-технологи</w:t>
        <w:softHyphen/>
        <w:t>ческого разви</w:t>
        <w:softHyphen/>
        <w:t>тия Беларуси определены в Национальной страте</w:t>
        <w:softHyphen/>
        <w:t>гии устойчивого социально-экономического развития на период до 2020 г., обосновавшей долгосрочные цели белорусского госу</w:t>
        <w:softHyphen/>
        <w:t>дарства в области ИКТ как средства повышения эффек</w:t>
        <w:softHyphen/>
        <w:t>тивности экономики, производства и экспорта продукции с высокой сте</w:t>
        <w:softHyphen/>
        <w:t>пенью обработки, образования населения и государственного управления. Стратегиче</w:t>
        <w:softHyphen/>
        <w:t>ская важность развития сектора ИКТ в конечном счете определя</w:t>
        <w:softHyphen/>
        <w:t>ется тем, что успех в этой сфере карди</w:t>
        <w:softHyphen/>
        <w:t>нально влияет на место страны в миро</w:t>
        <w:softHyphen/>
        <w:t>вом сообществе.</w:t>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b/>
          <w:b/>
          <w:caps/>
          <w:sz w:val="28"/>
          <w:szCs w:val="28"/>
        </w:rPr>
      </w:pPr>
      <w:r>
        <w:rPr>
          <w:b/>
          <w:caps/>
          <w:sz w:val="28"/>
          <w:szCs w:val="28"/>
        </w:rPr>
        <w:t>Заключение</w:t>
      </w:r>
    </w:p>
    <w:p>
      <w:pPr>
        <w:pStyle w:val="Normal"/>
        <w:shd w:fill="FFFFFF" w:val="clear"/>
        <w:ind w:firstLine="709"/>
        <w:jc w:val="both"/>
        <w:rPr>
          <w:b/>
          <w:b/>
          <w:caps/>
          <w:sz w:val="28"/>
          <w:szCs w:val="28"/>
        </w:rPr>
      </w:pPr>
      <w:r>
        <w:rPr>
          <w:b/>
          <w:caps/>
          <w:sz w:val="28"/>
          <w:szCs w:val="28"/>
        </w:rPr>
      </w:r>
    </w:p>
    <w:p>
      <w:pPr>
        <w:pStyle w:val="Normal"/>
        <w:ind w:firstLine="709"/>
        <w:jc w:val="both"/>
        <w:rPr/>
      </w:pPr>
      <w:r>
        <w:rPr>
          <w:rFonts w:cs="Courier"/>
          <w:sz w:val="28"/>
          <w:szCs w:val="28"/>
        </w:rPr>
        <w:t>Необходима разработка и осуществление специальной государственной политики в области поддержки научно-технической деятельности, инноваци</w:t>
        <w:softHyphen/>
        <w:t>онного предпринима</w:t>
        <w:softHyphen/>
        <w:t>тельства. Это — тактическая задача. Стратегической же целью государственной политики яв</w:t>
        <w:softHyphen/>
        <w:t>ляется осуществление прорыва в базовых инновациях, формирующих структуру постиндустриального технологического способа производства, что должно обеспечить ус</w:t>
        <w:softHyphen/>
        <w:t>тойчивое экономическое раз</w:t>
        <w:softHyphen/>
        <w:t>витие Республики Беларусь в XXI в.</w:t>
      </w:r>
    </w:p>
    <w:p>
      <w:pPr>
        <w:pStyle w:val="Normal"/>
        <w:ind w:firstLine="709"/>
        <w:jc w:val="both"/>
        <w:rPr>
          <w:rFonts w:cs="Courier"/>
          <w:sz w:val="28"/>
          <w:szCs w:val="28"/>
        </w:rPr>
      </w:pPr>
      <w:r>
        <w:rPr>
          <w:rFonts w:cs="Courier"/>
          <w:sz w:val="28"/>
          <w:szCs w:val="28"/>
        </w:rPr>
        <w:t>Главным инструментом технологического прорыва яв</w:t>
        <w:softHyphen/>
        <w:t>ляется поворот ин</w:t>
        <w:softHyphen/>
        <w:t>вестиций к инновациям, инновационно</w:t>
        <w:softHyphen/>
        <w:t>му предпринимательству, на что сле</w:t>
        <w:softHyphen/>
        <w:t>дует направить имею</w:t>
        <w:softHyphen/>
        <w:t>щиеся в руках государства силы и средства.</w:t>
      </w:r>
    </w:p>
    <w:p>
      <w:pPr>
        <w:pStyle w:val="Normal"/>
        <w:ind w:firstLine="709"/>
        <w:jc w:val="both"/>
        <w:rPr/>
      </w:pPr>
      <w:r>
        <w:rPr>
          <w:sz w:val="28"/>
          <w:szCs w:val="28"/>
        </w:rPr>
        <w:t>Короче говоря, при  слабом  “внутреннем”  стимулировании инноваций,  что  пока составляет специфику и одну из основных особенностей нашей эко</w:t>
        <w:softHyphen/>
        <w:t>номической жизни на ее микро уровне, нам еще в течение какого-то времени следует поддерживать повышенный уровень регуляторных воздействий со  стороны государства и, само собой, всемерно укреплять и развивать соответст</w:t>
        <w:softHyphen/>
        <w:t>вующие межгосударственные отношения. Конечно, конкретные  научные раз</w:t>
        <w:softHyphen/>
        <w:t>работки и программы таких регуляторных вмешательств  государственных ор</w:t>
        <w:softHyphen/>
        <w:t>ганов и их организационных структур - не только дело  настоящего,  но в еще большей мере будущего. Уже сейчас некоторые надежды можно связывать с решением о создании международного научно-технического совета как еди</w:t>
        <w:softHyphen/>
        <w:t>ного  координирующего органа Содружества государств.  Мы,  однако, нако</w:t>
        <w:softHyphen/>
        <w:t>пили уже слишком большой арсенал надежд,  которым не  суждено  сбыться.  Крайне необходимо прекратить пополнение этого арсенала.</w:t>
      </w:r>
    </w:p>
    <w:p>
      <w:pPr>
        <w:pStyle w:val="Normal"/>
        <w:ind w:firstLine="709"/>
        <w:jc w:val="both"/>
        <w:rPr>
          <w:sz w:val="28"/>
          <w:szCs w:val="28"/>
        </w:rPr>
      </w:pPr>
      <w:r>
        <w:rPr>
          <w:sz w:val="28"/>
          <w:szCs w:val="28"/>
        </w:rPr>
        <w:t>Начало нового столетия и тысячелетия отличается усилением процес</w:t>
        <w:softHyphen/>
        <w:t>сов глобализации и роста взаимодействия стран, корпораций, международ</w:t>
        <w:softHyphen/>
        <w:t>ных ор</w:t>
        <w:softHyphen/>
        <w:t>ганизаций в производстве товаров, услуг и информации. Вместе с тем при не</w:t>
        <w:softHyphen/>
        <w:t>достаточном уровне развития тех или иных отраслей существует необ</w:t>
        <w:softHyphen/>
        <w:t>ходи</w:t>
        <w:softHyphen/>
        <w:t>мость удерживать позиции некоторых секторов в экономике. По этой причине субсидируется сельское хозяйство, оказывается поддержка тем или иным от</w:t>
        <w:softHyphen/>
        <w:t>раслям промышленности. Это делается в ряде стран, но такой вари</w:t>
        <w:softHyphen/>
        <w:t>ант макро</w:t>
        <w:softHyphen/>
        <w:t>экономической политики не является эффективным с точки зрения долговре</w:t>
        <w:softHyphen/>
        <w:t>менной стратегии развития страны. Не аграрный сектор, а именно информаци</w:t>
        <w:softHyphen/>
        <w:t>онный является перспективным для развития страны.</w:t>
      </w:r>
    </w:p>
    <w:p>
      <w:pPr>
        <w:pStyle w:val="Normal"/>
        <w:ind w:firstLine="709"/>
        <w:jc w:val="both"/>
        <w:rPr/>
      </w:pPr>
      <w:r>
        <w:rPr>
          <w:sz w:val="28"/>
          <w:szCs w:val="28"/>
        </w:rPr>
        <w:t>Информационная экономика может развиваться при приемлемом уровне общего развития, который дает возможность развивать образование, науку, технологии. Инвестиции в человека невозможны без элементарного решения проблем развития рыночной инфраструктуры, роста доходов. Когда растут до</w:t>
        <w:softHyphen/>
        <w:t>ходы и уменьшаются затраты на решение элементарных жизненных проблем, тогда реально создаются возможности для продвинутого развития науки, обра</w:t>
        <w:softHyphen/>
        <w:t>зования, роста информационной инфраструктуры общества.</w:t>
      </w:r>
    </w:p>
    <w:p>
      <w:pPr>
        <w:pStyle w:val="Normal"/>
        <w:tabs>
          <w:tab w:val="clear" w:pos="708"/>
          <w:tab w:val="left" w:pos="5702" w:leader="none"/>
        </w:tabs>
        <w:ind w:firstLine="709"/>
        <w:jc w:val="both"/>
        <w:rPr>
          <w:sz w:val="28"/>
          <w:szCs w:val="28"/>
        </w:rPr>
      </w:pPr>
      <w:r>
        <w:rPr>
          <w:sz w:val="28"/>
          <w:szCs w:val="28"/>
        </w:rPr>
        <w:t>Пока белорусская экономика развивается как экономика роста в основ</w:t>
        <w:softHyphen/>
        <w:t>ном за счет промышленности и сферы услуг. Особые проблемы до сих пор соз</w:t>
        <w:softHyphen/>
        <w:t>дает аграрный сектор.</w:t>
      </w:r>
    </w:p>
    <w:p>
      <w:pPr>
        <w:pStyle w:val="Normal"/>
        <w:ind w:firstLine="709"/>
        <w:jc w:val="both"/>
        <w:rPr/>
      </w:pPr>
      <w:r>
        <w:rPr>
          <w:sz w:val="28"/>
          <w:szCs w:val="28"/>
        </w:rPr>
        <w:t>К сожалению, несмотря на существенные финансовые вливания в аг</w:t>
        <w:softHyphen/>
        <w:t>рар</w:t>
        <w:softHyphen/>
        <w:t>ный сектор, в последние годы он не способен давать соответствующую отдачу. Мы посадили население страны на 60-70-долларовую заработную плату вслед</w:t>
        <w:softHyphen/>
        <w:t>ствие громадных кредитных эмиссий, третья часть которых на</w:t>
        <w:softHyphen/>
        <w:t>правлялась в колхозы и совхозы. Даже при таких количественных показате</w:t>
        <w:softHyphen/>
        <w:t>лях трудно обна</w:t>
        <w:softHyphen/>
        <w:t>ружить положительный результат массированной поддержки аграрного лобби страны. Парадокс государственной поддержки заключается и в том, что из экс</w:t>
        <w:softHyphen/>
        <w:t>пор</w:t>
        <w:softHyphen/>
        <w:t>тера аграрной продукции к 2000 г. мы превратились в импортера. Около 60% внутреннего рынка продовольствия и сырья для пищевой промышленно</w:t>
        <w:softHyphen/>
        <w:t>сти составляют иностранные продукты питания. Конечно, для здоровья населе</w:t>
        <w:softHyphen/>
        <w:t>ния это лучше, чем увеличивать собственное производство загрязненных про</w:t>
        <w:softHyphen/>
        <w:t>дуктов, но зачем тогда надо было определять сельское хозяйство как при</w:t>
        <w:softHyphen/>
        <w:t>оритет экономической политики страны?</w:t>
      </w:r>
    </w:p>
    <w:p>
      <w:pPr>
        <w:pStyle w:val="Normal"/>
        <w:ind w:firstLine="709"/>
        <w:jc w:val="both"/>
        <w:rPr/>
      </w:pPr>
      <w:r>
        <w:rPr>
          <w:sz w:val="28"/>
          <w:szCs w:val="28"/>
        </w:rPr>
        <w:t>Конечно, в начале нового столетия мы должны сделать свой выбор: от</w:t>
        <w:softHyphen/>
        <w:t>да</w:t>
        <w:softHyphen/>
        <w:t>вать деньги проблемному аграрному сектору или стимулировать науку и новые технологии, стимулировать вложения в интеллект человека. Делать и то и дру</w:t>
        <w:softHyphen/>
        <w:t>гое одновременно будет невозможно - это должны осознать не только поли</w:t>
        <w:softHyphen/>
        <w:t>тики, но и все население страны. Какой осуществить выбор: в пользу стереоти</w:t>
        <w:softHyphen/>
        <w:t>пов прошлого, или сделать ставку на глобализацию и новые ориентиры, веду</w:t>
        <w:softHyphen/>
        <w:t>щие весь мир к эффективной экономике и интегрированному обществу? Этот далеко не теоретический вопрос стоит перед белорусским обществом.</w:t>
      </w:r>
    </w:p>
    <w:p>
      <w:pPr>
        <w:pStyle w:val="Normal"/>
        <w:ind w:firstLine="709"/>
        <w:jc w:val="both"/>
        <w:rPr/>
      </w:pPr>
      <w:r>
        <w:rPr>
          <w:sz w:val="28"/>
          <w:szCs w:val="28"/>
        </w:rPr>
        <w:t>Будет ли новое хорошо забытым старым? Какие вызовы глобализации и развития новых рынков примет нынешняя Беларусь? Конечно, парламент</w:t>
        <w:softHyphen/>
        <w:t>ские и президентские выборы заставят более осмысленно делать выбор в пользу спокойного прошлого или противоречивого будущего. Общество по</w:t>
        <w:softHyphen/>
        <w:t>степенно приходит к выбору демократии и рынка, о чем свидетельствуют общенацио</w:t>
        <w:softHyphen/>
        <w:t>нальные социологические опросы.</w:t>
      </w:r>
    </w:p>
    <w:p>
      <w:pPr>
        <w:pStyle w:val="Normal"/>
        <w:ind w:firstLine="709"/>
        <w:jc w:val="both"/>
        <w:rPr/>
      </w:pPr>
      <w:r>
        <w:rPr>
          <w:sz w:val="28"/>
          <w:szCs w:val="28"/>
        </w:rPr>
        <w:t>Нет ничего более простого, как делать прогнозы. Опытные политологи и экономисты утверждают, что история прогнозов есть история ошибок. Было время, когда считали, что к концу века самым динамичным регионом станет Латинская Америка, а страны Юго-Восточной Азии провалятся в эко</w:t>
        <w:softHyphen/>
        <w:t>номиче</w:t>
        <w:softHyphen/>
        <w:t>ское небытие. Однако страны Азии быстро стали экономическими "драко</w:t>
        <w:softHyphen/>
        <w:t>нами", а Южная Америка ищет варианты, как расплатиться с долгами, которые набрали правительства в тот период оптимистических прогнозов на будущее.</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center"/>
        <w:rPr>
          <w:b/>
          <w:b/>
          <w:caps/>
          <w:sz w:val="28"/>
          <w:szCs w:val="28"/>
        </w:rPr>
      </w:pPr>
      <w:r>
        <w:rPr>
          <w:b/>
          <w:caps/>
          <w:sz w:val="28"/>
          <w:szCs w:val="28"/>
        </w:rPr>
        <w:t>Список используемых источников</w:t>
      </w:r>
    </w:p>
    <w:p>
      <w:pPr>
        <w:pStyle w:val="Normal"/>
        <w:shd w:fill="FFFFFF" w:val="clear"/>
        <w:ind w:firstLine="709"/>
        <w:jc w:val="center"/>
        <w:rPr>
          <w:b/>
          <w:b/>
          <w:caps/>
          <w:sz w:val="28"/>
          <w:szCs w:val="28"/>
        </w:rPr>
      </w:pPr>
      <w:r>
        <w:rPr>
          <w:b/>
          <w:caps/>
          <w:sz w:val="28"/>
          <w:szCs w:val="28"/>
        </w:rPr>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Аналитический доклад.</w:t>
      </w:r>
      <w:r>
        <w:rPr>
          <w:color w:val="000000"/>
          <w:sz w:val="28"/>
          <w:szCs w:val="28"/>
        </w:rPr>
        <w:t xml:space="preserve"> Основные подходы к формированию долгосроч</w:t>
        <w:softHyphen/>
        <w:t>ной иннова</w:t>
        <w:softHyphen/>
        <w:t>ционной политики в Беларуси. //Под ред. П. Г. Никитенко. НАН Беларуси, ИЭ НАН Бе</w:t>
        <w:softHyphen/>
        <w:t>ларуси. Мн., 2003. С. 22.</w:t>
      </w:r>
    </w:p>
    <w:p>
      <w:pPr>
        <w:pStyle w:val="Normal"/>
        <w:numPr>
          <w:ilvl w:val="0"/>
          <w:numId w:val="6"/>
        </w:numPr>
        <w:tabs>
          <w:tab w:val="clear" w:pos="708"/>
          <w:tab w:val="left" w:pos="540" w:leader="none"/>
        </w:tabs>
        <w:ind w:left="540" w:hanging="360"/>
        <w:jc w:val="both"/>
        <w:rPr/>
      </w:pPr>
      <w:r>
        <w:rPr>
          <w:rFonts w:cs="Courier"/>
          <w:b/>
          <w:sz w:val="28"/>
          <w:szCs w:val="28"/>
        </w:rPr>
        <w:t>Анчишкин, А.И.</w:t>
      </w:r>
      <w:r>
        <w:rPr>
          <w:rFonts w:cs="Courier"/>
          <w:sz w:val="28"/>
          <w:szCs w:val="28"/>
        </w:rPr>
        <w:t xml:space="preserve"> </w:t>
      </w:r>
      <w:r>
        <w:rPr>
          <w:rFonts w:cs="Courier"/>
          <w:iCs/>
          <w:sz w:val="28"/>
          <w:szCs w:val="28"/>
        </w:rPr>
        <w:t xml:space="preserve">Наука – техника – экономика </w:t>
      </w:r>
      <w:r>
        <w:rPr>
          <w:rFonts w:cs="Courier"/>
          <w:sz w:val="28"/>
          <w:szCs w:val="28"/>
        </w:rPr>
        <w:t>/</w:t>
      </w:r>
      <w:r>
        <w:rPr>
          <w:rFonts w:cs="Courier"/>
          <w:b/>
          <w:sz w:val="28"/>
          <w:szCs w:val="28"/>
        </w:rPr>
        <w:t xml:space="preserve"> </w:t>
      </w:r>
      <w:r>
        <w:rPr>
          <w:rFonts w:cs="Courier"/>
          <w:sz w:val="28"/>
          <w:szCs w:val="28"/>
        </w:rPr>
        <w:t>А.И. Анчишкин.</w:t>
      </w:r>
      <w:r>
        <w:rPr>
          <w:rFonts w:cs="Courier"/>
          <w:b/>
          <w:sz w:val="28"/>
          <w:szCs w:val="28"/>
        </w:rPr>
        <w:t xml:space="preserve"> -</w:t>
      </w:r>
      <w:r>
        <w:rPr>
          <w:rFonts w:cs="Courier"/>
          <w:sz w:val="28"/>
          <w:szCs w:val="28"/>
        </w:rPr>
        <w:t xml:space="preserve"> Экономика, 2001.- с 380</w:t>
      </w:r>
    </w:p>
    <w:p>
      <w:pPr>
        <w:pStyle w:val="Normal"/>
        <w:numPr>
          <w:ilvl w:val="0"/>
          <w:numId w:val="6"/>
        </w:numPr>
        <w:tabs>
          <w:tab w:val="clear" w:pos="708"/>
          <w:tab w:val="left" w:pos="540" w:leader="none"/>
        </w:tabs>
        <w:ind w:left="540" w:hanging="360"/>
        <w:jc w:val="both"/>
        <w:rPr/>
      </w:pPr>
      <w:r>
        <w:rPr>
          <w:rFonts w:cs="Courier"/>
          <w:b/>
          <w:sz w:val="28"/>
          <w:szCs w:val="28"/>
        </w:rPr>
        <w:t>Вольский, А.П.</w:t>
      </w:r>
      <w:r>
        <w:rPr>
          <w:rFonts w:cs="Courier"/>
          <w:sz w:val="28"/>
          <w:szCs w:val="28"/>
        </w:rPr>
        <w:t xml:space="preserve"> </w:t>
      </w:r>
      <w:r>
        <w:rPr>
          <w:rFonts w:cs="Courier"/>
          <w:iCs/>
          <w:sz w:val="28"/>
          <w:szCs w:val="28"/>
        </w:rPr>
        <w:t>Индустриальная, инновационная и инвестиционная незави</w:t>
        <w:softHyphen/>
        <w:t xml:space="preserve">симость </w:t>
      </w:r>
      <w:r>
        <w:rPr>
          <w:rFonts w:cs="Courier"/>
          <w:sz w:val="28"/>
          <w:szCs w:val="28"/>
        </w:rPr>
        <w:t>/</w:t>
      </w:r>
      <w:r>
        <w:rPr>
          <w:rFonts w:cs="Courier"/>
          <w:b/>
          <w:sz w:val="28"/>
          <w:szCs w:val="28"/>
        </w:rPr>
        <w:t xml:space="preserve"> </w:t>
      </w:r>
      <w:r>
        <w:rPr>
          <w:rFonts w:cs="Courier"/>
          <w:sz w:val="28"/>
          <w:szCs w:val="28"/>
        </w:rPr>
        <w:t xml:space="preserve">А.П Вольский. - Экономист. - 2006.- №4. с - 65 </w:t>
      </w:r>
    </w:p>
    <w:p>
      <w:pPr>
        <w:pStyle w:val="Normal"/>
        <w:numPr>
          <w:ilvl w:val="0"/>
          <w:numId w:val="6"/>
        </w:numPr>
        <w:tabs>
          <w:tab w:val="clear" w:pos="708"/>
          <w:tab w:val="left" w:pos="540" w:leader="none"/>
        </w:tabs>
        <w:ind w:left="540" w:hanging="360"/>
        <w:jc w:val="both"/>
        <w:rPr/>
      </w:pPr>
      <w:r>
        <w:rPr>
          <w:rFonts w:cs="Courier"/>
          <w:b/>
          <w:sz w:val="28"/>
          <w:szCs w:val="28"/>
        </w:rPr>
        <w:t>Гулькин, П.</w:t>
      </w:r>
      <w:r>
        <w:rPr>
          <w:rFonts w:cs="Courier"/>
          <w:sz w:val="28"/>
          <w:szCs w:val="28"/>
        </w:rPr>
        <w:t xml:space="preserve"> </w:t>
      </w:r>
      <w:r>
        <w:rPr>
          <w:rFonts w:cs="Courier"/>
          <w:iCs/>
          <w:sz w:val="28"/>
          <w:szCs w:val="28"/>
        </w:rPr>
        <w:t>Венчурное инвестирование – немного истории и стати</w:t>
        <w:softHyphen/>
        <w:t xml:space="preserve">стики </w:t>
      </w:r>
      <w:r>
        <w:rPr>
          <w:rFonts w:cs="Courier"/>
          <w:sz w:val="28"/>
          <w:szCs w:val="28"/>
        </w:rPr>
        <w:t>/ П. Гулькин.</w:t>
      </w:r>
      <w:r>
        <w:rPr>
          <w:rFonts w:cs="Courier"/>
          <w:b/>
          <w:sz w:val="28"/>
          <w:szCs w:val="28"/>
        </w:rPr>
        <w:t xml:space="preserve"> </w:t>
      </w:r>
      <w:r>
        <w:rPr>
          <w:rFonts w:cs="Courier"/>
          <w:sz w:val="28"/>
          <w:szCs w:val="28"/>
        </w:rPr>
        <w:t>- Рынок ценных бумаг.- 2004. - №6.- с -12</w:t>
      </w:r>
    </w:p>
    <w:p>
      <w:pPr>
        <w:pStyle w:val="Normal"/>
        <w:numPr>
          <w:ilvl w:val="0"/>
          <w:numId w:val="6"/>
        </w:numPr>
        <w:shd w:fill="FFFFFF" w:val="clear"/>
        <w:tabs>
          <w:tab w:val="clear" w:pos="708"/>
          <w:tab w:val="left" w:pos="540" w:leader="none"/>
        </w:tabs>
        <w:ind w:left="540" w:hanging="360"/>
        <w:jc w:val="both"/>
        <w:rPr>
          <w:sz w:val="28"/>
          <w:szCs w:val="28"/>
        </w:rPr>
      </w:pPr>
      <w:r>
        <w:rPr>
          <w:rFonts w:cs="Courier"/>
          <w:b/>
          <w:sz w:val="28"/>
          <w:szCs w:val="28"/>
        </w:rPr>
        <w:t>Заверюха, Г.Н.</w:t>
      </w:r>
      <w:r>
        <w:rPr>
          <w:rFonts w:cs="Courier"/>
          <w:sz w:val="28"/>
          <w:szCs w:val="28"/>
        </w:rPr>
        <w:t xml:space="preserve"> </w:t>
      </w:r>
      <w:r>
        <w:rPr>
          <w:rFonts w:cs="Courier"/>
          <w:iCs/>
          <w:sz w:val="28"/>
          <w:szCs w:val="28"/>
        </w:rPr>
        <w:t>Концептуальные подходы к регулированию  взаимодейст</w:t>
        <w:softHyphen/>
        <w:t xml:space="preserve">вия инвестиционной и инновационной сфере </w:t>
      </w:r>
      <w:r>
        <w:rPr>
          <w:rFonts w:cs="Courier"/>
          <w:sz w:val="28"/>
          <w:szCs w:val="28"/>
        </w:rPr>
        <w:t>/</w:t>
      </w:r>
      <w:r>
        <w:rPr>
          <w:rFonts w:cs="Courier"/>
          <w:b/>
          <w:sz w:val="28"/>
          <w:szCs w:val="28"/>
        </w:rPr>
        <w:t xml:space="preserve"> </w:t>
      </w:r>
      <w:r>
        <w:rPr>
          <w:rFonts w:cs="Courier"/>
          <w:sz w:val="28"/>
          <w:szCs w:val="28"/>
        </w:rPr>
        <w:t>Г.Н. Заверюха.</w:t>
      </w:r>
      <w:r>
        <w:rPr>
          <w:rFonts w:cs="Courier"/>
          <w:b/>
          <w:sz w:val="28"/>
          <w:szCs w:val="28"/>
        </w:rPr>
        <w:t xml:space="preserve"> </w:t>
      </w:r>
      <w:r>
        <w:rPr>
          <w:rFonts w:cs="Courier"/>
          <w:sz w:val="28"/>
          <w:szCs w:val="28"/>
        </w:rPr>
        <w:t xml:space="preserve">Финансы. - 2006. - №1. - с - 41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Закон Республики Беларусь</w:t>
      </w:r>
      <w:r>
        <w:rPr>
          <w:color w:val="000000"/>
          <w:sz w:val="28"/>
          <w:szCs w:val="28"/>
        </w:rPr>
        <w:t xml:space="preserve"> «Об основах государственной технической политики». Ведомости Национального собрания Республики Беларусь. 1997. - № 33. - 657.  с</w:t>
      </w:r>
    </w:p>
    <w:p>
      <w:pPr>
        <w:pStyle w:val="Normal"/>
        <w:numPr>
          <w:ilvl w:val="0"/>
          <w:numId w:val="6"/>
        </w:numPr>
        <w:tabs>
          <w:tab w:val="clear" w:pos="708"/>
          <w:tab w:val="left" w:pos="540" w:leader="none"/>
        </w:tabs>
        <w:ind w:left="540" w:hanging="360"/>
        <w:jc w:val="both"/>
        <w:rPr/>
      </w:pPr>
      <w:r>
        <w:rPr>
          <w:rFonts w:cs="Courier"/>
          <w:b/>
          <w:sz w:val="28"/>
          <w:szCs w:val="28"/>
        </w:rPr>
        <w:t>Кулагин, А</w:t>
      </w:r>
      <w:r>
        <w:rPr>
          <w:rFonts w:cs="Courier"/>
          <w:b/>
          <w:iCs/>
          <w:sz w:val="28"/>
          <w:szCs w:val="28"/>
        </w:rPr>
        <w:t>.</w:t>
      </w:r>
      <w:r>
        <w:rPr>
          <w:rFonts w:cs="Courier"/>
          <w:iCs/>
          <w:sz w:val="28"/>
          <w:szCs w:val="28"/>
        </w:rPr>
        <w:t xml:space="preserve"> Ориентиры реформирования научной сферы </w:t>
      </w:r>
      <w:r>
        <w:rPr>
          <w:rFonts w:cs="Courier"/>
          <w:sz w:val="28"/>
          <w:szCs w:val="28"/>
        </w:rPr>
        <w:t>/</w:t>
      </w:r>
      <w:r>
        <w:rPr>
          <w:rFonts w:cs="Courier"/>
          <w:b/>
          <w:sz w:val="28"/>
          <w:szCs w:val="28"/>
        </w:rPr>
        <w:t xml:space="preserve"> </w:t>
      </w:r>
      <w:r>
        <w:rPr>
          <w:rFonts w:cs="Courier"/>
          <w:sz w:val="28"/>
          <w:szCs w:val="28"/>
        </w:rPr>
        <w:t>А</w:t>
      </w:r>
      <w:r>
        <w:rPr>
          <w:rFonts w:cs="Courier"/>
          <w:iCs/>
          <w:sz w:val="28"/>
          <w:szCs w:val="28"/>
        </w:rPr>
        <w:t>.</w:t>
      </w:r>
      <w:r>
        <w:rPr>
          <w:rFonts w:cs="Courier"/>
          <w:sz w:val="28"/>
          <w:szCs w:val="28"/>
        </w:rPr>
        <w:t>Кулагин</w:t>
      </w:r>
      <w:r>
        <w:rPr>
          <w:rFonts w:cs="Courier"/>
          <w:b/>
          <w:sz w:val="28"/>
          <w:szCs w:val="28"/>
        </w:rPr>
        <w:t>.</w:t>
      </w:r>
      <w:r>
        <w:rPr>
          <w:rFonts w:cs="Courier"/>
          <w:sz w:val="28"/>
          <w:szCs w:val="28"/>
        </w:rPr>
        <w:t xml:space="preserve"> Экономист. 2006.- №2.- с - 70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Мясникович</w:t>
      </w:r>
      <w:r>
        <w:rPr>
          <w:rFonts w:cs="Courier"/>
          <w:b/>
          <w:sz w:val="28"/>
          <w:szCs w:val="28"/>
        </w:rPr>
        <w:t>,</w:t>
      </w:r>
      <w:r>
        <w:rPr>
          <w:b/>
          <w:color w:val="000000"/>
          <w:sz w:val="28"/>
          <w:szCs w:val="28"/>
        </w:rPr>
        <w:t xml:space="preserve"> М. В.</w:t>
      </w:r>
      <w:r>
        <w:rPr>
          <w:color w:val="000000"/>
          <w:sz w:val="28"/>
          <w:szCs w:val="28"/>
        </w:rPr>
        <w:t xml:space="preserve"> Научные основы инновационной политики. </w:t>
      </w:r>
      <w:r>
        <w:rPr>
          <w:rFonts w:cs="Courier"/>
          <w:sz w:val="28"/>
          <w:szCs w:val="28"/>
        </w:rPr>
        <w:t>/</w:t>
      </w:r>
      <w:r>
        <w:rPr>
          <w:color w:val="000000"/>
          <w:sz w:val="28"/>
          <w:szCs w:val="28"/>
        </w:rPr>
        <w:t xml:space="preserve"> М. В. Мясникович</w:t>
      </w:r>
      <w:r>
        <w:rPr>
          <w:rFonts w:cs="Courier"/>
          <w:sz w:val="28"/>
          <w:szCs w:val="28"/>
        </w:rPr>
        <w:t>.</w:t>
      </w:r>
      <w:r>
        <w:rPr>
          <w:color w:val="000000"/>
          <w:sz w:val="28"/>
          <w:szCs w:val="28"/>
        </w:rPr>
        <w:t xml:space="preserve"> «Право и экономика»,  Мн.: - 2008. - С. - 280.</w:t>
      </w:r>
      <w:r>
        <w:rPr>
          <w:sz w:val="28"/>
          <w:szCs w:val="28"/>
        </w:rPr>
        <w:t xml:space="preserve"> [8, с 280]</w:t>
      </w:r>
    </w:p>
    <w:p>
      <w:pPr>
        <w:pStyle w:val="Normal"/>
        <w:numPr>
          <w:ilvl w:val="0"/>
          <w:numId w:val="6"/>
        </w:numPr>
        <w:tabs>
          <w:tab w:val="clear" w:pos="708"/>
          <w:tab w:val="left" w:pos="540" w:leader="none"/>
        </w:tabs>
        <w:ind w:left="540" w:hanging="360"/>
        <w:jc w:val="both"/>
        <w:rPr/>
      </w:pPr>
      <w:r>
        <w:rPr>
          <w:rFonts w:cs="Courier"/>
          <w:b/>
          <w:sz w:val="28"/>
          <w:szCs w:val="28"/>
        </w:rPr>
        <w:t>Недилько, Л. М.</w:t>
      </w:r>
      <w:r>
        <w:rPr>
          <w:rFonts w:cs="Courier"/>
          <w:sz w:val="28"/>
          <w:szCs w:val="28"/>
        </w:rPr>
        <w:t xml:space="preserve"> Государственные научно-технические программы / Л. М. Недилько.</w:t>
      </w:r>
      <w:r>
        <w:rPr>
          <w:rFonts w:cs="Courier"/>
          <w:b/>
          <w:sz w:val="28"/>
          <w:szCs w:val="28"/>
        </w:rPr>
        <w:t xml:space="preserve"> </w:t>
      </w:r>
      <w:r>
        <w:rPr>
          <w:rFonts w:cs="Courier"/>
          <w:sz w:val="28"/>
          <w:szCs w:val="28"/>
        </w:rPr>
        <w:t>Бело</w:t>
        <w:softHyphen/>
        <w:t xml:space="preserve">русский экономический журнал - № 3 - 2008. - с-18 </w:t>
      </w:r>
    </w:p>
    <w:p>
      <w:pPr>
        <w:pStyle w:val="Normal"/>
        <w:numPr>
          <w:ilvl w:val="0"/>
          <w:numId w:val="6"/>
        </w:numPr>
        <w:tabs>
          <w:tab w:val="clear" w:pos="708"/>
          <w:tab w:val="left" w:pos="540" w:leader="none"/>
        </w:tabs>
        <w:ind w:left="540" w:hanging="360"/>
        <w:jc w:val="both"/>
        <w:rPr>
          <w:rFonts w:cs="Courier"/>
          <w:sz w:val="28"/>
          <w:szCs w:val="28"/>
        </w:rPr>
      </w:pPr>
      <w:r>
        <w:rPr>
          <w:b/>
          <w:color w:val="000000"/>
          <w:sz w:val="28"/>
          <w:szCs w:val="28"/>
        </w:rPr>
        <w:t>Нехорошева</w:t>
      </w:r>
      <w:r>
        <w:rPr>
          <w:rFonts w:cs="Courier"/>
          <w:b/>
          <w:sz w:val="28"/>
          <w:szCs w:val="28"/>
        </w:rPr>
        <w:t>,</w:t>
      </w:r>
      <w:r>
        <w:rPr>
          <w:b/>
          <w:color w:val="000000"/>
          <w:sz w:val="28"/>
          <w:szCs w:val="28"/>
        </w:rPr>
        <w:t xml:space="preserve"> Л. Н.</w:t>
      </w:r>
      <w:r>
        <w:rPr>
          <w:color w:val="000000"/>
          <w:sz w:val="28"/>
          <w:szCs w:val="28"/>
        </w:rPr>
        <w:t xml:space="preserve"> Инновационные системы современной экономики. </w:t>
      </w:r>
      <w:r>
        <w:rPr>
          <w:rFonts w:cs="Courier"/>
          <w:sz w:val="28"/>
          <w:szCs w:val="28"/>
        </w:rPr>
        <w:t>/</w:t>
      </w:r>
      <w:r>
        <w:rPr>
          <w:b/>
          <w:color w:val="000000"/>
          <w:sz w:val="28"/>
          <w:szCs w:val="28"/>
        </w:rPr>
        <w:t xml:space="preserve"> </w:t>
      </w:r>
      <w:r>
        <w:rPr>
          <w:color w:val="000000"/>
          <w:sz w:val="28"/>
          <w:szCs w:val="28"/>
        </w:rPr>
        <w:t>Л. Н. Нехорошева.</w:t>
      </w:r>
      <w:r>
        <w:rPr>
          <w:rFonts w:cs="Courier"/>
          <w:sz w:val="28"/>
          <w:szCs w:val="28"/>
        </w:rPr>
        <w:t xml:space="preserve"> -</w:t>
      </w:r>
      <w:r>
        <w:rPr>
          <w:b/>
          <w:color w:val="000000"/>
          <w:sz w:val="28"/>
          <w:szCs w:val="28"/>
        </w:rPr>
        <w:t xml:space="preserve"> </w:t>
      </w:r>
      <w:r>
        <w:rPr>
          <w:color w:val="000000"/>
          <w:sz w:val="28"/>
          <w:szCs w:val="28"/>
        </w:rPr>
        <w:t xml:space="preserve">Мн.: - БГЭУ, - 2004. - С. - 209. </w:t>
      </w:r>
    </w:p>
    <w:p>
      <w:pPr>
        <w:pStyle w:val="Normal"/>
        <w:numPr>
          <w:ilvl w:val="0"/>
          <w:numId w:val="6"/>
        </w:numPr>
        <w:tabs>
          <w:tab w:val="clear" w:pos="708"/>
          <w:tab w:val="left" w:pos="540" w:leader="none"/>
        </w:tabs>
        <w:ind w:left="540" w:hanging="360"/>
        <w:jc w:val="both"/>
        <w:rPr>
          <w:rFonts w:cs="Courier"/>
          <w:sz w:val="28"/>
          <w:szCs w:val="28"/>
        </w:rPr>
      </w:pPr>
      <w:r>
        <w:rPr>
          <w:b/>
          <w:color w:val="000000"/>
          <w:sz w:val="28"/>
          <w:szCs w:val="28"/>
        </w:rPr>
        <w:t>Никитенко</w:t>
      </w:r>
      <w:r>
        <w:rPr>
          <w:rFonts w:cs="Courier"/>
          <w:b/>
          <w:sz w:val="28"/>
          <w:szCs w:val="28"/>
        </w:rPr>
        <w:t>,</w:t>
      </w:r>
      <w:r>
        <w:rPr>
          <w:b/>
          <w:color w:val="000000"/>
          <w:sz w:val="28"/>
          <w:szCs w:val="28"/>
        </w:rPr>
        <w:t xml:space="preserve"> П. Г.</w:t>
      </w:r>
      <w:r>
        <w:rPr>
          <w:color w:val="000000"/>
          <w:sz w:val="28"/>
          <w:szCs w:val="28"/>
        </w:rPr>
        <w:t xml:space="preserve"> Прогнозирование на</w:t>
        <w:softHyphen/>
        <w:t xml:space="preserve">учно-технического развития в Беларуси. </w:t>
      </w:r>
      <w:r>
        <w:rPr>
          <w:rFonts w:cs="Courier"/>
          <w:sz w:val="28"/>
          <w:szCs w:val="28"/>
        </w:rPr>
        <w:t>/</w:t>
      </w:r>
      <w:r>
        <w:rPr>
          <w:b/>
          <w:color w:val="000000"/>
          <w:sz w:val="28"/>
          <w:szCs w:val="28"/>
        </w:rPr>
        <w:t xml:space="preserve"> </w:t>
      </w:r>
      <w:r>
        <w:rPr>
          <w:color w:val="000000"/>
          <w:sz w:val="28"/>
          <w:szCs w:val="28"/>
        </w:rPr>
        <w:t xml:space="preserve">П. Г. </w:t>
      </w:r>
      <w:r>
        <w:rPr>
          <w:rFonts w:cs="Courier"/>
          <w:sz w:val="28"/>
          <w:szCs w:val="28"/>
        </w:rPr>
        <w:t xml:space="preserve"> </w:t>
      </w:r>
      <w:r>
        <w:rPr>
          <w:color w:val="000000"/>
          <w:sz w:val="28"/>
          <w:szCs w:val="28"/>
        </w:rPr>
        <w:t>Никитенко.</w:t>
      </w:r>
      <w:r>
        <w:rPr>
          <w:b/>
          <w:color w:val="000000"/>
          <w:sz w:val="28"/>
          <w:szCs w:val="28"/>
        </w:rPr>
        <w:t xml:space="preserve"> </w:t>
      </w:r>
      <w:r>
        <w:rPr>
          <w:color w:val="000000"/>
          <w:sz w:val="28"/>
          <w:szCs w:val="28"/>
        </w:rPr>
        <w:t>- Мн.: НОООО «БИП-С», - 2002. - С. - 97</w:t>
      </w:r>
    </w:p>
    <w:p>
      <w:pPr>
        <w:pStyle w:val="Normal"/>
        <w:numPr>
          <w:ilvl w:val="0"/>
          <w:numId w:val="6"/>
        </w:numPr>
        <w:tabs>
          <w:tab w:val="clear" w:pos="708"/>
          <w:tab w:val="left" w:pos="540" w:leader="none"/>
        </w:tabs>
        <w:ind w:left="540" w:hanging="360"/>
        <w:jc w:val="both"/>
        <w:rPr/>
      </w:pPr>
      <w:r>
        <w:rPr>
          <w:rFonts w:cs="Courier"/>
          <w:b/>
          <w:sz w:val="28"/>
          <w:szCs w:val="28"/>
        </w:rPr>
        <w:t>Новицкий, Н.</w:t>
      </w:r>
      <w:r>
        <w:rPr>
          <w:rFonts w:cs="Courier"/>
          <w:sz w:val="28"/>
          <w:szCs w:val="28"/>
        </w:rPr>
        <w:t xml:space="preserve"> </w:t>
      </w:r>
      <w:r>
        <w:rPr>
          <w:rFonts w:cs="Courier"/>
          <w:iCs/>
          <w:sz w:val="28"/>
          <w:szCs w:val="28"/>
        </w:rPr>
        <w:t xml:space="preserve">Инновационный путь развития экономики </w:t>
      </w:r>
      <w:r>
        <w:rPr>
          <w:rFonts w:cs="Courier"/>
          <w:sz w:val="28"/>
          <w:szCs w:val="28"/>
        </w:rPr>
        <w:t>/</w:t>
      </w:r>
      <w:r>
        <w:rPr>
          <w:rFonts w:cs="Courier"/>
          <w:b/>
          <w:sz w:val="28"/>
          <w:szCs w:val="28"/>
        </w:rPr>
        <w:t xml:space="preserve"> </w:t>
      </w:r>
      <w:r>
        <w:rPr>
          <w:rFonts w:cs="Courier"/>
          <w:sz w:val="28"/>
          <w:szCs w:val="28"/>
        </w:rPr>
        <w:t>Н. Новицкий. -</w:t>
      </w:r>
      <w:r>
        <w:rPr>
          <w:rFonts w:cs="Courier"/>
          <w:b/>
          <w:sz w:val="28"/>
          <w:szCs w:val="28"/>
        </w:rPr>
        <w:t xml:space="preserve"> </w:t>
      </w:r>
      <w:r>
        <w:rPr>
          <w:rFonts w:cs="Courier"/>
          <w:sz w:val="28"/>
          <w:szCs w:val="28"/>
        </w:rPr>
        <w:t xml:space="preserve">Экономист. - 2006. - №6. - с - 32 </w:t>
      </w:r>
    </w:p>
    <w:p>
      <w:pPr>
        <w:pStyle w:val="Normal"/>
        <w:numPr>
          <w:ilvl w:val="0"/>
          <w:numId w:val="6"/>
        </w:numPr>
        <w:shd w:fill="FFFFFF" w:val="clear"/>
        <w:tabs>
          <w:tab w:val="clear" w:pos="708"/>
          <w:tab w:val="left" w:pos="540" w:leader="none"/>
        </w:tabs>
        <w:ind w:left="540" w:hanging="360"/>
        <w:jc w:val="both"/>
        <w:rPr>
          <w:sz w:val="28"/>
          <w:szCs w:val="28"/>
        </w:rPr>
      </w:pPr>
      <w:r>
        <w:rPr>
          <w:rFonts w:cs="Courier"/>
          <w:b/>
          <w:sz w:val="28"/>
          <w:szCs w:val="28"/>
        </w:rPr>
        <w:t>Новицкий А.</w:t>
      </w:r>
      <w:r>
        <w:rPr>
          <w:rFonts w:cs="Courier"/>
          <w:sz w:val="28"/>
          <w:szCs w:val="28"/>
        </w:rPr>
        <w:t xml:space="preserve"> </w:t>
      </w:r>
      <w:r>
        <w:rPr>
          <w:rFonts w:cs="Courier"/>
          <w:iCs/>
          <w:sz w:val="28"/>
          <w:szCs w:val="28"/>
        </w:rPr>
        <w:t>Ориентиры инвестиционной и инновационной деятельно</w:t>
        <w:softHyphen/>
        <w:t xml:space="preserve">сти </w:t>
      </w:r>
      <w:r>
        <w:rPr>
          <w:rFonts w:cs="Courier"/>
          <w:sz w:val="28"/>
          <w:szCs w:val="28"/>
        </w:rPr>
        <w:t>/</w:t>
      </w:r>
      <w:r>
        <w:rPr>
          <w:rFonts w:cs="Courier"/>
          <w:b/>
          <w:sz w:val="28"/>
          <w:szCs w:val="28"/>
        </w:rPr>
        <w:t xml:space="preserve"> </w:t>
      </w:r>
      <w:r>
        <w:rPr>
          <w:rFonts w:cs="Courier"/>
          <w:sz w:val="28"/>
          <w:szCs w:val="28"/>
        </w:rPr>
        <w:t>А.  Новицкий. - Экономист. -  2008. - №3. - с - 61</w:t>
      </w:r>
    </w:p>
    <w:p>
      <w:pPr>
        <w:pStyle w:val="Normal"/>
        <w:numPr>
          <w:ilvl w:val="0"/>
          <w:numId w:val="6"/>
        </w:numPr>
        <w:shd w:fill="FFFFFF" w:val="clear"/>
        <w:tabs>
          <w:tab w:val="clear" w:pos="708"/>
          <w:tab w:val="left" w:pos="540" w:leader="none"/>
        </w:tabs>
        <w:ind w:left="540" w:hanging="360"/>
        <w:jc w:val="both"/>
        <w:rPr>
          <w:sz w:val="28"/>
          <w:szCs w:val="28"/>
        </w:rPr>
      </w:pPr>
      <w:r>
        <w:rPr>
          <w:color w:val="000000"/>
          <w:sz w:val="28"/>
          <w:szCs w:val="28"/>
        </w:rPr>
        <w:t xml:space="preserve">Современные инновационные структуры и коммерциализация науки. //Под ред. А. Мазура. Харьков, - 2003. - С. - 352.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Шукшунов В. Е.</w:t>
      </w:r>
      <w:r>
        <w:rPr>
          <w:color w:val="000000"/>
          <w:sz w:val="28"/>
          <w:szCs w:val="28"/>
        </w:rPr>
        <w:t xml:space="preserve"> Состояние, уровень развития и классифи</w:t>
        <w:softHyphen/>
        <w:t>кация технопарков России</w:t>
      </w:r>
      <w:r>
        <w:rPr>
          <w:rFonts w:cs="Courier"/>
          <w:sz w:val="28"/>
          <w:szCs w:val="28"/>
        </w:rPr>
        <w:t xml:space="preserve"> /</w:t>
      </w:r>
      <w:r>
        <w:rPr>
          <w:b/>
          <w:color w:val="000000"/>
          <w:sz w:val="28"/>
          <w:szCs w:val="28"/>
        </w:rPr>
        <w:t xml:space="preserve"> </w:t>
      </w:r>
      <w:r>
        <w:rPr>
          <w:color w:val="000000"/>
          <w:sz w:val="28"/>
          <w:szCs w:val="28"/>
        </w:rPr>
        <w:t>В. Е. Шукшунов. (выпуск 1). - М.: Асе. Технопарк, - 2003. - С.- 72.</w:t>
      </w:r>
    </w:p>
    <w:p>
      <w:pPr>
        <w:pStyle w:val="Normal"/>
        <w:numPr>
          <w:ilvl w:val="0"/>
          <w:numId w:val="6"/>
        </w:numPr>
        <w:tabs>
          <w:tab w:val="clear" w:pos="708"/>
          <w:tab w:val="left" w:pos="540" w:leader="none"/>
        </w:tabs>
        <w:ind w:left="540" w:hanging="360"/>
        <w:jc w:val="both"/>
        <w:rPr/>
      </w:pPr>
      <w:r>
        <w:rPr>
          <w:rFonts w:cs="Courier"/>
          <w:b/>
          <w:sz w:val="28"/>
          <w:szCs w:val="28"/>
        </w:rPr>
        <w:t>Шумпетер. Й.А.</w:t>
      </w:r>
      <w:r>
        <w:rPr>
          <w:rFonts w:cs="Courier"/>
          <w:sz w:val="28"/>
          <w:szCs w:val="28"/>
        </w:rPr>
        <w:t xml:space="preserve"> </w:t>
      </w:r>
      <w:r>
        <w:rPr>
          <w:rFonts w:cs="Courier"/>
          <w:iCs/>
          <w:sz w:val="28"/>
          <w:szCs w:val="28"/>
        </w:rPr>
        <w:t>Теория экономического развития</w:t>
      </w:r>
      <w:r>
        <w:rPr>
          <w:rFonts w:cs="Courier"/>
          <w:sz w:val="28"/>
          <w:szCs w:val="28"/>
        </w:rPr>
        <w:t>. / Й.А. Шумпетер. -</w:t>
      </w:r>
      <w:r>
        <w:rPr>
          <w:rFonts w:cs="Courier"/>
          <w:b/>
          <w:sz w:val="28"/>
          <w:szCs w:val="28"/>
        </w:rPr>
        <w:t xml:space="preserve"> </w:t>
      </w:r>
      <w:r>
        <w:rPr>
          <w:rFonts w:cs="Courier"/>
          <w:sz w:val="28"/>
          <w:szCs w:val="28"/>
        </w:rPr>
        <w:t>М.:  - Прогресс, - 1982.</w:t>
      </w:r>
    </w:p>
    <w:p>
      <w:pPr>
        <w:pStyle w:val="Normal"/>
        <w:numPr>
          <w:ilvl w:val="0"/>
          <w:numId w:val="6"/>
        </w:numPr>
        <w:tabs>
          <w:tab w:val="clear" w:pos="708"/>
          <w:tab w:val="left" w:pos="540" w:leader="none"/>
        </w:tabs>
        <w:ind w:left="540" w:hanging="360"/>
        <w:jc w:val="both"/>
        <w:rPr/>
      </w:pPr>
      <w:r>
        <w:rPr>
          <w:rFonts w:cs="Courier"/>
          <w:b/>
          <w:sz w:val="28"/>
          <w:szCs w:val="28"/>
        </w:rPr>
        <w:t>Яковец Ю.В.</w:t>
      </w:r>
      <w:r>
        <w:rPr>
          <w:rFonts w:cs="Courier"/>
          <w:sz w:val="28"/>
          <w:szCs w:val="28"/>
        </w:rPr>
        <w:t xml:space="preserve"> </w:t>
      </w:r>
      <w:r>
        <w:rPr>
          <w:rFonts w:cs="Courier"/>
          <w:iCs/>
          <w:sz w:val="28"/>
          <w:szCs w:val="28"/>
        </w:rPr>
        <w:t>Закономерности научно-технического прогресса и их плано</w:t>
        <w:softHyphen/>
        <w:t>мерное использование.</w:t>
      </w:r>
      <w:r>
        <w:rPr>
          <w:rFonts w:cs="Courier"/>
          <w:sz w:val="28"/>
          <w:szCs w:val="28"/>
        </w:rPr>
        <w:t xml:space="preserve"> / Ю.В. </w:t>
      </w:r>
      <w:r>
        <w:rPr>
          <w:rFonts w:cs="Courier"/>
          <w:iCs/>
          <w:sz w:val="28"/>
          <w:szCs w:val="28"/>
        </w:rPr>
        <w:t xml:space="preserve"> </w:t>
      </w:r>
      <w:r>
        <w:rPr>
          <w:rFonts w:cs="Courier"/>
          <w:sz w:val="28"/>
          <w:szCs w:val="28"/>
        </w:rPr>
        <w:t>Яковец.</w:t>
      </w:r>
      <w:r>
        <w:rPr>
          <w:rFonts w:cs="Courier"/>
          <w:b/>
          <w:sz w:val="28"/>
          <w:szCs w:val="28"/>
        </w:rPr>
        <w:t xml:space="preserve"> - </w:t>
      </w:r>
      <w:r>
        <w:rPr>
          <w:rFonts w:cs="Courier"/>
          <w:sz w:val="28"/>
          <w:szCs w:val="28"/>
        </w:rPr>
        <w:t xml:space="preserve">М.: - Экономика, -  2007. – с -  287 </w:t>
      </w:r>
    </w:p>
    <w:p>
      <w:pPr>
        <w:pStyle w:val="Normal"/>
        <w:numPr>
          <w:ilvl w:val="0"/>
          <w:numId w:val="6"/>
        </w:numPr>
        <w:tabs>
          <w:tab w:val="clear" w:pos="708"/>
          <w:tab w:val="left" w:pos="540" w:leader="none"/>
        </w:tabs>
        <w:ind w:left="540" w:hanging="360"/>
        <w:jc w:val="both"/>
        <w:rPr>
          <w:sz w:val="28"/>
          <w:szCs w:val="28"/>
        </w:rPr>
      </w:pPr>
      <w:r>
        <w:rPr>
          <w:rFonts w:cs="Courier"/>
          <w:b/>
          <w:sz w:val="28"/>
          <w:szCs w:val="28"/>
        </w:rPr>
        <w:t>Яковец Ю.В.</w:t>
      </w:r>
      <w:r>
        <w:rPr>
          <w:rFonts w:cs="Courier"/>
          <w:sz w:val="28"/>
          <w:szCs w:val="28"/>
        </w:rPr>
        <w:t xml:space="preserve"> </w:t>
      </w:r>
      <w:r>
        <w:rPr>
          <w:rFonts w:cs="Courier"/>
          <w:iCs/>
          <w:sz w:val="28"/>
          <w:szCs w:val="28"/>
        </w:rPr>
        <w:t>Научно-технический прогресс (экономика и управление)</w:t>
      </w:r>
      <w:r>
        <w:rPr>
          <w:rFonts w:cs="Courier"/>
          <w:sz w:val="28"/>
          <w:szCs w:val="28"/>
        </w:rPr>
        <w:t xml:space="preserve">. / </w:t>
      </w:r>
      <w:r>
        <w:rPr>
          <w:rFonts w:cs="Courier"/>
          <w:b/>
          <w:sz w:val="28"/>
          <w:szCs w:val="28"/>
        </w:rPr>
        <w:t>Ю.В.</w:t>
      </w:r>
      <w:r>
        <w:rPr>
          <w:rFonts w:cs="Courier"/>
          <w:sz w:val="28"/>
          <w:szCs w:val="28"/>
        </w:rPr>
        <w:t xml:space="preserve"> </w:t>
      </w:r>
      <w:r>
        <w:rPr>
          <w:rFonts w:cs="Courier"/>
          <w:b/>
          <w:sz w:val="28"/>
          <w:szCs w:val="28"/>
        </w:rPr>
        <w:t xml:space="preserve">Яковец. - </w:t>
      </w:r>
      <w:r>
        <w:rPr>
          <w:rFonts w:cs="Courier"/>
          <w:sz w:val="28"/>
          <w:szCs w:val="28"/>
        </w:rPr>
        <w:t xml:space="preserve">М.: - Экономика, - 2001. - с - 340 </w:t>
      </w:r>
    </w:p>
    <w:p>
      <w:pPr>
        <w:pStyle w:val="Normal"/>
        <w:jc w:val="both"/>
        <w:rPr>
          <w:sz w:val="28"/>
          <w:szCs w:val="28"/>
        </w:rPr>
      </w:pPr>
      <w:r>
        <w:rPr>
          <w:sz w:val="28"/>
          <w:szCs w:val="28"/>
        </w:rPr>
      </w:r>
    </w:p>
    <w:sectPr>
      <w:headerReference w:type="default" r:id="rId6"/>
      <w:headerReference w:type="first" r:id="rId7"/>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Bold Italic">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927"/>
        </w:tabs>
        <w:ind w:left="170" w:firstLine="397"/>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400"/>
        </w:tabs>
        <w:ind w:left="14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Times New Roman Cyr Bold Italic" w:hAnsi="Times New Roman Cyr Bold Italic" w:cs="Times New Roman Cyr Bold Italic"/>
      <w:b/>
      <w:i/>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F25sz16">
    <w:name w:val="f25 sz16"/>
    <w:basedOn w:val="Style11"/>
    <w:qFormat/>
    <w:rPr>
      <w:rFonts w:ascii="Times New Roman" w:hAnsi="Times New Roman" w:cs="Times New Roman"/>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StrongEmphasis">
    <w:name w:val="Strong"/>
    <w:basedOn w:val="Style11"/>
    <w:qFormat/>
    <w:rPr>
      <w:b/>
      <w:bCs/>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Jus">
    <w:name w:val="jus"/>
    <w:basedOn w:val="Normal"/>
    <w:qFormat/>
    <w:pPr>
      <w:spacing w:before="280" w:after="280"/>
    </w:pPr>
    <w:rPr/>
  </w:style>
  <w:style w:type="paragraph" w:styleId="Footnote">
    <w:name w:val="Footnote Text"/>
    <w:basedOn w:val="Normal"/>
    <w:pPr>
      <w:overflowPunct w:val="false"/>
      <w:autoSpaceDE w:val="false"/>
    </w:pPr>
    <w:rPr>
      <w:sz w:val="20"/>
      <w:szCs w:val="20"/>
    </w:rPr>
  </w:style>
  <w:style w:type="paragraph" w:styleId="2">
    <w:name w:val="Основной текст 2"/>
    <w:basedOn w:val="Normal"/>
    <w:qFormat/>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4">
    <w:name w:val="текст сноски"/>
    <w:basedOn w:val="Normal"/>
    <w:qFormat/>
    <w:pPr>
      <w:tabs>
        <w:tab w:val="clear" w:pos="708"/>
        <w:tab w:val="left" w:pos="142" w:leader="none"/>
      </w:tabs>
      <w:autoSpaceDE w:val="false"/>
      <w:spacing w:lineRule="auto" w:line="360"/>
      <w:ind w:left="142" w:hanging="142"/>
      <w:jc w:val="both"/>
    </w:pPr>
    <w:rPr/>
  </w:style>
  <w:style w:type="paragraph" w:styleId="Style15">
    <w:name w:val="Обычный (веб)"/>
    <w:basedOn w:val="Normal"/>
    <w:qFormat/>
    <w:pPr>
      <w:spacing w:before="280" w:after="280"/>
    </w:pPr>
    <w:rPr>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5:49:00Z</dcterms:created>
  <dc:creator>XTreme</dc:creator>
  <dc:description/>
  <cp:keywords/>
  <dc:language>en-US</dc:language>
  <cp:lastModifiedBy>Admin</cp:lastModifiedBy>
  <dcterms:modified xsi:type="dcterms:W3CDTF">2010-12-23T13:30:00Z</dcterms:modified>
  <cp:revision>5</cp:revision>
  <dc:subject/>
  <dc:title>Информатизация мировой экономики    (МТС 682 – 76 – 36) (Велк</dc:title>
</cp:coreProperties>
</file>