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198799616"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337906738"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2023564033"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552882912"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560206770"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262118421"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468919438"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034202543"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329906982"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506122261"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229294058"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372898874"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947933077"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918366510"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938002677"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997465897"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452495541"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398916892"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121271750"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667916610"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316777318"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538523633"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354998935"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677894151"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