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364550945"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819617082"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013435456"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801571933"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898127786"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37104436"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406563701"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948729400"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93406894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334914895"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85670705"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624491779"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36562340"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492978977"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55943729"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817164727"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524483498"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052151805"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657459160"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1862975669"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550976772"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191491133"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983165312"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945418558"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