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517438655"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676213756"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339435761"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357793679"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994140102"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742958006"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1052697186"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78243086"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77568795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1939879210"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472280491"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237759855"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888483476"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562512167"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762391809"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75745694"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621871301"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821551958"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841099547"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964032477"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418546203"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077483116"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974256777"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974943171"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