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847345761"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640806177"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00481900"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448775420"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872570888"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1883277858"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10878359"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485908452"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939692400"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606974072"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5455765"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537991883"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2042502984"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333215414"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419298662"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98700250"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57010721"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158159221"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2001254094"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238390524"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2044485882"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704616286"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625054137"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354692714"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