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282507536"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2007980163"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876958572"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1052069179"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792002651"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1118008763"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233573394"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818040785"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569005039"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316081035"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2024517240"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1046718324"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096577137"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1019264449"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413036800"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676561043"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378155683"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717700368"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1023518731"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1821283994"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407431411"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871130446"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951224403"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1860939856"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