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1679828067"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440278396"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595000350"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481606605"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360165661"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379583546"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135747814"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907521679"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971084249"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1994486159"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476837611"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79264945"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788313640"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867178804"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541582132"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1369915489"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270680337"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526576277"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629329987"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742652233"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2012040392"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2049789924"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676521359"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2124809718"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