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1780236081"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1159556966"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27239423"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2108519497"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664003913"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1504983453"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2141620246"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205638972"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942865840"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1644209232"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64036162"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38680583"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394857725"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803251421"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451596399"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19252764"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951512833"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1003567846"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1955605616"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719590700"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316693708"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1169059602"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1870688048"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609212502"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