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1393061813"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1591925337"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1774375739"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172363558"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449300725"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1708410217"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238517119"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722849562"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711418173"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38290134"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1454340488"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1874579607"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1674378032"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498103162"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1426567505"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1324223508"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41740107"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2029428521"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1937321565"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356363712"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1123367641"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2038487066"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1906287127"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1899925472"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