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320444789"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1641651542"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1794657867"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1725378299"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649350663"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359307227"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2112021256"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1633700985"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836657719"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2033070631"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1969826441"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537267488"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1294100647"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2094484675"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646908192"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1777863596"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5784091"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2084465503"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795677749"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1046483123"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1820277482"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37104027"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729337617"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706663347"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