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986289109"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972107711"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302280930"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604169269"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411558925"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764950555"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1020629554"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890501064"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777456074"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2130136402"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2018886730"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668839857"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601685861"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172834087"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309506596"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40885990"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600397614"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44201428"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433188363"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046393029"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695314865"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568162708"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572734381"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26902890"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