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286898431"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1325101200"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211289360"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2002902658"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348035791"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998896006"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204794293"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1804159914"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1463999309"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251141041"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821586997"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767259244"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906274115"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547363806"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324259463"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913381087"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921284172"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1283997129"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392454865"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748662941"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2063886572"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1765407590"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1753220182"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945618261"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