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940699865"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942468260"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