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  <w:tab w:val="left" w:pos="3686" w:leader="none"/>
          <w:tab w:val="left" w:pos="3828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  <w:tab w:val="left" w:pos="3828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ая практика проходила на коммерческом предприятии ЧТУП «Брестский кооптранс» в период с 6 июля по 2 августа 2010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Руководителем производственной практики является экономист первой категории Левкович Алла Андреев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Целью производственной практики является закрепление и углубление теоретических знаний, полученных в процессе обучения, а также приобретение практических навыков непосредственно на рабочем мес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Исходя из цели были поставлены следующие задачи производственной практ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ение деятельности предприятия ЧТУП «Брестский кооптранс», его организационной структуры, основных функций и зада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ение финансово-экономической характеристики предприят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ение основных аспектов охраны труда и техники безопасности, функции и обязанности ответственных ли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  приобретение практических навыков в составлении и заполнении путевых листов, расчетов, аналитической документа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закрепление имеющегося опыта применения компьютерной техники в финансово-экономических расчетах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 технико-экономических показа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положений об оплате труда и премировании на предприят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При написании отчета была использована нормативно-правовая, отчетная и финансовая документация предприятия ЧТУП «Брестский кооптранс».</w:t>
      </w:r>
    </w:p>
    <w:p>
      <w:pPr>
        <w:pStyle w:val="Style14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 w:before="0" w:after="0"/>
        <w:ind w:left="1069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Общая характеристика предприятия</w:t>
      </w:r>
    </w:p>
    <w:p>
      <w:pPr>
        <w:pStyle w:val="Style14"/>
        <w:spacing w:lineRule="auto" w:line="360" w:before="0" w:after="0"/>
        <w:ind w:left="1069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октябре 1947 года была создана Брестская транспортно – экспедиционная контора облпотребсоюза. В ее состав вошли – Брестская, Пружанская, Каменецкая, Кобринская, Высоковская, Жабинковская автомобильные колон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С 21.08.1979 года была переименована в Брестскую автотранспортную контору облпотребсоюз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С 17.09.1980 года переименована в Автокомбинат №1 Брестского облпотребсоюз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03.10.2000 года автокомбинат переименован в Брестское Унитарное транспортное предприятие «Кооптранс» Брестского облпотребсоюз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И с 19.02.2004 года переименовано в Частное транспортное унитарное предприятие «Брестский кооптранс», в состав которого входят две автоколонны – Брестская и Каменецкая.</w:t>
      </w:r>
    </w:p>
    <w:p>
      <w:pPr>
        <w:pStyle w:val="Style14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автоколонны были переданы в Райпо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Частное транспортное унитарное предприятие «Брестский кооптранс» является одним из хозяйств Брестского облпотребсоюз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ул. Янки Купалы, 110, 224028, г. Брес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42-42-37, факс 41-22-09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действует на основании Устава, деятельность предприятия осуществляется на основании лиценз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ым видом деятельности предприятия является оказание услуг по перевозке товаров предприятиям розничной торговли, общественного питания, завозу материалов и сырья для кооперативной промышленности, для строительства объектов и т. д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балансе организации числится 133 автомобилей, в том числе 128 грузовых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17 декабря 2004 года на основании Разрешения Министерства транспорта и коммуникаций введена в эксплуатацию диагностическая станция по проведению государственного технического осмотра всех видов транспортных средст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 1 января 2010 года на основании Постановления Брестского облпотребсоюза введена в эксплуатацию мойка автомобил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а предприятии имеется своя ремонтная зона, которая состоит из следующих участков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техническому обслуживанию и ремонту автомобиле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окарны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емонту двигателе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шлифовальны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ккумуляторны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струментальны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емонту электрооборудования автомобиле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емонту топливной аппаратуры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балансе предприятия находятся следующие станк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ругло-шлифовальный – 2 е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точной – 1 е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хонинговальный – 1 е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окарный – 2 е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ерлильный – 3 е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точной – 2 е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еревообрабатывающий – 2 ед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Это позволяет оказывать платные услуги по ремонту и техническому обслуживанию автотранспортных средств сторонним организациям и населе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ысвобожденные площади складских и административных помещений сдаются в аренд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настоящее время задействовано 1921,94 кв.м. производственных и административных площад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ЧУП «Брестский кооптранс» оказывает транспортные услуги кооперативным организациям и сторонней клиентур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 начала 2010 года заключены договора в количестве </w:t>
      </w:r>
      <w:r>
        <w:rPr>
          <w:color w:val="000000"/>
          <w:sz w:val="28"/>
          <w:szCs w:val="28"/>
        </w:rPr>
        <w:t>97</w:t>
      </w:r>
      <w:r>
        <w:rPr>
          <w:sz w:val="28"/>
          <w:szCs w:val="28"/>
        </w:rPr>
        <w:t xml:space="preserve"> единиц, в том числе на международные перевозки – 44, внутриреспубликанские - 53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сторонними клиентами являю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СП «Санта-Импекс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АО «Брестское пиво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РУПП «Брестхлебпром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АО «Продтовары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ОАО «Савушкин продукт»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РПУП Брестский ЛВЗ «Белалко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чная численность в среднем по предприятию на 01.01.2010 составила 194 человека, в том числе 27 ИТР и служащие, 130 водителей, 37 – ремонтные и вспомогательные рабоч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Среднемесячная заработная плата на одного работающего в 2009 году составила 938 тыс.руб. Анализ финансовой деятельности за 2009 год показал, что темп роста заработной платы превысил темп роста производительности тру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сновная стратегия и задача на планируемый год: увеличение количества клиентов, с которыми будут заключены договоры на услуги по перевозкам в течение го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пускные цены на услуги увеличивать в пределах уровня инфляции, утвержденного на 2010 год – 108 -110%% в целом за год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Тарифы на проведение государственного технического осмотра транспортных средств утверждаются постановлением Совета Министров Республики Беларусь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сновные направления капиталовложений на 2010 год планируются на укрепление материально-технической базы предприятия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обретение 5-и грузовых  автомобилей стоимостью 350 млн. руб. с НДС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инвестиций в основной капитал будет осуществляться за счет лизинг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 сумма инвестиций 350 млн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На 2010 год планируемый объем доходов, в том числе выручка от реализации услуг – 7753 млн.руб., операционных доходов – 260 млн.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платных услуг – 18,5 млн.руб., в том числе бытовых – 6,2 млн.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ируемая себестоимость продукции – 6090 млн.руб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ая сумма прибыли от реализации (услуг) – 371млн.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ая сумма прибыли – 265 млн.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мый уровень рентабельности – 6,1%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Среднюю заработную плату за 2010 год довести до 1044 тыс.руб., темп роста к 2009 году – 111,3%. Производительность труда увеличить на 13,2% по сравнению с 2009 год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ланируемый показатель энергосбережения на 2010 год – (-9,7%) к </w:t>
      </w:r>
      <w:r>
        <w:rPr>
          <w:sz w:val="28"/>
          <w:szCs w:val="28"/>
        </w:rPr>
        <w:t xml:space="preserve">2009 году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типов стратегий маркетинга, используется стратегия предпочтения, которая использует различные инструменты политики сбыта. Конечная цель этой стратегии – создать стабильные преимущества перед конкурентами (не повышать цены выше конкурентов, заключать дополнительные соглашения с клиентами, идти на компромисс в общих интересах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аким образом  за 2009 год цены нашего предприятия увеличились только на уровень инфляции, и темп роста составил - 107,6% к 2008 году. Кроме того в рамках программы по стимулированию сбыта, мы разработали мероприятия по предоставлению скидок до 8% предприятиям, которые не имеют задолженности по расчетам на 1 число согласно договору на перевоз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4"/>
        <w:spacing w:lineRule="auto" w:line="360" w:before="0" w:after="0"/>
        <w:ind w:left="106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Характеристика функционирования финансово-экономических служб</w:t>
      </w:r>
    </w:p>
    <w:p>
      <w:pPr>
        <w:pStyle w:val="Style14"/>
        <w:spacing w:lineRule="auto" w:line="360" w:before="0" w:after="0"/>
        <w:ind w:left="1069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рганом управления ЧТУП «Брестский кооптранс» является директор, который назначается на должность и освобождается учредителе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ноголетний опыт использования линейно-функциональных структур управления показал, что они наиболее эффективны там, где аппарату управления приходится выполнять множество рутинных, часто повторяющихся процедур и операций при сравнительной стабильности управленческих задач и функций: посредством жесткой системы связей обеспечивается четкая работа каждой подсистемы и организации в цел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ми такой организационной структуры являе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лубокая подготовка планов, связанных со специализацией работник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вобождение директора ЧТУП «Брестский кооптранс» от глубокого анализа пробле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использования консультантов и экспертов в ходе решения управленческих пробле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сокая компетентность специалистов, отвечающих за выполнение отдельных функц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недостатки используемой структуры управле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медленная передача и переработка информации из-за множества согласований (как по вертикали, так и по горизонтали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тесной взаимосвязи и взаимодействий на горизонтальном уровне между функциональными подразделения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Численность по штатному расписанию ЧУП «Брестский кооптранс» составляет на 01.01.2010 года 219,5 единиц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5 - руководители и специалисты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 - служащие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7 - водители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5,5 - ремонтные рабочие и прочие (кладовщики - 3, оператор - 1);из них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3 - ремонтные рабочие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 - контролеры технического состояния автомототранспортных средств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,5 - уборщики помещений и территории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 - сторожа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 - кочегар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 - кладовщики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 - водитель служебного легкового автомобиля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ис.2.1 Организационная структура ЧУП «Брестский кооптранс»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rFonts w:cs="Arial" w:ascii="Arial" w:hAnsi="Arial"/>
          <w:b/>
          <w:sz w:val="30"/>
          <w:szCs w:val="30"/>
          <w:lang w:val="en-US" w:eastAsia="en-US"/>
        </w:rPr>
        <mc:AlternateContent>
          <mc:Choice Requires="wpg">
            <w:drawing>
              <wp:inline distT="0" distB="0" distL="0" distR="0">
                <wp:extent cx="6430645" cy="457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0680" cy="4572000"/>
                          <a:chOff x="0" y="0"/>
                          <a:chExt cx="6430680" cy="457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30680" cy="457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06240" y="3429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06240" y="3429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06240" y="3429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35000" y="1404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35000" y="1404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35000" y="1404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002640" y="1402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35000" y="1404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35000" y="1404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39280" y="540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39280" y="539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39280" y="539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39280" y="539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39280" y="539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39280" y="540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10520" y="0"/>
                            <a:ext cx="857880" cy="54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3080" y="864360"/>
                            <a:ext cx="843120" cy="539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инженер</w:t>
                              </w:r>
                            </w:p>
                          </w:txbxContent>
                        </wps:txbx>
                        <wps:bodyPr lIns="69120" rIns="69120" tIns="34200" bIns="342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3080" y="1638360"/>
                            <a:ext cx="837000" cy="794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овая служба </w:t>
                              </w:r>
                            </w:p>
                          </w:txbxContent>
                        </wps:txbx>
                        <wps:bodyPr lIns="69120" rIns="69120" tIns="34200" bIns="342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9400" y="1638360"/>
                            <a:ext cx="859680" cy="794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абжения</w:t>
                              </w:r>
                            </w:p>
                          </w:txbxContent>
                        </wps:txbx>
                        <wps:bodyPr lIns="69120" rIns="69120" tIns="34200" bIns="342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6320" y="1638360"/>
                            <a:ext cx="770400" cy="794520"/>
                          </a:xfrm>
                          <a:custGeom>
                            <a:avLst/>
                            <a:gdLst>
                              <a:gd name="textAreaLeft" fmla="*/ 21240 w 436680"/>
                              <a:gd name="textAreaRight" fmla="*/ 415440 w 436680"/>
                              <a:gd name="textAreaTop" fmla="*/ 21240 h 450360"/>
                              <a:gd name="textAreaBottom" fmla="*/ 429120 h 45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27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676"/>
                                </a:lnTo>
                                <a:arcTo wR="3600" hR="3600" stAng="10800000" swAng="-5400000"/>
                                <a:lnTo>
                                  <a:pt x="18000" y="2227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дровая служба</w:t>
                              </w:r>
                            </w:p>
                          </w:txbxContent>
                        </wps:txbx>
                        <wps:bodyPr lIns="69120" rIns="69120" tIns="34200" bIns="342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6720" y="1638360"/>
                            <a:ext cx="846000" cy="794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ретарь</w:t>
                              </w:r>
                            </w:p>
                          </w:txbxContent>
                        </wps:txbx>
                        <wps:bodyPr lIns="77400" rIns="77400" tIns="38880" bIns="38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4600" y="864360"/>
                            <a:ext cx="855360" cy="538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53280" rIns="53280" tIns="26640" bIns="266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20000"/>
                            <a:ext cx="1031760" cy="75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а безопасности движения</w:t>
                              </w:r>
                            </w:p>
                          </w:txbxContent>
                        </wps:txbx>
                        <wps:bodyPr lIns="53280" rIns="53280" tIns="26640" bIns="266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48520"/>
                            <a:ext cx="1239480" cy="78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агностическая стан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53280" rIns="53280" tIns="26640" bIns="266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1160" y="1651680"/>
                            <a:ext cx="929160" cy="781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53280" rIns="53280" tIns="26640" bIns="266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5560" y="2648520"/>
                            <a:ext cx="1044000" cy="78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рестская автоколонна</w:t>
                              </w:r>
                            </w:p>
                          </w:txbxContent>
                        </wps:txbx>
                        <wps:bodyPr lIns="53280" rIns="53280" tIns="26640" bIns="266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7320" y="2648520"/>
                            <a:ext cx="1036440" cy="78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менецкая автоколон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57240" rIns="5724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7520" y="2648520"/>
                            <a:ext cx="936720" cy="78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сток по ремонту транспор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61560" rIns="6156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1800" y="3657600"/>
                            <a:ext cx="93672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ла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65520" rIns="65520" tIns="32400" bIns="324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8080" y="3657600"/>
                            <a:ext cx="93672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ЗС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760" y="3657600"/>
                            <a:ext cx="93672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йка автомобиле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6.35pt;height:360pt" coordorigin="0,0" coordsize="10127,7200">
                <v:rect id="shape_0" stroked="f" o:allowincell="f" style="position:absolute;left:0;top:0;width:10126;height:71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3050" stroked="t" o:allowincell="f" style="position:absolute;left:6624;top:540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3051" stroked="t" o:allowincell="f" style="position:absolute;left:6624;top:540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3052" stroked="t" o:allowincell="f" style="position:absolute;left:6624;top:540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3053" stroked="t" o:allowincell="f" style="position:absolute;left:3047;top:221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3054" stroked="t" o:allowincell="f" style="position:absolute;left:3047;top:221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3055" stroked="t" o:allowincell="f" style="position:absolute;left:3047;top:221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3056" stroked="t" o:allowincell="f" style="position:absolute;left:9453;top:220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3057" stroked="t" o:allowincell="f" style="position:absolute;left:3047;top:221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3058" stroked="t" o:allowincell="f" style="position:absolute;left:3047;top:221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3059" stroked="t" o:allowincell="f" style="position:absolute;left:5101;top:85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3060" stroked="t" o:allowincell="f" style="position:absolute;left:5101;top:85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3061" stroked="t" o:allowincell="f" style="position:absolute;left:5101;top:85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3062" stroked="t" o:allowincell="f" style="position:absolute;left:5101;top:85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3063" stroked="t" o:allowincell="f" style="position:absolute;left:5101;top:85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3064" stroked="t" o:allowincell="f" style="position:absolute;left:5101;top:85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3065" fillcolor="#bbe0e3" stroked="t" o:allowincell="f" style="position:absolute;left:4426;top:0;width:1350;height:8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3066" fillcolor="#bbe0e3" stroked="t" o:allowincell="f" style="position:absolute;left:2383;top:1361;width:1327;height:8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инженер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3067" fillcolor="#bbe0e3" stroked="t" o:allowincell="f" style="position:absolute;left:3233;top:2580;width:1317;height:12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овая служба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3068" fillcolor="#bbe0e3" stroked="t" o:allowincell="f" style="position:absolute;left:4629;top:2580;width:1353;height:12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абже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3069" fillcolor="#bbe0e3" stroked="t" o:allowincell="f" style="position:absolute;left:6073;top:2580;width:1212;height:12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дровая служб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3070" fillcolor="#bbe0e3" stroked="t" o:allowincell="f" style="position:absolute;left:7286;top:2580;width:1331;height:12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ретар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3071" fillcolor="#bbe0e3" stroked="t" o:allowincell="f" style="position:absolute;left:8779;top:1361;width:1346;height:8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3072" fillcolor="#bbe0e3" stroked="t" o:allowincell="f" style="position:absolute;left:0;top:2551;width:1624;height:119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а безопасности движе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3073" fillcolor="#bbe0e3" stroked="t" o:allowincell="f" style="position:absolute;left:0;top:4171;width:1951;height:122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агностическая стан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3074" fillcolor="#bbe0e3" stroked="t" o:allowincell="f" style="position:absolute;left:8663;top:2601;width:1462;height:122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3075" fillcolor="#bbe0e3" stroked="t" o:allowincell="f" style="position:absolute;left:2166;top:4171;width:1643;height:122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рестская автоколонн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3076" fillcolor="#bbe0e3" stroked="t" o:allowincell="f" style="position:absolute;left:3933;top:4171;width:1631;height:122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менецкая автоколон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3077" fillcolor="#bbe0e3" stroked="t" o:allowincell="f" style="position:absolute;left:5886;top:4171;width:1474;height:122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сток по ремонту транспор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3078" fillcolor="#bbe0e3" stroked="t" o:allowincell="f" style="position:absolute;left:3688;top:5760;width:1474;height:10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ла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3079" fillcolor="#bbe0e3" stroked="t" o:allowincell="f" style="position:absolute;left:7131;top:5760;width:1474;height:10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ЗС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3080" fillcolor="#bbe0e3" stroked="t" o:allowincell="f" style="position:absolute;left:5409;top:5760;width:1474;height:10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йка автомобиле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писочная численность на 01.01.2010 года составляет 194 человека, в том числе: </w:t>
      </w:r>
    </w:p>
    <w:p>
      <w:pPr>
        <w:pStyle w:val="Normal"/>
        <w:spacing w:lineRule="auto" w:line="360" w:before="0" w:after="0"/>
        <w:ind w:left="696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7 человек -  ИТР и служащих;</w:t>
      </w:r>
    </w:p>
    <w:p>
      <w:pPr>
        <w:pStyle w:val="Normal"/>
        <w:spacing w:lineRule="auto" w:line="360" w:before="0" w:after="0"/>
        <w:ind w:left="696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0 человек - водители; </w:t>
      </w:r>
    </w:p>
    <w:p>
      <w:pPr>
        <w:pStyle w:val="Normal"/>
        <w:spacing w:lineRule="auto" w:line="360" w:before="0" w:after="0"/>
        <w:ind w:left="696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7 человек - ремонтные  и вспомогательные рабоч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>Из общей численности работников с высшим образованием – 18 человек, со средним специальным – 28 человек, с профессионально-техническим – 24 человек, с общим средним  - 124 человек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ИТР и служащих с высшим образованием – 16 человек, со средним специальным – 10 человек, с профессионально-техническим – 1 человек, со средним – 1 человек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дровая политика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адровая политика – деятельность по подбору, отбору, расстановке, развитию кадров, регулированию отношений между руководителями, специалистами и рабочи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формирующие кадровую политику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8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ртник А.М., директор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8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брук М.М., главный инженер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8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рпишевич М.В., главный бухгалтер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8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ищик А.Ф., начальник автомобильной колонны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8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ронь С.Д., начальник участка по ремонту транспорт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8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хримук С.И., ведущий специалист по кадра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2009 году процент сменяемости руководителей и специалистов составил 11,1%. Уволены в связи с достижением пенсионного возраста ведущий экономист  Максимук Т.Н. и механик Василенко В.К. Инженер по техническому осмотру транспортных средств Харкович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.Н. уволен в порядке перевода в УП «Белтехосмотр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цент текучести руководителей и специалистов в 2009 году на предприятии равен нулю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цент обеспеченности рабочими, требующими  профессиональной подготовки,  составил 86,7% . По сравнению с 2008 годом  в 2009 году сменяемости рабочих, требующих профессиональной подготовки, увеличилась с 21,4% до 27,3%; текучесть с 19,8% до 22,9% в 2009 год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ефицит и текучесть рабочих, требующих профессиональной подготовки, отсутствием стабильной работы в зимний период объясняется изношенным парком автомобилей, отсутствием жилья и перспектив его получения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 кадровой политики в 2010 год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Формирование резерва кадров на должности директора, главного инженера, главного бухгалтера в марте 2010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оведение аттестации руководителей  и специалистов в апреле 2010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Ликвидация дефицита рабочих, требующих профессиональной подготовки.</w:t>
      </w:r>
    </w:p>
    <w:p>
      <w:pPr>
        <w:pStyle w:val="Normal"/>
        <w:spacing w:lineRule="auto" w:line="360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ы:</w:t>
      </w:r>
    </w:p>
    <w:p>
      <w:pPr>
        <w:pStyle w:val="Normal"/>
        <w:spacing w:lineRule="auto" w:line="360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дефицита</w:t>
      </w:r>
    </w:p>
    <w:p>
      <w:pPr>
        <w:pStyle w:val="Normal"/>
        <w:spacing w:lineRule="auto" w:line="360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обеспечение работой водителей автомобилей в зимний период;</w:t>
      </w:r>
    </w:p>
    <w:p>
      <w:pPr>
        <w:pStyle w:val="Normal"/>
        <w:spacing w:lineRule="auto" w:line="360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закрепление за молодыми водителями новых автомобилей;</w:t>
      </w:r>
    </w:p>
    <w:p>
      <w:pPr>
        <w:pStyle w:val="Normal"/>
        <w:spacing w:lineRule="auto" w:line="360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повышение заработной платы ремонтным рабочи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 на одного работающего составила за 2009 год 37 млн. рублей. Темп роста к 2008 г. - 103% 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10 г. планируется –113,2%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атную численность  работников в 2010 г. планируется увеличить на 1 ед.(диспетчер автомобильного транспорта) в связи с ростом объема доходов от реализации .Доходы от реализации за январь 2010 года составили 639 млн. руб. Темп роста в сопоставимых ценах к январю 2009 года- 119,4%, а всего за 2010 год планируется получить дополнительно 903 млн. руб. по сравнению с фактом 2009 года.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плата на одного работника в 2009 г. составила 938 тыс. рублей. Темп роста к 2008 году составил 111,5% . Темп роста зарплаты  в 2010 г. к 2009г. планируется 111,3%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1069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Финансово-экономическая характеристика деятельности </w:t>
      </w:r>
    </w:p>
    <w:p>
      <w:pPr>
        <w:pStyle w:val="Normal"/>
        <w:spacing w:lineRule="auto" w:line="360" w:before="0" w:after="0"/>
        <w:ind w:left="1069" w:hanging="0"/>
        <w:contextualSpacing/>
        <w:jc w:val="center"/>
        <w:rPr/>
      </w:pPr>
      <w:r>
        <w:rPr>
          <w:b/>
          <w:sz w:val="28"/>
          <w:szCs w:val="28"/>
        </w:rPr>
        <w:t>предприятия</w:t>
      </w:r>
    </w:p>
    <w:p>
      <w:pPr>
        <w:pStyle w:val="Normal"/>
        <w:spacing w:lineRule="auto" w:line="360" w:before="0" w:after="0"/>
        <w:ind w:left="709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30"/>
          <w:szCs w:val="30"/>
        </w:rPr>
        <w:t>За последние три года доходы от реализации услуг возросли по сравнению с предшествующими годами: 2008 к 2007 –130%, 2007 к 2006 –119,3%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30"/>
          <w:szCs w:val="30"/>
        </w:rPr>
        <w:t>Общий объем валовых доходов в 2009 году составил 100,8% к 2008 году, а доходы от реализации (услуг) – 99,7% к 2008 году. Это связано с тем, что в 2009 году был приобретен только один грузовой автомобиль и 2 полуприцепа (1 из которых- б/у).Планировалось приобретение 3 автомобилей и 1 полуприцепа. Фактор, сдерживающий активность предприятия – «высокая стоимость новых транспортных средств»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Таблица 3.1 Основные финансовые показател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ЧУП «Брестский кооптранс» на  </w:t>
      </w:r>
      <w:r>
        <w:rPr>
          <w:b/>
          <w:sz w:val="28"/>
          <w:szCs w:val="28"/>
        </w:rPr>
        <w:t>2008-2010 г.г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620"/>
        <w:gridCol w:w="1620"/>
        <w:gridCol w:w="1620"/>
      </w:tblGrid>
      <w:tr>
        <w:trPr>
          <w:trHeight w:val="1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 год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млн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год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млн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год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млн.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реализации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ооператив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сторонни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9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иагнос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о скл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онн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активы, 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реализационн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объем 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05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одолжение Таблицы 3.1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620"/>
        <w:gridCol w:w="162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хозяйственные отчисления, арендная 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ы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части и матери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 за кред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зд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овочны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реализационны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, сборы платежи и расходы из прибы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прибы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Тарифы на услуги транспорта в течение 2009 года повышались только на уровень инфляции, в среднем – 0,63% в месяц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30"/>
          <w:szCs w:val="30"/>
        </w:rPr>
        <w:t>Соответственно отсутствие роста темпа доходов повлияло на темпы роста производительности труда. Темп роста производительности труда составил 103% к 2008 году. Рост произошел из-за снижения среднесписочной численности на 6 человек, но недостаточно, чтобы превысить темпы роста заработной платы – 111,5% к 2008 году.</w:t>
      </w:r>
    </w:p>
    <w:p>
      <w:pPr>
        <w:pStyle w:val="Normal"/>
        <w:spacing w:lineRule="auto" w:line="360" w:before="0" w:after="0"/>
        <w:ind w:firstLine="709"/>
        <w:contextualSpacing/>
        <w:rPr>
          <w:sz w:val="30"/>
          <w:szCs w:val="30"/>
        </w:rPr>
      </w:pPr>
      <w:r>
        <w:rPr>
          <w:sz w:val="30"/>
          <w:szCs w:val="30"/>
        </w:rPr>
        <w:t>Себестоимость реализации услуг составила 2009г. к 2008г.—108%,  2008г.   к  2007г.—124%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sz w:val="30"/>
          <w:szCs w:val="30"/>
        </w:rPr>
        <w:t>Уровень рентабельности в 2009 г. составил 1,9%, в 2008г.—4,27%, отклонение – (-2,37%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30"/>
          <w:szCs w:val="30"/>
        </w:rPr>
        <w:t>Снижение уровня рентабельности в  2009 году также связано со снижением темпов роста доходов от реализации услуг. Этот спад произошел из-за недостаточного востребования нашего транспор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Коэффициент использования парка в 2008 году составлял 0,577, а в 2009 году – 0,543. Отклонение – (-0,034)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з-за снижения обеспеченности заказами в течение года не отработано 1588 автомобиле-дней. В результате в среднем недополучено 367 млн.руб. Начиная со второго квартала 2009 года транспорт был более востребован, так в декабре 2009 года выручка от реализации (услуг) составила 642,2 млн.руб. Темп роста к декабрю 2008 года – 112,9%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30"/>
          <w:szCs w:val="30"/>
        </w:rPr>
        <w:t>Наряду с основной деятельностью  существует ряд услуг по неосновной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На предприятии действует диагностическая станция, которая приносит значительную часть доход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В 2009 году диагностическая станция принесла предприятию 321 млн. рублей. По сравнению с предшествующими периодами темп роста составил 2009 г. к 2008г. –108,4%, 2008г. к 2007г. –119,7%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Высвобожденные площади складских помещений сдаются в аренду. Доходы от аренды в 2009 году составили 240 млн. рублей, что составило 132,6% по сравнению с 2008 годом и соответственно в 2008 году к 2007 году 124,1%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Оказываются платные услуги населению, в том числе бытовые (ремонт и техническое обслуживание автомобилей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В 2009 году оказано населению платных услуг на сумму 14,9 млн. руб., в том числе бытовых на 5 млн. руб., темп роста по сравнению с 2008 годом 147,5% в действующих ценах или 127,4% в сопоставимых ценах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аблица 3.2 Анализ дебиторской задолженности по 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ЧУП </w:t>
      </w:r>
      <w:r>
        <w:rPr/>
        <w:t>«Брестский кооптранс» за 2009-2010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734"/>
        <w:gridCol w:w="1527"/>
        <w:gridCol w:w="1714"/>
        <w:gridCol w:w="1563"/>
        <w:gridCol w:w="1985"/>
      </w:tblGrid>
      <w:tr>
        <w:trPr>
          <w:trHeight w:val="528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Период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На начало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 квартал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 месяцев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9 месяце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На конец </w:t>
            </w:r>
          </w:p>
        </w:tc>
      </w:tr>
      <w:tr>
        <w:trPr>
          <w:trHeight w:val="264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09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1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14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2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05</w:t>
            </w:r>
          </w:p>
        </w:tc>
      </w:tr>
      <w:tr>
        <w:trPr>
          <w:trHeight w:val="264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74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6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10</w:t>
            </w:r>
          </w:p>
        </w:tc>
      </w:tr>
      <w:tr>
        <w:trPr>
          <w:trHeight w:val="528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Темп рост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,3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,4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,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,13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аблица 3.3 Анализ кредиторской задолженности по 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ЧУП  </w:t>
      </w:r>
      <w:r>
        <w:rPr/>
        <w:t>«Брестский кооптранс» за 2009-2010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759"/>
        <w:gridCol w:w="1500"/>
        <w:gridCol w:w="1700"/>
        <w:gridCol w:w="1529"/>
        <w:gridCol w:w="2077"/>
      </w:tblGrid>
      <w:tr>
        <w:trPr>
          <w:trHeight w:val="528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Период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На начал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 кварта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 месяцев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9 месяцев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На конец </w:t>
            </w:r>
          </w:p>
        </w:tc>
      </w:tr>
      <w:tr>
        <w:trPr>
          <w:trHeight w:val="264" w:hRule="atLeast"/>
        </w:trPr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09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9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5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1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5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Темп роста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,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,2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1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49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аблицы 3.2 видно, что дебиторская задолженность предприятия  на конец 2010 г. на 13% превысила значение данного показателя в 2009 году, причем в первом квартале разница составила 42%, а за полугодие 6%. Что касается кредиторской задолженности, то на конец 2010 года, по сравнению с 2009-м, она снизилась на 51%. Причем на начало года и в течении первого квартала 2010 г. превышение составляло более 200%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новная цель и задача нашего предприятия на планируемый год - это достижение высоких основных экономических и финансовых показателей деятельности: повышение производительности труда; получение прибыли; увеличение объема доходов на 13,2%, а производительности труда на 13,2%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ланируемый объем доходов   будет достигнут за счет 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развития международных перевозок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я новых 5 грузовых автомобил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счет ввода в эксплуатацию мойки автомобил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работы диагностической стан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ными целями и задачами предприятия являются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клиентуры по оказанию транспортных услуг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а оказываемых платных услуг за счет: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ремонта и технического обслуживания автомобилей     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емонта кузовов и фургонов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боты мойки автомобилей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водить постоянно рекламные акции в СМИ, посредством стендов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еспечивать широкое информирование населения о видах оказываемых платных услуг, расценках, контактных телефонах исполнителей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дачи в аренду неиспользованных административных и складских помещений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ание физически изношенного автотранспорта в количестве 5 ед., что позволит повысить коэффициент использования парка, сократить затраты на ТО и ремонт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пункт по улучшению условий и охраны труда работников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вести размер среднемесячной заработной платы одного работающего к концу года до 1044 тыс. руб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Приобрести в 2010 году 5 грузовых автомобиля ГАЗ 3309, ГАЗ 3307  на общую сумму 350 млн. руб.с НДС. Источник финансирования- лизинг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хранение и складирование товаро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 Производить продажу товаров со склад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 Развивать международные перевозки грузов.</w:t>
      </w:r>
    </w:p>
    <w:p>
      <w:pPr>
        <w:pStyle w:val="Normal"/>
        <w:spacing w:lineRule="auto" w:line="360"/>
        <w:ind w:left="357" w:firstLine="709"/>
        <w:jc w:val="both"/>
        <w:rPr/>
      </w:pPr>
      <w:r>
        <w:rPr>
          <w:sz w:val="28"/>
          <w:szCs w:val="28"/>
        </w:rPr>
        <w:t>Таким образом, основные целевые показатели прогноза экономического развития предприятия, доведенные вышестоящей организацией  (Брестский облпотребсоюз) на 2010 год следующие: темпы роста оказания платных услуг населению к факту 2009 года – 113%; показатель по инвестициям в основной капитал на 2010 год 125% к факту 2009 года; целевой показатель по энергосбережению на 2010 год – (-9,7%) к факту 200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храна труда и техники безопасности</w:t>
      </w:r>
    </w:p>
    <w:p>
      <w:pPr>
        <w:pStyle w:val="Normal"/>
        <w:spacing w:lineRule="auto" w:line="360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  <w:tab w:val="left" w:pos="5954" w:leader="none"/>
          <w:tab w:val="left" w:pos="65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храна труда - система обеспечения безопасности жизни и здоровья работников в процессе трудовой деятельности, включающая правовые, социально-экономические, организационные, технические, психофизиологические, санитарно-гигиенические, лечебно-профилактические, реабилитационные и иные мероприятия и средства.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  <w:tab w:val="left" w:pos="5954" w:leader="none"/>
          <w:tab w:val="left" w:pos="65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храна труда в широком смысле охватывает, по сути, содержание всех норм трудового права. Это комплекс правовых норм (мер), направленных против необоснованных увольнений и переводов работающих, отклонений от нормативного режима рабочего времени и времени отдыха, а также определяющих обязанности и права нанимателей в этой области и предусматривающих специальную защиту работников, занятых на работах с вредными и тяжелыми условиями труда, на подземных и открытых горных работах.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  <w:tab w:val="left" w:pos="5954" w:leader="none"/>
          <w:tab w:val="left" w:pos="65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более узком понимании с правовой точки зрения этот термин употребляется как система нормативного обеспечения организационных, социально-экономических, технических, санитарно-гигиенических, лечебно-профилактических и иных мер и средств, направленных на предупреждение травматизма и заболеваемости в процессе трудовой деятельности.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  <w:tab w:val="left" w:pos="5954" w:leader="none"/>
          <w:tab w:val="left" w:pos="65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ормы и требования, предусмотренные правовым институтом охраны труда, являются важным элементом системы управления в сфере труда и сгруппированы в Государственный реестр действующих в Республике Беларусь нормативных правовых актов по охране труда, включающий:</w:t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2977" w:leader="none"/>
          <w:tab w:val="left" w:pos="5954" w:leader="none"/>
          <w:tab w:val="left" w:pos="65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правила охраны и безопасности труда (межотраслевые и отраслевы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2977" w:leader="none"/>
          <w:tab w:val="left" w:pos="5954" w:leader="none"/>
          <w:tab w:val="left" w:pos="652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сударственные стандарты системы безопасности труда (ГОСТ ССБТ) и отраслевые стандарты (ОСТ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2977" w:leader="none"/>
          <w:tab w:val="left" w:pos="5954" w:leader="none"/>
          <w:tab w:val="left" w:pos="6521" w:leader="none"/>
        </w:tabs>
        <w:spacing w:lineRule="auto" w:line="360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нормы и правила (СниП и СНБ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2977" w:leader="none"/>
          <w:tab w:val="left" w:pos="5954" w:leader="none"/>
          <w:tab w:val="left" w:pos="6521" w:leader="none"/>
        </w:tabs>
        <w:spacing w:lineRule="auto" w:line="360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нормы, правила и гигиенические нормативы (СанПиН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2977" w:leader="none"/>
          <w:tab w:val="left" w:pos="5954" w:leader="none"/>
          <w:tab w:val="left" w:pos="652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ециальные нормы и правила по охране труда женщин, несовершеннолетних и лиц с пониженной трудоспособность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2977" w:leader="none"/>
          <w:tab w:val="left" w:pos="5954" w:leader="none"/>
          <w:tab w:val="left" w:pos="652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регулирующие деятельность органов государственного надзора и общественного контроля в области охраны труда работающи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2977" w:leader="none"/>
          <w:tab w:val="left" w:pos="5954" w:leader="none"/>
          <w:tab w:val="left" w:pos="6521" w:leader="none"/>
        </w:tabs>
        <w:spacing w:lineRule="auto" w:line="360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другие документы (положения, инструкции) и т.п.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  <w:tab w:val="left" w:pos="5954" w:leader="none"/>
          <w:tab w:val="left" w:pos="65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система нормативных правовых актов, обязательных для исполнения (применения) нанимателями, руководителями и специалистами субъектов экономической деятельности, нацелена на сохранение здоровья работников и создание безопасных условий труда на рабочих местах, а также определяет их ответственность за нарушение требований нормативных актов.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  <w:tab w:val="left" w:pos="5954" w:leader="none"/>
          <w:tab w:val="left" w:pos="65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аво на охрану труда отражает не только интересы работника, но и нанимателя, отрасли, соответствующего органа территориального управления и общества в целом. Последовательное и наиболее полное его осуществление в итоге ведет к сокращению травматизма на производстве и профессиональных заболеваний, росту производительности труда, улучшению качества продукции и т.д.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  <w:tab w:val="left" w:pos="5954" w:leader="none"/>
          <w:tab w:val="left" w:pos="65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работы по всем направлениям в области охраны труда базируется на основных принципах государственной политики и предусматривает совместные действия органов законодательной и исполнительной власти, объединяет нанимателей и профсою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м предприятии присутствуют лица ответственные за технику безопасности и охрану труда. На ЧТУП «Брестский кооптранс»  это ведущий инженер по безопасности движения. В соответствии с должностной  инструкцией №2 от 16.01.2009г. должность ведущего инженера по безопасности движения может занимать лицо, имеющее высшее техническое образование и стаж работы на инженерных должностях не менее 3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едущего инженера по безопасности движения возлагаются следующие фун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Организация работы по безопасности движения, охране труда и пожарной безопасности на предприятии, координация этой работы в подразделениях предприятия, контроль за соблюдением норм безопасности движения, , охраны труда, пожарной безопасности в подраздел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азработка и пересмотр инструкций по безопасности движения, охране труда и пожарной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бучение, инструктирование и проверка знаний работниками правил и норм по безопасности движения, охране труда и пожарн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Проведение вводных инструктажей по безопасности движения, охране труда и пожарной безопасности со всеми вновь принимаемыми на работу командирован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Подготовка установленной статотчетности по безопасности движения, охране труда и пожарной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обязанностям ведущего инженера по безопасности движения можно отнести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Разрабатывает, совместно с технической службой, отделом кадров квартальные и перспективные планы мероприятий по предупреждению дорожно-транспортных происшествий, по выпуску в надлежащем техническом состоянии подвижного состава на линию, по укреплению трудовой и производственной дисциплины, по повышению квалификации, мастерства водителей и других работников предприятия, деятельность которых связана с автотранспор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существляет контроль за соблюдением в подразделениях предприятия действующего законодательства, инструкций, правил и норм по охране труда, производственной санитарии, пожарной защиты и охране окружающ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Осуществляет планирование пожарно-профилактической работы на предприя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ри выявлении нарушений технических нормативно-правовых актов системы противопожарного нормирования и стандартизации, которые могут привести к пожару, имеет право приостановить до устранения указанных нарушений работу отдельных установок, видов оборудования, если это не ведет к остановке предприятия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инженер по безопасности движения имеет пра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оводить проверки работы других служб и подразделений предприятия в части, относящейся к предупреждению дорожно-транспортных происшествий, требовать от соответствующих работников необходимые материалы, устные или письменные объяс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Запрещать выпуск на линию подвижного состава автоколонн или возвращать его с линии при обнаружении технических неисправностей, угрожающих безопасности дв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мнимать участие в разработке должностных инструкций работникам эксплуатационной, технической и других служб предприятия по вопросам обеспечения безопасности дв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Давать указания руководителям служб, подразделений предприятия об устранении нарушений правил охраны труда и техники безопасности, требуя их выполнения в установленные ср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ринимать меры к изъятию оборудования, инструментов приспособлений при несоответствии их нормам охраны труда, пожарн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едущий инженер по безопасности движения несет следующую ответствен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рную – при неисполнении обязанностей, возложенных на него инструкцией, правилами внутреннего трудового распорядка, за проявление грубого и невнимательного отношения к заявителям, коллегам, а также к лицам обращающимся по вопросам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ую – при причинении своими деяниями или решениями ущерба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9" w:hanging="0"/>
        <w:jc w:val="center"/>
        <w:rPr/>
      </w:pPr>
      <w:r>
        <w:rPr>
          <w:b/>
          <w:sz w:val="28"/>
          <w:szCs w:val="28"/>
        </w:rPr>
        <w:t>5.Индивидуальное зада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Расчитать списочную и среднесписочную численность работников за июнь 2010годапо ЧТУП «Брестский кооптранс» с учетом того, что на конец мая обцая численность сотрудников составила 215 человек, 130 дней больничные, 20 – за свой счет, 3 дня декрет. Данные о поступлении на работу и выбытии представлены в Таблице5.1</w:t>
      </w:r>
    </w:p>
    <w:tbl>
      <w:tblPr>
        <w:tblW w:w="105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</w:tblGrid>
      <w:tr>
        <w:trPr>
          <w:trHeight w:val="1134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</w:tr>
      <w:tr>
        <w:trPr>
          <w:trHeight w:val="1134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+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+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+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+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+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+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1; +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+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6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7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7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6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6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6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6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7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7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7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7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9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9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9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9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2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2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Списочная в среднем = среднемесячная численность – декрет;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Спис.ср. = </w:t>
      </w:r>
      <w:r>
        <w:rPr>
          <w:sz w:val="28"/>
          <w:szCs w:val="28"/>
        </w:rPr>
        <w:t>(213*5+214*1+212*4+215*3+216*5+217*6+219*4+220*2)/30-3=213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списочная численность =( общая сумма работников -больничный - за свой счет – декрет)/дней в месяц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р.ч.=(213*5+214*1+212*4+215*3+216*5+217*6+219*4+220*2-130-20-3)/30=2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списочная численность сотрудников в среднем за июнь 2010 года составила 213 человек, а среднесписочная численность - 211 человек. Отличие полученных значений связано с тем, что при расчете списочной в среднем не учитываются дни на больничном и за свой сч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На основании данных представленных в Таблице5.2 рассчитать коэффициент использования парка и коэффициент технической готовности автомобилей по автоколоннам и в общем. Данные представленные в таблице основаны на табеле автопарка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Таблица5.2 Технико-экономические показатели за январь 2010 года по ЧТУП «Брестский кооптранс»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55"/>
        <w:gridCol w:w="1322"/>
        <w:gridCol w:w="1416"/>
        <w:gridCol w:w="1254"/>
        <w:gridCol w:w="1400"/>
        <w:gridCol w:w="977"/>
        <w:gridCol w:w="86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колонн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а/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грузовы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а/м дни в хозяйств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а/м дни в работ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а/м дни в ремонт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Г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стска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ецка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П = автомобиле дни в работе / автомобиле дни в хозяйств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ИП</w:t>
      </w:r>
      <w:r>
        <w:rPr>
          <w:sz w:val="28"/>
          <w:szCs w:val="28"/>
        </w:rPr>
        <w:t xml:space="preserve"> бр. = 1940/3565=0,54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ИП</w:t>
      </w:r>
      <w:r>
        <w:rPr>
          <w:sz w:val="28"/>
          <w:szCs w:val="28"/>
        </w:rPr>
        <w:t>кам. = 197/403=0,489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Побщ. = 2137/3968=0,59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ТГ = (а/м дни в хозяйстве – а/м дни в ремонте) / а/м дни в хозяйств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ТГ</w:t>
      </w:r>
      <w:r>
        <w:rPr>
          <w:sz w:val="28"/>
          <w:szCs w:val="28"/>
        </w:rPr>
        <w:t>бр. = (3565-208)/3565=0,94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ТГ</w:t>
      </w:r>
      <w:r>
        <w:rPr>
          <w:sz w:val="28"/>
          <w:szCs w:val="28"/>
        </w:rPr>
        <w:t>кам. = (403-26)/403 = 0,993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ТГобщ. = (3968-234)/3968 = 0,94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новная цель и задача нашего предприятия на планируемый год - это достижение высоких основных экономических и финансовых показателей деятельности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Главными целями и задачами предприятия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Расширение клиентуры по оказанию транспортных услу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величение объема оказываемых платных услуг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30"/>
          <w:szCs w:val="30"/>
        </w:rPr>
        <w:t>Предусмотреть пункт по улучшению условий и охраны труда работни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Производить хранение и складирование товаров.</w:t>
      </w:r>
    </w:p>
    <w:p>
      <w:pPr>
        <w:pStyle w:val="Normal"/>
        <w:spacing w:lineRule="auto" w:line="360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>8. Производить продажу товаров со склада.</w:t>
      </w:r>
    </w:p>
    <w:p>
      <w:pPr>
        <w:pStyle w:val="Normal"/>
        <w:spacing w:lineRule="auto" w:line="360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>9. Развивать международные перевозки грузов.</w:t>
      </w:r>
    </w:p>
    <w:p>
      <w:pPr>
        <w:pStyle w:val="Normal"/>
        <w:tabs>
          <w:tab w:val="clear" w:pos="708"/>
          <w:tab w:val="left" w:pos="2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ланирование производственной программы на 2010 год произведено на основании показателей прогноза экономического развития потребительской кооперации области на 2010 год, доведенных ЧУП  «Брестский кооптранс», а также на основании анализа финансово-экономических показателей предприятия за прошлый период (2009 год). Учитывая , что количество клиентов (заказчиков), а следовательно количество договоров на перевозки значительно возросло , а также планируется приобретение пяти грузовых автомобилей в 2010 году- рост доходов от реализации услуг запланирован – 113,2% к факту 2009 года.</w:t>
      </w:r>
    </w:p>
    <w:p>
      <w:pPr>
        <w:pStyle w:val="Normal"/>
        <w:tabs>
          <w:tab w:val="clear" w:pos="708"/>
          <w:tab w:val="left" w:pos="2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Главная цель планирования состоит в том, чтобы своевременно выявлять средства альтернативы, а также шансы и риски достижения целей и выбирать соответствующие мероприятия.</w:t>
      </w:r>
    </w:p>
    <w:p>
      <w:pPr>
        <w:pStyle w:val="Normal"/>
        <w:tabs>
          <w:tab w:val="clear" w:pos="708"/>
          <w:tab w:val="left" w:pos="2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емпы роста производительности труда запланированы по периодам (квартал, полугодие, 9 месяцев, на прошлый год и с учетом увеличения количества договоров на перевозки на 2010 год</w:t>
      </w:r>
    </w:p>
    <w:p>
      <w:pPr>
        <w:pStyle w:val="Normal"/>
        <w:tabs>
          <w:tab w:val="clear" w:pos="708"/>
          <w:tab w:val="left" w:pos="2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оответственно темп роста зарплаты запланирован так, чтобы темп роста зарплаты не превышал темп роста производительности труда.Темп роста производительности труда по сравнению с предшествующим годом по плану 2010 года составляет 113,2%, а темп роста средней заработной платы по сравнению с предшествующим годом -111,3%</w:t>
      </w:r>
    </w:p>
    <w:p>
      <w:pPr>
        <w:pStyle w:val="Normal"/>
        <w:tabs>
          <w:tab w:val="clear" w:pos="708"/>
          <w:tab w:val="left" w:pos="2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Для осуществления процесса производства, а также выполнения поставленных задач, необходимо наличие комплекта всех необходимых ресурсов. Основные и используемые материальные ресурсы для бесперебойной работы предприятия: сырье, материалы, комплектующие, электрическая и тепловая энергия, твердое и газообразное топливо, вода.</w:t>
      </w:r>
    </w:p>
    <w:p>
      <w:pPr>
        <w:pStyle w:val="Normal"/>
        <w:tabs>
          <w:tab w:val="clear" w:pos="708"/>
          <w:tab w:val="left" w:pos="2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вщиками каждого вида, является отдельное предприятие.</w:t>
      </w:r>
    </w:p>
    <w:p>
      <w:pPr>
        <w:pStyle w:val="Normal"/>
        <w:tabs>
          <w:tab w:val="clear" w:pos="708"/>
          <w:tab w:val="left" w:pos="2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Заключены договора о поставках горюче-смазочных материалов с такими предприятиями: ООО « ОМА» РБ, ЧТУП «Вежа ТРЕЙД», РУП «БЕЛАРУСЬНЕФТЬ-БРЕСТОБЛНЕФТЕПРОДУКТ», ООО «ТНК-БиПиЗапад», Иностранное унитарное производственно торговое предприятие « ЛУКОЙЛ-БЕЛОРУССИЯ», ООО «ФОРНЕТТИ».</w:t>
      </w:r>
    </w:p>
    <w:p>
      <w:pPr>
        <w:pStyle w:val="Normal"/>
        <w:tabs>
          <w:tab w:val="clear" w:pos="708"/>
          <w:tab w:val="left" w:pos="2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оговорах о поставках конкретно указаны условия поставок, количество, ассортимент, порядок расчетов, форс-мажорные обстоятельства.</w:t>
      </w:r>
    </w:p>
    <w:p>
      <w:pPr>
        <w:pStyle w:val="Normal"/>
        <w:tabs>
          <w:tab w:val="clear" w:pos="708"/>
          <w:tab w:val="left" w:pos="2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и поставщиками запасных частей и комплектующих материалов – ЗАО «ЗападГазавтосервис», ОАО «Технолог», «АГРОМАШЗАПЧАСТЬ», «СТАРТАК», ОДО «ВЕСТАВТОКОМ», «АВТОБИС», «ВАЛМАКС».</w:t>
      </w:r>
    </w:p>
    <w:p>
      <w:pPr>
        <w:pStyle w:val="Normal"/>
        <w:tabs>
          <w:tab w:val="clear" w:pos="708"/>
          <w:tab w:val="left" w:pos="2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вки будут осуществляться с помощью своих возможностей, то есть собственным транспортом. Заключены договора о поставках автошин с ОАО «БЕЛШИНА», ОАО «БАГОРИЯ».</w:t>
      </w:r>
    </w:p>
    <w:p>
      <w:pPr>
        <w:pStyle w:val="Normal"/>
        <w:tabs>
          <w:tab w:val="clear" w:pos="708"/>
          <w:tab w:val="left" w:pos="2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оставка электроэнергии и теплоэнергии производится на основании лимита, доведенного правлением ОПС, а также договора «БРЕСТЭНЕРГО».</w:t>
      </w:r>
    </w:p>
    <w:p>
      <w:pPr>
        <w:pStyle w:val="Normal"/>
        <w:tabs>
          <w:tab w:val="clear" w:pos="708"/>
          <w:tab w:val="left" w:pos="2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Для бесперебойного обеспечения ресурсов, имеются склады материальных ресурсов. Это склад запасных частей и агрегатов, а также склад горюче-смазочных материалов.</w:t>
      </w:r>
    </w:p>
    <w:p>
      <w:pPr>
        <w:pStyle w:val="Normal"/>
        <w:tabs>
          <w:tab w:val="clear" w:pos="708"/>
          <w:tab w:val="left" w:pos="2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Для успешного выполнения производственного плана инструментом реализации в первую очередь выступают:</w:t>
      </w:r>
    </w:p>
    <w:p>
      <w:pPr>
        <w:pStyle w:val="Normal"/>
        <w:tabs>
          <w:tab w:val="clear" w:pos="708"/>
          <w:tab w:val="left" w:pos="2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од в эксплуатацию нового приобретенного автотранспорта, организация проникновения на новые рынки (развитие  международных перевозок). </w:t>
      </w:r>
    </w:p>
    <w:tbl>
      <w:tblPr>
        <w:tblW w:w="117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1227"/>
        <w:gridCol w:w="230"/>
        <w:gridCol w:w="195"/>
        <w:gridCol w:w="1134"/>
        <w:gridCol w:w="142"/>
        <w:gridCol w:w="305"/>
        <w:gridCol w:w="546"/>
        <w:gridCol w:w="141"/>
        <w:gridCol w:w="284"/>
        <w:gridCol w:w="1276"/>
        <w:gridCol w:w="1624"/>
      </w:tblGrid>
      <w:tr>
        <w:trPr>
          <w:trHeight w:val="80" w:hRule="atLeast"/>
        </w:trPr>
        <w:tc>
          <w:tcPr>
            <w:tcW w:w="60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  <w:bookmarkStart w:id="0" w:name="RANGE!A1%3AE191"/>
            <w:bookmarkStart w:id="1" w:name="RANGE!A1%3AE191"/>
            <w:bookmarkEnd w:id="1"/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АСПОРТ</w:t>
            </w:r>
          </w:p>
        </w:tc>
        <w:tc>
          <w:tcPr>
            <w:tcW w:w="17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ЧУП "Брестский кооптранс"</w:t>
            </w:r>
          </w:p>
        </w:tc>
        <w:tc>
          <w:tcPr>
            <w:tcW w:w="17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57" w:type="dxa"/>
            <w:gridSpan w:val="3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наименование организации)</w:t>
            </w:r>
          </w:p>
        </w:tc>
        <w:tc>
          <w:tcPr>
            <w:tcW w:w="17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а составления паспорта</w:t>
            </w:r>
            <w:r>
              <w:rPr>
                <w:rFonts w:cs="Arial CYR" w:ascii="Arial CYR" w:hAnsi="Arial CYR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323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.01.2009</w:t>
            </w:r>
          </w:p>
        </w:tc>
        <w:tc>
          <w:tcPr>
            <w:tcW w:w="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vMerge w:val="restart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(полное)</w:t>
            </w:r>
          </w:p>
        </w:tc>
        <w:tc>
          <w:tcPr>
            <w:tcW w:w="710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астное транспортное унитарное предприятие "Брестский кооптранс"</w:t>
            </w:r>
          </w:p>
        </w:tc>
      </w:tr>
      <w:tr>
        <w:trPr>
          <w:trHeight w:val="70" w:hRule="atLeast"/>
        </w:trPr>
        <w:tc>
          <w:tcPr>
            <w:tcW w:w="46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1" w:type="dxa"/>
            <w:gridSpan w:val="3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vMerge w:val="restart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а регистрации</w:t>
            </w:r>
          </w:p>
        </w:tc>
        <w:tc>
          <w:tcPr>
            <w:tcW w:w="710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0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февраля 2004 года</w:t>
            </w:r>
          </w:p>
        </w:tc>
      </w:tr>
      <w:tr>
        <w:trPr>
          <w:trHeight w:val="70" w:hRule="atLeast"/>
        </w:trPr>
        <w:tc>
          <w:tcPr>
            <w:tcW w:w="46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vMerge w:val="restart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ридический адрес</w:t>
            </w:r>
          </w:p>
        </w:tc>
        <w:tc>
          <w:tcPr>
            <w:tcW w:w="710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4028 г. Брест, ул. Янки Купалы, 110</w:t>
            </w:r>
          </w:p>
        </w:tc>
      </w:tr>
      <w:tr>
        <w:trPr>
          <w:trHeight w:val="255" w:hRule="atLeast"/>
        </w:trPr>
        <w:tc>
          <w:tcPr>
            <w:tcW w:w="46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0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6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4600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работающих, всего</w:t>
            </w:r>
          </w:p>
        </w:tc>
        <w:tc>
          <w:tcPr>
            <w:tcW w:w="710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</w:t>
            </w:r>
          </w:p>
        </w:tc>
      </w:tr>
      <w:tr>
        <w:trPr>
          <w:trHeight w:val="227" w:hRule="atLeast"/>
        </w:trPr>
        <w:tc>
          <w:tcPr>
            <w:tcW w:w="4600" w:type="dxa"/>
            <w:tcBorders/>
          </w:tcPr>
          <w:p>
            <w:pPr>
              <w:pStyle w:val="Normal"/>
              <w:ind w:firstLine="4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 них АУП</w:t>
            </w:r>
          </w:p>
        </w:tc>
        <w:tc>
          <w:tcPr>
            <w:tcW w:w="710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</w:tr>
      <w:tr>
        <w:trPr>
          <w:trHeight w:val="70" w:hRule="atLeast"/>
        </w:trPr>
        <w:tc>
          <w:tcPr>
            <w:tcW w:w="4600" w:type="dxa"/>
            <w:tcBorders/>
          </w:tcPr>
          <w:p>
            <w:pPr>
              <w:pStyle w:val="Normal"/>
              <w:snapToGrid w:val="false"/>
              <w:ind w:firstLine="4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пайщиков</w:t>
            </w:r>
          </w:p>
        </w:tc>
        <w:tc>
          <w:tcPr>
            <w:tcW w:w="710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4600" w:type="dxa"/>
            <w:tcBorders/>
          </w:tcPr>
          <w:p>
            <w:pPr>
              <w:pStyle w:val="Normal"/>
              <w:snapToGrid w:val="false"/>
              <w:ind w:firstLine="4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vMerge w:val="restart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потребсоюз</w:t>
            </w:r>
          </w:p>
        </w:tc>
        <w:tc>
          <w:tcPr>
            <w:tcW w:w="710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vMerge w:val="restart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онно -правовая форма</w:t>
            </w:r>
          </w:p>
        </w:tc>
        <w:tc>
          <w:tcPr>
            <w:tcW w:w="710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требительский кооператив</w:t>
            </w:r>
          </w:p>
        </w:tc>
      </w:tr>
      <w:tr>
        <w:trPr>
          <w:trHeight w:val="255" w:hRule="atLeast"/>
        </w:trPr>
        <w:tc>
          <w:tcPr>
            <w:tcW w:w="46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vMerge w:val="restart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рма собственности</w:t>
            </w:r>
          </w:p>
        </w:tc>
        <w:tc>
          <w:tcPr>
            <w:tcW w:w="710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астная</w:t>
            </w:r>
          </w:p>
        </w:tc>
      </w:tr>
      <w:tr>
        <w:trPr>
          <w:trHeight w:val="255" w:hRule="atLeast"/>
        </w:trPr>
        <w:tc>
          <w:tcPr>
            <w:tcW w:w="46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vMerge w:val="restart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редители</w:t>
            </w:r>
          </w:p>
        </w:tc>
        <w:tc>
          <w:tcPr>
            <w:tcW w:w="710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йщики  района</w:t>
            </w:r>
          </w:p>
        </w:tc>
      </w:tr>
      <w:tr>
        <w:trPr>
          <w:trHeight w:val="255" w:hRule="atLeast"/>
        </w:trPr>
        <w:tc>
          <w:tcPr>
            <w:tcW w:w="46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рма управления</w:t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  райпо и филиалы</w:t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 райпо 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  райпо и унитарные предприятия</w:t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00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 райпо, филиалы и унитарные              предприятия 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vMerge w:val="restart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лиалы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vMerge w:val="restart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нитарные предприятия</w:t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vMerge w:val="restart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ы деятельности</w:t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луги транспорта</w:t>
            </w:r>
          </w:p>
        </w:tc>
        <w:tc>
          <w:tcPr>
            <w:tcW w:w="971" w:type="dxa"/>
            <w:gridSpan w:val="3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0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онт и техническое обслуживание автотранспортных средств</w:t>
            </w:r>
          </w:p>
        </w:tc>
      </w:tr>
      <w:tr>
        <w:trPr>
          <w:trHeight w:val="255" w:hRule="atLeast"/>
        </w:trPr>
        <w:tc>
          <w:tcPr>
            <w:tcW w:w="46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0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гос.ТО автотранспортных средств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ренда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ректор (Ф.И.О.)</w:t>
            </w:r>
          </w:p>
        </w:tc>
        <w:tc>
          <w:tcPr>
            <w:tcW w:w="710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тник Анатолий Михайлович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ind w:firstLine="360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с какого времени работает в должности</w:t>
            </w:r>
          </w:p>
        </w:tc>
        <w:tc>
          <w:tcPr>
            <w:tcW w:w="710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02.1996 года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ый бухгалтер (Ф.И.О.)</w:t>
            </w:r>
          </w:p>
        </w:tc>
        <w:tc>
          <w:tcPr>
            <w:tcW w:w="710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пишевич Мария Васильевна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ind w:firstLine="360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с какого времени работает в должности</w:t>
            </w:r>
          </w:p>
        </w:tc>
        <w:tc>
          <w:tcPr>
            <w:tcW w:w="710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.04.1980 года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Контактные телефоны: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города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-0162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емная       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тел.</w:t>
            </w:r>
          </w:p>
        </w:tc>
        <w:tc>
          <w:tcPr>
            <w:tcW w:w="564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-22-09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седатель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тел.</w:t>
            </w:r>
          </w:p>
        </w:tc>
        <w:tc>
          <w:tcPr>
            <w:tcW w:w="564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-42-37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ind w:firstLine="4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ый  бухгалтер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тел.</w:t>
            </w:r>
          </w:p>
        </w:tc>
        <w:tc>
          <w:tcPr>
            <w:tcW w:w="564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-37-69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акс</w:t>
            </w:r>
          </w:p>
        </w:tc>
        <w:tc>
          <w:tcPr>
            <w:tcW w:w="564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-22-09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  <w:tc>
          <w:tcPr>
            <w:tcW w:w="17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ind w:left="-392" w:firstLine="392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должение таблицы 1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0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Материально-технической база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60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на 1 января 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г. </w:t>
            </w:r>
          </w:p>
        </w:tc>
      </w:tr>
      <w:tr>
        <w:trPr>
          <w:trHeight w:val="255" w:hRule="atLeast"/>
        </w:trPr>
        <w:tc>
          <w:tcPr>
            <w:tcW w:w="6057" w:type="dxa"/>
            <w:gridSpan w:val="3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наименование организации)</w:t>
            </w:r>
          </w:p>
        </w:tc>
        <w:tc>
          <w:tcPr>
            <w:tcW w:w="17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    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704" w:type="dxa"/>
            <w:gridSpan w:val="1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Торговая сеть (включая сезонную) </w:t>
            </w:r>
          </w:p>
        </w:tc>
      </w:tr>
      <w:tr>
        <w:trPr>
          <w:trHeight w:val="22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7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Типы организаций</w:t>
            </w:r>
          </w:p>
        </w:tc>
        <w:tc>
          <w:tcPr>
            <w:tcW w:w="710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личество действующих торговых предприятий</w:t>
            </w:r>
          </w:p>
        </w:tc>
      </w:tr>
      <w:tr>
        <w:trPr>
          <w:trHeight w:val="420" w:hRule="atLeast"/>
        </w:trPr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38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в т.ч. в сельской местности</w:t>
            </w:r>
          </w:p>
        </w:tc>
      </w:tr>
      <w:tr>
        <w:trPr>
          <w:trHeight w:val="780" w:hRule="atLeast"/>
        </w:trPr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единиц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торговая площадь, кв.м.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единиц</w:t>
            </w:r>
          </w:p>
        </w:tc>
        <w:tc>
          <w:tcPr>
            <w:tcW w:w="2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торговая площадь, кв.м.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газины - всего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в т.ч.: продовольственные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sz w:val="20"/>
                <w:szCs w:val="20"/>
              </w:rPr>
              <w:t>непродовольственные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sz w:val="20"/>
                <w:szCs w:val="20"/>
              </w:rPr>
              <w:t>смешанные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алатки, ларьки, киоски, лавки на дому, аптечные пункты 1 категории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 магазинов, аптек и палаток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pоме того:   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возная и разносная сеть - всего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sz w:val="20"/>
                <w:szCs w:val="20"/>
              </w:rPr>
              <w:t>из нее автомагазины и прицепы-магазины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70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Сеть общественного питания (включая сезонную) 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Типы предприятий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Число действующих объектов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Число мест в них</w:t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рганизации общественного питания, всего 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в том числе: 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стораны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фе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ловые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ры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сеть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Из общего числа организаций общественного питания: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предприятия, имеющие посадочные места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предприятия, расположенные в сельской местности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бъекты общественного питания, расположенные при общеобразовательных школах, колхозах, совхозах, сельскохозяйственных производственных кооперативах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роме того:  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Магазины кулинарии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делы кулинарии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изводственные цеха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должение таблицы 1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70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Материально-техническая база по заготовке сельскохозяйственной продукции и сырья </w:t>
            </w:r>
          </w:p>
        </w:tc>
      </w:tr>
      <w:tr>
        <w:trPr>
          <w:trHeight w:val="19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7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20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Всего (включая арендованные)</w:t>
            </w:r>
          </w:p>
        </w:tc>
        <w:tc>
          <w:tcPr>
            <w:tcW w:w="2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личество единиц</w:t>
            </w:r>
          </w:p>
        </w:tc>
        <w:tc>
          <w:tcPr>
            <w:tcW w:w="27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единовременная емкость, тонн</w:t>
            </w:r>
          </w:p>
        </w:tc>
        <w:tc>
          <w:tcPr>
            <w:tcW w:w="2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емозаготовительные пункты, всего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 том числе:         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универсальные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пециализированные пункты для приема картофеля, плодов и овощей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из них сезонные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ункты по приему животноводческого и вторичного сырья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ункты по приему дикорастущей продукции и лекарственно-технического сырья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из них сезонные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едвижные приемозаготовительные пункты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готовительные пункты-магазины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 общего числа приемозаготовительных пунктов: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иемозаготовительные пункты, расположенные в сельской местности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из них сезонные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иемозаготовительные пункты, расположенные на рынках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равочно: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списочная численность разъездных заготовителей, чел.</w:t>
            </w:r>
          </w:p>
        </w:tc>
        <w:tc>
          <w:tcPr>
            <w:tcW w:w="323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7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0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атериально-техническая база по промышленности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именование производства</w:t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личество предприятий (цехов)</w:t>
            </w:r>
          </w:p>
        </w:tc>
        <w:tc>
          <w:tcPr>
            <w:tcW w:w="27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оизводственная мощность</w:t>
            </w:r>
          </w:p>
        </w:tc>
        <w:tc>
          <w:tcPr>
            <w:tcW w:w="2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Ед.изм.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Мощность</w:t>
            </w:r>
          </w:p>
        </w:tc>
        <w:tc>
          <w:tcPr>
            <w:tcW w:w="2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лебопечение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н/сутки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дитерское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н/год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басные и мясные полуфабрикаты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н/смену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еработка рыбы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н/год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алкогольное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дал/год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одоовощные консервы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б/год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ясоконсервное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-"--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хмальное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н/год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вощесушильное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-"--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неральная вода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поллитров/год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когольное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дал/год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во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-"--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отоубойные пункты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н/смену</w:t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должение таблицы 1</w:t>
            </w:r>
          </w:p>
        </w:tc>
      </w:tr>
      <w:tr>
        <w:trPr>
          <w:trHeight w:val="255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70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Общетоварные склады (включая распредсклады, холодильные камеры, без складов-холодильников и соляных) </w:t>
            </w:r>
          </w:p>
        </w:tc>
      </w:tr>
      <w:tr>
        <w:trPr>
          <w:trHeight w:val="255" w:hRule="atLeast"/>
        </w:trPr>
        <w:tc>
          <w:tcPr>
            <w:tcW w:w="62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6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В т. ч. продо-вольст-венные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 складов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число складов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лощадь складов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.м.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м складских помещ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б.м.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2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клады, расположенные в специальных помещениях: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о склад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ощадь склад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.м.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м складских помещ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б.м.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62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Временно приспособленные помещения для хранения товаров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о помещ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лощадь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.м.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м складских помещ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б.м.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 общего количества складов арендованные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о склад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ощадь склад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.м.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м складских помещ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б.м.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70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пециализированные склады и хранилища  (всего, включая заготовки и др. отрасли)</w:t>
            </w:r>
          </w:p>
        </w:tc>
      </w:tr>
      <w:tr>
        <w:trPr>
          <w:trHeight w:val="255" w:hRule="atLeast"/>
        </w:trPr>
        <w:tc>
          <w:tcPr>
            <w:tcW w:w="11704" w:type="dxa"/>
            <w:gridSpan w:val="1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</w:t>
            </w:r>
          </w:p>
        </w:tc>
      </w:tr>
      <w:tr>
        <w:trPr>
          <w:trHeight w:val="720" w:hRule="atLeast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Виды складов по специализа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личеств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Емкость, мощность, площадь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вощехранилища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нн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 них: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с активной вентиляцией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-"--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с охлаждени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-"--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руктохранилища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-"--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 охлаждени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-"--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тофелехранилища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-"--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 них: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с активной вентиляцией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-"--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с охлаждени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-"--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Временно приспособленные помещения для  хранения картофеля, овощей и фруктов (подвалы, склады и др.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-"--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клады-холодильники с машинным охлаждени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-"--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фте- и керосинохранилища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-"--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ляные склады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-"--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Из общего количества овощехранилищ :                                                                                               контейнерного типа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-"-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вощекартофелехранилища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-"--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отоубойные пункты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нн в смену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олодильник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нн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лады вторичного сырья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лады животноводческого сырья и пушнины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-"--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асильно-засолочные пункты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-"--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ибоварочные пункты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тонн за сезон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шильные установки лекарственно-технического сырья и дикорастущей продукции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20" w:top="776" w:footer="72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binfo">
    <w:altName w:val="Courier New"/>
    <w:charset w:val="cc"/>
    <w:family w:val="modern"/>
    <w:pitch w:val="default"/>
  </w:font>
  <w:font w:name="Microsoft Sans Serif">
    <w:charset w:val="cc"/>
    <w:family w:val="swiss"/>
    <w:pitch w:val="variable"/>
  </w:font>
  <w:font w:name="Arial CYR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6756400</wp:posOffset>
              </wp:positionH>
              <wp:positionV relativeFrom="page">
                <wp:posOffset>10128885</wp:posOffset>
              </wp:positionV>
              <wp:extent cx="499745" cy="406400"/>
              <wp:effectExtent l="6350" t="5715" r="5080" b="571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9680" cy="406440"/>
                        <a:chOff x="0" y="0"/>
                        <a:chExt cx="499680" cy="406440"/>
                      </a:xfrm>
                    </wpg:grpSpPr>
                    <wps:wsp>
                      <wps:cNvSpPr/>
                      <wps:spPr>
                        <a:xfrm rot="15813600">
                          <a:off x="76320" y="-24840"/>
                          <a:ext cx="34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373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663200">
                          <a:off x="75600" y="-25200"/>
                          <a:ext cx="34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373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75960" y="-25200"/>
                          <a:ext cx="34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37373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8pt;margin-top:795.5pt;width:27.45pt;height:36pt" coordorigin="10760,15910" coordsize="549,720">
              <v:rect id="shape_0" fillcolor="white" stroked="t" o:allowincell="f" style="position:absolute;left:10760;top:15912;width:547;height:719;mso-wrap-style:none;v-text-anchor:middle;rotation:263;mso-position-horizontal-relative:page;mso-position-vertical-relative:page">
                <v:fill o:detectmouseclick="t" type="solid" color2="black"/>
                <v:stroke color="#737373" weight="9360" joinstyle="miter" endcap="flat"/>
                <w10:wrap type="none"/>
              </v:rect>
              <v:rect id="shape_0" fillcolor="white" stroked="t" o:allowincell="f" style="position:absolute;left:10759;top:15911;width:547;height:719;mso-wrap-style:none;v-text-anchor:middle;rotation:278;mso-position-horizontal-relative:page;mso-position-vertical-relative:page">
                <v:fill o:detectmouseclick="t" type="solid" color2="black"/>
                <v:stroke color="#737373" weight="9360" joinstyle="miter" endcap="flat"/>
                <w10:wrap type="none"/>
              </v:rect>
              <v:shape id="shape_0" fillcolor="white" stroked="t" o:allowincell="f" style="position:absolute;left:10760;top:15911;width:547;height:719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7</w:t>
                      </w:r>
                    </w:p>
                  </w:txbxContent>
                </v:textbox>
                <v:fill o:detectmouseclick="t" type="solid" color2="black"/>
                <v:stroke color="#737373" weight="9360" joinstyle="miter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3" w:firstLine="364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228600</wp:posOffset>
              </wp:positionH>
              <wp:positionV relativeFrom="paragraph">
                <wp:posOffset>-276860</wp:posOffset>
              </wp:positionV>
              <wp:extent cx="6743065" cy="1028636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3160" cy="10286280"/>
                        <a:chOff x="0" y="0"/>
                        <a:chExt cx="6743160" cy="10286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743160" cy="102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285960" y="10011240"/>
                          <a:ext cx="4564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85960" y="9736560"/>
                          <a:ext cx="4564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7640" rIns="17640" tIns="47160" bIns="471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21.8pt;width:530.95pt;height:809.95pt" coordorigin="-360,-436" coordsize="10619,16199">
              <v:rect id="shape_0" fillcolor="white" stroked="t" o:allowincell="f" style="position:absolute;left:-360;top:-436;width:10618;height:16198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9539;top:15330;width:718;height:43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9539;top:14897;width:718;height:4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 xml:space="preserve">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64"/>
        </w:tabs>
        <w:ind w:left="1764" w:hanging="1044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>
      <w:i/>
      <w:sz w:val="3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3">
    <w:name w:val="WW8Num20z3"/>
    <w:qFormat/>
    <w:rPr>
      <w:rFonts w:ascii="Times New Roman" w:hAnsi="Times New Roman" w:eastAsia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6"/>
    <w:qFormat/>
    <w:rPr>
      <w:b/>
      <w:bCs/>
      <w:sz w:val="28"/>
      <w:szCs w:val="28"/>
    </w:rPr>
  </w:style>
  <w:style w:type="character" w:styleId="5">
    <w:name w:val="Заголовок 5 Знак"/>
    <w:basedOn w:val="Style6"/>
    <w:qFormat/>
    <w:rPr>
      <w:b/>
      <w:bCs/>
      <w:i/>
      <w:iCs/>
      <w:sz w:val="26"/>
      <w:szCs w:val="26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Название Знак"/>
    <w:basedOn w:val="Style6"/>
    <w:qFormat/>
    <w:rPr>
      <w:i/>
      <w:iCs/>
      <w:sz w:val="28"/>
    </w:rPr>
  </w:style>
  <w:style w:type="character" w:styleId="PageNumber">
    <w:name w:val="Page Number"/>
    <w:basedOn w:val="Style6"/>
    <w:rPr/>
  </w:style>
  <w:style w:type="character" w:styleId="Style8">
    <w:name w:val="Нижний колонтитул Знак"/>
    <w:basedOn w:val="Style6"/>
    <w:qFormat/>
    <w:rPr/>
  </w:style>
  <w:style w:type="character" w:styleId="InternetLink">
    <w:name w:val="Hyperlink"/>
    <w:basedOn w:val="Style6"/>
    <w:rPr>
      <w:b/>
      <w:bCs/>
      <w:strike w:val="false"/>
      <w:dstrike w:val="false"/>
      <w:color w:val="339900"/>
      <w:u w:val="none"/>
    </w:rPr>
  </w:style>
  <w:style w:type="character" w:styleId="21">
    <w:name w:val="Основной текст 2 Знак"/>
    <w:basedOn w:val="Style6"/>
    <w:qFormat/>
    <w:rPr>
      <w:sz w:val="24"/>
      <w:szCs w:val="24"/>
    </w:rPr>
  </w:style>
  <w:style w:type="character" w:styleId="N2">
    <w:name w:val="n2"/>
    <w:basedOn w:val="Style6"/>
    <w:qFormat/>
    <w:rPr>
      <w:sz w:val="14"/>
      <w:szCs w:val="14"/>
    </w:rPr>
  </w:style>
  <w:style w:type="character" w:styleId="Style9">
    <w:name w:val="Основной текст с отступом Знак"/>
    <w:basedOn w:val="Style6"/>
    <w:qFormat/>
    <w:rPr>
      <w:sz w:val="24"/>
      <w:szCs w:val="24"/>
    </w:rPr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FontStyle11">
    <w:name w:val="Font Style11"/>
    <w:basedOn w:val="Style6"/>
    <w:qFormat/>
    <w:rPr>
      <w:rFonts w:ascii="Times New Roman" w:hAnsi="Times New Roman" w:cs="Times New Roman"/>
      <w:sz w:val="34"/>
      <w:szCs w:val="34"/>
    </w:rPr>
  </w:style>
  <w:style w:type="character" w:styleId="FontStyle13">
    <w:name w:val="Font Style13"/>
    <w:basedOn w:val="Style6"/>
    <w:qFormat/>
    <w:rPr>
      <w:rFonts w:ascii="Times New Roman" w:hAnsi="Times New Roman" w:cs="Times New Roman"/>
      <w:b/>
      <w:bCs/>
      <w:spacing w:val="10"/>
      <w:sz w:val="30"/>
      <w:szCs w:val="30"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0440" w:leader="none"/>
      </w:tabs>
      <w:ind w:right="48" w:hanging="0"/>
      <w:jc w:val="center"/>
    </w:pPr>
    <w:rPr>
      <w:i/>
      <w:iCs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/>
    <w:rPr>
      <w:b/>
      <w:sz w:val="3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1">
    <w:name w:val="Обычный (веб)"/>
    <w:basedOn w:val="Normal"/>
    <w:qFormat/>
    <w:pPr>
      <w:spacing w:before="100" w:after="100"/>
      <w:ind w:firstLine="60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Justify">
    <w:name w:val="justify"/>
    <w:basedOn w:val="Normal"/>
    <w:qFormat/>
    <w:pPr>
      <w:ind w:firstLine="567"/>
      <w:jc w:val="both"/>
    </w:pPr>
    <w:rPr>
      <w:rFonts w:ascii="Gbinfo;Courier New" w:hAnsi="Gbinfo;Courier New" w:cs="Gbinfo;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428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2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42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49:00Z</dcterms:created>
  <dc:creator>w</dc:creator>
  <dc:description/>
  <dc:language>en-US</dc:language>
  <cp:lastModifiedBy>Оксана</cp:lastModifiedBy>
  <cp:lastPrinted>2009-07-16T16:59:00Z</cp:lastPrinted>
  <dcterms:modified xsi:type="dcterms:W3CDTF">2011-05-03T11:49:00Z</dcterms:modified>
  <cp:revision>2</cp:revision>
  <dc:subject/>
  <dc:title>СОДЕРЖАНИЕ</dc:title>
</cp:coreProperties>
</file>