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Тувинское политехническое училище</w:t>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Факультет Бизнеса и информационных технологий</w:t>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jc w:val="center"/>
        <w:rPr>
          <w:rFonts w:ascii="Tahoma" w:hAnsi="Tahoma" w:eastAsia="Arial" w:cs="Tahoma"/>
          <w:b w:val="false"/>
          <w:b w:val="false"/>
          <w:bCs w:val="false"/>
          <w:i w:val="false"/>
          <w:i w:val="false"/>
          <w:iCs w:val="false"/>
          <w:sz w:val="40"/>
          <w:szCs w:val="40"/>
          <w:lang w:val="ru-RU"/>
        </w:rPr>
      </w:pPr>
      <w:r>
        <w:rPr>
          <w:rFonts w:eastAsia="Arial" w:cs="Tahoma" w:ascii="Tahoma" w:hAnsi="Tahoma"/>
          <w:b w:val="false"/>
          <w:bCs w:val="false"/>
          <w:i w:val="false"/>
          <w:iCs w:val="false"/>
          <w:sz w:val="40"/>
          <w:szCs w:val="40"/>
          <w:lang w:val="ru-RU"/>
        </w:rPr>
      </w:r>
    </w:p>
    <w:p>
      <w:pPr>
        <w:pStyle w:val="Normal"/>
        <w:jc w:val="center"/>
        <w:rPr>
          <w:rFonts w:ascii="Tahoma" w:hAnsi="Tahoma" w:eastAsia="Arial" w:cs="Tahoma"/>
          <w:b w:val="false"/>
          <w:b w:val="false"/>
          <w:bCs w:val="false"/>
          <w:i w:val="false"/>
          <w:i w:val="false"/>
          <w:iCs w:val="false"/>
          <w:sz w:val="40"/>
          <w:szCs w:val="40"/>
          <w:lang w:val="ru-RU"/>
        </w:rPr>
      </w:pPr>
      <w:r>
        <w:rPr>
          <w:rFonts w:eastAsia="Arial" w:cs="Tahoma" w:ascii="Tahoma" w:hAnsi="Tahoma"/>
          <w:b w:val="false"/>
          <w:bCs w:val="false"/>
          <w:i w:val="false"/>
          <w:iCs w:val="false"/>
          <w:sz w:val="40"/>
          <w:szCs w:val="40"/>
          <w:lang w:val="ru-RU"/>
        </w:rPr>
        <w:t>КУРСОВАЯ РАБОТА:</w:t>
      </w:r>
    </w:p>
    <w:p>
      <w:pPr>
        <w:pStyle w:val="ConsPlusTitle"/>
        <w:numPr>
          <w:ilvl w:val="0"/>
          <w:numId w:val="0"/>
        </w:numPr>
        <w:autoSpaceDE w:val="false"/>
        <w:ind w:left="0" w:hanging="0"/>
        <w:jc w:val="center"/>
        <w:rPr>
          <w:rFonts w:ascii="Tahoma" w:hAnsi="Tahoma" w:eastAsia="Arial" w:cs="Tahoma"/>
          <w:b/>
          <w:b/>
          <w:bCs/>
          <w:i w:val="false"/>
          <w:i w:val="false"/>
          <w:iCs w:val="false"/>
          <w:sz w:val="40"/>
          <w:szCs w:val="40"/>
          <w:lang w:val="ru-RU"/>
        </w:rPr>
      </w:pPr>
      <w:r>
        <w:rPr>
          <w:rFonts w:eastAsia="Arial" w:cs="Tahoma" w:ascii="Tahoma" w:hAnsi="Tahoma"/>
          <w:b/>
          <w:bCs/>
          <w:i w:val="false"/>
          <w:iCs w:val="false"/>
          <w:sz w:val="40"/>
          <w:szCs w:val="40"/>
          <w:lang w:val="ru-RU"/>
        </w:rPr>
        <w:t>ИНТЕРНЕТ-МАГАЗИНЫ</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дал: учащийся группы БИ-301</w:t>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Огоньков Иван Анатольевич</w:t>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xml:space="preserve">Проверил: ассистент </w:t>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Клешман Борис Броисович</w:t>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2007</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b/>
          <w:bCs/>
          <w:i w:val="false"/>
          <w:i w:val="false"/>
          <w:iCs w:val="false"/>
          <w:sz w:val="26"/>
          <w:szCs w:val="26"/>
          <w:lang w:val="ru-RU"/>
        </w:rPr>
      </w:pPr>
      <w:r>
        <w:rPr>
          <w:rFonts w:eastAsia="Arial" w:cs="Tahoma" w:ascii="Tahoma" w:hAnsi="Tahoma"/>
          <w:b/>
          <w:bCs/>
          <w:i w:val="false"/>
          <w:iCs w:val="false"/>
          <w:sz w:val="26"/>
          <w:szCs w:val="26"/>
          <w:lang w:val="ru-RU"/>
        </w:rPr>
        <w:t>Содержание</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375"/>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Глава 1...................................................................................................3</w:t>
      </w:r>
    </w:p>
    <w:p>
      <w:pPr>
        <w:pStyle w:val="ConsPlusNormal"/>
        <w:numPr>
          <w:ilvl w:val="0"/>
          <w:numId w:val="0"/>
        </w:numPr>
        <w:autoSpaceDE w:val="false"/>
        <w:ind w:left="0" w:right="0" w:firstLine="375"/>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Глава 2....................................................................................................4</w:t>
      </w:r>
    </w:p>
    <w:p>
      <w:pPr>
        <w:pStyle w:val="ConsPlusNormal"/>
        <w:numPr>
          <w:ilvl w:val="0"/>
          <w:numId w:val="0"/>
        </w:numPr>
        <w:autoSpaceDE w:val="false"/>
        <w:ind w:left="0" w:right="0" w:firstLine="375"/>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Глава 3....................................................................................................8</w:t>
      </w:r>
    </w:p>
    <w:p>
      <w:pPr>
        <w:pStyle w:val="ConsPlusNormal"/>
        <w:numPr>
          <w:ilvl w:val="0"/>
          <w:numId w:val="0"/>
        </w:numPr>
        <w:autoSpaceDE w:val="false"/>
        <w:ind w:left="0" w:right="0" w:firstLine="375"/>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писок литературы    ..............................................................................10</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pPr>
      <w:r>
        <w:rPr>
          <w:rFonts w:eastAsia="Arial" w:cs="Tahoma" w:ascii="Tahoma" w:hAnsi="Tahoma"/>
          <w:b/>
          <w:bCs/>
          <w:i w:val="false"/>
          <w:iCs w:val="false"/>
          <w:sz w:val="26"/>
          <w:szCs w:val="26"/>
          <w:lang w:val="ru-RU"/>
        </w:rPr>
        <w:t>Глава</w:t>
      </w:r>
      <w:r>
        <w:rPr>
          <w:rFonts w:eastAsia="Arial" w:cs="Tahoma" w:ascii="Tahoma" w:hAnsi="Tahoma"/>
          <w:b w:val="false"/>
          <w:bCs w:val="false"/>
          <w:i w:val="false"/>
          <w:iCs w:val="false"/>
          <w:sz w:val="26"/>
          <w:szCs w:val="26"/>
          <w:lang w:val="ru-RU"/>
        </w:rPr>
        <w:t xml:space="preserve"> </w:t>
      </w:r>
      <w:r>
        <w:rPr>
          <w:rFonts w:eastAsia="Arial" w:cs="Tahoma" w:ascii="Tahoma" w:hAnsi="Tahoma"/>
          <w:b/>
          <w:bCs/>
          <w:i w:val="false"/>
          <w:iCs w:val="false"/>
          <w:sz w:val="26"/>
          <w:szCs w:val="26"/>
          <w:lang w:val="ru-RU"/>
        </w:rPr>
        <w:t>1</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ведение</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Относительно новый вид сервиса, предоставляемый сегодня покупателям, - приобретение товаров через Интернет с доставкой на дом или в офис. Активные, занятые люди, дорожащие своим временем, - это новое поколение потребителей. Как организовать работу Интернет-магазина согласно действующему законодательству и отразить соответствующие операции в бухгалтерском и налоговом учете? Рассмотрим особенности деятельности данного предприяти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егодня можно купить товары не выходя из дома. Как? Через Интерне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Интернет-магазин - это сайт, на котором при помощи web-браузера можно заказать необходимые товары, которые курьер доставит вам домой или в офис. Для того чтобы решить вопросы, уточнить и отменить заказ, можно воспользоваться современными средствами связи e-mail и ICQ. Преимущества такого вида покупки очевидны:</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е надо никуда идти и стоять в очеред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е надо думать о доставке товара - это сделают сотрудники интернет-магазина;</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можно сэкономить врем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просто и удобно оформить заказ.</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Интернет-магазины по сравнению с обычным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имеют возможность устанавливать более низкие цены на весь ассортимент благодаря меньшим издержкам (в первую очередь за счет аренды торговых площадей, дорогостоящего торгового оборудовани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могут организовать дополнительные скидки и дисконтные программы благодаря учету и ведению базы данных покупателей;</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дают клиентам консультации по выбору и применению товаров в удобное врем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поиск и доставка редких товаров под заказ.</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иртуальные" магазины практически ничем не отличаются от реальных: на сайте можно проконсультироваться у специалиста, узнать подробности о новинках, даже получить карту постоянного покупателя и, соответственно, скидки. Почти все, как в обычном магазине, - есть и льготы, и рекламные акции. Стоимость товаров, как правило, чуть ниже среднерозничных. При этом в большинстве случаев доставка товара производится бесплатно и круглосуточно. В Интернет-магазинах размещены полные списки товаров с фотографиями, составом и аннотациями, информация о проводимых рекламных акциях для покупателей Интернет-магазина, дисконтные программы. В режиме on line проводятся консультации специалистов. Одним из важнейших моментов деятельности такого предприятия является грамотное IT-обеспечение и бесперебойная работа оборудования, а также работа курьерской службы по оптимизации маршрутов для уменьшения транспортных расходов и увеличения количества обрабатываемых заказов.</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Реклама тоже не составляет проблемы для Интернет-магазина: раз в полгода массовая электронная рассылка помогает многократно увеличить количество потенциальных клиентов.</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опрос оплаты товаров в Интернет-магазине решается так: большинство клиентов сети - владельцы карт. Плата за доставку не взимается, так как она входит в стоимость товара и является сопутствующей услугой, - не самостоятельным видом предпринимательской деятельности организации, а способом исполнения обязанности продавца по передаче товара. Оплатить заказ можно наличными курьеру, который выдает кассовый чек, либо по предоплате через Сбербанк. Также существует возможность оплаты по банковским картам через разные платежные системы и web-деньгами.</w:t>
      </w:r>
    </w:p>
    <w:p>
      <w:pPr>
        <w:pStyle w:val="ConsPlus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center"/>
        <w:rPr>
          <w:rFonts w:ascii="Tahoma" w:hAnsi="Tahoma" w:eastAsia="Arial" w:cs="Tahoma"/>
          <w:b/>
          <w:b/>
          <w:bCs/>
          <w:i w:val="false"/>
          <w:i w:val="false"/>
          <w:iCs w:val="false"/>
          <w:sz w:val="26"/>
          <w:szCs w:val="26"/>
          <w:lang w:val="ru-RU"/>
        </w:rPr>
      </w:pPr>
      <w:r>
        <w:rPr>
          <w:rFonts w:eastAsia="Arial" w:cs="Tahoma" w:ascii="Tahoma" w:hAnsi="Tahoma"/>
          <w:b/>
          <w:bCs/>
          <w:i w:val="false"/>
          <w:iCs w:val="false"/>
          <w:sz w:val="26"/>
          <w:szCs w:val="26"/>
          <w:lang w:val="ru-RU"/>
        </w:rPr>
        <w:t>Глава 2</w:t>
      </w:r>
    </w:p>
    <w:p>
      <w:pPr>
        <w:pStyle w:val="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Учет и налогообложение Интернет-магазинов</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Что такое розничная торговл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Интернет-магазин относится к дистанционному способу продаж, который определен ст. 26.1 Закона от 07.02.1992 N 2300-1 "О защите прав потребителей" действует в редакции Федерального закона от 25.11.2006 N 193-ФЗ.</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лагиат – это хищение чужой работы из Сети, и присвоение ей своего имени. Эта работа – яркий пример плагиата.</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ежде чем перейти к режиму налогообложения, необходимо выяснить, является ли Интернет-магазин предприятием розничной торговли. В соответствии с Федеральным законом от 21.07.2005 N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нововведения в ст. 346.27 НК РФ, вступившие в силу с 1 января 2006 г., в частности, уточнили понятие розничной торговл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Это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ней не относится реализация подакцизных товаров, указанных в пп. 6 - 10 п. 1 ст. 181 НК РФ,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а также продукции собственного производства (изготовлени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Розничная торговля, осуществляемая через магазины и павильоны с площадью торгового зала более 150 кв. м по каждому объекту организации торговли, признается видом предпринимательской деятельности, в отношении которого согласно пп. 6 п. 2 ст. 346.26 НК РФ налоговый режим в виде ЕНВД не применяется.</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унктом 1 ст. 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 розничной торговле не относится реализация в соответствии с договорами поставки. Так,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Исходя из ст. ст. 492 и 506 ГК РФ основным критерием, позволяющим отличить розничную торговлю от оптовой, является конечная цель использования приобретаемого покупателем товара. Следует также иметь в виду, что согласно п. 5 Постановления Пленума ВАС РФ от 22.10.1997 N 18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 Однако если данные товары приобретаются указанным покупателем у продавца, осуществляющего предпринимательскую деятельность по продаже товаров в розницу, отношения сторон регулируются законодательством о розничной купле-продаже.</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Налоговый кодекс не устанавливает для организаций и индивидуальных предпринимателей, реализующих товары, обязанности осуществления контроля последующего использования покупателем приобретаемых товаров (для предпринимательской деятельности или для личного, семейного, домашнего или иного использования, не связанного с предпринимательской деятельностью). Таким образом, к розничной торговле в целях применения гл. 26.3 НК РФ относится предпринимательская деятельность, связанная с торговлей товарами как за наличный, так и безналичный расчет по договорам розничной купли-продажи независимо от того, какой категории покупателей (физическим или юридическим лицам) реализуются эти товары. При этом определяющим признаком договора розничной купли-продажи для применения спецрежима в виде ЕНВД является то, с какой целью налогоплательщик реализует товары организациям и физическим лицам: для личного, семейного, домашнего или иного использования, не связанного с предпринимательской деятельностью, или для ведения предпринимательской деятельност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качал работу – добавь в список литературы.</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Обязаны ли Интернет-магазины применять "вмененку"?</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Не подлежат переводу на уплату ЕНВД организации и индивидуальные предприниматели, получающие доходы от реализации товаров посредством международной компьютерной сети Интернет, так как из положений пп. 6 и 7 п. 2 ст. 346.26 НК РФ возникновение у налогоплательщиков обязанности по уплате ЕНВД связывается не только с видом осуществляемой ими деятельности, но и с рядом условий, указанных в данной статье НК РФ. Так, в сфере розничной торговли таким условием является осуществление деятельности в объектах торговли (розничная торговля, осуществляемая через магазины и павильоны с площадью торгового зала не более 150 кв. м по каждому объекту организации торговли; розничная торговля, осуществляемая через киоски, палатки, лотки и другие объекты стационарной торговой сети, не имеющей торговых залов; объекты нестационарной торговой сети). Поскольку всемирная компьютерная сеть Интернет не соответствует определениям объектов торговли, установленным Государственным стандартом РФ Р 51303-99 "Торговля. Термины и определения", налогоплательщики, получающие доходы от реализации товаров через сеть Интернет, не подлежат переводу на уплату ЕНВД. Данное мнение высказано в Письме Минфина России от 28.12.2005 N 03-11-02/86.</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Такой подход Минфина является последовательным. В Письме от 13.04.2004 N 04-05-11/50 им высказано мнение о том, что помещение офиса организации, где размещены компьютеры с выходом в Интернет и осуществляются сбор заказов и содействие в доставке продаваемых товаров, нельзя рассматривать в качестве объекта стационарной или нестационарной торговой сети с определенными физическими показателями, поскольку оно не является местом, используемым для совершения сделок купли-продажи. На основании изложенного вышеназванная деятельность не подпадает под действие гл. 26.3 НК РФ.</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Аналогичная позиция представлена в Письме Минфина России от 23.11.2006 N 03-11-04/3/501: возникновение у налогоплательщиков обязанности по уплате ЕНВД связано не только с видом осуществляемой ими деятельности - розничная торговля, но и с указанными в пп. 6 и 7 п. 2 ст. 346.26 НК РФ условиями. Поэтому основания для перевода на уплату ЕНВД деятельности налогоплательщиков, получающих доходы от реализации товаров посредством международной компьютерной сети Интернет, отсутствуют. Перечитай работы – тут много приписок, выдающих твой плагиа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оответственно, Интернет-магазин может применять общий режим налогообложения или УСНО - выбор остается за налогоплательщиком.</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Оплата пластиковыми картами при УСНО</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и расчетах в Интернет-магазинах наиболее распространена оплата пластиковыми картами или посредством платежных систем. В какой момент при УСНО следует учитывать доходы при таких формах оплаты: в момент оплаты или в момент поступления денежных средств на расчетный счет? В соответствии с п. 1 ст. 346.17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 Исходя из вышеизложенного при оплате покупателями товаров пластиковыми карточками организация, применяющая УСНО, учитывает доходы в момент поступления денежных средств на ее расчетный счет. В случае если объектом налогообложения избраны доходы, то налоговой базой является денежное выражение доходов без уменьшения на какие-либо расходы, в том числе на комиссию. Такое мнение высказано в Письме Минфина России от 23.05.2007 N 03-11-04/2/138.</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именение ККТ при расчетах наличными обязательно</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 соответствии с п. 1 ст. 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N 54-ФЗ) контрольно-кассовая техника, включенная в Государственный реестр,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Пункт 3 ст. 2 Закона N 54-ФЗ разрешает организациям и индивидуальным предпринимателям в силу специфики своей деятельности либо особенностей своего местонахождения производить наличные денежные расчеты и (или) расчеты с использованием платежных карт без применения контрольно-кассовой техники с использованием бланков строгой отчетности. Интернет-магазины не попадают под эти критери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Налоговые органы однозначно решают данный вопрос: применение ККТ обязательно для организаций, осуществляющих торговлю товарами по предварительным заказам с доставкой по указанному покупателем адресу (на дом, в офис, в торговые точки), при наличных денежных расчетах. Об этом сказано в Письмах УФНС по г. Москве от 24.03.2006 N 22-12/23200 и от 28.03.2006 N 22-12/24310.</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огласно ст. 14.5 КоАП РФ продажа товаров, выполнение работ либо оказание услуг при отсутствии установленной информации либо без применения контрольно-кассовых машин влечет наложение административного штрафа:</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граждан в размере от 15 до 20 МРО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должностных лиц - от 30 до 40 МРО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юридических лиц - от 300 до 400 МРО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Обратите внимание: с 08.07.2007 вступил в силу Федеральный закон от 22.06.2007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гласно которому ст. 14.5 КоАП предусматривает наложение административного штрафа в следующих размерах:</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граждан в размере от 1500 до 2000 руб.;</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должностных лиц - от 3000 до 4000 руб.;</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на юридических лиц - от 30 000 до 40 000 руб.</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Более обоснованно использование ККТ при наличных расчетах с населением при доставке товаров на дом. Иногда чек пробивается заранее и передается с курьером, и в случае отказа покупателя от товара встает вопрос о том, что делать с выбитым чеком. Сегодня имеется достаточно кассовых аппаратов, которые легко транспортируются. Поэтому курьер может брать с собой ККТ и выбивать чек в момент передачи товара покупателю. Надо только обучить курьера обращению с кассовым аппаратом.</w:t>
      </w:r>
    </w:p>
    <w:p>
      <w:pPr>
        <w:pStyle w:val="ConsPlusNormal"/>
        <w:numPr>
          <w:ilvl w:val="0"/>
          <w:numId w:val="0"/>
        </w:numPr>
        <w:autoSpaceDE w:val="false"/>
        <w:ind w:left="0" w:right="0" w:firstLine="540"/>
        <w:jc w:val="center"/>
        <w:rPr>
          <w:rFonts w:ascii="Tahoma" w:hAnsi="Tahoma" w:eastAsia="Arial" w:cs="Tahoma"/>
          <w:b/>
          <w:b/>
          <w:bCs/>
          <w:i w:val="false"/>
          <w:i w:val="false"/>
          <w:iCs w:val="false"/>
          <w:sz w:val="26"/>
          <w:szCs w:val="26"/>
          <w:lang w:val="ru-RU"/>
        </w:rPr>
      </w:pPr>
      <w:r>
        <w:rPr>
          <w:rFonts w:eastAsia="Arial" w:cs="Tahoma" w:ascii="Tahoma" w:hAnsi="Tahoma"/>
          <w:b/>
          <w:bCs/>
          <w:i w:val="false"/>
          <w:iCs w:val="false"/>
          <w:sz w:val="26"/>
          <w:szCs w:val="26"/>
          <w:lang w:val="ru-RU"/>
        </w:rPr>
      </w:r>
    </w:p>
    <w:p>
      <w:pPr>
        <w:pStyle w:val="ConsPlusNormal"/>
        <w:numPr>
          <w:ilvl w:val="0"/>
          <w:numId w:val="0"/>
        </w:numPr>
        <w:autoSpaceDE w:val="false"/>
        <w:ind w:left="0" w:right="0" w:firstLine="540"/>
        <w:jc w:val="center"/>
        <w:rPr>
          <w:rFonts w:ascii="Tahoma" w:hAnsi="Tahoma" w:eastAsia="Arial" w:cs="Tahoma"/>
          <w:b/>
          <w:b/>
          <w:bCs/>
          <w:i w:val="false"/>
          <w:i w:val="false"/>
          <w:iCs w:val="false"/>
          <w:sz w:val="26"/>
          <w:szCs w:val="26"/>
          <w:lang w:val="ru-RU"/>
        </w:rPr>
      </w:pPr>
      <w:r>
        <w:rPr>
          <w:rFonts w:eastAsia="Arial" w:cs="Tahoma" w:ascii="Tahoma" w:hAnsi="Tahoma"/>
          <w:b/>
          <w:bCs/>
          <w:i w:val="false"/>
          <w:iCs w:val="false"/>
          <w:sz w:val="26"/>
          <w:szCs w:val="26"/>
          <w:lang w:val="ru-RU"/>
        </w:rPr>
        <w:t>Глава 3</w:t>
      </w:r>
    </w:p>
    <w:p>
      <w:pPr>
        <w:pStyle w:val="ConsPlusNormal"/>
        <w:numPr>
          <w:ilvl w:val="0"/>
          <w:numId w:val="0"/>
        </w:numPr>
        <w:autoSpaceDE w:val="false"/>
        <w:ind w:left="0" w:right="0" w:firstLine="72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Учет Интернет-сайта при УСНО</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од Интернет-магазином понимается в первую очередь сайт, имеющий в своем контенте каталог предлагаемых для продажи товаров или услуг с указанием цен - виртуальную витрину и интерактивный механизм оформления заказа на эти товары (услуг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и создании Интернет-сайта учет расходов ведется в зависимости от того, какая информация размещается на сайте. Как правило, речь идет об организации, ее деятельности и тех товарах (работах, услугах), которые она производит и (или) реализует. Если организации не принадлежат исключительные права на созданный программный комплекс и на сайте размещена рекламная информация о деятельности организации, то расходы по созданию сайта учитываются в целях налогообложения как расходы на рекламу (пп. 20 п. 1 ст. 346.16 НК РФ).</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и этом нужно иметь в виду, что если создание сайта осуществляется на основании договора на создание программы на ЭВМ, предусматривающего переход к организации-заказчику исключительных авторских прав на эту программу, то и в бухгалтерском, и в налоговом учете организация должна признать нематериальный актив (Письма Минфина России от 22.10.2004 N 07-05-14/280, от 12.03.2006 N 03-03-04/2/54).</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Если понесенные организацией расходы связаны с разработкой программы для ЭВМ, являющейся в соответствии с Законом РФ от 09.07.1993 N 5351-1 "Об авторском праве и смежных правах" объектом авторского права, исключительные права на которую в соответствии с законодательством принадлежат организации, то организация-правообладатель отражает в бухгалтерском учете исключительное право на программу для ЭВМ в составе нематериальных активов в порядке, предусмотренном Положением по бухгалтерскому учету "Учет нематериальных активов" ПБУ 14/2000, утвержденным Приказом Минфина России от 16.10.2000 N 91н. При этом к объектам нематериальных активов не относятся материальные носители, на которых записаны программы для ЭВМ.</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 соответствии с п. 3 ст. 257 НК РФ нематериальными активами признаются приобретенные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свыше 12 месяцев). 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Таким образом, чтобы учесть созданный web-сайт как нематериальный актив, у организации должны быть документы, подтверждающие существование нематериального актива и исключительного права на него, а сайт должен способствовать получению дохода, его стоимость должна превышать 10 000 руб., а срок эксплуатации должен быть свыше 12 месяцев.</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 соответствии с п. 3 ст. 346.16 НК РФ расходы на приобретение (создание самим налогоплательщиком) нематериальных активов принимаются в следующем порядке:</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а) в отношении приобретенных нематериальных активов в период применения УСНО - с момента принятия этого объекта нематериальных активов на бухгалтерский учет;</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б) в отношении приобретенных нематериальных активов до перехода на УСНО стоимость нематериальных активов включается в расходы:</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в отношении нематериальных активов со сроком полезного использования до трех лет включительно - в течение одного года применения УСНО;</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СНО - 50% стоимости, второго года - 30% стоимости и третьего года - 20% стоимости;</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 в отношении нематериальных активов со сроком полезного использования свыше 15 лет - в течение 10 лет применения УСНО равными долями от стоимости нематериальных активов.</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При этом в течение налогового периода расходы принимаются за отчетные периоды равными долями и отражаются на последнее число отчетного (налогового) периода. Согласно п. 2 ст. 346.17 НК РФ расходами налогоплательщика признаются затраты после их фактической оплаты, то есть указанные расходы учитываются только по оплаченным нематериальным активам.</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К учету нематериальные активы принимаются по первоначальной стоимости, определяемой в порядке, установленном законодательством о бухгалтерском учете. Сроки полезного использования нематериальных активов определяются в соответствии с п. 2 ст. 258 НК РФ. В бухгалтерском учете начисляется амортизация в соответствии с гл. 25 НК РФ. Бухгалтерский учет нематериальных активов является обязательным для "упрощенцев" на основании п. 3 ст. 4 Федерального закона от 21.11.1996 N 129-ФЗ "О бухгалтерском учете", и остаточная стоимость нематериальных активов учитывается при расчете ограничения для получения права применения УСНО: ес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 то организации не вправе применять УСНО (пп. 16 п. 3 ст. 346.12 НК РФ).</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В случае реализации приобретенных нематериальных активов до истечения трех лет с момента учета расходов на их приобретение в составе расходо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нематериальными активами с момента их учета в составе расходов на приобретение до даты реализации с учетом положений гл. 25 НК РФ и уплатить дополнительную сумму налога и пени (п. 3 ст. 346.16 НК РФ).</w:t>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Текущие расходы по Интернет-сайту. Если организация осуществляет торговлю через Интернет-магазин, то расходы по его обслуживанию (круглосуточная поддержка его работоспособности, аренда дискового пространства на сервере партнера и др.) относятся к прочим, не являющимся рекламными расходам, связанным с производством и реализацией (Письмо УМНС России по г. Москве от 17.11.2003 N 23-10/4/65062). Затраты на серверное обслуживание Интернет-магазина производятся для осуществления деятельности, направленной на получение дохода от организации торговли. В соответствии с п. 1 ст. 346.16 НК РФ данные расходы относятся к материальным расходам и учитываются после признания их затратами (подписания акта выполненных работ, оприходования и списания материалов в производство) и фактической оплаты.</w:t>
      </w:r>
    </w:p>
    <w:p>
      <w:pPr>
        <w:pStyle w:val="ConsPlus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Список литературы</w:t>
      </w:r>
    </w:p>
    <w:p>
      <w:pPr>
        <w:pStyle w:val="Normal"/>
        <w:numPr>
          <w:ilvl w:val="0"/>
          <w:numId w:val="0"/>
        </w:numPr>
        <w:autoSpaceDE w:val="false"/>
        <w:ind w:left="0" w:right="0" w:firstLine="540"/>
        <w:jc w:val="center"/>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1"/>
        </w:numPr>
        <w:tabs>
          <w:tab w:val="clear" w:pos="709"/>
          <w:tab w:val="left" w:pos="720" w:leader="none"/>
        </w:tabs>
        <w:autoSpaceDE w:val="false"/>
        <w:ind w:left="720" w:right="0" w:hanging="36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Упрощенная система налогообложения: бухгалтерский учет и налогообложение", 2007, N 8А.В.Серебрякова.</w:t>
      </w:r>
    </w:p>
    <w:p>
      <w:pPr>
        <w:pStyle w:val="ConsPlusNormal"/>
        <w:numPr>
          <w:ilvl w:val="0"/>
          <w:numId w:val="1"/>
        </w:numPr>
        <w:tabs>
          <w:tab w:val="clear" w:pos="709"/>
          <w:tab w:val="left" w:pos="720" w:leader="none"/>
        </w:tabs>
        <w:autoSpaceDE w:val="false"/>
        <w:ind w:left="720" w:right="0" w:hanging="36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Новое в бухгалтерском учете и отчетности", 2007, N 20, А.В.Захарьина</w:t>
      </w:r>
    </w:p>
    <w:p>
      <w:pPr>
        <w:pStyle w:val="ConsPlusNormal"/>
        <w:numPr>
          <w:ilvl w:val="0"/>
          <w:numId w:val="1"/>
        </w:numPr>
        <w:tabs>
          <w:tab w:val="clear" w:pos="709"/>
          <w:tab w:val="left" w:pos="720" w:leader="none"/>
        </w:tabs>
        <w:autoSpaceDE w:val="false"/>
        <w:ind w:left="720" w:right="0" w:hanging="36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t>"Упрощенка", 2007, N 5; Л.А.Масленникова</w:t>
      </w:r>
    </w:p>
    <w:p>
      <w:pPr>
        <w:pStyle w:val="ConsPlusNormal"/>
        <w:numPr>
          <w:ilvl w:val="0"/>
          <w:numId w:val="0"/>
        </w:numPr>
        <w:autoSpaceDE w:val="false"/>
        <w:ind w:left="0" w:right="0" w:firstLine="720"/>
        <w:jc w:val="right"/>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p>
      <w:pPr>
        <w:pStyle w:val="ConsPlusNormal"/>
        <w:numPr>
          <w:ilvl w:val="0"/>
          <w:numId w:val="0"/>
        </w:numPr>
        <w:autoSpaceDE w:val="false"/>
        <w:ind w:left="0" w:right="0" w:firstLine="540"/>
        <w:jc w:val="both"/>
        <w:rPr>
          <w:rFonts w:ascii="Tahoma" w:hAnsi="Tahoma" w:eastAsia="Arial" w:cs="Tahoma"/>
          <w:b w:val="false"/>
          <w:b w:val="false"/>
          <w:bCs w:val="false"/>
          <w:i w:val="false"/>
          <w:i w:val="false"/>
          <w:iCs w:val="false"/>
          <w:sz w:val="26"/>
          <w:szCs w:val="26"/>
          <w:lang w:val="ru-RU"/>
        </w:rPr>
      </w:pPr>
      <w:r>
        <w:rPr>
          <w:rFonts w:eastAsia="Arial" w:cs="Tahoma" w:ascii="Tahoma" w:hAnsi="Tahoma"/>
          <w:b w:val="false"/>
          <w:bCs w:val="false"/>
          <w:i w:val="false"/>
          <w:iCs w:val="false"/>
          <w:sz w:val="26"/>
          <w:szCs w:val="26"/>
          <w:lang w:val="ru-RU"/>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04:34Z</dcterms:created>
  <dc:creator/>
  <dc:description/>
  <dc:language>en-US</dc:language>
  <cp:lastModifiedBy/>
  <cp:lastPrinted>2113-01-01T00:00:00Z</cp:lastPrinted>
  <dcterms:modified xsi:type="dcterms:W3CDTF">1601-01-01T00:03:47Z</dcterms:modified>
  <cp:revision>1</cp:revision>
  <dc:subject/>
  <dc:title/>
</cp:coreProperties>
</file>