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2021299389"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44794250"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957554223"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