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2087429843"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373763627"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1192317358"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