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301559025"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1579417875"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604446642"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