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357170337"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070168469"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850616347"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