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79940610"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898039231"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075954498"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707461606"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456003683"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2070417296"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413960850"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132300083"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