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923516273"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181578396"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216676166"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051257118"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85938124"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432137253"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228952959"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182719505"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