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1310098905"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1149882587"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844482512"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1843082155"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398208283"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894544660"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577512656"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170054478"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