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1216211918"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697266447"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076343241"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2063908033"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190608540"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1901021230"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658831024"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491858478"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