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781596893"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1028485675"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763029034"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056407182"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245467757"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161748383"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06690234"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508996962"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