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997764951"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889485092"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244395082"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593849905"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57558636"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783909105"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275763732"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52968986"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