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166116154"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503090842"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546701903"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783099972"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797698277"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454579109"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012809108"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264555423"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