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480587686"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597179723"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724992484"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534140582"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408410930"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607388720"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215405083"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835695856"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