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«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Прогнозирование и планирование экономики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10995083">
            <w:r>
              <w:rPr>
                <w:rStyle w:val="IndexLink"/>
                <w:sz w:val="28"/>
                <w:szCs w:val="28"/>
                <w:lang w:val="en-US" w:eastAsia="en-US"/>
              </w:rPr>
              <w:t>1. Метод экономического анализа: его сущность и роль в планировании и прогнозировании экономи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0995084">
            <w:r>
              <w:rPr>
                <w:rStyle w:val="IndexLink"/>
                <w:sz w:val="28"/>
                <w:szCs w:val="28"/>
                <w:lang w:val="en-US" w:eastAsia="en-US"/>
              </w:rPr>
              <w:t>2. Формы материально-технического обеспечения в переходный период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0995085">
            <w:r>
              <w:rPr>
                <w:rStyle w:val="IndexLink"/>
                <w:sz w:val="28"/>
                <w:szCs w:val="28"/>
                <w:lang w:val="en-US" w:eastAsia="en-US"/>
              </w:rPr>
              <w:t>3. Задач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10995086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:</w:t>
              <w:tab/>
              <w:t>1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10995083"/>
      <w:bookmarkEnd w:id="0"/>
      <w:r>
        <w:rPr>
          <w:rFonts w:cs="Times New Roman" w:ascii="Times New Roman" w:hAnsi="Times New Roman"/>
          <w:sz w:val="28"/>
          <w:szCs w:val="28"/>
        </w:rPr>
        <w:t>1. Метод экономического анализа: его сущность и роль в планировании и прогнозировании эконом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ономический анализ</w:t>
      </w:r>
      <w:r>
        <w:rPr>
          <w:sz w:val="28"/>
          <w:szCs w:val="28"/>
        </w:rPr>
        <w:t xml:space="preserve"> является неотъемлемой частью и одним из основных элементов логики прогнозирования и пла</w:t>
        <w:softHyphen/>
        <w:t>нирования. Он должен осуществляться как на макро-, так и на и микро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щность метода экономического анализа</w:t>
      </w:r>
      <w:r>
        <w:rPr>
          <w:sz w:val="28"/>
          <w:szCs w:val="28"/>
        </w:rPr>
        <w:t xml:space="preserve"> заключается в</w:t>
        <w:br/>
        <w:t>том, что экономический процесс или явление расчленяется на</w:t>
        <w:br/>
        <w:t>составные части и выявляются взаимосвязь и влияние этих частей друга на друга и на ход развития всего процесса. Анализ позволяет раскрыть сущность такого процесса, определить закономерности его изменения в прогнозируемом (плановом) периоде, всесторонне оценить возможности и пути достижения</w:t>
        <w:br/>
        <w:t>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экономического анализа следует использовать </w:t>
      </w:r>
      <w:r>
        <w:rPr>
          <w:b/>
          <w:sz w:val="28"/>
          <w:szCs w:val="28"/>
        </w:rPr>
        <w:t>системный подход</w:t>
      </w:r>
      <w:r>
        <w:rPr>
          <w:sz w:val="28"/>
          <w:szCs w:val="28"/>
        </w:rPr>
        <w:t>. В качестве системы рассматривается народное хозяйство (экономика) в целом и его структурные части: сферы, регионы, отрасли, объединения, предприятия. Анализ должен быть комплексным, т.е. всесторон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цесс экономическою анализа</w:t>
      </w:r>
      <w:r>
        <w:rPr>
          <w:sz w:val="28"/>
          <w:szCs w:val="28"/>
        </w:rPr>
        <w:t xml:space="preserve"> подразделяется на ряд стад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ку проблемы, определение целей и критериев оцен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нформации для анал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ана</w:t>
        <w:softHyphen/>
        <w:t>литическую обработку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у рекомендаций о возможных вариантах решения проблемы и достижения це</w:t>
        <w:softHyphen/>
        <w:t>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формление результатов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ономический анализ на макроуровне</w:t>
      </w:r>
      <w:r>
        <w:rPr>
          <w:sz w:val="28"/>
          <w:szCs w:val="28"/>
        </w:rPr>
        <w:t xml:space="preserve"> предполагает ком</w:t>
        <w:softHyphen/>
        <w:t>плексное изучение темпов развития экономики, сложивших</w:t>
        <w:softHyphen/>
        <w:t>ся народнохозяйственных пропорций, структуры общественного производства. Должна даваться оценка использования, природно-ресурсного потенциала, развития НТП. Oco6yю значимость необходимо придавать выявлению тенденций изменения важнейших показателей эффективности производства, характеризующих качество экономического роста: материало- и энергоемкости, фондоотдачи, производи</w:t>
        <w:softHyphen/>
        <w:t>тельности труда. Комплексный анализ состояния экономики страны о предшествующем периоде должен завершаться общей оценкой уровня экономического развития и жизненного уровня народа в сопоставлении с аналогичными показателями наиболее развитых в экономическом отношении стран и выработкой рекомендаций решения проблем по достижению целей эффектив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микроуровне</w:t>
      </w:r>
      <w:r>
        <w:rPr>
          <w:sz w:val="28"/>
          <w:szCs w:val="28"/>
        </w:rPr>
        <w:t xml:space="preserve"> в процессе экономического анализа акцент должен делаться на выявление резервов снижения издержек производства, определение эффективности использования производственных мощностей, финансовых и трудовых ресурсов. Необходимо выявлять факторы, сдерживающие развитие экспортного потенциала, осуществлять анализ соответствия выпускаемой продукции спроса н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ономического анализа применяются приемы сравнения, группировки, индексный метод, проводятся балансовые расчеты, используются нормативный и экономико-математические методы (метод корреляционно-регрессионного анализа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авнение</w:t>
      </w:r>
      <w:r>
        <w:rPr>
          <w:sz w:val="28"/>
          <w:szCs w:val="28"/>
        </w:rPr>
        <w:t xml:space="preserve"> – наиболее важный и распространенный способ анализа. Есть несколько форм сравнения: сравнение с планом, сравнение с прошлым, сравнение с лучшим, сравнение со средними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 группировок</w:t>
      </w:r>
      <w:r>
        <w:rPr>
          <w:sz w:val="28"/>
          <w:szCs w:val="28"/>
        </w:rPr>
        <w:t xml:space="preserve"> предполагает объединение объектов экономического анализа в качественно однородные группы, что позволяет исследовать закономерности их развития, изучить влияние отдельных факторов, определяющих их динамику, характер взаимодействия и выявить тенденции развития данной однородной группы экономических явлений и процес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определения влияния каждого фактора на изменение обобщающего показателя целесообразно использовать </w:t>
      </w:r>
      <w:r>
        <w:rPr>
          <w:b/>
          <w:sz w:val="28"/>
          <w:szCs w:val="28"/>
        </w:rPr>
        <w:t>метод элиминирования</w:t>
      </w:r>
      <w:r>
        <w:rPr>
          <w:sz w:val="28"/>
          <w:szCs w:val="28"/>
        </w:rPr>
        <w:t xml:space="preserve">. Влияние факторов определяется в установленной последовательности. При этом предполагается, что при определении влияния данного фактора численные значения показателей других факторов остаются неизменными. В практике экономического анализа элиминирование известно как </w:t>
      </w:r>
      <w:r>
        <w:rPr>
          <w:b/>
          <w:sz w:val="28"/>
          <w:szCs w:val="28"/>
        </w:rPr>
        <w:t>прием цепных подстанов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ексный метод</w:t>
      </w:r>
      <w:r>
        <w:rPr>
          <w:sz w:val="28"/>
          <w:szCs w:val="28"/>
        </w:rPr>
        <w:t xml:space="preserve"> используется для анализа темпов и пропорций развития экономики на основе использования макроэкономических показателей, цен  и т.д. Индексы показателей могут отражать фактические или прогнозируемые темпы их изменения. Они позволяют получать реальную картину экономического и соци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анализа применяются и другие приемы и мето</w:t>
        <w:softHyphen/>
        <w:t xml:space="preserve">ды - </w:t>
      </w:r>
      <w:r>
        <w:rPr>
          <w:b/>
          <w:sz w:val="28"/>
          <w:szCs w:val="28"/>
        </w:rPr>
        <w:t>прямого счета, опроса, наблюдений</w:t>
      </w:r>
      <w:r>
        <w:rPr>
          <w:sz w:val="28"/>
          <w:szCs w:val="28"/>
        </w:rPr>
        <w:t xml:space="preserve"> и т.д. Наиболее важ</w:t>
        <w:softHyphen/>
        <w:t>ными и эффективными в совокупности методов экономическо</w:t>
        <w:softHyphen/>
        <w:t xml:space="preserve">го анализа являются </w:t>
      </w:r>
      <w:r>
        <w:rPr>
          <w:b/>
          <w:sz w:val="28"/>
          <w:szCs w:val="28"/>
        </w:rPr>
        <w:t>экономико-математические методы</w:t>
      </w:r>
      <w:r>
        <w:rPr>
          <w:sz w:val="28"/>
          <w:szCs w:val="28"/>
        </w:rPr>
        <w:t>. Они существенно сокращают сроки проведения анализа, обеспечи</w:t>
        <w:softHyphen/>
        <w:t>вают более полный охват влияния факторов на результаты экономического развития, заменяют приближенные и упрощен</w:t>
        <w:softHyphen/>
        <w:t>ные расчеты точными вычислениями, позволяют решать но</w:t>
        <w:softHyphen/>
        <w:t>вые многомерные задачи анализа, которые практически невы</w:t>
        <w:softHyphen/>
        <w:t>полнимы традиционными методами, и повышают научный уро</w:t>
        <w:softHyphen/>
        <w:t>вень исследований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кта (процесса, явления) присутствует на всех стадиях планирования, прогнозирования и регулирования эко</w:t>
        <w:softHyphen/>
        <w:t>номики. В самом общем виде место анализа в прогнозирова</w:t>
        <w:softHyphen/>
        <w:t>нии представлено на рис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еразрывно связан с синтезом, они составляют еди</w:t>
        <w:softHyphen/>
        <w:t>ное методологическое целое. Анализ является началом изуче</w:t>
        <w:softHyphen/>
        <w:t>ния объекта, затем следует синтез. Если в процессе анализа объект разделяется на составляющие его элементы, то синтез объединяет их в единое целое. При этом синтез нельзя рас</w:t>
        <w:softHyphen/>
        <w:t>сматривать как простое суммирование элементов. Синтез по</w:t>
        <w:softHyphen/>
        <w:t>зволяет по-новому представить объект - как взаимодействие элементов, образующих еди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2525" cy="705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унок 1. Основные этапы прогнозир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мечание. Источник: [1, с.14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синтез широко применяются при планировании и прогнозировании, при решении проблем социально-эконо</w:t>
        <w:softHyphen/>
        <w:t>мического развития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210995084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 Формы материально-технического обеспечения в переходный пер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бесперебойного функционирования производства не</w:t>
        <w:softHyphen/>
        <w:t xml:space="preserve">обходимо хорошо налаженное </w:t>
      </w:r>
      <w:r>
        <w:rPr>
          <w:b/>
          <w:sz w:val="28"/>
        </w:rPr>
        <w:t>материально-техническое обес</w:t>
        <w:softHyphen/>
        <w:t>печение (МТО)</w:t>
      </w:r>
      <w:r>
        <w:rPr>
          <w:sz w:val="28"/>
        </w:rPr>
        <w:t>, которое на предприятиях осуществляется через органы материально-технического 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Цели</w:t>
      </w:r>
      <w:r>
        <w:rPr>
          <w:sz w:val="28"/>
        </w:rPr>
        <w:t xml:space="preserve"> материально-технического обеспечения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воевременное обеспечение подразделений предприятия необ</w:t>
        <w:softHyphen/>
        <w:t>ходимыми видами ресурсов требуемого количества и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улучшение использования ресурсов повышение производитель</w:t>
        <w:softHyphen/>
        <w:t>ности труда, фондоотдачи, сокращение длительности производ</w:t>
        <w:softHyphen/>
        <w:t>ственных циклов изготовления продукции, обеспечение ритмичности процессов, сокращение оборачиваемости оборотных средств, полное использование вторичных ресурсов, повышение эффектив</w:t>
        <w:softHyphen/>
        <w:t>ности инвестиций;</w:t>
      </w:r>
    </w:p>
    <w:p>
      <w:pPr>
        <w:pStyle w:val="TextBodyIndent"/>
        <w:spacing w:lineRule="auto" w:line="360"/>
        <w:ind w:firstLine="709"/>
        <w:rPr/>
      </w:pPr>
      <w:r>
        <w:rPr/>
        <w:t>- анализ организационно-технического уровня производства и качества выпускаемой продукции у конкурентов поставщика и подготовка предложений по повышению конкурентоспособности поставляемых материальных ресурсов либо смене поставщика конкретного вида ресурса. Ради повышения качества «входа» предприятиям следует бояться смены неконкурентоспособных поставщиков ресурсов.</w:t>
      </w:r>
    </w:p>
    <w:p>
      <w:pPr>
        <w:pStyle w:val="TextBodyIndent"/>
        <w:spacing w:lineRule="auto" w:line="360"/>
        <w:ind w:firstLine="709"/>
        <w:rPr/>
      </w:pPr>
      <w:r>
        <w:rPr/>
        <w:t>Для достижения перечисленных целей необходимо изучать и учитывать спрос и предложение на все потребля</w:t>
        <w:softHyphen/>
        <w:t>емые предприятием материальные ресурсы, уровень и изме</w:t>
        <w:softHyphen/>
        <w:t>нение цен на них и на услуги посреднических организаций, выбирать наиболее экономичную форму товародвижения, оптимизировать запасы, снижать транспортно-заготовительные и складск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ланирование материально-технического обеспечения</w:t>
      </w:r>
      <w:r>
        <w:rPr>
          <w:sz w:val="28"/>
        </w:rPr>
        <w:t xml:space="preserve"> производства включает комплекс работ по анализу удельных расходов материальных ресурсов за отчетный период, использованию технологического оборудования и оснастки, прогнозированию и нормированию отдельных видов ресурсов на плановый период, разработке материальных балансов по видам ресурсов, источникам поступления и вышеперечисленным направлениям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словиях переходного периода от административно-командной к рыночной экономике у предприятий возникает право выбора поставщика, а значит, и право закупки более эффективных материальных ресурсов. Это заставляет снабженческий персонал предприятия внимательно изучать качественные ха</w:t>
        <w:softHyphen/>
        <w:t>рактеристики продукции, изготовляемой различными постав</w:t>
        <w:softHyphen/>
        <w:t>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ями выбора поставщика могут быть надежность поставки, возможность выбора способа доставки, время на осу</w:t>
        <w:softHyphen/>
        <w:t>ществление заказа, возможность предоставления кредита, уро</w:t>
        <w:softHyphen/>
        <w:t>вень сервиса. Соотношение значимости отдель</w:t>
        <w:softHyphen/>
        <w:t>ных критериев с течением временем может ме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деляют следующие </w:t>
      </w:r>
      <w:r>
        <w:rPr>
          <w:b/>
          <w:sz w:val="28"/>
        </w:rPr>
        <w:t>основные формы обеспечения ресурсами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через товарно-сырьевые бир</w:t>
        <w:softHyphen/>
        <w:t xml:space="preserve">ж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ямые связ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аукционы, конкурс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спонсорств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) собственное производ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кретную форму (метод) обес</w:t>
        <w:softHyphen/>
        <w:t>печения материально-техническими ресурсами предприятие выби</w:t>
        <w:softHyphen/>
        <w:t>рает исходя из особенностей ресурса, продолжительности его по</w:t>
        <w:softHyphen/>
        <w:t>лучения, числа предложений, качества и цены ресурса и других факторов. При определении формы обеспечения предприятия ре</w:t>
        <w:softHyphen/>
        <w:t>сурсами следует изучать надежность поставщика и уровень конку</w:t>
        <w:softHyphen/>
        <w:t>рентоспособности выпускаемой им продукции. При заключении с поставщиками контрактов (договоров) следует помнить о необхо</w:t>
        <w:softHyphen/>
        <w:t>димости отражения в них количественных и качественных показа</w:t>
        <w:softHyphen/>
        <w:t xml:space="preserve">телей, конкретных </w:t>
      </w:r>
      <w:r>
        <w:rPr>
          <w:sz w:val="28"/>
          <w:szCs w:val="28"/>
        </w:rPr>
        <w:t>форм поставок, сроков, сан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вки материальных ресурсов на предприятие осуществляются через </w:t>
      </w:r>
      <w:r>
        <w:rPr>
          <w:b/>
          <w:color w:val="000000"/>
          <w:sz w:val="28"/>
          <w:szCs w:val="28"/>
        </w:rPr>
        <w:t>хозяйственные связи</w:t>
      </w:r>
      <w:r>
        <w:rPr>
          <w:color w:val="000000"/>
          <w:sz w:val="28"/>
          <w:szCs w:val="28"/>
        </w:rPr>
        <w:t>, которые могут быть прямыми и опосредованными (косвенными), длительными и краткосроч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ямые</w:t>
      </w:r>
      <w:r>
        <w:rPr>
          <w:color w:val="000000"/>
          <w:sz w:val="28"/>
          <w:szCs w:val="28"/>
        </w:rPr>
        <w:t xml:space="preserve"> - связи, при которых отношения по поставкам продукции устанавливаются между предприятиями-изготовителями и предприятиями-поставщиками без посре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осредованные</w:t>
      </w:r>
      <w:r>
        <w:rPr>
          <w:color w:val="000000"/>
          <w:sz w:val="28"/>
          <w:szCs w:val="28"/>
        </w:rPr>
        <w:t xml:space="preserve"> - связи, когда между этими предприятиями имеется хотя бы один посредник. Поставки продукции потребителю могут осуществляться напрямую или через посредников (дистрибьюторов, джобберов, агентов, брокер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стрибьюторы и джобберы</w:t>
      </w:r>
      <w:r>
        <w:rPr>
          <w:color w:val="000000"/>
          <w:sz w:val="28"/>
          <w:szCs w:val="28"/>
        </w:rPr>
        <w:t xml:space="preserve"> - фирмы, осуществляющие сбыт на основе оптовых закупок у крупных промышленных предприятий - производителей готовой продукции. Дистрибьюторы в отличие от джобберов - относительно крупные фирмы, располагающие собственными складами и устанавливающие длительные контрактные отношения с промышленными предприятиями. Джобберы, напротив, скупают отдельные крупные партии товаров для быстрой перепрод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генты и брокеры</w:t>
      </w:r>
      <w:r>
        <w:rPr>
          <w:color w:val="000000"/>
          <w:sz w:val="28"/>
          <w:szCs w:val="28"/>
        </w:rPr>
        <w:t xml:space="preserve"> - это фирмы или отдельные предприниматели, осуществляющие сбыт продукции промышленного предприятия на основе комиссионного вознагра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ые хозяйственные связи для предприятий наиболее экономичны и прогрессивны по сравнению с косвенными, т.к. они, исключая посредников, уменьшают издержки обращения, документооборот, укрепляют взаимоотношения между поставщиками и потребителями. Поставки продукции становятся более регулярными и стабиль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осредованные хозяйственные связи менее экономичны. Они требуют дополнительных затрат на покрытие расходов деятельности посредников между предприятиями-потребителями и предприятиями-изготови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косвенных связях объясняется тем, что прямые связи выгодны и целесообразны в условиях потребления материальных ресурсов в крупных масштабах. Если же предприятия потребляют сырье и материалы в незначительных количествах, не достигающих транзитной формы отгрузки, то, чтобы не создавать на предприятиях излишние запасы материальных ценностей, целесообразны связи и через услуги посред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ямые и опосредованные связи могут носить </w:t>
      </w:r>
      <w:r>
        <w:rPr>
          <w:b/>
          <w:color w:val="000000"/>
          <w:sz w:val="28"/>
          <w:szCs w:val="28"/>
        </w:rPr>
        <w:t>длительный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краткосрочный</w:t>
      </w:r>
      <w:r>
        <w:rPr>
          <w:color w:val="000000"/>
          <w:sz w:val="28"/>
          <w:szCs w:val="28"/>
        </w:rPr>
        <w:t xml:space="preserve"> характер. Длительные хозяйственные связи - предприятия имеют возможность развивать на долгосрочной основе сотрудничество по совершенствованию выпускаемой продукции, снижению ее материалоемкости, доведению до мировых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лас</w:t>
      </w:r>
      <w:r>
        <w:rPr>
          <w:sz w:val="28"/>
        </w:rPr>
        <w:t>сификацией связей на прямые и косвенные тесно связано деление их по формам организации поставок про</w:t>
        <w:softHyphen/>
        <w:t>дукции. С этой точки зрения различают транзитную и склад</w:t>
        <w:softHyphen/>
        <w:t>скую формы постав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/>
          <w:sz w:val="28"/>
        </w:rPr>
        <w:t>транзитной форме снабжения</w:t>
      </w:r>
      <w:r>
        <w:rPr>
          <w:sz w:val="28"/>
        </w:rPr>
        <w:t xml:space="preserve"> материальные ресур</w:t>
        <w:softHyphen/>
        <w:t>сы перемещаются от поставщика к потребителю прямо, минуя промежуточные базы и склады посреднических организа</w:t>
        <w:softHyphen/>
        <w:t>ций. Кроме того, предприятие, получая материал непосред</w:t>
        <w:softHyphen/>
        <w:t>ственно от поставщика, ускоряет доставку и сокращает транспортно-заготовительные расходы. Однако ее использование ограничено транзитными нормами отпуска, меньше которых поставщик не принимает к исполнению. Использование этой формы снабжения для материалов с небольшой потребнос</w:t>
        <w:softHyphen/>
        <w:t>тью приводит к увеличению запасов и связанных с этим рас</w:t>
        <w:softHyphen/>
        <w:t xml:space="preserve">ходов. При </w:t>
      </w:r>
      <w:r>
        <w:rPr>
          <w:b/>
          <w:sz w:val="28"/>
        </w:rPr>
        <w:t>складской форме</w:t>
      </w:r>
      <w:r>
        <w:rPr>
          <w:sz w:val="28"/>
        </w:rPr>
        <w:t xml:space="preserve"> материальные ресурсы завозятся на склады и базы посреднических организаций, а затем с них отгружаются непосредственно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анзитную форму целесообразно применять в тех случаях, когда потребителям требуются материальные ре</w:t>
        <w:softHyphen/>
        <w:t>сурсы в больших количествах, что дает возможность отгру</w:t>
        <w:softHyphen/>
        <w:t>жать их полногрузными вагонами или другими средства</w:t>
        <w:softHyphen/>
        <w:t>ми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транзитной форме завоза значительно снижаются из</w:t>
        <w:softHyphen/>
        <w:t>держки и повышается скорость обращения, улучшается ис</w:t>
        <w:softHyphen/>
        <w:t>пользование 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кладская форма снабжения</w:t>
      </w:r>
      <w:r>
        <w:rPr>
          <w:sz w:val="28"/>
        </w:rPr>
        <w:t xml:space="preserve"> играет большую роль в обес</w:t>
        <w:softHyphen/>
        <w:t>печении мелких потребителей. Она позволяет им заказывать необходимые материалы в количествах меньше установлен</w:t>
        <w:softHyphen/>
        <w:t>ной транзитной нормы, под которой понимается минимально допустимое общее количество продукции, отгружаемое пред</w:t>
        <w:softHyphen/>
        <w:t>приятием изготовителем потребителю по одному заказу. При складской форме снабжения продукция со складов посред</w:t>
        <w:softHyphen/>
        <w:t>нических организаций может завозиться малыми партиями и с большей частотой, что способствует сокращению запасов материальных ресурсов у потребителей. Однако в этом слу</w:t>
        <w:softHyphen/>
        <w:t>чае последние несут дополнительные расходы за складскую переработку, хранение и транспортировку с баз посредничес</w:t>
        <w:softHyphen/>
        <w:t>ких организаций. Поэтому в каждом конкретном случае тре</w:t>
        <w:softHyphen/>
        <w:t>буется экономическое обоснование выбора форм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хнико-экономического обоснования выбора формы снабжения используется форму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lang w:val="en-US"/>
        </w:rPr>
        <w:t>max</w:t>
      </w:r>
      <w:r>
        <w:rPr/>
        <w:t xml:space="preserve"> </w:t>
      </w:r>
      <w:r>
        <w:rPr>
          <w:sz w:val="28"/>
        </w:rPr>
        <w:t xml:space="preserve"> &lt;=  К (Птр – Пскл)/ (Сскл – Стр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lang w:val="en-US"/>
        </w:rPr>
        <w:t>max</w:t>
      </w:r>
      <w:r>
        <w:rPr>
          <w:sz w:val="28"/>
        </w:rPr>
        <w:t xml:space="preserve"> – максимальное количество материала, которое экономически целесообразно получить от складских организаций (натур.ед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– коэффициент использования производственных фондов и содержания производственных запасов (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тр, Пскл – средняя величина партии поставки при транзитной и складской формах снабжения (натур.ед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, Сскл – величина расходов по доставке и хранению материалов при транзитной и складской формах снабжения (% к це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360"/>
        <w:jc w:val="center"/>
        <w:rPr>
          <w:rFonts w:ascii="Times New Roman" w:hAnsi="Times New Roman" w:cs="Times New Roman"/>
          <w:color w:val="000000"/>
          <w:sz w:val="28"/>
        </w:rPr>
      </w:pPr>
      <w:bookmarkStart w:id="2" w:name="__RefHeading___Toc210995085"/>
      <w:bookmarkEnd w:id="2"/>
      <w:r>
        <w:rPr>
          <w:rFonts w:cs="Times New Roman" w:ascii="Times New Roman" w:hAnsi="Times New Roman"/>
          <w:color w:val="000000"/>
          <w:sz w:val="28"/>
        </w:rPr>
        <w:t>3. Зада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роприятия научно-технического прогресса предусматривают повышение качества продукции. До его внедрения себестоимость единицы продукции составляла 25 000 рублей, цена – 35 000 рублей, объем реализации – 120 000 штук в год. После внедрения мероприятий себестоимость продукции возросла до 26 000 рублей, цена до 38 000 рублей, объем реализации до 130 000 штук в год. Определить годовую экономическую эфф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будет равна увеличению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рибыль до и после повышения качества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=35 000 рублей х 120 000 штук – 25 000 рублей х 120 000 штук =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 200 000 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8"/>
          <w:szCs w:val="28"/>
        </w:rPr>
        <w:t>=38 000 рублей х 130 000 штук – 26 000 рублей х 130000 штук =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 560 000 000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экономическая эффективность от повышения качества продукци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Э=П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8"/>
          <w:szCs w:val="28"/>
        </w:rPr>
        <w:t>-П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= 360 000 000 рублей</w:t>
      </w:r>
      <w:r>
        <w:br w:type="page"/>
      </w:r>
    </w:p>
    <w:p>
      <w:pPr>
        <w:pStyle w:val="Heading1"/>
        <w:spacing w:before="0" w:after="360"/>
        <w:jc w:val="center"/>
        <w:rPr>
          <w:rFonts w:ascii="Times New Roman" w:hAnsi="Times New Roman" w:cs="Times New Roman"/>
          <w:color w:val="000000"/>
          <w:sz w:val="28"/>
        </w:rPr>
      </w:pPr>
      <w:bookmarkStart w:id="3" w:name="__RefHeading___Toc210995086"/>
      <w:bookmarkEnd w:id="3"/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тонова Н.Б. Государственное регулирование экономики: учебник / Антонова Н.Б.- Мн.: Академия управления при Президенте Республики Беларусь, 2002.- 7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арсаданов Г.А Прогнозирование национальной экономики: учебное пособие / Г.А. Парсаданов, В.В. Егоров. – Мн.: Высш.школа, 2002, -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рогнозирование и планирование экономики: учеб. пособие / В.И. Борисевич, Г.А. Кандауровой. – Мн.: ИП «Экоперспектива», 2000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рушин Ю.М. Прогнозирование и планирование экономики: учеб.-метод. пособие /Ю.М. Трушин, В.Г. Гаркавая. – Мн.:МГЭИ, 2005. – 316с.</w:t>
      </w:r>
    </w:p>
    <w:p>
      <w:pPr>
        <w:pStyle w:val="Footnote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  Современный экономический словарь / Б.А. Райзберг, Л.Ш. Лозовский,</w:t>
      </w:r>
    </w:p>
    <w:p>
      <w:pPr>
        <w:pStyle w:val="Footnote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.Б. Стародубцева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auto" w:line="360"/>
        <w:ind w:left="19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9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9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/>
    <w:rPr>
      <w:rFonts w:ascii="Tahoma" w:hAnsi="Tahoma" w:cs="Tahoma"/>
      <w:color w:val="191919"/>
      <w:sz w:val="17"/>
      <w:szCs w:val="17"/>
    </w:rPr>
  </w:style>
  <w:style w:type="paragraph" w:styleId="S2">
    <w:name w:val="s2"/>
    <w:basedOn w:val="Normal"/>
    <w:qFormat/>
    <w:pPr/>
    <w:rPr>
      <w:rFonts w:ascii="Lucida Console" w:hAnsi="Lucida Console" w:cs="Tahoma"/>
      <w:b/>
      <w:bCs/>
      <w:caps/>
      <w:color w:val="BB1B1B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28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26:00Z</dcterms:created>
  <dc:creator>admin</dc:creator>
  <dc:description/>
  <cp:keywords/>
  <dc:language>en-US</dc:language>
  <cp:lastModifiedBy>Дмитрий</cp:lastModifiedBy>
  <cp:lastPrinted>2006-09-07T17:26:00Z</cp:lastPrinted>
  <dcterms:modified xsi:type="dcterms:W3CDTF">2011-02-03T14:10:00Z</dcterms:modified>
  <cp:revision>53</cp:revision>
  <dc:subject/>
  <dc:title>МИНИСТЕРСТВО ОБРАЗОВАНИЯ РЕСПУБЛИКИ БЕЛАРУСЬ</dc:title>
</cp:coreProperties>
</file>