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jc w:val="center"/>
        <w:rPr>
          <w:b/>
          <w:b/>
          <w:sz w:val="28"/>
        </w:rPr>
      </w:pPr>
      <w:r>
        <w:rPr>
          <w:b/>
          <w:sz w:val="28"/>
        </w:rPr>
      </w:r>
    </w:p>
    <w:sdt>
      <w:sdtPr>
        <w:docPartObj>
          <w:docPartGallery w:val="Table of Contents"/>
          <w:docPartUnique w:val="true"/>
        </w:docPartObj>
      </w:sdtPr>
      <w:sdtContent>
        <w:p>
          <w:pPr>
            <w:pStyle w:val="Contents1"/>
            <w:tabs>
              <w:tab w:val="clear" w:pos="720"/>
              <w:tab w:val="right" w:pos="945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394771">
            <w:r>
              <w:rPr>
                <w:rStyle w:val="IndexLink"/>
                <w:sz w:val="28"/>
                <w:lang w:val="en-US"/>
              </w:rPr>
              <w:t>2</w:t>
            </w:r>
          </w:hyperlink>
        </w:p>
        <w:p>
          <w:pPr>
            <w:pStyle w:val="Contents1"/>
            <w:tabs>
              <w:tab w:val="clear" w:pos="720"/>
              <w:tab w:val="left" w:pos="400" w:leader="none"/>
              <w:tab w:val="right" w:pos="9458" w:leader="dot"/>
            </w:tabs>
            <w:spacing w:lineRule="auto" w:line="360"/>
            <w:rPr>
              <w:sz w:val="28"/>
              <w:lang w:val="en-US"/>
            </w:rPr>
          </w:pPr>
          <w:r>
            <w:rPr>
              <w:sz w:val="28"/>
              <w:lang w:val="en-US"/>
            </w:rPr>
            <w:t>1.</w:t>
            <w:tab/>
            <w:t>Понятие международного рынка труда и условия его формирования</w:t>
            <w:tab/>
          </w:r>
          <w:hyperlink w:anchor="__RefHeading___Toc4394772">
            <w:r>
              <w:rPr>
                <w:rStyle w:val="IndexLink"/>
                <w:sz w:val="28"/>
                <w:lang w:val="en-US"/>
              </w:rPr>
              <w:t>4</w:t>
            </w:r>
          </w:hyperlink>
        </w:p>
        <w:p>
          <w:pPr>
            <w:pStyle w:val="Contents2"/>
            <w:rPr/>
          </w:pPr>
          <w:r>
            <w:rPr/>
            <w:t>1.1</w:t>
            <w:tab/>
            <w:t>Международный рынок труда и его виды</w:t>
            <w:tab/>
          </w:r>
          <w:hyperlink w:anchor="__RefHeading___Toc4394773">
            <w:r>
              <w:rPr>
                <w:rStyle w:val="IndexLink"/>
              </w:rPr>
              <w:t>4</w:t>
            </w:r>
          </w:hyperlink>
        </w:p>
        <w:p>
          <w:pPr>
            <w:pStyle w:val="Contents2"/>
            <w:rPr/>
          </w:pPr>
          <w:r>
            <w:rPr/>
            <w:t>1.2 Особенности и последствия формирования рынка труда</w:t>
            <w:tab/>
          </w:r>
          <w:hyperlink w:anchor="__RefHeading___Toc4394774">
            <w:r>
              <w:rPr>
                <w:rStyle w:val="IndexLink"/>
              </w:rPr>
              <w:t>7</w:t>
            </w:r>
          </w:hyperlink>
        </w:p>
        <w:p>
          <w:pPr>
            <w:pStyle w:val="Contents2"/>
            <w:rPr>
              <w:lang w:val="ru-RU"/>
            </w:rPr>
          </w:pPr>
          <w:r>
            <w:rPr/>
            <w:t>1.3 Формирование единой системы легального экспорта-импорта</w:t>
          </w:r>
        </w:p>
        <w:p>
          <w:pPr>
            <w:pStyle w:val="Contents2"/>
            <w:rPr/>
          </w:pPr>
          <w:r>
            <w:rPr>
              <w:lang w:val="ru-RU"/>
            </w:rPr>
            <w:t xml:space="preserve">     </w:t>
          </w:r>
          <w:r>
            <w:rPr/>
            <w:t xml:space="preserve"> </w:t>
          </w:r>
          <w:r>
            <w:rPr/>
            <w:t>рабочей силы</w:t>
            <w:tab/>
          </w:r>
          <w:hyperlink w:anchor="__RefHeading___Toc4394775">
            <w:r>
              <w:rPr>
                <w:rStyle w:val="IndexLink"/>
              </w:rPr>
              <w:t>9</w:t>
            </w:r>
          </w:hyperlink>
        </w:p>
        <w:p>
          <w:pPr>
            <w:pStyle w:val="Contents1"/>
            <w:tabs>
              <w:tab w:val="clear" w:pos="720"/>
              <w:tab w:val="right" w:pos="9458" w:leader="dot"/>
            </w:tabs>
            <w:spacing w:lineRule="auto" w:line="360"/>
            <w:rPr>
              <w:sz w:val="28"/>
              <w:lang w:val="en-US"/>
            </w:rPr>
          </w:pPr>
          <w:r>
            <w:rPr>
              <w:sz w:val="28"/>
              <w:lang w:val="en-US"/>
            </w:rPr>
            <w:t>2. Международная мобильность рабочей силы</w:t>
            <w:tab/>
          </w:r>
          <w:hyperlink w:anchor="__RefHeading___Toc4394776">
            <w:r>
              <w:rPr>
                <w:rStyle w:val="IndexLink"/>
                <w:sz w:val="28"/>
                <w:lang w:val="en-US"/>
              </w:rPr>
              <w:t>10</w:t>
            </w:r>
          </w:hyperlink>
        </w:p>
        <w:p>
          <w:pPr>
            <w:pStyle w:val="Contents2"/>
            <w:rPr/>
          </w:pPr>
          <w:r>
            <w:rPr/>
            <w:t>2.1 Понятие «мобильность рабочей силы» в макроэкономике</w:t>
            <w:tab/>
          </w:r>
          <w:hyperlink w:anchor="__RefHeading___Toc4394777">
            <w:r>
              <w:rPr>
                <w:rStyle w:val="IndexLink"/>
              </w:rPr>
              <w:t>10</w:t>
            </w:r>
          </w:hyperlink>
        </w:p>
        <w:p>
          <w:pPr>
            <w:pStyle w:val="Contents2"/>
            <w:rPr/>
          </w:pPr>
          <w:r>
            <w:rPr/>
            <w:t>2.2 Мобильность труда, не связанная с миграцией</w:t>
            <w:tab/>
          </w:r>
          <w:hyperlink w:anchor="__RefHeading___Toc4394778">
            <w:r>
              <w:rPr>
                <w:rStyle w:val="IndexLink"/>
              </w:rPr>
              <w:t>11</w:t>
            </w:r>
          </w:hyperlink>
        </w:p>
        <w:p>
          <w:pPr>
            <w:pStyle w:val="Contents2"/>
            <w:rPr/>
          </w:pPr>
          <w:r>
            <w:rPr/>
            <w:t>2.3 Глобализационный аспект мобильности рабочей силы</w:t>
            <w:tab/>
          </w:r>
          <w:hyperlink w:anchor="__RefHeading___Toc4394779">
            <w:r>
              <w:rPr>
                <w:rStyle w:val="IndexLink"/>
              </w:rPr>
              <w:t>12</w:t>
            </w:r>
          </w:hyperlink>
        </w:p>
        <w:p>
          <w:pPr>
            <w:pStyle w:val="Contents1"/>
            <w:tabs>
              <w:tab w:val="clear" w:pos="720"/>
              <w:tab w:val="right" w:pos="9458" w:leader="dot"/>
            </w:tabs>
            <w:spacing w:lineRule="auto" w:line="360"/>
            <w:rPr>
              <w:sz w:val="28"/>
              <w:lang w:val="en-US"/>
            </w:rPr>
          </w:pPr>
          <w:r>
            <w:rPr>
              <w:sz w:val="28"/>
              <w:lang w:val="en-US"/>
            </w:rPr>
            <w:t>3. Структура и динамика международного рынка рабочей силы</w:t>
            <w:tab/>
          </w:r>
          <w:hyperlink w:anchor="__RefHeading___Toc4394780">
            <w:r>
              <w:rPr>
                <w:rStyle w:val="IndexLink"/>
                <w:sz w:val="28"/>
                <w:lang w:val="en-US"/>
              </w:rPr>
              <w:t>13</w:t>
            </w:r>
          </w:hyperlink>
        </w:p>
        <w:p>
          <w:pPr>
            <w:pStyle w:val="Contents2"/>
            <w:rPr/>
          </w:pPr>
          <w:r>
            <w:rPr/>
            <w:t>3.1 Современное состояние международного рынка рабочей силы</w:t>
            <w:tab/>
          </w:r>
          <w:hyperlink w:anchor="__RefHeading___Toc4394781">
            <w:r>
              <w:rPr>
                <w:rStyle w:val="IndexLink"/>
              </w:rPr>
              <w:t>13</w:t>
            </w:r>
          </w:hyperlink>
        </w:p>
        <w:p>
          <w:pPr>
            <w:pStyle w:val="Contents2"/>
            <w:rPr/>
          </w:pPr>
          <w:r>
            <w:rPr/>
            <w:t>3.2 Прогноз развития на ближайшие годы</w:t>
            <w:tab/>
          </w:r>
          <w:hyperlink w:anchor="__RefHeading___Toc4394782">
            <w:r>
              <w:rPr>
                <w:rStyle w:val="IndexLink"/>
              </w:rPr>
              <w:t>17</w:t>
            </w:r>
          </w:hyperlink>
        </w:p>
        <w:p>
          <w:pPr>
            <w:pStyle w:val="Contents1"/>
            <w:tabs>
              <w:tab w:val="clear" w:pos="720"/>
              <w:tab w:val="right" w:pos="9458" w:leader="dot"/>
            </w:tabs>
            <w:spacing w:lineRule="auto" w:line="360"/>
            <w:rPr>
              <w:sz w:val="28"/>
              <w:lang w:val="en-US"/>
            </w:rPr>
          </w:pPr>
          <w:r>
            <w:rPr>
              <w:sz w:val="28"/>
              <w:lang w:val="en-US"/>
            </w:rPr>
            <w:t>4. Экспорт рабочей силы из России</w:t>
            <w:tab/>
          </w:r>
          <w:hyperlink w:anchor="__RefHeading___Toc4394783">
            <w:r>
              <w:rPr>
                <w:rStyle w:val="IndexLink"/>
                <w:sz w:val="28"/>
                <w:lang w:val="en-US"/>
              </w:rPr>
              <w:t>19</w:t>
            </w:r>
          </w:hyperlink>
        </w:p>
        <w:p>
          <w:pPr>
            <w:pStyle w:val="Contents2"/>
            <w:rPr/>
          </w:pPr>
          <w:r>
            <w:rPr/>
            <w:t>4.1 Общие особенности экспорта рабочей силы из России</w:t>
            <w:tab/>
          </w:r>
          <w:hyperlink w:anchor="__RefHeading___Toc4394784">
            <w:r>
              <w:rPr>
                <w:rStyle w:val="IndexLink"/>
              </w:rPr>
              <w:t>19</w:t>
            </w:r>
          </w:hyperlink>
        </w:p>
        <w:p>
          <w:pPr>
            <w:pStyle w:val="Contents2"/>
            <w:rPr/>
          </w:pPr>
          <w:r>
            <w:rPr/>
            <w:t>4.2 Конкурентоспособность российской рабочей силы</w:t>
            <w:tab/>
          </w:r>
          <w:hyperlink w:anchor="__RefHeading___Toc4394785">
            <w:r>
              <w:rPr>
                <w:rStyle w:val="IndexLink"/>
              </w:rPr>
              <w:t>21</w:t>
            </w:r>
          </w:hyperlink>
        </w:p>
        <w:p>
          <w:pPr>
            <w:pStyle w:val="Contents1"/>
            <w:tabs>
              <w:tab w:val="clear" w:pos="720"/>
              <w:tab w:val="right" w:pos="9458" w:leader="dot"/>
            </w:tabs>
            <w:spacing w:lineRule="auto" w:line="360"/>
            <w:rPr>
              <w:sz w:val="28"/>
              <w:lang w:val="en-US"/>
            </w:rPr>
          </w:pPr>
          <w:r>
            <w:rPr>
              <w:sz w:val="28"/>
              <w:lang w:val="en-US"/>
            </w:rPr>
            <w:t>Заключение</w:t>
            <w:tab/>
          </w:r>
          <w:hyperlink w:anchor="__RefHeading___Toc4394786">
            <w:r>
              <w:rPr>
                <w:rStyle w:val="IndexLink"/>
                <w:sz w:val="28"/>
                <w:lang w:val="en-US"/>
              </w:rPr>
              <w:t>22</w:t>
            </w:r>
          </w:hyperlink>
        </w:p>
        <w:p>
          <w:pPr>
            <w:pStyle w:val="Contents1"/>
            <w:tabs>
              <w:tab w:val="clear" w:pos="720"/>
              <w:tab w:val="right" w:pos="9458" w:leader="dot"/>
            </w:tabs>
            <w:spacing w:lineRule="auto" w:line="360"/>
            <w:rPr>
              <w:sz w:val="28"/>
              <w:lang w:val="en-US"/>
            </w:rPr>
          </w:pPr>
          <w:r>
            <w:rPr>
              <w:sz w:val="28"/>
              <w:lang w:val="en-US"/>
            </w:rPr>
            <w:t>Список литературы</w:t>
            <w:tab/>
          </w:r>
          <w:hyperlink w:anchor="__RefHeading___Toc4394787">
            <w:r>
              <w:rPr>
                <w:rStyle w:val="IndexLink"/>
                <w:sz w:val="28"/>
                <w:lang w:val="en-US"/>
              </w:rPr>
              <w:t>25</w:t>
            </w:r>
          </w:hyperlink>
          <w:r>
            <w:rPr>
              <w:rStyle w:val="IndexLink"/>
              <w:sz w:val="28"/>
              <w:lang w:val="en-US"/>
            </w:rPr>
            <w:fldChar w:fldCharType="end"/>
          </w:r>
        </w:p>
      </w:sdtContent>
    </w:sdt>
    <w:p>
      <w:pPr>
        <w:pStyle w:val="Heading1"/>
        <w:keepNext w:val="false"/>
        <w:widowControl w:val="false"/>
        <w:numPr>
          <w:ilvl w:val="0"/>
          <w:numId w:val="0"/>
        </w:numPr>
        <w:spacing w:lineRule="auto" w:line="360"/>
        <w:rPr>
          <w:sz w:val="28"/>
          <w:lang w:val="en-US"/>
        </w:rPr>
      </w:pPr>
      <w:r>
        <w:rPr>
          <w:sz w:val="28"/>
          <w:lang w:val="en-US"/>
        </w:rPr>
      </w:r>
      <w:r>
        <w:br w:type="page"/>
      </w:r>
    </w:p>
    <w:p>
      <w:pPr>
        <w:pStyle w:val="Heading1"/>
        <w:keepNext w:val="false"/>
        <w:widowControl w:val="false"/>
        <w:spacing w:lineRule="auto" w:line="360"/>
        <w:rPr/>
      </w:pPr>
      <w:bookmarkStart w:id="0" w:name="__RefHeading___Toc4394771"/>
      <w:bookmarkEnd w:id="0"/>
      <w:r>
        <w:rPr/>
        <w:t>Введение</w:t>
      </w:r>
    </w:p>
    <w:p>
      <w:pPr>
        <w:pStyle w:val="Normal"/>
        <w:widowControl w:val="false"/>
        <w:spacing w:lineRule="auto" w:line="360"/>
        <w:rPr/>
      </w:pPr>
      <w:r>
        <w:rPr/>
      </w:r>
    </w:p>
    <w:p>
      <w:pPr>
        <w:pStyle w:val="Normal1"/>
        <w:widowControl w:val="false"/>
        <w:spacing w:lineRule="auto" w:line="360" w:before="0" w:after="0"/>
        <w:ind w:firstLine="709"/>
        <w:jc w:val="both"/>
        <w:rPr>
          <w:sz w:val="28"/>
        </w:rPr>
      </w:pPr>
      <w:r>
        <w:rPr>
          <w:sz w:val="28"/>
        </w:rPr>
        <w:t>Активизация в современном мире, и прежде всего в Западной Европе, интеграционных процессов является важным фактором для формирования международного рынка труда. Европейским союзом в настоящее время достигнута высокая степень объединения национальных рынков труда. Начиная с 1992 года, все работающие по найму в странах ЕС получают единый документ о занятости, в котором указываются работодатель, место и продолжительность работы, величина вознаграждения и его условия, а также вид социального страхования. Обратная сторона этого процесса - значительная сложность при трудоустройстве в странах ЕС для иммигрантов из других стран.</w:t>
      </w:r>
    </w:p>
    <w:p>
      <w:pPr>
        <w:pStyle w:val="Normal1"/>
        <w:widowControl w:val="false"/>
        <w:spacing w:lineRule="auto" w:line="360" w:before="0" w:after="0"/>
        <w:ind w:firstLine="709"/>
        <w:jc w:val="both"/>
        <w:rPr>
          <w:sz w:val="28"/>
        </w:rPr>
      </w:pPr>
      <w:r>
        <w:rPr>
          <w:sz w:val="28"/>
        </w:rPr>
        <w:t>Почему же во всем мире такое внимание уделяется миграции трудовых ресурсов? Можно даже говорить об определенном круге государств, как бы “специализирующихся” на этом виде внешней экономической деятельности. Ведущее место среди них занимают Югославия, Пакистан, Турция, Египет и Филиппины. В последнее время к ним присоединились Польша, Израиль, Испания и Португалия.</w:t>
      </w:r>
    </w:p>
    <w:p>
      <w:pPr>
        <w:pStyle w:val="Normal1"/>
        <w:widowControl w:val="false"/>
        <w:spacing w:lineRule="auto" w:line="360" w:before="0" w:after="0"/>
        <w:ind w:firstLine="709"/>
        <w:jc w:val="both"/>
        <w:rPr>
          <w:sz w:val="28"/>
        </w:rPr>
      </w:pPr>
      <w:r>
        <w:rPr>
          <w:sz w:val="28"/>
        </w:rPr>
        <w:t xml:space="preserve">Самое главное: экспорт рабочей силы приносит государствам-экспортерам немалые доходы от перевода средств мигрантов на родину. Ведь суммы переводов могут достигать нескольких миллиардов долларов. Достаточно сказать, что из 80 стран, дающих сведения о своих платежных балансах в Международный валютный фонд, 52 страны имеют доходы от экспорта рабочей силы. </w:t>
      </w:r>
    </w:p>
    <w:p>
      <w:pPr>
        <w:pStyle w:val="Normal1"/>
        <w:widowControl w:val="false"/>
        <w:spacing w:lineRule="auto" w:line="360" w:before="0" w:after="0"/>
        <w:ind w:firstLine="709"/>
        <w:jc w:val="both"/>
        <w:rPr>
          <w:sz w:val="28"/>
        </w:rPr>
      </w:pPr>
      <w:r>
        <w:rPr>
          <w:sz w:val="28"/>
        </w:rPr>
        <w:t>В конкретных цифрах это выглядит еще внушительнее: за 1986-99 годы 37 стран имели ежегодные поступления по статье “переводы работающих за рубежом” в размере более $100 млн. У 4 стран (Алжир, Бангладеш, Иордания, Колумбия) этот показатель колеблется от $500 млн. до $1 млрд. ежегодного дохода. У 15-ти стран среднегодовой доход от экспорта рабочей силы превышает $1 млрд. Кроме того, по некоторым оценкам исследователей, реальные доходы страны-экспортера рабочей силы в два раза выше декларированных, поскольку мигранты, возвращаясь на родину, как правило, привозят с собой ценности и сбережения, технические новшества, оборудование.</w:t>
      </w:r>
    </w:p>
    <w:p>
      <w:pPr>
        <w:pStyle w:val="Normal1"/>
        <w:widowControl w:val="false"/>
        <w:spacing w:lineRule="auto" w:line="360" w:before="0" w:after="0"/>
        <w:ind w:firstLine="709"/>
        <w:jc w:val="both"/>
        <w:rPr>
          <w:sz w:val="28"/>
        </w:rPr>
      </w:pPr>
      <w:r>
        <w:rPr>
          <w:sz w:val="28"/>
        </w:rPr>
        <w:t>Актуальность рассмотрения данной темы как раз и заключается в том, что Россия имеет реальную возможность пополнить свой бюджет, включившись в мировую практику. По данным Международного валютного фонда, по средней норме прибыльности, экспорт товаров в среднем приносит 20% дохода, тогда как экспорт услуг - 50%!</w:t>
      </w:r>
    </w:p>
    <w:p>
      <w:pPr>
        <w:pStyle w:val="Normal1"/>
        <w:widowControl w:val="false"/>
        <w:spacing w:lineRule="auto" w:line="360" w:before="0" w:after="0"/>
        <w:ind w:firstLine="709"/>
        <w:jc w:val="both"/>
        <w:rPr>
          <w:sz w:val="28"/>
        </w:rPr>
      </w:pPr>
      <w:r>
        <w:rPr>
          <w:sz w:val="28"/>
        </w:rPr>
        <w:t>Получая от экспорта трудовых ресурсов миллиарды долларов ежегодно, многие государства, естественно, поддерживают свою экспортную специализацию, ставшую для них не только одним из основных источников валютных поступлений, но и способом поддержания социальной стабильности, не требующим, что важно, затрат государственных средств. Кроме того, развитие экспорта рабочей силы улучшает положение национальной валюты. Например, Турция и бывшая Югославия смогли сделать свою валюту конвертируемой в значительной степени благодаря тому, что их платежные балансы постоянно ориентировались на пополнение за счет переводов средств мигрантов из-за рубежа.</w:t>
      </w:r>
    </w:p>
    <w:p>
      <w:pPr>
        <w:pStyle w:val="Normal1"/>
        <w:widowControl w:val="false"/>
        <w:spacing w:lineRule="auto" w:line="360" w:before="0" w:after="0"/>
        <w:ind w:firstLine="709"/>
        <w:jc w:val="both"/>
        <w:rPr>
          <w:sz w:val="28"/>
        </w:rPr>
      </w:pPr>
      <w:r>
        <w:rPr>
          <w:sz w:val="28"/>
        </w:rPr>
        <w:t>Целью данной работы является рассмотрение функционирования международного рынка рабочей силы и отдельных его аспектов (структуры, динамики и т.д.), а также особенностей включения в этот процесс нашей страны.</w:t>
      </w:r>
      <w:r>
        <w:br w:type="page"/>
      </w:r>
    </w:p>
    <w:p>
      <w:pPr>
        <w:pStyle w:val="Heading1"/>
        <w:keepNext w:val="false"/>
        <w:widowControl w:val="false"/>
        <w:numPr>
          <w:ilvl w:val="0"/>
          <w:numId w:val="5"/>
        </w:numPr>
        <w:spacing w:lineRule="auto" w:line="360" w:before="0" w:after="0"/>
        <w:ind w:left="0" w:hanging="0"/>
        <w:rPr/>
      </w:pPr>
      <w:bookmarkStart w:id="1" w:name="__RefHeading___Toc4394772"/>
      <w:bookmarkEnd w:id="1"/>
      <w:r>
        <w:rPr/>
        <w:t>Понятие международного рынка труда и условия его формирования</w:t>
      </w:r>
    </w:p>
    <w:p>
      <w:pPr>
        <w:pStyle w:val="Normal"/>
        <w:widowControl w:val="false"/>
        <w:spacing w:lineRule="auto" w:line="360"/>
        <w:ind w:firstLine="709"/>
        <w:jc w:val="both"/>
        <w:rPr>
          <w:sz w:val="28"/>
        </w:rPr>
      </w:pPr>
      <w:r>
        <w:rPr>
          <w:sz w:val="28"/>
        </w:rPr>
      </w:r>
    </w:p>
    <w:p>
      <w:pPr>
        <w:pStyle w:val="Heading2"/>
        <w:keepNext w:val="false"/>
        <w:widowControl w:val="false"/>
        <w:numPr>
          <w:ilvl w:val="1"/>
          <w:numId w:val="4"/>
        </w:numPr>
        <w:spacing w:lineRule="auto" w:line="360" w:before="0" w:after="0"/>
        <w:ind w:left="0" w:firstLine="709"/>
        <w:jc w:val="both"/>
        <w:rPr/>
      </w:pPr>
      <w:bookmarkStart w:id="2" w:name="__RefHeading___Toc4394773"/>
      <w:bookmarkEnd w:id="2"/>
      <w:r>
        <w:rPr/>
        <w:t>Международный рынок труда и его виды</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sz w:val="28"/>
        </w:rPr>
      </w:pPr>
      <w:r>
        <w:rPr>
          <w:sz w:val="28"/>
        </w:rPr>
        <w:t xml:space="preserve">Массовая миграция стала одним из характерных явлений жизни мирового сообщества второй половины  ХХ века. Международная (внешняя) миграция существует в разных формах: трудовой, семейной, рекреационной, туристической и др. </w:t>
      </w:r>
    </w:p>
    <w:p>
      <w:pPr>
        <w:pStyle w:val="TextBody"/>
        <w:widowControl w:val="false"/>
        <w:spacing w:lineRule="auto" w:line="360"/>
        <w:ind w:firstLine="709"/>
        <w:rPr/>
      </w:pPr>
      <w:r>
        <w:rPr>
          <w:sz w:val="28"/>
        </w:rPr>
        <w:t xml:space="preserve">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w:t>
      </w:r>
      <w:r>
        <w:rPr>
          <w:i/>
          <w:sz w:val="28"/>
        </w:rPr>
        <w:t xml:space="preserve">Международный рынок труда </w:t>
      </w:r>
      <w:r>
        <w:rPr>
          <w:i/>
          <w:sz w:val="28"/>
          <w:lang w:val="en-US"/>
        </w:rPr>
        <w:t xml:space="preserve">- </w:t>
      </w:r>
      <w:r>
        <w:rPr>
          <w:i/>
          <w:sz w:val="28"/>
        </w:rPr>
        <w:t xml:space="preserve">форма существования трудовой миграции. </w:t>
      </w:r>
      <w:r>
        <w:rPr>
          <w:sz w:val="28"/>
        </w:rPr>
        <w:t>Он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 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w:t>
      </w:r>
    </w:p>
    <w:p>
      <w:pPr>
        <w:pStyle w:val="Normal1"/>
        <w:widowControl w:val="false"/>
        <w:spacing w:lineRule="auto" w:line="360" w:before="0" w:after="0"/>
        <w:ind w:firstLine="709"/>
        <w:jc w:val="both"/>
        <w:rPr>
          <w:sz w:val="28"/>
        </w:rPr>
      </w:pPr>
      <w:r>
        <w:rPr>
          <w:sz w:val="28"/>
        </w:rPr>
        <w:t xml:space="preserve">Такие трансграничные перемещения рабочей силы наряду с движением капитала между странами образуют верхний (наднациональными рынками) международный уровень рынка рабочей силы.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 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 </w:t>
      </w:r>
    </w:p>
    <w:p>
      <w:pPr>
        <w:pStyle w:val="Normal1"/>
        <w:widowControl w:val="false"/>
        <w:spacing w:lineRule="auto" w:line="360" w:before="0" w:after="0"/>
        <w:ind w:firstLine="709"/>
        <w:jc w:val="both"/>
        <w:rPr>
          <w:sz w:val="28"/>
        </w:rPr>
      </w:pPr>
      <w:r>
        <w:rPr>
          <w:sz w:val="28"/>
        </w:rPr>
        <w:t>Формирование международного рыка труда - свидетельство того что процессы мировой интеграции не только идут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В непосредственное соприкосновение приходит социальная политика различных стран, обладающих неодинаковым социальным опытом и непохожими национальными традициями. Точками такого соприкосновения являются прежде всего совместные межнациональные предприятия, которые во множестве возникают в разных частях мира. Соприкосновение происходит и в рамках отдельных ТНК, при передвижении через границы рабочей силы и капитала. Во многих случаях при этом возникает трудноразрешимая проблема совмещения не только различных экономических и технологических, но и социальных структур. Это совмещение должно, очевидно, идти по многим направлениям и прежде всего в области:</w:t>
      </w:r>
    </w:p>
    <w:p>
      <w:pPr>
        <w:pStyle w:val="Normal1"/>
        <w:widowControl w:val="false"/>
        <w:numPr>
          <w:ilvl w:val="0"/>
          <w:numId w:val="6"/>
        </w:numPr>
        <w:spacing w:lineRule="auto" w:line="360" w:before="0" w:after="0"/>
        <w:ind w:left="0" w:firstLine="709"/>
        <w:jc w:val="both"/>
        <w:rPr>
          <w:sz w:val="28"/>
        </w:rPr>
      </w:pPr>
      <w:r>
        <w:rPr>
          <w:sz w:val="28"/>
        </w:rPr>
        <w:t>условий труда, способа найма и увольнений работников;</w:t>
      </w:r>
    </w:p>
    <w:p>
      <w:pPr>
        <w:pStyle w:val="Normal1"/>
        <w:widowControl w:val="false"/>
        <w:numPr>
          <w:ilvl w:val="0"/>
          <w:numId w:val="6"/>
        </w:numPr>
        <w:spacing w:lineRule="auto" w:line="360" w:before="0" w:after="0"/>
        <w:ind w:left="0" w:firstLine="709"/>
        <w:jc w:val="both"/>
        <w:rPr>
          <w:sz w:val="28"/>
        </w:rPr>
      </w:pPr>
      <w:r>
        <w:rPr>
          <w:sz w:val="28"/>
        </w:rPr>
        <w:t>оплаты труда, включающей системы дополнительных выплат;</w:t>
      </w:r>
    </w:p>
    <w:p>
      <w:pPr>
        <w:pStyle w:val="Normal1"/>
        <w:widowControl w:val="false"/>
        <w:numPr>
          <w:ilvl w:val="0"/>
          <w:numId w:val="6"/>
        </w:numPr>
        <w:spacing w:lineRule="auto" w:line="360" w:before="0" w:after="0"/>
        <w:ind w:left="0" w:firstLine="709"/>
        <w:jc w:val="both"/>
        <w:rPr>
          <w:sz w:val="28"/>
        </w:rPr>
      </w:pPr>
      <w:r>
        <w:rPr>
          <w:sz w:val="28"/>
        </w:rPr>
        <w:t>предоставление отпусков, свободных от работы дней;</w:t>
      </w:r>
    </w:p>
    <w:p>
      <w:pPr>
        <w:pStyle w:val="Normal1"/>
        <w:widowControl w:val="false"/>
        <w:numPr>
          <w:ilvl w:val="0"/>
          <w:numId w:val="6"/>
        </w:numPr>
        <w:spacing w:lineRule="auto" w:line="360" w:before="0" w:after="0"/>
        <w:ind w:left="0" w:firstLine="709"/>
        <w:jc w:val="both"/>
        <w:rPr>
          <w:sz w:val="28"/>
        </w:rPr>
      </w:pPr>
      <w:r>
        <w:rPr>
          <w:sz w:val="28"/>
        </w:rPr>
        <w:t>продолжительность рабочего времени;</w:t>
      </w:r>
    </w:p>
    <w:p>
      <w:pPr>
        <w:pStyle w:val="Normal1"/>
        <w:widowControl w:val="false"/>
        <w:numPr>
          <w:ilvl w:val="0"/>
          <w:numId w:val="6"/>
        </w:numPr>
        <w:spacing w:lineRule="auto" w:line="360" w:before="0" w:after="0"/>
        <w:ind w:left="0" w:firstLine="709"/>
        <w:jc w:val="both"/>
        <w:rPr>
          <w:sz w:val="28"/>
        </w:rPr>
      </w:pPr>
      <w:r>
        <w:rPr>
          <w:sz w:val="28"/>
        </w:rPr>
        <w:t>предоставление различных льгот, в том числе по линии материального снабжения, отдыха и т.д.</w:t>
      </w:r>
    </w:p>
    <w:p>
      <w:pPr>
        <w:pStyle w:val="Normal1"/>
        <w:widowControl w:val="false"/>
        <w:spacing w:lineRule="auto" w:line="360" w:before="0" w:after="0"/>
        <w:ind w:firstLine="709"/>
        <w:jc w:val="both"/>
        <w:rPr>
          <w:sz w:val="28"/>
        </w:rPr>
      </w:pPr>
      <w:r>
        <w:rPr>
          <w:sz w:val="28"/>
        </w:rPr>
        <w:t>Немалые трудности возникают также при согласовании неодинаковой социальной практики и во многих других областях (профсоюзной деятельности, разрешения конфликтов и т.д.). Таким образом, формирующийся международный рынок труда - это не ординарное экономическое явление, а многосложный социально-экономический процесс, ставящий в повестку дня жизни мирового сообщества сложные вопросы смыкания, а в последующем и интеграции социального опыта и практики нации.</w:t>
      </w:r>
    </w:p>
    <w:p>
      <w:pPr>
        <w:pStyle w:val="Normal1"/>
        <w:widowControl w:val="false"/>
        <w:spacing w:lineRule="auto" w:line="360" w:before="0" w:after="0"/>
        <w:ind w:firstLine="709"/>
        <w:jc w:val="both"/>
        <w:rPr>
          <w:sz w:val="28"/>
        </w:rPr>
      </w:pPr>
      <w:r>
        <w:rPr>
          <w:sz w:val="28"/>
        </w:rPr>
        <w:t>Сейчас совершенно определенно образовались и функционируют пять крупных международных региональных рынка труда: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еверных странах Европы.</w:t>
      </w:r>
    </w:p>
    <w:p>
      <w:pPr>
        <w:pStyle w:val="Normal1"/>
        <w:widowControl w:val="false"/>
        <w:spacing w:lineRule="auto" w:line="360" w:before="0" w:after="0"/>
        <w:ind w:firstLine="709"/>
        <w:jc w:val="both"/>
        <w:rPr>
          <w:sz w:val="28"/>
        </w:rPr>
      </w:pPr>
      <w:r>
        <w:rPr>
          <w:sz w:val="28"/>
        </w:rPr>
        <w:t>Образование международного рынка труда осуществляется двояко: 1) через миграцию (физическое перемещение) капитала и труда и 2) путем постепенного слияния национальных рынков труда (образование "общего рынка труда"), когда окончательно устраняются юридические, национально-этнические, культурные и иные перегородки между ними. В ряде случаев, соединение капитала и труда может происходить и без их физического перемещения, когда в ход пускаются системы телекоммуникаций.</w:t>
      </w:r>
    </w:p>
    <w:p>
      <w:pPr>
        <w:pStyle w:val="Normal1"/>
        <w:widowControl w:val="false"/>
        <w:spacing w:lineRule="auto" w:line="360" w:before="0" w:after="0"/>
        <w:ind w:firstLine="709"/>
        <w:jc w:val="both"/>
        <w:rPr>
          <w:sz w:val="28"/>
        </w:rPr>
      </w:pPr>
      <w:r>
        <w:rPr>
          <w:sz w:val="28"/>
        </w:rPr>
        <w:t>Движение рабочей силы на международном рынке труда осуществляется в виде трудовой миграции, типологию которой можно представить следующим образом:</w:t>
      </w:r>
    </w:p>
    <w:p>
      <w:pPr>
        <w:pStyle w:val="Normal1"/>
        <w:widowControl w:val="false"/>
        <w:numPr>
          <w:ilvl w:val="0"/>
          <w:numId w:val="3"/>
        </w:numPr>
        <w:spacing w:lineRule="auto" w:line="360" w:before="0" w:after="0"/>
        <w:jc w:val="both"/>
        <w:rPr>
          <w:sz w:val="28"/>
        </w:rPr>
      </w:pPr>
      <w:r>
        <w:rPr>
          <w:sz w:val="28"/>
        </w:rPr>
        <w:t>по продолжительности: регулярная (возвратная), нерегулярная (безвозвратная);</w:t>
      </w:r>
    </w:p>
    <w:p>
      <w:pPr>
        <w:pStyle w:val="Normal1"/>
        <w:widowControl w:val="false"/>
        <w:numPr>
          <w:ilvl w:val="0"/>
          <w:numId w:val="3"/>
        </w:numPr>
        <w:spacing w:lineRule="auto" w:line="360" w:before="0" w:after="0"/>
        <w:jc w:val="both"/>
        <w:rPr>
          <w:sz w:val="28"/>
        </w:rPr>
      </w:pPr>
      <w:r>
        <w:rPr>
          <w:sz w:val="28"/>
        </w:rPr>
        <w:t>по ограничениям на жительство и работу: контрактная и деловая;</w:t>
      </w:r>
    </w:p>
    <w:p>
      <w:pPr>
        <w:pStyle w:val="Normal1"/>
        <w:widowControl w:val="false"/>
        <w:numPr>
          <w:ilvl w:val="0"/>
          <w:numId w:val="3"/>
        </w:numPr>
        <w:spacing w:lineRule="auto" w:line="360" w:before="0" w:after="0"/>
        <w:jc w:val="both"/>
        <w:rPr>
          <w:sz w:val="28"/>
        </w:rPr>
      </w:pPr>
      <w:r>
        <w:rPr>
          <w:sz w:val="28"/>
        </w:rPr>
        <w:t>по юридическому статусу мигрантов: легальная и нелегальная;</w:t>
      </w:r>
    </w:p>
    <w:p>
      <w:pPr>
        <w:pStyle w:val="Normal1"/>
        <w:widowControl w:val="false"/>
        <w:numPr>
          <w:ilvl w:val="0"/>
          <w:numId w:val="3"/>
        </w:numPr>
        <w:spacing w:lineRule="auto" w:line="360" w:before="0" w:after="0"/>
        <w:jc w:val="both"/>
        <w:rPr>
          <w:sz w:val="28"/>
        </w:rPr>
      </w:pPr>
      <w:r>
        <w:rPr>
          <w:sz w:val="28"/>
        </w:rPr>
        <w:t>по уровню квалификации: миграция квалифицированной рабочей силы и миграция неквалифицированной рабочей силы.</w:t>
      </w:r>
    </w:p>
    <w:p>
      <w:pPr>
        <w:pStyle w:val="Normal1"/>
        <w:widowControl w:val="false"/>
        <w:spacing w:lineRule="auto" w:line="360" w:before="0" w:after="0"/>
        <w:ind w:firstLine="709"/>
        <w:jc w:val="both"/>
        <w:rPr>
          <w:sz w:val="28"/>
        </w:rPr>
      </w:pPr>
      <w:r>
        <w:rPr>
          <w:sz w:val="28"/>
        </w:rPr>
        <w:t>Регулярная миграция, в свою очередь, может подразделяться на: свободное перемещение, постоянное поселение и разрешение находиться в стране в течение определенного срока.</w:t>
      </w:r>
      <w:r>
        <w:br w:type="page"/>
      </w:r>
    </w:p>
    <w:p>
      <w:pPr>
        <w:pStyle w:val="Heading2"/>
        <w:keepNext w:val="false"/>
        <w:widowControl w:val="false"/>
        <w:spacing w:lineRule="auto" w:line="360" w:before="0" w:after="0"/>
        <w:ind w:firstLine="709"/>
        <w:jc w:val="both"/>
        <w:rPr/>
      </w:pPr>
      <w:bookmarkStart w:id="3" w:name="__RefHeading___Toc4394774"/>
      <w:bookmarkEnd w:id="3"/>
      <w:r>
        <w:rPr/>
        <w:t>1.2 Особенности и последствия формирования рынка труда</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rPr>
      </w:pPr>
      <w:r>
        <w:rPr>
          <w:sz w:val="28"/>
        </w:rPr>
        <w:t>Исследуя кадры потенциальной международной миграции исследователи пришли к выводу, что они представлены в целом более молодыми, профессионально подготовленными, экономически активными, но социально обделенными работниками. Этот вывод подтверждается также данными зарубежных источников. Так, Дж. Борджес отмечает, что иностранные рабочие в США, например, в начале получают меньше, чем коренные американцы, но через 10-15 лет начинают зарабатывать больше, что во многом объясняется "естественным отбором" иностранных рабочих: в их составе оказываются наиболее способные и целеустремленные люди.</w:t>
      </w:r>
    </w:p>
    <w:p>
      <w:pPr>
        <w:pStyle w:val="Normal1"/>
        <w:widowControl w:val="false"/>
        <w:spacing w:lineRule="auto" w:line="360" w:before="0" w:after="0"/>
        <w:ind w:firstLine="709"/>
        <w:jc w:val="both"/>
        <w:rPr>
          <w:sz w:val="28"/>
        </w:rPr>
      </w:pPr>
      <w:r>
        <w:rPr>
          <w:sz w:val="28"/>
        </w:rPr>
        <w:t>Следует иметь в виду, что отнесение тех или иных последствий международной миграции рабочей силы к позитивным или негативным не может быть однозначным и окончательным, оно может зависеть от конкретной социально-экономической ситуации в стране. Например, переориентация инвестиций из тяжелой индустрии в сферу потребления имеет негативный характер в условиях насыщенного потребительского рынка и значительной величины безработицы в стране, в ситуации же острого дефицита потребительских товаров и благ этот результат вряд ли можно считать отрицательным. К тому же различные последствия явно не равнозначны по своему влиянию на экономику страны: сокращение дефицита платежного баланса в какой-то момент может перевесить все отрицательные последствия рассматриваемого явления.</w:t>
      </w:r>
    </w:p>
    <w:p>
      <w:pPr>
        <w:pStyle w:val="Normal1"/>
        <w:widowControl w:val="false"/>
        <w:spacing w:lineRule="auto" w:line="360" w:before="0" w:after="0"/>
        <w:ind w:firstLine="709"/>
        <w:jc w:val="both"/>
        <w:rPr>
          <w:sz w:val="28"/>
        </w:rPr>
      </w:pPr>
      <w:r>
        <w:rPr>
          <w:sz w:val="28"/>
        </w:rPr>
        <w:t>Рассмотрение позитивных и негативных последствий международной миграции рабочей силы лежит в основе определения направленной государственной и региональной политики и построения системы регулирования этого процесса, предусматривающей создание определенных общественных институтов и структур, управляющих международной миграцией на различных уровнях.</w:t>
      </w:r>
    </w:p>
    <w:p>
      <w:pPr>
        <w:pStyle w:val="Normal1"/>
        <w:widowControl w:val="false"/>
        <w:spacing w:lineRule="auto" w:line="360" w:before="0" w:after="0"/>
        <w:ind w:firstLine="709"/>
        <w:jc w:val="both"/>
        <w:rPr>
          <w:sz w:val="28"/>
        </w:rPr>
      </w:pPr>
      <w:r>
        <w:rPr>
          <w:sz w:val="28"/>
        </w:rPr>
        <w:t>Таблица 1. Последствия международной миграции рабочей силы</w:t>
      </w:r>
    </w:p>
    <w:p>
      <w:pPr>
        <w:pStyle w:val="Normal1"/>
        <w:widowControl w:val="false"/>
        <w:spacing w:lineRule="auto" w:line="360" w:before="0" w:after="0"/>
        <w:ind w:firstLine="709"/>
        <w:jc w:val="both"/>
        <w:rPr>
          <w:sz w:val="28"/>
        </w:rPr>
      </w:pPr>
      <w:r>
        <w:rPr>
          <w:sz w:val="28"/>
        </w:rPr>
      </w:r>
    </w:p>
    <w:tbl>
      <w:tblPr>
        <w:tblW w:w="8892" w:type="dxa"/>
        <w:jc w:val="left"/>
        <w:tblInd w:w="-5" w:type="dxa"/>
        <w:tblLayout w:type="fixed"/>
        <w:tblCellMar>
          <w:top w:w="0" w:type="dxa"/>
          <w:left w:w="0" w:type="dxa"/>
          <w:bottom w:w="0" w:type="dxa"/>
          <w:right w:w="0" w:type="dxa"/>
        </w:tblCellMar>
      </w:tblPr>
      <w:tblGrid>
        <w:gridCol w:w="2375"/>
        <w:gridCol w:w="3166"/>
        <w:gridCol w:w="3351"/>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Позитивны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Негативные</w:t>
            </w:r>
          </w:p>
        </w:tc>
      </w:tr>
      <w:tr>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709"/>
              <w:jc w:val="both"/>
              <w:rPr>
                <w:sz w:val="28"/>
              </w:rPr>
            </w:pPr>
            <w:r>
              <w:rPr>
                <w:sz w:val="28"/>
              </w:rPr>
              <w:t>Страна-экспортер рабочей сил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1. Приобретение работником новой квалификац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1. Потеря квалифицированной рабочей силы</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2. Сокращение дефицита платежного баланс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2. Усиление зависимости от иностранного спроса не только на товары, но и на рабочую силу</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3. Ослабление напряжения на внутреннем рынке труд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3. Переориентация капитальных вложений с освоения производственных ресурсов на потребление</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4. Облегчение структурной и технологической перестройки производств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4. Рост инфляции</w:t>
            </w:r>
          </w:p>
        </w:tc>
      </w:tr>
      <w:tr>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709"/>
              <w:jc w:val="both"/>
              <w:rPr>
                <w:sz w:val="28"/>
              </w:rPr>
            </w:pPr>
            <w:r>
              <w:rPr>
                <w:sz w:val="28"/>
              </w:rPr>
              <w:t>Страна-импортер рабочей сил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1. Облегчение структуры региональных сдвиг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1. Блокирует внедрение трудосберегающей технологии</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2. Содействие вертикальной мобильности местных работник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 xml:space="preserve">2. Осложняет ситуацию на внутреннем рынке рабочей силы </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3. Снижение стоимости рабочей силы, общих издержек, связанных с сокращением численности рабочей сил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3. Увеличиваются расходы на содержание безработных иностранцев и их семей</w:t>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4. Торможение роста цен, благодаря склонности иностранных работников к сбережениям</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35"/>
              <w:rPr>
                <w:sz w:val="28"/>
              </w:rPr>
            </w:pPr>
            <w:r>
              <w:rPr>
                <w:sz w:val="28"/>
              </w:rPr>
            </w:r>
          </w:p>
        </w:tc>
      </w:tr>
      <w:tr>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709"/>
              <w:jc w:val="both"/>
              <w:rPr>
                <w:sz w:val="28"/>
              </w:rPr>
            </w:pPr>
            <w:r>
              <w:rPr>
                <w:sz w:val="28"/>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35"/>
              <w:rPr>
                <w:sz w:val="28"/>
              </w:rPr>
            </w:pPr>
            <w:r>
              <w:rPr>
                <w:sz w:val="28"/>
              </w:rPr>
              <w:t>5. Повышение качества рабочей силы путем отбора более молодых, квалифицированных работников</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ind w:firstLine="35"/>
              <w:rPr>
                <w:sz w:val="28"/>
              </w:rPr>
            </w:pPr>
            <w:r>
              <w:rPr>
                <w:sz w:val="28"/>
              </w:rPr>
            </w:r>
          </w:p>
        </w:tc>
      </w:tr>
    </w:tbl>
    <w:p>
      <w:pPr>
        <w:pStyle w:val="Normal"/>
        <w:widowControl w:val="false"/>
        <w:ind w:firstLine="709"/>
        <w:jc w:val="both"/>
        <w:rPr>
          <w:sz w:val="28"/>
        </w:rPr>
      </w:pPr>
      <w:r>
        <w:rPr>
          <w:sz w:val="28"/>
        </w:rPr>
      </w:r>
    </w:p>
    <w:p>
      <w:pPr>
        <w:pStyle w:val="Heading2"/>
        <w:keepNext w:val="false"/>
        <w:widowControl w:val="false"/>
        <w:spacing w:lineRule="auto" w:line="360" w:before="0" w:after="0"/>
        <w:ind w:firstLine="709"/>
        <w:jc w:val="both"/>
        <w:rPr/>
      </w:pPr>
      <w:bookmarkStart w:id="4" w:name="__RefHeading___Toc4394775"/>
      <w:bookmarkEnd w:id="4"/>
      <w:r>
        <w:rPr/>
        <w:t>1.3 Формирование единой системы легального экспорта-импорта рабочей силы</w:t>
      </w:r>
    </w:p>
    <w:p>
      <w:pPr>
        <w:pStyle w:val="Normal"/>
        <w:spacing w:lineRule="auto" w:line="360"/>
        <w:rPr/>
      </w:pPr>
      <w:r>
        <w:rPr/>
      </w:r>
    </w:p>
    <w:p>
      <w:pPr>
        <w:pStyle w:val="Normal1"/>
        <w:widowControl w:val="false"/>
        <w:spacing w:lineRule="auto" w:line="360" w:before="0" w:after="0"/>
        <w:ind w:firstLine="709"/>
        <w:jc w:val="both"/>
        <w:rPr>
          <w:sz w:val="28"/>
        </w:rPr>
      </w:pPr>
      <w:r>
        <w:rPr>
          <w:sz w:val="28"/>
        </w:rPr>
        <w:t>Асимметрия рынков труда на макро- и мега уровне, вызванная структурной деформацией экономик депрессивных регионов, актуализирует проблему экономической целесообразности профессиональной диверсификации рабочей силы и стимулирования роста её мобильности в рамках интенсификации мировых интеграционных процессов и формирования институтов международного трудового посредничества.</w:t>
      </w:r>
    </w:p>
    <w:p>
      <w:pPr>
        <w:pStyle w:val="Normal1"/>
        <w:widowControl w:val="false"/>
        <w:spacing w:lineRule="auto" w:line="360" w:before="0" w:after="0"/>
        <w:ind w:firstLine="709"/>
        <w:jc w:val="both"/>
        <w:rPr>
          <w:sz w:val="28"/>
        </w:rPr>
      </w:pPr>
      <w:r>
        <w:rPr>
          <w:sz w:val="28"/>
        </w:rPr>
        <w:t>Дисбаланс в удовлетворении потребностей национальной (региональной, муниципальной) экономики зарубежной рабочей силой в немалой степени вызван недостаточной проработанностью единого методологически-концептуального подхода к интернационализации рекрутинговых процессов, производных от находящегося в настоящее время в стадии становления международного рынка труда (МРТ).</w:t>
      </w:r>
    </w:p>
    <w:p>
      <w:pPr>
        <w:pStyle w:val="Normal1"/>
        <w:widowControl w:val="false"/>
        <w:spacing w:lineRule="auto" w:line="360" w:before="0" w:after="0"/>
        <w:ind w:firstLine="709"/>
        <w:jc w:val="both"/>
        <w:rPr>
          <w:sz w:val="28"/>
        </w:rPr>
      </w:pPr>
      <w:r>
        <w:rPr>
          <w:sz w:val="28"/>
        </w:rPr>
        <w:t>В последние годы все больше внимания уделяется проблеме создания универсальной организационно-правовой структуры, которую представляется возможным определить как Единая система легального экспорта-импорта рабочей силы (альтернативы регионально- муниципальной безработицы ).</w:t>
      </w:r>
    </w:p>
    <w:p>
      <w:pPr>
        <w:pStyle w:val="Normal1"/>
        <w:widowControl w:val="false"/>
        <w:spacing w:lineRule="auto" w:line="360" w:before="0" w:after="0"/>
        <w:ind w:firstLine="709"/>
        <w:jc w:val="both"/>
        <w:rPr>
          <w:sz w:val="28"/>
        </w:rPr>
      </w:pPr>
      <w:r>
        <w:rPr>
          <w:sz w:val="28"/>
        </w:rPr>
        <w:t>Активно развиваются исследовательские направления, связанные с вопросами формирования и функционирования международного рынка труда. Расширяются междисциплинарные связи данной проблематики. Во всем мире существуют соответствующие структуры, занимающиеся многоаспектным регулированием вопросов МРТ(соответствующие подразделения ООН,МОТ,МОМ и ряд иных региональных организаций).</w:t>
      </w:r>
    </w:p>
    <w:p>
      <w:pPr>
        <w:pStyle w:val="Normal1"/>
        <w:widowControl w:val="false"/>
        <w:spacing w:lineRule="auto" w:line="360" w:before="0" w:after="0"/>
        <w:ind w:firstLine="709"/>
        <w:jc w:val="both"/>
        <w:rPr>
          <w:sz w:val="28"/>
        </w:rPr>
      </w:pPr>
      <w:r>
        <w:rPr>
          <w:sz w:val="28"/>
        </w:rPr>
        <w:t>В середине 90-х данная проблема получает признание и в России, и связана прежде всего с принятой в 1996 г. Концепцией государственной миграционной политики, заимствующей опыт ведущих зарубежных стран. Однако вопрос создания Единой системы легального экспорта-импорта рабочей силы (ЕСЛЭИРС) в должной мере не разрабатывался ни в научном, ни в практическом плане. Создание в московском регионе в начале 1998г. года Ассоциации фирм-экспортеров рабочей силы московского региона заинтересовало специалистов многих других регионов .Этот интерес ограничивался в основном институциональным аспектом проблемыю.</w:t>
      </w:r>
    </w:p>
    <w:p>
      <w:pPr>
        <w:pStyle w:val="Normal1"/>
        <w:widowControl w:val="false"/>
        <w:spacing w:lineRule="auto" w:line="360" w:before="0" w:after="0"/>
        <w:ind w:firstLine="709"/>
        <w:jc w:val="both"/>
        <w:rPr>
          <w:sz w:val="28"/>
        </w:rPr>
      </w:pPr>
      <w:r>
        <w:rPr>
          <w:sz w:val="28"/>
        </w:rPr>
        <w:t>ЕСЛЭИРС представляет собой иерархию концептуально-м тодологических компонент и организационно-правовых институтов, соответствующих нормам международного трудового законодательства и являющихся основным системообразующим фактором создания условий свободной внешней трудовой миграции. Являясь институтом международного рынка труда, институционально ЕСЛЕИРС представляет собой инфраструктуру из международных, региональных институтов рекрутинга: Международных структур (МОТ и др.), Федеральных органов (Правительство или отраслевые ведомства), региональных и муниципальных структур.</w:t>
      </w:r>
    </w:p>
    <w:p>
      <w:pPr>
        <w:pStyle w:val="Normal1"/>
        <w:widowControl w:val="false"/>
        <w:spacing w:lineRule="auto" w:line="360" w:before="0" w:after="0"/>
        <w:ind w:firstLine="709"/>
        <w:jc w:val="both"/>
        <w:rPr>
          <w:sz w:val="28"/>
        </w:rPr>
      </w:pPr>
      <w:r>
        <w:rPr>
          <w:sz w:val="28"/>
        </w:rPr>
        <w:t>Централизованный контроль за миграционным потоком на первичном уровне (уровне районов и муниципалитетов) представляется весьма эффективным для мониторинга миграционных процессов, непосредственной работы с кандидатами и гарантирования социальной защиты потенциальных мигрантов.</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rPr/>
      </w:pPr>
      <w:bookmarkStart w:id="5" w:name="__RefHeading___Toc4394776"/>
      <w:bookmarkEnd w:id="5"/>
      <w:r>
        <w:rPr/>
        <w:t>2. Международная мобильность рабочей силы</w:t>
      </w:r>
    </w:p>
    <w:p>
      <w:pPr>
        <w:pStyle w:val="Normal"/>
        <w:spacing w:lineRule="auto" w:line="360"/>
        <w:rPr/>
      </w:pPr>
      <w:r>
        <w:rPr/>
      </w:r>
    </w:p>
    <w:p>
      <w:pPr>
        <w:pStyle w:val="Heading2"/>
        <w:keepNext w:val="false"/>
        <w:widowControl w:val="false"/>
        <w:spacing w:lineRule="auto" w:line="360" w:before="0" w:after="0"/>
        <w:ind w:firstLine="709"/>
        <w:jc w:val="both"/>
        <w:rPr/>
      </w:pPr>
      <w:bookmarkStart w:id="6" w:name="__RefHeading___Toc4394777"/>
      <w:bookmarkEnd w:id="6"/>
      <w:r>
        <w:rPr/>
        <w:t>2.1 Понятие «мобильность рабочей силы» в макроэкономике</w:t>
      </w:r>
    </w:p>
    <w:p>
      <w:pPr>
        <w:pStyle w:val="Normal"/>
        <w:spacing w:lineRule="auto" w:line="360"/>
        <w:rPr/>
      </w:pPr>
      <w:r>
        <w:rPr/>
      </w:r>
    </w:p>
    <w:p>
      <w:pPr>
        <w:pStyle w:val="Normal1"/>
        <w:widowControl w:val="false"/>
        <w:spacing w:lineRule="auto" w:line="360" w:before="0" w:after="0"/>
        <w:ind w:firstLine="709"/>
        <w:jc w:val="both"/>
        <w:rPr>
          <w:sz w:val="28"/>
        </w:rPr>
      </w:pPr>
      <w:r>
        <w:rPr>
          <w:sz w:val="28"/>
        </w:rPr>
        <w:t>Мобильность – это способность к движению, перемещению. В экономике термин мобильность применяется по отношению ко всем ресурсам и означает способность этих ресурсов менять место приложения. Мобильность имеет схожие черты с ликвидностью денег: также как и ликвидность, мобильность количественно выражается в издержках (связанных с изменением приложения ресурса).</w:t>
      </w:r>
    </w:p>
    <w:p>
      <w:pPr>
        <w:pStyle w:val="Normal1"/>
        <w:widowControl w:val="false"/>
        <w:spacing w:lineRule="auto" w:line="360" w:before="0" w:after="0"/>
        <w:ind w:firstLine="709"/>
        <w:jc w:val="both"/>
        <w:rPr>
          <w:sz w:val="28"/>
        </w:rPr>
      </w:pPr>
      <w:r>
        <w:rPr>
          <w:sz w:val="28"/>
        </w:rPr>
        <w:t>Мобильность ресурсов имеет большое значение в экономике (страны и мировой). Свобода движения ресурсов является неотъемлемой частью совершенной конкуренции (от которой, впрочем, мало, что осталось), поскольку способствует оптимальному распределению ресурсов, которое означает производство тех благ, в которых общество больше всего нуждается.</w:t>
      </w:r>
    </w:p>
    <w:p>
      <w:pPr>
        <w:pStyle w:val="Normal1"/>
        <w:widowControl w:val="false"/>
        <w:spacing w:lineRule="auto" w:line="360" w:before="0" w:after="0"/>
        <w:ind w:firstLine="709"/>
        <w:jc w:val="both"/>
        <w:rPr>
          <w:sz w:val="28"/>
        </w:rPr>
      </w:pPr>
      <w:r>
        <w:rPr>
          <w:sz w:val="28"/>
        </w:rPr>
        <w:t>Стоит отметить, что уже сейчас достигнута очень высокая мобильность финансового капитала: это означает, что если Вы захотите вложить свои деньги в предприятие, скажем, в Австралии, то больших проблем с этим не возникнет.</w:t>
      </w:r>
    </w:p>
    <w:p>
      <w:pPr>
        <w:pStyle w:val="Normal1"/>
        <w:widowControl w:val="false"/>
        <w:spacing w:lineRule="auto" w:line="360" w:before="0" w:after="0"/>
        <w:ind w:firstLine="709"/>
        <w:jc w:val="both"/>
        <w:rPr>
          <w:sz w:val="28"/>
        </w:rPr>
      </w:pPr>
      <w:r>
        <w:rPr>
          <w:sz w:val="28"/>
        </w:rPr>
        <w:t>Другое дело трудовые ресурсы. Когда говорят о мобильности труда, имеют в виду издержки, связанные с переменой рынка на котором предлагаются трудовые ресурсы (рынки разных профессий считаются в данном случае разными). Для того, чтобы предложить свои способности и навыки на каком-то другом рынке необходимо либо переехать на другое место жительства (территориально другой рынок), либо сменить специальность (профессионально другой рынок). Несмотря на то, что в жизни эти два фактора по сути совершенно разные в экономике они выражаются одинаково: издержками, связанными с данной адаптацией.</w:t>
      </w:r>
    </w:p>
    <w:p>
      <w:pPr>
        <w:pStyle w:val="Normal1"/>
        <w:widowControl w:val="false"/>
        <w:spacing w:lineRule="auto" w:line="360" w:before="0" w:after="0"/>
        <w:ind w:firstLine="709"/>
        <w:jc w:val="both"/>
        <w:rPr>
          <w:sz w:val="28"/>
        </w:rPr>
      </w:pPr>
      <w:r>
        <w:rPr>
          <w:sz w:val="28"/>
        </w:rPr>
      </w:r>
    </w:p>
    <w:p>
      <w:pPr>
        <w:pStyle w:val="Heading2"/>
        <w:keepNext w:val="false"/>
        <w:widowControl w:val="false"/>
        <w:spacing w:lineRule="auto" w:line="360" w:before="0" w:after="0"/>
        <w:ind w:firstLine="709"/>
        <w:jc w:val="both"/>
        <w:rPr/>
      </w:pPr>
      <w:bookmarkStart w:id="7" w:name="__RefHeading___Toc4394778"/>
      <w:bookmarkEnd w:id="7"/>
      <w:r>
        <w:rPr/>
        <w:t>2.2 Мобильность труда, не связанная с миграцией</w:t>
      </w:r>
    </w:p>
    <w:p>
      <w:pPr>
        <w:pStyle w:val="Normal"/>
        <w:spacing w:lineRule="auto" w:line="360"/>
        <w:rPr/>
      </w:pPr>
      <w:r>
        <w:rPr/>
      </w:r>
    </w:p>
    <w:p>
      <w:pPr>
        <w:pStyle w:val="Normal1"/>
        <w:widowControl w:val="false"/>
        <w:spacing w:lineRule="auto" w:line="360" w:before="0" w:after="0"/>
        <w:ind w:firstLine="709"/>
        <w:jc w:val="both"/>
        <w:rPr>
          <w:sz w:val="28"/>
        </w:rPr>
      </w:pPr>
      <w:r>
        <w:rPr>
          <w:sz w:val="28"/>
        </w:rPr>
        <w:t>Это особый вид мобильности рабочей силы, который предполагает использование передовых телекоммуникационных технологий и программного обеспечения.</w:t>
      </w:r>
    </w:p>
    <w:p>
      <w:pPr>
        <w:pStyle w:val="Normal1"/>
        <w:widowControl w:val="false"/>
        <w:spacing w:lineRule="auto" w:line="360" w:before="0" w:after="0"/>
        <w:ind w:firstLine="709"/>
        <w:jc w:val="both"/>
        <w:rPr>
          <w:sz w:val="28"/>
        </w:rPr>
      </w:pPr>
      <w:r>
        <w:rPr>
          <w:sz w:val="28"/>
        </w:rPr>
        <w:t>Схема работы выглядит следующим образом: работодатель связывается с работником через интернет даёт ему определённое задание, а затем получает его выполненное также через интернет. Конечно, существуют определённые ограничения такой мобильности: нельзя, например, таким образом нанять строителя (имеется в виду строитель, живущий в другом полушарии, например).</w:t>
      </w:r>
    </w:p>
    <w:p>
      <w:pPr>
        <w:pStyle w:val="Normal1"/>
        <w:widowControl w:val="false"/>
        <w:spacing w:lineRule="auto" w:line="360" w:before="0" w:after="0"/>
        <w:ind w:firstLine="709"/>
        <w:jc w:val="both"/>
        <w:rPr>
          <w:sz w:val="28"/>
        </w:rPr>
      </w:pPr>
      <w:r>
        <w:rPr>
          <w:sz w:val="28"/>
        </w:rPr>
        <w:t>Такой вид миграции часто называется аут-сорсингом (out-sourcing), этот термин уже вошёл в русский язык. Такой вид миграции применяется сейчас для заказа переводов с иностранного языка, разработка программных продуктов (особенно преуспела в этом Индия, но и в России также есть прецеденты).</w:t>
      </w:r>
    </w:p>
    <w:p>
      <w:pPr>
        <w:pStyle w:val="Normal1"/>
        <w:widowControl w:val="false"/>
        <w:spacing w:lineRule="auto" w:line="360" w:before="0" w:after="0"/>
        <w:ind w:firstLine="709"/>
        <w:jc w:val="both"/>
        <w:rPr>
          <w:sz w:val="28"/>
        </w:rPr>
      </w:pPr>
      <w:r>
        <w:rPr>
          <w:sz w:val="28"/>
        </w:rPr>
      </w:r>
    </w:p>
    <w:p>
      <w:pPr>
        <w:pStyle w:val="Heading2"/>
        <w:keepNext w:val="false"/>
        <w:widowControl w:val="false"/>
        <w:spacing w:lineRule="auto" w:line="360" w:before="0" w:after="0"/>
        <w:ind w:firstLine="709"/>
        <w:jc w:val="both"/>
        <w:rPr/>
      </w:pPr>
      <w:bookmarkStart w:id="8" w:name="__RefHeading___Toc4394779"/>
      <w:bookmarkEnd w:id="8"/>
      <w:r>
        <w:rPr/>
        <w:t>2.3 Глобализационный аспект мобильности рабочей силы</w:t>
      </w:r>
    </w:p>
    <w:p>
      <w:pPr>
        <w:pStyle w:val="Normal"/>
        <w:rPr/>
      </w:pPr>
      <w:r>
        <w:rPr/>
      </w:r>
    </w:p>
    <w:p>
      <w:pPr>
        <w:pStyle w:val="Normal1"/>
        <w:widowControl w:val="false"/>
        <w:spacing w:lineRule="auto" w:line="360" w:before="0" w:after="0"/>
        <w:ind w:firstLine="709"/>
        <w:jc w:val="both"/>
        <w:rPr>
          <w:sz w:val="28"/>
        </w:rPr>
      </w:pPr>
      <w:r>
        <w:rPr>
          <w:sz w:val="28"/>
        </w:rPr>
        <w:t>В контексте данной темы стоит упомянуть глобализацию, о которой последнее время слишком много говорят. В моём представлении, в рамках этого процесса должны постепенно ослабляться миграционные барьеры между странами. Все люди представляются гражданами мира. Очевидно, что развитые страны не пойдут на полное открытие границ, т.к. если это произойдёт большой поток эмигрантов осложнит ситуацию (хотя он и сейчас не маленький да ещё и нелегальный). Возможно будет нечто вроде чёрного списка – страны, откуда не принимаются эмигранты.</w:t>
      </w:r>
    </w:p>
    <w:p>
      <w:pPr>
        <w:pStyle w:val="Normal1"/>
        <w:widowControl w:val="false"/>
        <w:spacing w:lineRule="auto" w:line="360" w:before="0" w:after="0"/>
        <w:ind w:firstLine="709"/>
        <w:jc w:val="both"/>
        <w:rPr>
          <w:sz w:val="28"/>
        </w:rPr>
      </w:pPr>
      <w:r>
        <w:rPr>
          <w:sz w:val="28"/>
        </w:rPr>
        <w:t>Для России проблема мобильности труда также является актуальной. Её оценки сильно разнятся:</w:t>
      </w:r>
    </w:p>
    <w:p>
      <w:pPr>
        <w:pStyle w:val="Normal1"/>
        <w:widowControl w:val="false"/>
        <w:spacing w:lineRule="auto" w:line="360" w:before="0" w:after="0"/>
        <w:ind w:firstLine="709"/>
        <w:jc w:val="both"/>
        <w:rPr>
          <w:sz w:val="28"/>
        </w:rPr>
      </w:pPr>
      <w:r>
        <w:rPr>
          <w:sz w:val="28"/>
        </w:rPr>
        <w:t xml:space="preserve">Как это ни странно на первый взгляд, рабочая сила в России исключительно мобильна. В 1993-1996 годах ее оборот (наймы плюс увольнения) составлял более 45% от среднесписочной численности. Это гораздо больше, чем в советские времена, когда текучесть кадров (увольнения по нежелательным причинам) составляла 14%, и заметно больше, чем в странах Восточной и Западной Европы. Например, в Польше в период "шоковой терапии" аналогичный показатель составлял 42%, в Болгарии и Венгрии -- 32% и 22% соответственно. </w:t>
      </w:r>
      <w:r>
        <w:br w:type="page"/>
      </w:r>
    </w:p>
    <w:p>
      <w:pPr>
        <w:pStyle w:val="Heading1"/>
        <w:rPr/>
      </w:pPr>
      <w:bookmarkStart w:id="9" w:name="__RefHeading___Toc4394780"/>
      <w:bookmarkEnd w:id="9"/>
      <w:r>
        <w:rPr/>
        <w:t>3. Структура и динамика международного рынка рабочей силы</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bookmarkStart w:id="10" w:name="__RefHeading___Toc4394781"/>
      <w:bookmarkEnd w:id="10"/>
      <w:r>
        <w:rPr/>
        <w:t>3.1 Современное состояние международного рынка рабочей силы</w:t>
      </w:r>
    </w:p>
    <w:p>
      <w:pPr>
        <w:pStyle w:val="Normal1"/>
        <w:widowControl w:val="false"/>
        <w:spacing w:lineRule="auto" w:line="360" w:before="0" w:after="0"/>
        <w:ind w:firstLine="709"/>
        <w:jc w:val="both"/>
        <w:rPr>
          <w:sz w:val="28"/>
        </w:rPr>
      </w:pPr>
      <w:r>
        <w:rPr>
          <w:sz w:val="28"/>
        </w:rPr>
        <w:br/>
        <w:t xml:space="preserve">          Международная миграция населения в условиях расширения мирохозяйственных связей занимает все более значительное место в развитии общества. Все большее число государств вовлекается в миграционные процессы, но несмотря на масштабы этого явления современная наука не имеет единой концепции. С одной стороны, это можно объяснить тем, что миграция одновременно оказывает влияние на различные стороны жизни общества, такие как экономика, демография, социология, политика и право. С другой стороны, анализ размеров и тенденций международной миграции осложнен несовершенством сбора информации, отсутствием унифицированных национальных и международных показателей. Публикуемая статистическая информация, как правило, фрагментарна и зависит от контекста. Тем не менее можно утверждать, что общая численность международных мигрантов увеличивается год от года ускоренными темпами, а характер и направление потоков в различных регионах мира значительно меняются. </w:t>
      </w:r>
    </w:p>
    <w:p>
      <w:pPr>
        <w:pStyle w:val="Normal1"/>
        <w:widowControl w:val="false"/>
        <w:spacing w:lineRule="auto" w:line="360" w:before="0" w:after="0"/>
        <w:ind w:firstLine="709"/>
        <w:jc w:val="both"/>
        <w:rPr>
          <w:sz w:val="28"/>
        </w:rPr>
      </w:pPr>
      <w:r>
        <w:rPr>
          <w:sz w:val="28"/>
        </w:rPr>
        <w:t>Так, к концу ХХ века, вследствие международной миграции населения, к традиционным центрам притяжения мигрантов США, Канады и Австралии добавились новые мировые рынки рабочей силы. Это страны Западной Европы, Азиатско-Тихоокеанского региона, нефтедобывающие страны Ближнего Востока, Аргентина и Венесуэла в Латинской Америке, а также наиболее богатые африканские государства.</w:t>
      </w:r>
    </w:p>
    <w:p>
      <w:pPr>
        <w:pStyle w:val="Normal1"/>
        <w:widowControl w:val="false"/>
        <w:spacing w:lineRule="auto" w:line="360" w:before="0" w:after="0"/>
        <w:ind w:firstLine="709"/>
        <w:jc w:val="both"/>
        <w:rPr>
          <w:sz w:val="28"/>
        </w:rPr>
      </w:pPr>
      <w:r>
        <w:rPr>
          <w:sz w:val="28"/>
        </w:rPr>
        <w:t>По оценочным данным с 1950 г. по 1990 г. США приняли 25 млн. иммигрантов из Латинской Америки, Юго-Восточной Азии и других регионов, ФРГ – 9 млн., Франция – 4 млн., а Канада и Австралия – по 3,5 млн. человек. Численность иммигрантов в 7 наиболее богатых нефтедобывающих странах (Саудовская Аравия, Ливия, ОАЭ, Кувейт, Оман, Катар и Бахрейн) увеличилась в период с 1975 г. по 1990 г. с 1,9 млн. до 8 млн. человек (1).</w:t>
        <w:br/>
        <w:t>Характерной особенностью современной миграции является то, что ее потоки состоят из двух направлений, и, следовательно, одно и то же государство может быть как страной-донором, так и страной-реципиентом.</w:t>
        <w:br/>
        <w:t>Например, Великобритания и США являются одновременно и одними из главных стран-реципиентов в мире, и донорами для отдельных государств (США донор для Канады, Великобритания – для Австралии).</w:t>
        <w:br/>
        <w:t>В США начиная с конца 60-х годов преобладает доля иммигрантов из развивающихся стран. Количество выходцев из Азии и Латинской Америки в иммиграционном потоке достигает 88%. Для таких иммигрантов характерно компактное расселение, что приводит к формированию этнического бизнеса. Так, в конце 80-х, по данным американских исследователей, 47,5% корейского населения были предпринимателями, 27,6% – работали по найму на этих же фирмах. Для иранских мигрантов эти цифры составляли 56,7 и 4,6%. Традиционными сферами развития этнического бизнеса являются строительство, торговля и сфера услуг .</w:t>
      </w:r>
    </w:p>
    <w:p>
      <w:pPr>
        <w:pStyle w:val="Normal1"/>
        <w:widowControl w:val="false"/>
        <w:spacing w:lineRule="auto" w:line="360" w:before="0" w:after="0"/>
        <w:ind w:firstLine="709"/>
        <w:jc w:val="both"/>
        <w:rPr>
          <w:sz w:val="28"/>
        </w:rPr>
      </w:pPr>
      <w:r>
        <w:rPr>
          <w:sz w:val="28"/>
        </w:rPr>
        <w:t>США, проводя политику по привлечению высококвалифицированных кадров, и сегодня остаются общепризнанным центром притяжения профессионалов. По оценкам различных специалистов, за период с 1965 г. по 1990 г. Соединенные Штаты сэкономили на образовании и научной деятельности не менее 15 млрд. долларов.</w:t>
      </w:r>
    </w:p>
    <w:p>
      <w:pPr>
        <w:pStyle w:val="Normal1"/>
        <w:widowControl w:val="false"/>
        <w:spacing w:lineRule="auto" w:line="360" w:before="0" w:after="0"/>
        <w:ind w:firstLine="709"/>
        <w:jc w:val="both"/>
        <w:rPr>
          <w:sz w:val="28"/>
        </w:rPr>
      </w:pPr>
      <w:r>
        <w:rPr>
          <w:sz w:val="28"/>
        </w:rPr>
        <w:t>Как в США, так и в Канаде велико число нелегальных мигрантов. По оценкам специалистов, только в Соединенных Штатах эта цифра превышает 4,5 млн. человек, большинство из которых выходцы из Мексики.</w:t>
        <w:br/>
        <w:t>Поток иммигрантов, направляющихся в Канаду, также претерпел изменения по своему составу. Так, если в1900 году выходцы из азиатских стран составляли 3%, то к 1991 году эта цифра возросла до 52%. Основными странами-донорами являются: Гонконг (15,3%), Филиппины (5,2%), Шри-Ланка (5,1%), Индия (5,1%) .</w:t>
      </w:r>
    </w:p>
    <w:p>
      <w:pPr>
        <w:pStyle w:val="Normal1"/>
        <w:widowControl w:val="false"/>
        <w:spacing w:lineRule="auto" w:line="360" w:before="0" w:after="0"/>
        <w:ind w:firstLine="709"/>
        <w:jc w:val="both"/>
        <w:rPr>
          <w:sz w:val="28"/>
        </w:rPr>
      </w:pPr>
      <w:r>
        <w:rPr>
          <w:sz w:val="28"/>
        </w:rPr>
        <w:t>Большинство иммигрантов из Гонконга – инвесторы или предприниматели, приезжающие на постоянное место жительства. По оценкам Canadian Imperial Bank of Commerce, ежегодно порядка 2 –4 млрд. канадских долларов поступает в страну из бывших британских колоний .</w:t>
      </w:r>
    </w:p>
    <w:p>
      <w:pPr>
        <w:pStyle w:val="Normal1"/>
        <w:widowControl w:val="false"/>
        <w:spacing w:lineRule="auto" w:line="360" w:before="0" w:after="0"/>
        <w:ind w:firstLine="709"/>
        <w:jc w:val="both"/>
        <w:rPr>
          <w:sz w:val="28"/>
        </w:rPr>
      </w:pPr>
      <w:r>
        <w:rPr>
          <w:sz w:val="28"/>
        </w:rPr>
        <w:t>В последнее время увеличился приток в Канаду иммигрантов из Восточной Европы, особенно из Польши. По-прежнему существует экспорт трудовых сил из Великобритании, Германии, Италии и США.</w:t>
        <w:br/>
        <w:t>После США и Канады Австралия является третьей страной, принимающей мигрантов на постоянное место жительства. Однако в последние годы первичная иммиграция существенно затруднена национальным законодательством, а миграционный поток основывается на воссоединении семей.</w:t>
      </w:r>
    </w:p>
    <w:p>
      <w:pPr>
        <w:pStyle w:val="Normal1"/>
        <w:widowControl w:val="false"/>
        <w:spacing w:lineRule="auto" w:line="360" w:before="0" w:after="0"/>
        <w:ind w:firstLine="709"/>
        <w:jc w:val="both"/>
        <w:rPr>
          <w:sz w:val="28"/>
        </w:rPr>
      </w:pPr>
      <w:r>
        <w:rPr>
          <w:sz w:val="28"/>
        </w:rPr>
        <w:t>Статистические данные говорят о том, что Великобритания пока продолжает оставаться доминирующим донором для Австралии. Так, в 1992 г. 13,5% от общего числа прибывших в страну составили мигранты из Объединенного Королевства и Ирландии. На втором месте иммигранты из Гонконга – 12%, далее из Вьетнама – 8,9% и Новой Зеландии – 6,7%. Удельный вес иностранцев в общих трудовых ресурсах государства составляет 24%.</w:t>
      </w:r>
    </w:p>
    <w:p>
      <w:pPr>
        <w:pStyle w:val="Normal1"/>
        <w:widowControl w:val="false"/>
        <w:spacing w:lineRule="auto" w:line="360" w:before="0" w:after="0"/>
        <w:ind w:firstLine="709"/>
        <w:jc w:val="both"/>
        <w:rPr>
          <w:sz w:val="28"/>
        </w:rPr>
      </w:pPr>
      <w:r>
        <w:rPr>
          <w:sz w:val="28"/>
        </w:rPr>
        <w:t>Западная Европа также является одним из крупнейших центров международной миграции рабочей силы. За период с 1950 по 1990 годы численность иммигрантов в этом регионе возросла с 5,1 млн. человек до 17 млн. По данным на 1990 г., странами, в которых проживает основная масса иммигрантов, были Германия (5,242 млн. человек), Франция (3,608 млн.), Великобритания (1,875 млн.), Швейцария (1,1 млн.), Бельгия (0,905 млн.), Италия (0,781 млн.), Нидерланды (0,692 млн.). К 1995 г. численность иммигрантов в Германии увеличилась почти на 2 млн., в Англии – на 2 тыс. человек, но при этом страной с максимальным процентом присутствия иммигрантов является Люксембург – 28% в 1990 г. и 33,5% в 1995 г.</w:t>
        <w:br/>
        <w:t>Основными странами-донорами для некоторых европейских стран являются: Алжир, Марокко и Португалия для Франции; Италия и Марокко для Бельгии; Турция, Югославия, Италия, Греция и Польша для Германии; Турция и Марокко для Нидерландов; Италия, Югославия и Испания для Швейцарии; Индия для Великобритании.</w:t>
      </w:r>
    </w:p>
    <w:p>
      <w:pPr>
        <w:pStyle w:val="Normal1"/>
        <w:widowControl w:val="false"/>
        <w:spacing w:lineRule="auto" w:line="360" w:before="0" w:after="0"/>
        <w:ind w:firstLine="709"/>
        <w:jc w:val="both"/>
        <w:rPr>
          <w:sz w:val="28"/>
        </w:rPr>
      </w:pPr>
      <w:r>
        <w:rPr>
          <w:sz w:val="28"/>
        </w:rPr>
        <w:t>В последнее время на европейском рынке наблюдается жесткая конкуренция со стороны мигрантов из Турции, республик бывшей Югославии, Греции, Италии, Португалии и Испании за рабочие места низкой квалификации.</w:t>
      </w:r>
    </w:p>
    <w:p>
      <w:pPr>
        <w:pStyle w:val="Normal1"/>
        <w:widowControl w:val="false"/>
        <w:spacing w:lineRule="auto" w:line="360" w:before="0" w:after="0"/>
        <w:ind w:firstLine="709"/>
        <w:jc w:val="both"/>
        <w:rPr>
          <w:sz w:val="28"/>
        </w:rPr>
      </w:pPr>
      <w:r>
        <w:rPr>
          <w:sz w:val="28"/>
        </w:rPr>
        <w:t>Как правило, иностранные рабочие, особенно это относится к выходцам из стран Востока, используются в тех сферах и отраслях, где велика доля ручного труда, а работа считается не престижной или оплачивается по низким расценкам. Во Франции, например, половина всех иммигрантов была занята в обрабатывающей промышленности и торговле, а в Германии три пятых иностранных рабочих трудились в обрабатывающей промышленности. Эти цифры говорят об ориентации отдельных отраслей на иностранную рабочую силу.</w:t>
      </w:r>
    </w:p>
    <w:p>
      <w:pPr>
        <w:pStyle w:val="Normal1"/>
        <w:widowControl w:val="false"/>
        <w:spacing w:lineRule="auto" w:line="360" w:before="0" w:after="0"/>
        <w:ind w:firstLine="709"/>
        <w:jc w:val="both"/>
        <w:rPr>
          <w:sz w:val="28"/>
        </w:rPr>
      </w:pPr>
      <w:r>
        <w:rPr>
          <w:sz w:val="28"/>
        </w:rPr>
        <w:t>В Европе в последние годы наметился некоторый сдвиг в традиционной структуре занятости иммигрантов. Увеличивается процент иностранцев, работающих в сфере услуг. Наблюдается снижение занятости в сталелитейной промышленности, металлообработке, автомобилестроении.</w:t>
      </w:r>
    </w:p>
    <w:p>
      <w:pPr>
        <w:pStyle w:val="Normal1"/>
        <w:widowControl w:val="false"/>
        <w:spacing w:lineRule="auto" w:line="360" w:before="0" w:after="0"/>
        <w:ind w:firstLine="709"/>
        <w:jc w:val="both"/>
        <w:rPr>
          <w:sz w:val="28"/>
        </w:rPr>
      </w:pPr>
      <w:r>
        <w:rPr>
          <w:sz w:val="28"/>
        </w:rPr>
        <w:t>Присутствие большого числа нелегальных мигрантов является серьезной проблемой для европейских стран. В начале 90-х, по оценкам экспертов, в Европейском сообществе находилось более 3 млн. “нелегалов”, в основном это выходцы из Северной Африки и Азии.</w:t>
      </w:r>
    </w:p>
    <w:p>
      <w:pPr>
        <w:pStyle w:val="ZBottomofForm"/>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Bottom of Form 1</w:t>
      </w:r>
    </w:p>
    <w:p>
      <w:pPr>
        <w:pStyle w:val="Normal"/>
        <w:widowControl w:val="false"/>
        <w:spacing w:lineRule="auto" w:line="360"/>
        <w:ind w:firstLine="709"/>
        <w:jc w:val="both"/>
        <w:rPr>
          <w:rFonts w:ascii="Times New Roman" w:hAnsi="Times New Roman" w:cs="Times New Roman"/>
          <w:sz w:val="28"/>
        </w:rPr>
      </w:pPr>
      <w:r>
        <w:rPr>
          <w:rFonts w:cs="Times New Roman"/>
          <w:sz w:val="28"/>
        </w:rPr>
      </w:r>
      <w:r>
        <w:br w:type="page"/>
      </w:r>
    </w:p>
    <w:p>
      <w:pPr>
        <w:pStyle w:val="Heading2"/>
        <w:keepNext w:val="false"/>
        <w:widowControl w:val="false"/>
        <w:spacing w:lineRule="auto" w:line="360" w:before="0" w:after="0"/>
        <w:ind w:firstLine="709"/>
        <w:jc w:val="both"/>
        <w:rPr/>
      </w:pPr>
      <w:bookmarkStart w:id="11" w:name="__RefHeading___Toc4394782"/>
      <w:bookmarkEnd w:id="11"/>
      <w:r>
        <w:rPr/>
        <w:t>3.2 Прогноз развития на ближайшие годы</w:t>
      </w:r>
    </w:p>
    <w:p>
      <w:pPr>
        <w:pStyle w:val="Normal1"/>
        <w:widowControl w:val="false"/>
        <w:tabs>
          <w:tab w:val="clear" w:pos="720"/>
          <w:tab w:val="left" w:pos="1560" w:leader="none"/>
        </w:tabs>
        <w:spacing w:lineRule="auto" w:line="360" w:before="0" w:after="0"/>
        <w:ind w:firstLine="709"/>
        <w:jc w:val="both"/>
        <w:rPr>
          <w:sz w:val="28"/>
        </w:rPr>
      </w:pPr>
      <w:r>
        <w:rPr>
          <w:sz w:val="28"/>
        </w:rPr>
        <w:br/>
        <w:t xml:space="preserve">          Интеграционные процессы, происходящие в Европейском сообществе, ведут к ускоренному экономическому росту и созданию новых рабочих мест. Эти изменения оказывают существенное влияние на миграцию трудовых сил в мире, но, по данным некоторых специалистов, страны ЕС будут неохотно вербовать работников из стран – нечленов Европейского сообщества. В опубликованных прогнозах предполагается снижение сальдо миграции для ЕС. Если с 1989 по 1993 гг. сальдо ежегодно превышало 1 млн. человек, то в 2000 г. составит, по разным оценкам, от 400 до 800 тыс. человек. Европейские эксперты прогнозируют существенные качественные изменения, которые будут происходить в ближайшее время в трудовых миграционных потоках. Речь идет о том, что работники самой высокой квалификации станут наиболее мобильной частью рабочей силы и их процент будет увеличиваться в общем миграционном потоке, состоящем из низко- и полуквалифицированных работников.</w:t>
      </w:r>
    </w:p>
    <w:p>
      <w:pPr>
        <w:pStyle w:val="Normal1"/>
        <w:widowControl w:val="false"/>
        <w:tabs>
          <w:tab w:val="clear" w:pos="720"/>
          <w:tab w:val="left" w:pos="1560" w:leader="none"/>
        </w:tabs>
        <w:spacing w:lineRule="auto" w:line="360" w:before="0" w:after="0"/>
        <w:ind w:firstLine="709"/>
        <w:jc w:val="both"/>
        <w:rPr>
          <w:sz w:val="28"/>
        </w:rPr>
      </w:pPr>
      <w:r>
        <w:rPr>
          <w:sz w:val="28"/>
        </w:rPr>
        <w:t xml:space="preserve">В 2002-2005 гг. на международном рынке труда, в силу обострения конкуренции, внедрения в производство современного оборудования, наукоемких технологий, международных требований к качеству, будет иметь место безработица, а вместе с тем – и существенный рост дефицита квалифицированных работников, особенно в промышленности, сельском хозяйстве, секторе услуг и др., что потребует значительных усилий для обеспечения необходимого качественного уровня работников, повышения квалификации и переподготовки рабочих и специалистов, внедрения эффективных систем управления, организации и мотивации труда. </w:t>
        <w:br/>
        <w:t xml:space="preserve">          На данный момент в мире насчитывается 160.000.000 официально зарегистрированных безработных. Такие данные приводятся в докладе генерального директора Международной организации труда (МОТ) Хуана Сомавиа. Однако, если учитывать скрытую безработицу, число возрастет по меньшей мере до 1 миллиарда. А прогнозируемые темпы экономического роста в 2002 году не приведут к адекватному увеличению численности работающих людей, поскольку вводимые рабочие места будут частично замещаться работниками, вынужденно занятыми в настоящее время неполное рабочее время.</w:t>
      </w:r>
    </w:p>
    <w:p>
      <w:pPr>
        <w:pStyle w:val="Normal1"/>
        <w:widowControl w:val="false"/>
        <w:tabs>
          <w:tab w:val="clear" w:pos="720"/>
          <w:tab w:val="left" w:pos="1560" w:leader="none"/>
        </w:tabs>
        <w:spacing w:lineRule="auto" w:line="360" w:before="0" w:after="0"/>
        <w:ind w:firstLine="709"/>
        <w:jc w:val="both"/>
        <w:rPr>
          <w:sz w:val="28"/>
        </w:rPr>
      </w:pPr>
      <w:r>
        <w:rPr>
          <w:sz w:val="28"/>
        </w:rPr>
        <w:t>В следующем году положение на рынке труда заметно ухудшится в Германии – к такому выводу пришли эксперты шести ведущих немецких научно-исследовательских экономических институтов. Они отмечают, что рост народного хозяйства Германии составил в нынешнем году лишь 0,7%, а ожидавшееся в будущем году улучшение ситуации будет минимальным. Кроме того аналитики прогнозируют на 2002 год дальнейшее ухудшение положения на немецком рынке труда. Число безработных составит предположительно 3.900.000 человек, хотя правительство обещает снизить эту цифру до трех с половиной миллионов.</w:t>
      </w:r>
    </w:p>
    <w:p>
      <w:pPr>
        <w:pStyle w:val="Normal1"/>
        <w:widowControl w:val="false"/>
        <w:tabs>
          <w:tab w:val="clear" w:pos="720"/>
          <w:tab w:val="left" w:pos="1560" w:leader="none"/>
        </w:tabs>
        <w:spacing w:lineRule="auto" w:line="360" w:before="0" w:after="0"/>
        <w:ind w:firstLine="709"/>
        <w:jc w:val="both"/>
        <w:rPr>
          <w:sz w:val="28"/>
        </w:rPr>
      </w:pPr>
      <w:r>
        <w:rPr>
          <w:sz w:val="28"/>
        </w:rPr>
        <w:t>Причину замедления экономического роста Европы в 2002 году нашли эксперты МОТ. Они считают, что это недостаток специалистов-компьютерщиков. В отчете Международной организации труда говорится, что в 2002 году в секторе информационной технологии будет свыше 1.500.000 вакансий. Как отмечает МОТ, это может увеличить разрыв между богатыми в технологическом плане странами и бедными регионами Европы, и специалистов-компьютерщиков из Центральной и Восточной Европы будут переманивать в страны Западной Европы. Однако на власти западных стран будет оказываться большое давление с тем, чтобы они сняли визовые ограничения для привлечения в эти страны работников.</w:t>
      </w:r>
    </w:p>
    <w:p>
      <w:pPr>
        <w:pStyle w:val="Normal1"/>
        <w:widowControl w:val="false"/>
        <w:tabs>
          <w:tab w:val="clear" w:pos="720"/>
          <w:tab w:val="left" w:pos="1560" w:leader="none"/>
        </w:tabs>
        <w:spacing w:lineRule="auto" w:line="360" w:before="0" w:after="0"/>
        <w:ind w:firstLine="709"/>
        <w:jc w:val="both"/>
        <w:rPr>
          <w:sz w:val="28"/>
        </w:rPr>
      </w:pPr>
      <w:r>
        <w:rPr>
          <w:sz w:val="28"/>
        </w:rPr>
        <w:t>Некоторые исследования, наоборот, рисуют куда более радужную картину, – благодаря Интернету в 2002 году могут появиться 10.000.000 новых рабочих мест в США и Европе. Положительный момент – который заметен уже сейчас – в другом: исследователи отмечает, что, хотя США являются лидирующей страной в сфере сетевого бизнеса, Европа постепенно начинает сокращать отставание в этой области. Так, на начало 1999 года в компьютерной отрасли США было занято 2.100.000 человек, в то время как в ведущих европейских странах только 517.000. Таким образом, в 2002 году отставание может сократиться почти в 2 раза.</w:t>
      </w:r>
    </w:p>
    <w:p>
      <w:pPr>
        <w:pStyle w:val="Normal1"/>
        <w:widowControl w:val="false"/>
        <w:tabs>
          <w:tab w:val="clear" w:pos="720"/>
          <w:tab w:val="left" w:pos="1560" w:leader="none"/>
        </w:tabs>
        <w:spacing w:lineRule="auto" w:line="360" w:before="0" w:after="0"/>
        <w:ind w:firstLine="709"/>
        <w:jc w:val="both"/>
        <w:rPr>
          <w:sz w:val="28"/>
        </w:rPr>
      </w:pPr>
      <w:r>
        <w:rPr>
          <w:sz w:val="28"/>
        </w:rPr>
      </w:r>
    </w:p>
    <w:p>
      <w:pPr>
        <w:pStyle w:val="Heading1"/>
        <w:keepNext w:val="false"/>
        <w:widowControl w:val="false"/>
        <w:spacing w:lineRule="auto" w:line="360" w:before="0" w:after="0"/>
        <w:rPr/>
      </w:pPr>
      <w:bookmarkStart w:id="12" w:name="__RefHeading___Toc4394783"/>
      <w:bookmarkEnd w:id="12"/>
      <w:r>
        <w:rPr/>
        <w:t>4. Экспорт рабочей силы из России</w:t>
      </w:r>
    </w:p>
    <w:p>
      <w:pPr>
        <w:pStyle w:val="Normal1"/>
        <w:widowControl w:val="false"/>
        <w:tabs>
          <w:tab w:val="clear" w:pos="720"/>
          <w:tab w:val="left" w:pos="1560" w:leader="none"/>
        </w:tabs>
        <w:spacing w:lineRule="auto" w:line="360" w:before="0" w:after="0"/>
        <w:ind w:firstLine="709"/>
        <w:jc w:val="both"/>
        <w:rPr>
          <w:sz w:val="28"/>
        </w:rPr>
      </w:pPr>
      <w:r>
        <w:rPr>
          <w:sz w:val="28"/>
        </w:rPr>
      </w:r>
    </w:p>
    <w:p>
      <w:pPr>
        <w:pStyle w:val="Heading2"/>
        <w:keepNext w:val="false"/>
        <w:widowControl w:val="false"/>
        <w:spacing w:lineRule="auto" w:line="360" w:before="0" w:after="0"/>
        <w:ind w:firstLine="709"/>
        <w:jc w:val="both"/>
        <w:rPr/>
      </w:pPr>
      <w:bookmarkStart w:id="13" w:name="__RefHeading___Toc4394784"/>
      <w:bookmarkEnd w:id="13"/>
      <w:r>
        <w:rPr/>
        <w:t>4.1 Общие особенности экспорта рабочей силы из России</w:t>
      </w:r>
    </w:p>
    <w:p>
      <w:pPr>
        <w:pStyle w:val="Footer"/>
        <w:tabs>
          <w:tab w:val="clear" w:pos="4153"/>
          <w:tab w:val="clear" w:pos="8306"/>
        </w:tabs>
        <w:spacing w:lineRule="auto" w:line="360"/>
        <w:rPr/>
      </w:pPr>
      <w:r>
        <w:rPr/>
      </w:r>
    </w:p>
    <w:p>
      <w:pPr>
        <w:pStyle w:val="Normal1"/>
        <w:widowControl w:val="false"/>
        <w:spacing w:lineRule="auto" w:line="360" w:before="0" w:after="0"/>
        <w:ind w:firstLine="709"/>
        <w:jc w:val="both"/>
        <w:rPr>
          <w:sz w:val="28"/>
        </w:rPr>
      </w:pPr>
      <w:r>
        <w:rPr>
          <w:sz w:val="28"/>
        </w:rPr>
        <w:t>Как ни горько приходится признать: процесс воспроизводства трудовых ресурсов в нашей стране нарушен. И выражается это не только в повсеместном падении рождаемости, но в крайне низкой заработной плате, не дающей адекватной отдачи за работу. Быть может, самый тяжелый из всех кризисов, поразивших нашу экономику, - кризис профессиональный. Можно в конце концов занять деньги, купить технологию, даже справиться со стихийными бедствиями. Но, чтобы вырастить здоровых грамотных работников, нужна вековая традиция. Невозможность нормально питаться, одеваться, отдыхать, развиваться, наряду с технологической отсталостью привела к падению производительности, интенсивности и качества труда. Одним из эффективных путей "прорыва" может стать экспорт нашей рабочей силы в другие страны.</w:t>
      </w:r>
    </w:p>
    <w:p>
      <w:pPr>
        <w:pStyle w:val="Normal1"/>
        <w:widowControl w:val="false"/>
        <w:spacing w:lineRule="auto" w:line="360" w:before="0" w:after="0"/>
        <w:ind w:firstLine="709"/>
        <w:jc w:val="both"/>
        <w:rPr>
          <w:sz w:val="28"/>
        </w:rPr>
      </w:pPr>
      <w:r>
        <w:rPr>
          <w:sz w:val="28"/>
        </w:rPr>
        <w:t>Главный "плюс" состоит в том, что постоянный поток выезжающих и возвращающихся позволит пропустить наших людей, причем наиболее активную часть, через зарубежные рынки труда. Опыт государств, давно экспортирующих рабочую силу показывает, что человек, вернувшийся из-за рубежа, обычно уже по-другому смотрит на условия труда, на уровень заработной платы, на профессиональные возможности, на свою карьеру. Он знает себе цену и подыскивает удовлетворяющую его работу.</w:t>
      </w:r>
    </w:p>
    <w:p>
      <w:pPr>
        <w:pStyle w:val="Normal1"/>
        <w:widowControl w:val="false"/>
        <w:spacing w:lineRule="auto" w:line="360" w:before="0" w:after="0"/>
        <w:ind w:firstLine="709"/>
        <w:jc w:val="both"/>
        <w:rPr>
          <w:sz w:val="28"/>
        </w:rPr>
      </w:pPr>
      <w:r>
        <w:rPr>
          <w:sz w:val="28"/>
        </w:rPr>
        <w:t>Процесс миграции из России развивается в большей степени стихийно, в меньшей - организованно, и, естественно, каждая из этих форм трудовой миграции предопределяет неравные стартовые возможности для их участников, а значит, и разные социальные и социально-психологические последствия. И тем не менее, в настоящее время трудовая миграция из России принимает все более широкие масштабы. Рабочие и специалисты из России работают сегодня во Франции, Германии, Австрии, Дании, Канаде, некоторых странах Латинской Америки. В перспективе Латинская Америка (прежде всего Аргентина, Уругвай, Чили) обещает стать важным центром восточноевропейской эмиграции, в том числе - из России.</w:t>
      </w:r>
    </w:p>
    <w:p>
      <w:pPr>
        <w:pStyle w:val="Normal1"/>
        <w:widowControl w:val="false"/>
        <w:spacing w:lineRule="auto" w:line="360" w:before="0" w:after="0"/>
        <w:ind w:firstLine="709"/>
        <w:jc w:val="both"/>
        <w:rPr>
          <w:sz w:val="28"/>
        </w:rPr>
      </w:pPr>
      <w:r>
        <w:rPr>
          <w:sz w:val="28"/>
        </w:rPr>
        <w:t>Сегодня для граждан России западные страны остаются самым привлекательным для проживания и трудоустройства. Однако, существующее в этих странах законодательство неохотно дает всем иностранцам, в том числе и россиянам, право на жительство и на работу. Такое право пока предоставляется лишь высококвалифицированным специалистам, ученым, артистам и отдельным спортсменам. Представители таких профессий, как программисты, электронщики, врачи, работники культуры и искусства способны, как правило, выдерживать конкуренцию на мировом рынке труда. Немаловажную роль здесь играет отсутствие у значительной части российской рабочей силы профессиональной подготовки международного уровня, навыков конкурентной борьбы и, как это не печально, мешает также неудовлетворительное состояние здоровья. Предпочтение пока отдается тем категориям работников, которые обладают опытом работы в совместных предприятиях и международных организациях, или же приглашаются жители приграничных районов, близкие по своему духу и поведению жителям приглашающей страны. Например, Финляндия охотнее приглашает на работу жителей приграничных с ней районов - Мурманской, Архангельской областей, а также Карелии.</w:t>
      </w:r>
    </w:p>
    <w:p>
      <w:pPr>
        <w:pStyle w:val="Normal1"/>
        <w:widowControl w:val="false"/>
        <w:spacing w:lineRule="auto" w:line="360" w:before="0" w:after="0"/>
        <w:ind w:firstLine="709"/>
        <w:jc w:val="both"/>
        <w:rPr>
          <w:sz w:val="28"/>
        </w:rPr>
      </w:pPr>
      <w:r>
        <w:rPr>
          <w:sz w:val="28"/>
        </w:rPr>
      </w:r>
      <w:r>
        <w:br w:type="page"/>
      </w:r>
    </w:p>
    <w:p>
      <w:pPr>
        <w:pStyle w:val="Heading2"/>
        <w:keepNext w:val="false"/>
        <w:widowControl w:val="false"/>
        <w:spacing w:lineRule="auto" w:line="360" w:before="0" w:after="0"/>
        <w:ind w:firstLine="709"/>
        <w:jc w:val="both"/>
        <w:rPr/>
      </w:pPr>
      <w:bookmarkStart w:id="14" w:name="__RefHeading___Toc4394785"/>
      <w:bookmarkEnd w:id="14"/>
      <w:r>
        <w:rPr/>
        <w:t>4.2 Конкурентоспособность российской рабочей силы</w:t>
      </w:r>
    </w:p>
    <w:p>
      <w:pPr>
        <w:pStyle w:val="Normal"/>
        <w:spacing w:lineRule="auto" w:line="360"/>
        <w:rPr/>
      </w:pPr>
      <w:r>
        <w:rPr/>
      </w:r>
    </w:p>
    <w:p>
      <w:pPr>
        <w:pStyle w:val="Normal1"/>
        <w:widowControl w:val="false"/>
        <w:spacing w:lineRule="auto" w:line="360" w:before="0" w:after="0"/>
        <w:ind w:firstLine="709"/>
        <w:jc w:val="both"/>
        <w:rPr>
          <w:sz w:val="28"/>
        </w:rPr>
      </w:pPr>
      <w:r>
        <w:rPr>
          <w:sz w:val="28"/>
        </w:rPr>
        <w:t>Западные страны в основном используют рабочих и специалистов из России на малоквалифицированных видах работ, на предприятиях с вредными условиями труда, в добывающей и обрабатывающей промышленности, а также в торговле, обслуживании, в качестве младшего медицинского персонала, домашних работниц и нянь. Спрос на неквалифицированную рабочую силу из России устойчив, но и здесь предложение подчас превышает спрос. В своем большинстве выезжающие за границу для поиска работы обладают недостаточной подготовкой и часто не способны пройти систему соответствующих тестов.</w:t>
      </w:r>
    </w:p>
    <w:p>
      <w:pPr>
        <w:pStyle w:val="Normal1"/>
        <w:widowControl w:val="false"/>
        <w:spacing w:lineRule="auto" w:line="360" w:before="0" w:after="0"/>
        <w:ind w:firstLine="709"/>
        <w:jc w:val="both"/>
        <w:rPr>
          <w:sz w:val="28"/>
        </w:rPr>
      </w:pPr>
      <w:r>
        <w:rPr>
          <w:sz w:val="28"/>
        </w:rPr>
        <w:t>В настоящее время Россия выступает в основном в качестве поставщиков дешевой рабочей силы. Многие страны Азии, Латинской Америки, Ближнего и Среднего Востока, Западной Европы проявляют интерес к строителям, лесорубам, сварщикам, медицинским сестрам.</w:t>
      </w:r>
    </w:p>
    <w:p>
      <w:pPr>
        <w:pStyle w:val="Normal1"/>
        <w:widowControl w:val="false"/>
        <w:spacing w:lineRule="auto" w:line="360" w:before="0" w:after="0"/>
        <w:ind w:firstLine="709"/>
        <w:jc w:val="both"/>
        <w:rPr>
          <w:sz w:val="28"/>
        </w:rPr>
      </w:pPr>
      <w:r>
        <w:rPr>
          <w:sz w:val="28"/>
        </w:rPr>
        <w:t>Конкуренцию на мировом рынке выдерживают лишь наиболее квалифицированная часть выходцев из России: талантливые музыканты, ученые, спортсмены, певцы. Массовые профессии по существу неконкурентноспособны из-за своей недостаточной подготовки. Речь идет не только о специальной профессиональной подготовке в соответствии с международными требованиями, но и формировании определенных навыков и качеств личности для успеха в конкурентной борьбе на мировом рынке труда. Для многих препятствием становится невладение английским языком (в Индии, например, даже грузчик обязан знать английский язык). Все эти обстоятельства порождают явление, известное в теории несовершенной конкуренции как барьер вхождения. Суть его заключается в необходимости произвести (не для всех) посильные затраты еще до вступления в реальные рыночные отношения. Для России таким барьером вхождения является проведение целой серии предварительных мероприятий затратного характера прежде чем удастся с успехом выступить на мировом рынке труда. К числу таких мероприятий с успехом можно, например, отнести вопрос о признании дипломов о высшем образовании. Следует отметить, что на практике иерархия дипломов определяется исходя из престижности и репутации учебного заведения и зависит от того, как зарекомендовал себя его выпускник. Эмигрантам из России предстоит еще затратить немало усилий, чтобы преодолеть этот барьер вхождения, не говоря уже о других, не менее трудных барьерах.</w:t>
      </w:r>
    </w:p>
    <w:p>
      <w:pPr>
        <w:pStyle w:val="Normal1"/>
        <w:widowControl w:val="false"/>
        <w:spacing w:lineRule="auto" w:line="360" w:before="0" w:after="0"/>
        <w:ind w:firstLine="709"/>
        <w:jc w:val="both"/>
        <w:rPr>
          <w:sz w:val="28"/>
        </w:rPr>
      </w:pPr>
      <w:r>
        <w:rPr>
          <w:sz w:val="28"/>
        </w:rPr>
        <w:t>Экспорт рабочей силы в России еще не приобрел характер хорошо продуманной государственной политики, что связано с решением целого комплекса сложных вопросов, а именно: необходимостью изучения конъюнктуры мирового рынка труда, изучения мирового опыта в области экспорта рабочей силы, налаживания отношений со странами-импортерами рабочей силы и т. д. То есть, необходимо использование методологии маркетинга в управлении процессами трудовой миграции.</w:t>
      </w:r>
    </w:p>
    <w:p>
      <w:pPr>
        <w:pStyle w:val="Normal"/>
        <w:widowControl w:val="false"/>
        <w:spacing w:lineRule="auto" w:line="360"/>
        <w:ind w:firstLine="709"/>
        <w:jc w:val="both"/>
        <w:rPr>
          <w:sz w:val="28"/>
        </w:rPr>
      </w:pPr>
      <w:r>
        <w:rPr>
          <w:sz w:val="28"/>
        </w:rPr>
        <w:t>Таким образом, развитие международного рынка рабочей силы вносит серьезные изменения в существующую практику трудовых отношений. Формируется новый тип международного работника, который достаточно гибко и быстро может приспосабливаться к возросшим требованиям современного производства, легко передвигаться, быть достаточно гибким в контактах с другими группами работников. Именно из этого типа работников формируется новый отряд занятых в международном ориентированном производстве, которое под влиянием целого ряда факторов экономического и политического порядка продолжает непрерывно расти и развиваться.</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rPr/>
      </w:pPr>
      <w:bookmarkStart w:id="15" w:name="__RefHeading___Toc4394786"/>
      <w:bookmarkEnd w:id="15"/>
      <w:r>
        <w:rPr/>
        <w:t>Заключение</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rPr>
      </w:pPr>
      <w:r>
        <w:rPr>
          <w:sz w:val="28"/>
        </w:rPr>
        <w:t>Международный рынок труда - это сфера обмена, купли-продажи рабочей силы, характер которых в значительной мере определяется интересами мирового хозяйства. Они определяют условия найма международной рабочей силы, величины оплаты и характер требуемого на рынке труда. Многообразие условий развития мирового хозяйства и мирового сообщества формируют чрезвычайно дифференцируемую по своему составу рабочую силу. Прежде всего международная рабочая сила может различаться в зависимости от характера сфер международной деятельности. Таковыми могут быть:</w:t>
      </w:r>
    </w:p>
    <w:p>
      <w:pPr>
        <w:pStyle w:val="Normal1"/>
        <w:widowControl w:val="false"/>
        <w:numPr>
          <w:ilvl w:val="0"/>
          <w:numId w:val="7"/>
        </w:numPr>
        <w:spacing w:lineRule="auto" w:line="360" w:before="0" w:after="0"/>
        <w:ind w:left="0" w:firstLine="709"/>
        <w:jc w:val="both"/>
        <w:rPr>
          <w:sz w:val="28"/>
        </w:rPr>
      </w:pPr>
      <w:r>
        <w:rPr>
          <w:sz w:val="28"/>
        </w:rPr>
        <w:t>межнациональные политические организации;</w:t>
      </w:r>
    </w:p>
    <w:p>
      <w:pPr>
        <w:pStyle w:val="Normal1"/>
        <w:widowControl w:val="false"/>
        <w:numPr>
          <w:ilvl w:val="0"/>
          <w:numId w:val="7"/>
        </w:numPr>
        <w:spacing w:lineRule="auto" w:line="360" w:before="0" w:after="0"/>
        <w:ind w:left="0" w:firstLine="709"/>
        <w:jc w:val="both"/>
        <w:rPr>
          <w:sz w:val="28"/>
        </w:rPr>
      </w:pPr>
      <w:r>
        <w:rPr>
          <w:sz w:val="28"/>
        </w:rPr>
        <w:t>межнациональные общественные организации;</w:t>
      </w:r>
    </w:p>
    <w:p>
      <w:pPr>
        <w:pStyle w:val="Normal1"/>
        <w:widowControl w:val="false"/>
        <w:numPr>
          <w:ilvl w:val="0"/>
          <w:numId w:val="7"/>
        </w:numPr>
        <w:spacing w:lineRule="auto" w:line="360" w:before="0" w:after="0"/>
        <w:ind w:left="0" w:firstLine="709"/>
        <w:jc w:val="both"/>
        <w:rPr>
          <w:sz w:val="28"/>
        </w:rPr>
      </w:pPr>
      <w:r>
        <w:rPr>
          <w:sz w:val="28"/>
        </w:rPr>
        <w:t>международные общественные организации;</w:t>
      </w:r>
    </w:p>
    <w:p>
      <w:pPr>
        <w:pStyle w:val="Normal1"/>
        <w:widowControl w:val="false"/>
        <w:numPr>
          <w:ilvl w:val="0"/>
          <w:numId w:val="7"/>
        </w:numPr>
        <w:spacing w:lineRule="auto" w:line="360" w:before="0" w:after="0"/>
        <w:ind w:left="0" w:firstLine="709"/>
        <w:jc w:val="both"/>
        <w:rPr>
          <w:sz w:val="28"/>
        </w:rPr>
      </w:pPr>
      <w:r>
        <w:rPr>
          <w:sz w:val="28"/>
        </w:rPr>
        <w:t>международные экономические структуры.</w:t>
      </w:r>
    </w:p>
    <w:p>
      <w:pPr>
        <w:pStyle w:val="Normal"/>
        <w:widowControl w:val="false"/>
        <w:spacing w:lineRule="auto" w:line="360"/>
        <w:ind w:firstLine="709"/>
        <w:jc w:val="both"/>
        <w:rPr>
          <w:sz w:val="28"/>
        </w:rPr>
      </w:pPr>
      <w:r>
        <w:rPr>
          <w:sz w:val="28"/>
        </w:rPr>
        <w:t>Международный рынок труда складывался и развивался, к сожалению, без участия бывшего СССР. Только в последнее десятилетие в России начали закладываться правовые, экономические и юридические основы, необходимые для выхода на этот рынок.</w:t>
      </w:r>
    </w:p>
    <w:p>
      <w:pPr>
        <w:pStyle w:val="Normal"/>
        <w:widowControl w:val="false"/>
        <w:spacing w:lineRule="auto" w:line="360"/>
        <w:ind w:firstLine="709"/>
        <w:jc w:val="both"/>
        <w:rPr>
          <w:sz w:val="28"/>
        </w:rPr>
      </w:pPr>
      <w:r>
        <w:rPr>
          <w:sz w:val="28"/>
        </w:rPr>
        <w:t>Право на экспорт рабочей силы из РФ провозглашено Постановлением Верховного Совета СССР от 19.04.91 “О занятости населения РСФСР”, действующем на территории России и в настоящее время. В статье 10-й Закона о занятости (“Право граждан на профессиональную деятельность за границей”) говорится, что граждане “имеют право на самостоятельный поиск работы и трудоустройство за границей”. Право на трудовую миграцию за рубеж было закреплено также в статье 42-й Конституции, определяющей право граждан на свободный выезд за пределы страны и беспрепятственное возвращение.</w:t>
      </w:r>
    </w:p>
    <w:p>
      <w:pPr>
        <w:pStyle w:val="Normal"/>
        <w:widowControl w:val="false"/>
        <w:spacing w:lineRule="auto" w:line="360"/>
        <w:ind w:firstLine="709"/>
        <w:jc w:val="both"/>
        <w:rPr>
          <w:sz w:val="28"/>
        </w:rPr>
      </w:pPr>
      <w:r>
        <w:rPr>
          <w:sz w:val="28"/>
        </w:rPr>
        <w:t>С переходом России к рыночным отношениям процесс трудовой иммиграции за рубеж стал регулироваться и законом РФ от 12.08.93 “О порядке выезда за пределы РФ и въезда на территорию РФ граждан РФ”, а также отдельным Постановлением Совета Министров РФ от 8.06.93 “Об упорядочении деятельности, связанной с трудоустройством граждан РФ за границей” (устанавливает порядок лицензирования деятельности, связанной с трудоустройством граждан РФ за границей).</w:t>
      </w:r>
    </w:p>
    <w:p>
      <w:pPr>
        <w:pStyle w:val="Normal"/>
        <w:widowControl w:val="false"/>
        <w:spacing w:lineRule="auto" w:line="360"/>
        <w:ind w:firstLine="709"/>
        <w:jc w:val="both"/>
        <w:rPr>
          <w:sz w:val="28"/>
        </w:rPr>
      </w:pPr>
      <w:r>
        <w:rPr>
          <w:sz w:val="28"/>
        </w:rPr>
        <w:t>Названными законами правовое поле деятельности в сфере экспорта рабочей силы ограничиваться не может. Увы, до сих пор отсутствуют важные межгосударственные договоренности, способствующие получению рабочей визы для россиян. Это приводит к тому, что многие наши соотечественники на свой страх и риск выезжают за рубеж по туристической визе (самостоятельно, через российских или иностранных посредников) и пытаются найти работу. По тем же соглашениям, которые заключены с некоторыми государствами (Германия, Швейцария, Финляндия), Федеральная миграционная служба России обеспечивает реализацию установленных этими соглашениями квот не более чем на 20-25%. Одно из существенных причин этому является не отсутствие претендентов, а слабое знание ими иностранных языков.</w:t>
      </w:r>
    </w:p>
    <w:p>
      <w:pPr>
        <w:pStyle w:val="Normal"/>
        <w:widowControl w:val="false"/>
        <w:spacing w:lineRule="auto" w:line="360"/>
        <w:ind w:firstLine="709"/>
        <w:jc w:val="both"/>
        <w:rPr>
          <w:sz w:val="28"/>
        </w:rPr>
      </w:pPr>
      <w:r>
        <w:rPr>
          <w:sz w:val="28"/>
        </w:rPr>
        <w:t>Очевидно, что настала пора, когда государство должно не только разрешать выезд на заработки из России за рубеж, но и, с учетом мирового опыта, активно содействовать этому процессу и регулировать его.</w:t>
      </w:r>
      <w:r>
        <w:br w:type="page"/>
      </w:r>
    </w:p>
    <w:p>
      <w:pPr>
        <w:pStyle w:val="Heading1"/>
        <w:keepNext w:val="false"/>
        <w:widowControl w:val="false"/>
        <w:spacing w:lineRule="auto" w:line="360" w:before="0" w:after="0"/>
        <w:ind w:firstLine="709"/>
        <w:rPr/>
      </w:pPr>
      <w:bookmarkStart w:id="16" w:name="__RefHeading___Toc4394787"/>
      <w:bookmarkEnd w:id="16"/>
      <w:r>
        <w:rPr/>
        <w:t>Список литературы</w:t>
      </w:r>
    </w:p>
    <w:p>
      <w:pPr>
        <w:pStyle w:val="Normal"/>
        <w:spacing w:lineRule="auto" w:line="360"/>
        <w:rPr/>
      </w:pPr>
      <w:r>
        <w:rPr/>
      </w:r>
    </w:p>
    <w:p>
      <w:pPr>
        <w:pStyle w:val="Normal1"/>
        <w:widowControl w:val="false"/>
        <w:numPr>
          <w:ilvl w:val="0"/>
          <w:numId w:val="2"/>
        </w:numPr>
        <w:spacing w:lineRule="auto" w:line="360" w:before="0" w:after="0"/>
        <w:jc w:val="both"/>
        <w:rPr/>
      </w:pPr>
      <w:r>
        <w:rPr>
          <w:sz w:val="28"/>
        </w:rPr>
        <w:t>Башкатов Б.И., Карпухина</w:t>
      </w:r>
      <w:r>
        <w:rPr>
          <w:sz w:val="28"/>
          <w:lang w:val="en-US"/>
        </w:rPr>
        <w:t xml:space="preserve"> </w:t>
      </w:r>
      <w:r>
        <w:rPr>
          <w:sz w:val="28"/>
        </w:rPr>
        <w:t>Л.А. Международная статистика труда. Учебник. М.: Дело и сервис, 2001.</w:t>
      </w:r>
    </w:p>
    <w:p>
      <w:pPr>
        <w:pStyle w:val="Normal1"/>
        <w:widowControl w:val="false"/>
        <w:numPr>
          <w:ilvl w:val="0"/>
          <w:numId w:val="2"/>
        </w:numPr>
        <w:spacing w:lineRule="auto" w:line="360" w:before="0" w:after="0"/>
        <w:jc w:val="both"/>
        <w:rPr>
          <w:sz w:val="28"/>
        </w:rPr>
      </w:pPr>
      <w:r>
        <w:rPr>
          <w:sz w:val="28"/>
        </w:rPr>
        <w:t>Киреев А.П. Международная экономика. Часть 1. – М.: ЮНИТИ, 1999.</w:t>
      </w:r>
    </w:p>
    <w:p>
      <w:pPr>
        <w:pStyle w:val="Normal1"/>
        <w:widowControl w:val="false"/>
        <w:numPr>
          <w:ilvl w:val="0"/>
          <w:numId w:val="2"/>
        </w:numPr>
        <w:spacing w:lineRule="auto" w:line="360" w:before="0" w:after="0"/>
        <w:jc w:val="both"/>
        <w:rPr>
          <w:sz w:val="28"/>
        </w:rPr>
      </w:pPr>
      <w:r>
        <w:rPr>
          <w:sz w:val="28"/>
        </w:rPr>
        <w:t>Красинец Е.С. Международная миграция населения в России в условиях перехода к рынку. – М.: Наука, 1995.</w:t>
      </w:r>
    </w:p>
    <w:p>
      <w:pPr>
        <w:pStyle w:val="Normal1"/>
        <w:widowControl w:val="false"/>
        <w:numPr>
          <w:ilvl w:val="0"/>
          <w:numId w:val="2"/>
        </w:numPr>
        <w:spacing w:lineRule="auto" w:line="360" w:before="0" w:after="0"/>
        <w:jc w:val="both"/>
        <w:rPr>
          <w:sz w:val="28"/>
        </w:rPr>
      </w:pPr>
      <w:r>
        <w:rPr>
          <w:sz w:val="28"/>
        </w:rPr>
        <w:t>Ломакин В.К. Мировая экономика. М.: ЮНИТИ, 1998.</w:t>
      </w:r>
    </w:p>
    <w:p>
      <w:pPr>
        <w:pStyle w:val="Normal1"/>
        <w:widowControl w:val="false"/>
        <w:numPr>
          <w:ilvl w:val="0"/>
          <w:numId w:val="2"/>
        </w:numPr>
        <w:spacing w:lineRule="auto" w:line="360" w:before="0" w:after="0"/>
        <w:jc w:val="both"/>
        <w:rPr>
          <w:sz w:val="28"/>
        </w:rPr>
      </w:pPr>
      <w:r>
        <w:rPr>
          <w:sz w:val="28"/>
        </w:rPr>
        <w:t>Миграционная ситуация в странах СНГ / Под редакцией Зайончковской Ж.А. – М.: Комплекс-Прогресс, 1999.</w:t>
      </w:r>
    </w:p>
    <w:p>
      <w:pPr>
        <w:pStyle w:val="Normal1"/>
        <w:widowControl w:val="false"/>
        <w:numPr>
          <w:ilvl w:val="0"/>
          <w:numId w:val="2"/>
        </w:numPr>
        <w:spacing w:lineRule="auto" w:line="360" w:before="0" w:after="0"/>
        <w:jc w:val="both"/>
        <w:rPr>
          <w:sz w:val="28"/>
        </w:rPr>
      </w:pPr>
      <w:r>
        <w:rPr>
          <w:sz w:val="28"/>
        </w:rPr>
        <w:t>Семенов К.А. Международные экономические отношения. – М.: Гардарики, 1999.</w:t>
      </w:r>
    </w:p>
    <w:p>
      <w:pPr>
        <w:pStyle w:val="Normal1"/>
        <w:widowControl w:val="false"/>
        <w:numPr>
          <w:ilvl w:val="0"/>
          <w:numId w:val="2"/>
        </w:numPr>
        <w:spacing w:lineRule="auto" w:line="360" w:before="0" w:after="0"/>
        <w:jc w:val="both"/>
        <w:rPr>
          <w:sz w:val="28"/>
        </w:rPr>
      </w:pPr>
      <w:r>
        <w:rPr>
          <w:sz w:val="28"/>
        </w:rPr>
        <w:t xml:space="preserve">Спиридонов И.А. Мировая экономика. М.: Инфра-М, 1999. </w:t>
      </w:r>
    </w:p>
    <w:p>
      <w:pPr>
        <w:pStyle w:val="Normal1"/>
        <w:widowControl w:val="false"/>
        <w:numPr>
          <w:ilvl w:val="0"/>
          <w:numId w:val="2"/>
        </w:numPr>
        <w:spacing w:lineRule="auto" w:line="360" w:before="0" w:after="0"/>
        <w:jc w:val="both"/>
        <w:rPr>
          <w:sz w:val="28"/>
        </w:rPr>
      </w:pPr>
      <w:r>
        <w:rPr>
          <w:sz w:val="28"/>
        </w:rPr>
        <w:t>Тарлецкая Л. Международная миграция и социально-экономическое развитие // МЭиМО, 1998, № 7.</w:t>
      </w:r>
    </w:p>
    <w:p>
      <w:pPr>
        <w:pStyle w:val="Normal1"/>
        <w:widowControl w:val="false"/>
        <w:numPr>
          <w:ilvl w:val="0"/>
          <w:numId w:val="2"/>
        </w:numPr>
        <w:spacing w:lineRule="auto" w:line="360" w:before="0" w:after="0"/>
        <w:jc w:val="both"/>
        <w:rPr>
          <w:sz w:val="28"/>
        </w:rPr>
      </w:pPr>
      <w:r>
        <w:rPr>
          <w:sz w:val="28"/>
        </w:rPr>
        <w:t>Цапенко И. Социально-политические последствия международной миграции населения. – МЭиМО, 2000, № 3.</w:t>
      </w:r>
    </w:p>
    <w:p>
      <w:pPr>
        <w:pStyle w:val="Normal1"/>
        <w:widowControl w:val="false"/>
        <w:spacing w:lineRule="auto" w:line="360" w:before="0" w:after="0"/>
        <w:jc w:val="both"/>
        <w:rPr>
          <w:sz w:val="28"/>
        </w:rPr>
      </w:pPr>
      <w:r>
        <w:rPr>
          <w:sz w:val="28"/>
        </w:rPr>
        <w:br/>
        <w:t xml:space="preserve"> </w:t>
        <w:br/>
        <w:t xml:space="preserve"> </w:t>
        <w:b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ZBottomofForm"/>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ая миграция населения в условиях расширения мирохозяйственных связей занимает все более значительное место в развитии общества. Все большее число государств вовлекается в миграционные процессы, но несмотря на масштабы этого явления современная наука не имеет единой концепции. С одной стороны, это можно объяснить тем, что миграция одновременно оказывает влияние на различные стороны жизни общества, такие как экономика, демография, социология, политика и право. С другой стороны, анализ размеров и тенденций международной миграции осложнен несовершенством сбора информации, отсутствием унифицированных национальных и международных показателей. Публикуемая статистическая информация, как правило, фрагментарна и зависит от контекста. Тем не менее можно утверждать, что общая численность международных мигрантов увеличивается год от года ускоренными темпами, а характер и направление потоков в различных регионах мира значительно меняются. Так, к концу ХХ века, вследствие международной миграции населения, к традиционным центрам притяжения мигрантов США, Канады и Австралии добавились новые мировые рынки рабочей силы. Это страны Западной Европы, Азиатско-Тихоокеанского региона, нефтедобывающие страны Ближнего Востока, Аргентина и Венесуэла в Латинской Америке, а также наиболее богатые африканские государства.</w:t>
        <w:br/>
        <w:t>По оценочным данным с 1950 г. по 1990 г. США приняли 25 млн. иммигрантов из Латинской Америки, Юго-Восточной Азии и других регионов, ФРГ – 9 млн., Франция – 4 млн., а Канада и Австралия – по 3,5 млн. человек. Численность иммигрантов в 7 наиболее богатых нефтедобывающих странах (Саудовская Аравия, Ливия, ОАЭ, Кувейт, Оман, Катар и Бахрейн) увеличилась в период с 1975 г. по 1990 г. с 1,9 млн. до 8 млн. человек (1).</w:t>
        <w:br/>
        <w:t>Характерной особенностью современной миграции является то, что ее потоки состоят из двух направлений, и, следовательно, одно и то же государство может быть как страной-донором, так и страной-реципиентом.</w:t>
        <w:br/>
        <w:t>Например, Великобритания и США являются одновременно и одними из главных стран-реципиентов в мире, и донорами для отдельных государств (США донор для Канады, Великобритания – для Австралии).</w:t>
        <w:br/>
        <w:t>В США начиная с конца 60-х годов преобладает доля иммигрантов из развивающихся стран. Количество выходцев из Азии и Латинской Америки в иммиграционном потоке достигает 88%. Для таких иммигрантов характерно компактное расселение, что приводит к формированию этнического бизнеса. Так, в конце 80-х, по данным американских исследователей, 47,5% корейского населения были предпринимателями, 27,6% – работали по найму на этих же фирмах. Для иранских мигрантов эти цифры составляли 56,7 и 4,6%. Традиционными сферами развития этнического бизнеса являются строительство, торговля и сфера услуг (2).</w:t>
        <w:br/>
        <w:t>США, проводя политику по привлечению высококвалифицированных кадров, и сегодня остаются общепризнанным центром притяжения профессионалов. По оценкам различных специалистов, за период с 1965 г. по 1990 г. Соединенные Штаты сэкономили на образовании и научной деятельности не менее 15 млрд. долларов.</w:t>
        <w:br/>
        <w:t>Как в США, так и в Канаде велико число нелегальных мигрантов. По оценкам специалистов, только в Соединенных Штатах эта цифра превышает 4,5 млн. человек, большинство из которых выходцы из Мексики.</w:t>
        <w:br/>
        <w:t>Поток иммигрантов, направляющихся в Канаду, также претерпел изменения по своему составу. Так, если в1900 году выходцы из азиатских стран составляли 3%, то к 1991 году эта цифра возросла до 52%. Основными странами-донорами являются: Гонконг (15,3%), Филиппины (5,2%), Шри-Ланка (5,1%), Индия (5,1%) (3).</w:t>
        <w:br/>
        <w:t>Большинство иммигрантов из Гонконга – инвесторы или предприниматели, приезжающие на постоянное место жительства. По оценкам Canadian Imperial Bank of Commerce, ежегодно порядка 2 –4 млрд. канадских долларов поступает в страну из бывших британских колоний (3).</w:t>
        <w:br/>
        <w:t>В последнее время увеличился приток в Канаду иммигрантов из Восточной Европы, особенно из Польши. По-прежнему существует экспорт трудовых сил из Великобритании, Германии, Италии и США.</w:t>
        <w:br/>
        <w:t>После США и Канады Австралия является третьей страной, принимающей мигрантов на постоянное место жительства. Однако в последние годы первичная иммиграция существенно затруднена национальным законодательством, а миграционный поток основывается на воссоединении семей.</w:t>
        <w:br/>
        <w:t>Статистические данные говорят о том, что Великобритания пока продолжает оставаться доминирующим донором для Австралии. Так, в 1992 г. 13,5% от общего числа прибывших в страну составили мигранты из Объединенного Королевства и Ирландии. На втором месте иммигранты из Гонконга – 12%, далее из Вьетнама – 8,9% и Новой Зеландии – 6,7% (4). Удельный вес иностранцев в общих трудовых ресурсах государства составляет 24%.</w:t>
        <w:br/>
        <w:t>Западная Европа также является одним из крупнейших центров международной миграции рабочей силы. За период с 1950 по 1990 годы численность иммигрантов в этом регионе возросла с 5,1 млн. человек до 17 млн. По данным на 1990 г., странами, в которых проживает основная масса иммигрантов, были Германия (5,242 млн. человек), Франция (3,608 млн.), Великобритания (1,875 млн.), Швейцария (1,1 млн.), Бельгия (0,905 млн.), Италия (0,781 млн.), Нидерланды (0,692 млн.). К 1995 г. численность иммигрантов в Германии увеличилась почти на 2 млн., в Англии – на 2 тыс. человек, но при этом страной с максимальным процентом присутствия иммигрантов является Люксембург – 28% в 1990 г. и 33,5% в 1995 г.</w:t>
        <w:br/>
        <w:t>Основными странами-донорами для некоторых европейских стран являются: Алжир, Марокко и Португалия для Франции; Италия и Марокко для Бельгии; Турция, Югославия, Италия, Греция и Польша для Германии; Турция и Марокко для Нидерландов; Италия, Югославия и Испания для Швейцарии; Индия для Великобритании.</w:t>
        <w:br/>
        <w:t>В последнее время на европейском рынке наблюдается жесткая конкуренция со стороны мигрантов из Турции, республик бывшей Югославии, Греции, Италии, Португалии и Испании за рабочие места низкой квалификации.</w:t>
        <w:br/>
        <w:t>Как правило, иностранные рабочие, особенно это относится к выходцам из стран Востока, используются в тех сферах и отраслях, где велика доля ручного труда, а работа считается не престижной или оплачивается по низким расценкам. Во Франции, например, половина всех иммигрантов была занята в обрабатывающей промышленности и торговле, а в Германии три пятых иностранных рабочих трудились в обрабатывающей промышленности. Эти цифры говорят об ориентации отдельных отраслей на иностранную рабочую силу.</w:t>
        <w:br/>
        <w:t>В Европе в последние годы наметился некоторый сдвиг в традиционной структуре занятости иммигрантов. Увеличивается процент иностранцев, работающих в сфере услуг. Наблюдается снижение занятости в сталелитейной промышленности, металлообработке, автомобилестроении.</w:t>
        <w:br/>
        <w:t>Присутствие большого числа нелегальных мигрантов является серьезной проблемой для европейских стран. В начале 90-х, по оценкам экспертов, в Европейском сообществе находилось более 3 млн. “нелегалов”, в основном это выходцы из Северной Африки и Азии.</w:t>
        <w:br/>
        <w:t>Интеграционные процессы, происходящие в Европейском сообществе, ведут к ускоренному экономическому росту и созданию новых рабочих мест. Эти изменения оказывают существенное влияние на миграцию трудовых сил в мире, но, по данным некоторых специалистов, страны ЕС будут неохотно вербовать работников из стран – нечленов Европейского сообщества. В опубликованных прогнозах предполагается снижение сальдо миграции для ЕС. Если с 1989 по 1993 гг. сальдо ежегодно превышало 1 млн. человек, то в 2000 г. составит, по разным оценкам, от 400 до 800 тыс. человек. Европейские эксперты прогнозируют существенные качественные изменения, которые будут происходить в ближайшее время в трудовых миграционных потоках. Речь идет о том, что работники самой высокой квалификации станут наиболее мобильной частью рабочей силы и их процент будет увеличиваться в общем миграционном потоке, состоящем из низко- и полуквалифицированных работников.</w:t>
        <w:br/>
        <w:t>Азия является развивающимся регионом, для которого характерны самые разнообразные потоки международной миграции.</w:t>
        <w:br/>
        <w:t>Один из них сформировался в 70-е гг. Из-за стремительного роста цен на нефть возникла необходимость реорганизации национальных хозяйств в странах Ближнего Востока, но эти государства не располагали необходимыми трудовыми ресурсами. Пересмотрев иммиграционную политику, нефтедобывающие страны увеличили импорт рабочей силы, и к началу 90-х годов иностранные рабочие составляли подавляющее большинство. В Катаре – 92%, ОАЭ – 90%, в Кувейте – 85%, в Саудовской Аравии и Бахрейне – около 40%, в Омане – 34% (5).</w:t>
        <w:br/>
        <w:t>Странами-донорами для этих шести государств стали не только арабские страны, Индия и Пакистан, но и некоторые государства Восточной и Юго-Восточной Азии, а также Греция, Турция, Италия, значителен поток мигрантов– строителей из Южной Кореи и Таиланда.</w:t>
        <w:br/>
        <w:t>Другой миграционный поток сформировался благодаря ослаблению эмиграционных ограничений в бывшем Советском Союзе. За семь лет (1989 – 1995 гг.) 597 тыс. евреев прибыли в Израиль, из них 29,9% выехали из Российской Федерации, 29,3% – из Украины и 22,3% – из азиатских стран СНГ.</w:t>
        <w:br/>
        <w:t>Вследствие экономического роста Гонконг, Сингапур, Япония, Малайзия, Южная Корея и Тайвань стали привлекательными для иммигрантов из таких стран, как Филиппины и Таиланд, но доля нелегальной миграции в этом регионе очень высока.</w:t>
        <w:br/>
        <w:t>В середине 80-х Япония стала принимать иностранных рабочих в низкооплачиваемую сферу обслуживания и строительство. Большинство иммигрантов работали нелегально, т.к. законодательство страны не содержит статьи, разрешающей нанимать неквалифицированную рабочую силу. В 1990 г. законодательство было изменено, но таким образом, что трудовые ресурсы пополнялись за счет потомков японского происхождения из Латинской Америки и иностранных специалистов некоторых категорий. За несколько лет численность иностранного населения, законно проживающего в Японии, возросла на 60%, но число незарегистрированных мигрантов тоже увеличилось и в 1995 г. приблизительно составляло 280 тыс. человек.</w:t>
        <w:br/>
        <w:t>Страны Латинской Америки и Карибского бассейна являются регионом, в котором доля мигрантов невысока и составляет 6,2%. Основными государствами-реципиентами являются Аргентина, Бразилия и Венесуэла. Эти страны, а также Боливия, Чили и Парагвай испытывают острый недостаток в квалифицированной рабочей силе и поэтому субсидируют специальные программы по привлечению мигрантов из Восточной Европы и СНГ.</w:t>
        <w:br/>
        <w:t>Для этого региона характерна внутриконтинентальная миграция. Ее динамика усилилась после экономического спада 1980-х, который привел к возвращению лиц европейского происхождения и их потомков в страны исхода. В Венесуэле в этот период удельный вес выходцев из стран Латинской Америки увеличился до 67%, а Боливия, Чили, Парагвай и Уругвай стали активными странами-донорами для Аргентины.</w:t>
        <w:br/>
        <w:t>Один из самых насыщенных миграционных потоков направлен из Мексики в США. Численность мексиканцев, проживающих в Соединенных Штатах, возросла с 1970 по 1990 гг. с 760 тыс. до 4,3 млн. человек (6).</w:t>
        <w:br/>
        <w:t>Государства Северной Африки являются донорами для нефтедобывающих стран Западной Азии и Европы. До принятия Францией соответствующих мер Алжир являлся одним из главных поставщиков рабочей силы. Трудовые мигранты из Египта направляются в Ливийскую Арабскую Джамахирию и страны Западной Азии.</w:t>
        <w:br/>
        <w:t>Основной центр трудовой миграции в Западной Африке –</w:t>
        <w:br/>
        <w:t>Кот-д’Ивуар, где число иммигрантов в начале 90-х годов достигало 1,5 млн. человек, большинство из которых прибыли из соседних стран африканского континента.</w:t>
        <w:br/>
        <w:t>Южно-Африканская Республика – самая богатая страна континента, долгое время являлась центром притяжения мигрантов, основное количество которых занято было в угледобывающей отрасли. После проведения ЮАР политики снижения зависимости от трудовых мигрантов удельный вес иностранных рабочих в общей численности всех рабочих, занятых в угольной промышленности, сократился с 77 до 40% в период с 1970 по 1980 гг.</w:t>
        <w:br/>
        <w:t>В последние годы увеличился приток незарегистрированных трудовых мигрантов из соседних государств.</w:t>
        <w:br/>
        <w:t>ЮАР по-прежнему является страной-реципиентом для людей, приезжающих сюда на постоянное место жительства, но для такой категории лиц существенными факторами стали профессия и квалификация. Трудно судить о миграционных потоках в других частях Африки из-за отсутствия статистических данных о межстрановых перемещениях в этих регионах.</w:t>
        <w:br/>
        <w:t>На миграционную ситуацию в мире большое влияние оказали глобальные процессы, связанные с распадом СССР и образованием новых независимых государств, изменением экономической системы и либерализацией общественно-политической жизни в стране.</w:t>
        <w:br/>
        <w:t>За пределами России оказалось около 25 млн. русских и несколько миллионов представителей других коренных народов Российской Федерации (7).</w:t>
        <w:br/>
        <w:t>Процесс переселения бывших соотечественников в Россию из стран нового зарубежья будет продолжаться в ближайшие годы, но его масштабы несколько уменьшатся в связи с сокращением российских диаспор в этих странах и с ограниченными возможностями государства по приему и обустройству репатриантов.</w:t>
        <w:br/>
        <w:t>Межнациональные вооруженные конфликты являются причиной вынужденных переселений, которые сопровождаются большими потерями для самих мигрантов и тяжелыми экономическими, социальными и политическими последствиями для государства.</w:t>
        <w:br/>
        <w:t>В конце 80-х годов увеличился поток эмигрантов из России. К традиционной форме этнической миграции добавилась новая – по экономическим причинам. За три года с 1987 по 1990 г. эмиграция из России увеличилась в 10 раз и в последующие годы составляла порядка 80 – 100 тыс. в год. Основными центрами притяжения для российских эмигрантов остаются Германия (две трети выезжающих), Израиль (около 17%) и США (приблизительно 10%). Незначительные потоки мигрантов направляются в Финляндию, Швецию, Канаду и Австралию. Потоки трудовой эмиграции направляются также в страны Восточной Европы, Грецию, Турцию и Китай.</w:t>
        <w:br/>
        <w:t>Проводя количественную оценку миграционных процессов в России, можно сказать, что убыль населения покрывается значительным притоком людей из стран ближнего зарубежья. Однако следует обратить внимание на то, что РФ несет значительные структурные потери населения, поскольку большая часть покидающих страну мигрантов имеет высокую профессиональную квалификацию, а мигранты, въезжающие в страну, как правило, теряют при переезде свой социальный статус, квалификацию и возможность работать по специальности. Такая ситуация отрицательно влияет на профессиональный уровень населения и качество трудовых ресурсов.</w:t>
        <w:br/>
        <w:t>Либерализация законодательства способствовала активизации процесса внешней трудовой миграции из России. По данным Госкомстата РФ, в 1995 г. легально выехали для временной работы за рубеж порядка 11 тыс. человек.</w:t>
        <w:br/>
        <w:t>Иностранные работодатели и компании все чаще обращаются к России, которая является источником сравнительно дешевого наемного труда при весьма высоком уровне образования и профессиональной подготовки.</w:t>
        <w:br/>
        <w:t>США принимают российских ученых, программистов, банковских служащих и преподавателей высшей школы.</w:t>
        <w:br/>
        <w:t>Специалисты в области ракетостроения, инженеры-нефтяники, квалифицированные строители, инженеры-электронщики пользуются спросом в странах Ближнего Востока.</w:t>
        <w:br/>
        <w:t>Западная Европа является одним из основных центров притяжения трудовых мигрантов из России, но интеграционные процессы и объединение национальных рынков труда в странах - членах ЕС, препятствуют трудоустройству мигрантов из других стран.</w:t>
        <w:br/>
        <w:t>Современный процесс внешней трудовой миграции из России мало исследован и нуждается в особом внимании, т.к. с выходом России на международный рынок труда возникает множество проблем как перед государством, так и перед специалистами, выезжающими за рубеж.</w:t>
        <w:br/>
        <w:t>Важное место в осуществлении мер по интеграции России в международный рынок труда занимают вопросы, связанные с привлечением в Россию иностранной рабочей силы.</w:t>
        <w:br/>
        <w:t>В 1997 г. численность иностранцев, работающих по контрактам и договорам, составляла 241,5 тыс. человек, и примерно половина из них прибыли из стран СНГ. Но основную массу миграционного потока трудовых сил составляют незарегистрированные мигранты из Китая, Вьетнама и Афганистана. Большинство из них заняты в челночной торговле, строительстве, ремонтных работах, на транспорте и в оказании сервисных услуг.</w:t>
        <w:br/>
        <w:t>В связи с неравномерностью экономического развития отдельных государств и регионов, процессы международной миграции трудовых сил будут усиливаться. Все большее число стран будет принимать самое активное участие в этих процессах, испытывая социальную, культурную, политическую и демографическую зависимость от них.</w:t>
        <w:br/>
        <w:t>Для России, чтобы избежать потерь, которые понесли страны-доноры, важно изучать мировой опыт государств, длительное время участвующих в экспорте и импорте рабочей силы.</w:t>
        <w:br/>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1"/>
        <w:widowControl w:val="false"/>
        <w:spacing w:lineRule="auto" w:line="360" w:before="0" w:after="0"/>
        <w:ind w:firstLine="709"/>
        <w:jc w:val="both"/>
        <w:rPr>
          <w:sz w:val="28"/>
          <w:lang w:val="en-US"/>
        </w:rPr>
      </w:pPr>
      <w:r>
        <w:rPr>
          <w:sz w:val="28"/>
          <w:lang w:val="en-US"/>
        </w:rPr>
      </w:r>
    </w:p>
    <w:sectPr>
      <w:footerReference w:type="default" r:id="rId2"/>
      <w:footerReference w:type="first" r:id="rId3"/>
      <w:type w:val="nextPage"/>
      <w:pgSz w:w="11906" w:h="16838"/>
      <w:pgMar w:left="1701" w:right="737" w:gutter="0" w:header="0"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5">
    <w:name w:val="H5"/>
    <w:basedOn w:val="Normal1"/>
    <w:next w:val="Normal1"/>
    <w:qFormat/>
    <w:pPr>
      <w:keepNext w:val="true"/>
      <w:outlineLvl w:val="5"/>
    </w:pPr>
    <w:rPr>
      <w:b/>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567" w:leader="none"/>
        <w:tab w:val="right" w:pos="9458" w:leader="dot"/>
      </w:tabs>
      <w:spacing w:lineRule="auto" w:line="360"/>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0:43:00Z</dcterms:created>
  <dc:creator>02</dc:creator>
  <dc:description/>
  <dc:language>en-US</dc:language>
  <cp:lastModifiedBy>Интернет салон компании ФИТ</cp:lastModifiedBy>
  <cp:lastPrinted>2002-03-20T13:40:00Z</cp:lastPrinted>
  <dcterms:modified xsi:type="dcterms:W3CDTF">2002-03-20T10:43:00Z</dcterms:modified>
  <cp:revision>2</cp:revision>
  <dc:subject/>
  <dc:title>ТРУДОВАЯ МИГРАЦИЯ КАК ПРИТОК КАПИТАЛА</dc:title>
</cp:coreProperties>
</file>