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132731557"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324966877"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