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738563720"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80448070"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