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РЕСПУБЛИКИ БЕЛАРУСЬ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О    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Кафедра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дисциплине Микроэкономика , вариант : Совершенная конкуренция и монополия .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/>
              <w:lang w:val="en-US" w:eastAsia="en-US"/>
            </w:rPr>
            <w:fldChar w:fldCharType="separate"/>
          </w:r>
          <w:hyperlink w:anchor="__RefHeading___Toc210658007">
            <w:r>
              <w:rPr>
                <w:rStyle w:val="IndexLink"/>
                <w:rFonts w:cs="Times New Roman"/>
                <w:sz w:val="28"/>
                <w:szCs w:val="28"/>
                <w:lang w:val="en-US" w:eastAsia="en-US"/>
              </w:rPr>
              <w:t>1. Совершенная конкуренция</w:t>
              <w:tab/>
              <w:t>3</w:t>
            </w:r>
          </w:hyperlink>
        </w:p>
        <w:p>
          <w:pPr>
            <w:pStyle w:val="Contents1"/>
            <w:rPr>
              <w:rFonts w:eastAsia="Times New Roman"/>
              <w:sz w:val="24"/>
              <w:szCs w:val="24"/>
              <w:lang w:val="en-US" w:eastAsia="en-US"/>
            </w:rPr>
          </w:pPr>
          <w:hyperlink w:anchor="__RefHeading___Toc210658008">
            <w:r>
              <w:rPr>
                <w:rStyle w:val="IndexLink"/>
              </w:rPr>
              <w:t>2. Монополия</w:t>
              <w:tab/>
              <w:t>5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ind w:firstLine="709"/>
        <w:jc w:val="center"/>
        <w:rPr>
          <w:rStyle w:val="4"/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__RefHeading___Toc210658007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1. Совершенная конкуренция</w:t>
      </w:r>
    </w:p>
    <w:p>
      <w:pPr>
        <w:pStyle w:val="Default"/>
        <w:spacing w:lineRule="auto" w:line="360" w:before="36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Укажите номер правильного ответа (правильный ответ выделен </w:t>
      </w:r>
      <w:r>
        <w:rPr>
          <w:b/>
          <w:sz w:val="28"/>
          <w:szCs w:val="28"/>
        </w:rPr>
        <w:t>жирным шрифтом</w:t>
      </w:r>
      <w:r>
        <w:rPr>
          <w:sz w:val="28"/>
          <w:szCs w:val="28"/>
        </w:rPr>
        <w:t>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 Какое из    следующих    утверждений    означает,    что   условия    совершенной конкуренции не выполняется: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фирма находится в равновесии, когда предельный доход равен предельным издержкам; 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б) график предельных издержек пересекает кривую средних совокупных издержек в точке, соответствующей минимальному значению АТС;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кривые средних совокупных и переменных, а также и предельных издержек имеют U-образную форму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</w:t>
      </w:r>
      <w:r>
        <w:rPr>
          <w:b/>
          <w:sz w:val="28"/>
          <w:szCs w:val="28"/>
        </w:rPr>
        <w:t>график спроса на продукт фирмы имеет отрицательный наклон</w:t>
      </w:r>
      <w:r>
        <w:rPr>
          <w:sz w:val="28"/>
          <w:szCs w:val="28"/>
        </w:rPr>
        <w:t>.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 отрасли функционирует 1000 фирм. У каждой фирмы предельные затраты при производстве 5 единиц продукта в месяц составляют 2 евро, 6 единиц - 3 евро, 7 единиц - 5 евро. Если рыночная цена единицы продукта на конкурентном рынке равна 2 евро, то отраслевой выпуск в месяц составит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)не более 5000 единиц       6)</w:t>
      </w:r>
      <w:r>
        <w:rPr>
          <w:b/>
          <w:sz w:val="28"/>
          <w:szCs w:val="28"/>
        </w:rPr>
        <w:t>5000 единиц</w:t>
      </w:r>
      <w:r>
        <w:rPr>
          <w:sz w:val="28"/>
          <w:szCs w:val="28"/>
        </w:rPr>
        <w:t xml:space="preserve">       в)6000 единиц   г) 7000 единиц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III.  Дайте графическую интерпретацию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ситуацию,    при которой фирма рынка совершенной конкуренции прекратит выпуск продукции в краткосрочном периоде, стремясь минимизировать убытки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99200" cy="47447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9280" cy="4744800"/>
                          <a:chOff x="0" y="0"/>
                          <a:chExt cx="6299280" cy="47448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429840"/>
                            <a:ext cx="6299280" cy="4314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651640" y="394092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004040" y="1131480"/>
                            <a:ext cx="360" cy="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346720" y="29869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 rot="2506800">
                            <a:off x="2975400" y="429120"/>
                            <a:ext cx="2104920" cy="213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4974">
                                <a:moveTo>
                                  <a:pt x="10800" y="0"/>
                                </a:moveTo>
                                <a:arcTo wR="10800" hR="10800" stAng="-5400000" swAng="6764486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4974">
                                <a:moveTo>
                                  <a:pt x="10800" y="0"/>
                                </a:moveTo>
                                <a:arcTo wR="10800" hR="10800" stAng="-5400000" swAng="6764486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77600">
                            <a:off x="1672920" y="1545120"/>
                            <a:ext cx="3406680" cy="166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23200" y="700560"/>
                            <a:ext cx="2247120" cy="251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2760" y="65772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42960" y="88632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АТ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4960" y="1800720"/>
                            <a:ext cx="570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AV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9080" y="2601000"/>
                            <a:ext cx="3416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0960" y="886320"/>
                            <a:ext cx="3430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2829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080" y="2943720"/>
                            <a:ext cx="1440" cy="1029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56960" y="408672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5680" y="4086720"/>
                            <a:ext cx="4572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3858120"/>
                            <a:ext cx="2278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33.8pt;width:496pt;height:339.8pt" coordorigin="0,676" coordsize="9920,6796">
                <v:rect id="shape_0" stroked="f" o:allowincell="f" style="position:absolute;left:0;top:677;width:9919;height:67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8900;top:6206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81;top:1782;width:0;height:0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420;top:4704;width:0;height:0;mso-position-horizontal-relative:char" type="_x0000_t32">
                  <v:stroke color="black" weight="9360" joinstyle="miter" endcap="flat"/>
                  <v:fill o:detectmouseclick="t" on="false"/>
                  <w10:wrap type="none"/>
                </v:shape>
                <v:rect id="shape_0" coordsize="10800,14974" path="l0,21600xee" stroked="t" o:allowincell="f" style="position:absolute;left:4686;top:675;width:3314;height:3369;flip:y;mso-wrap-style:none;v-text-anchor:middle;rotation:318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2634;top:2433;width:5364;height:2623;flip:y;mso-wrap-style:none;v-text-anchor:middle;rotation:347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rect id="shape_0" coordsize="10800,10800" path="l0,21600xee" stroked="t" o:allowincell="f" style="position:absolute;left:3186;top:1103;width:3538;height:3958;flip:y;mso-wrap-style:none;v-text-anchor:middle;mso-position-horizontal-relative:char">
                  <v:fill o:detectmouseclick="t" on="false"/>
                  <v:stroke color="black" weight="1584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579;top:1036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099;top:1396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АТ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8;top:2836;width:8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AV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40;top:4096;width:537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99;top:1396;width:5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;top:4456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P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679,4636" to="4680,625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499;top:6436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639;top:6436;width:71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1079;top:6076;width:35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 цен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выпуска фирмы составит </w:t>
      </w:r>
      <w:r>
        <w:rPr>
          <w:rFonts w:eastAsia="Times New Roman" w:cs="Times New Roman" w:ascii="Times New Roman" w:hAnsi="Times New Roman"/>
          <w:iCs/>
          <w:sz w:val="28"/>
          <w:szCs w:val="28"/>
          <w:lang w:val="en-US" w:eastAsia="ru-RU"/>
        </w:rPr>
        <w:t>Q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Это критическая точка (F)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тери фирмы равны ее средним постоянным издержкам. Точка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F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зывается точкой закрытия фирм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Точка закрытия фирмы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(shut-down point) -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инимальная точка на кривой средних переменных издержек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AVC);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рма прекратит свою производственную деятельность, если цена упадет ниже этой точки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о тех пор пока цена выше минимального значения криво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AVC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, фирма предпочтет остаться в бизнесе и минимизирует свои потери. Но при цене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</w:t>
      </w:r>
      <w:r>
        <w:rPr>
          <w:rFonts w:eastAsia="Times New Roman" w:cs="Times New Roman" w:ascii="Times New Roman" w:hAnsi="Times New Roman"/>
          <w:iCs/>
          <w:sz w:val="20"/>
          <w:szCs w:val="20"/>
          <w:lang w:eastAsia="ru-RU"/>
        </w:rPr>
        <w:t>1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рме необходимо выйти из дела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" w:name="__RefHeading___Toc210658008"/>
      <w:bookmarkEnd w:id="1"/>
      <w:r>
        <w:rPr>
          <w:rFonts w:cs="Times New Roman" w:ascii="Times New Roman" w:hAnsi="Times New Roman"/>
          <w:b w:val="false"/>
          <w:sz w:val="28"/>
          <w:szCs w:val="28"/>
        </w:rPr>
        <w:t>2. Монополия</w:t>
      </w:r>
    </w:p>
    <w:p>
      <w:pPr>
        <w:pStyle w:val="Default"/>
        <w:spacing w:lineRule="auto" w:line="360" w:before="360" w:after="0"/>
        <w:ind w:firstLine="709"/>
        <w:jc w:val="both"/>
        <w:rPr/>
      </w:pPr>
      <w:r>
        <w:rPr>
          <w:sz w:val="28"/>
          <w:szCs w:val="28"/>
        </w:rPr>
        <w:t xml:space="preserve">БЛОК 1. ВЫБРАТЬ НОМЕР ПРАВИЛЬНОГО ОТВЕТА (правильный ответ выделен </w:t>
      </w:r>
      <w:r>
        <w:rPr>
          <w:b/>
          <w:sz w:val="28"/>
          <w:szCs w:val="28"/>
        </w:rPr>
        <w:t>жирным шрифтом</w:t>
      </w:r>
      <w:r>
        <w:rPr>
          <w:sz w:val="28"/>
          <w:szCs w:val="28"/>
        </w:rPr>
        <w:t>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Функция общих затрат монополиста имеет вид ТС = 100 + 3Q, где Q - количество единиц продукта, производимое в месяц. Функция спроса на продукцию монополиста D = 200 - Р, где Р - цена продукта в евро. Если монополист выпускает 20 единиц продукта в месяц, то его совокупный доход равен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>а) 4000 €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б) 180 €</w:t>
      </w:r>
      <w:r>
        <w:rPr>
          <w:sz w:val="28"/>
          <w:szCs w:val="28"/>
          <w:lang w:val="en-US"/>
        </w:rPr>
        <w:t>   </w:t>
      </w:r>
      <w:r>
        <w:rPr>
          <w:sz w:val="28"/>
          <w:szCs w:val="28"/>
        </w:rPr>
        <w:t xml:space="preserve"> в) </w:t>
      </w:r>
      <w:r>
        <w:rPr>
          <w:b/>
          <w:sz w:val="28"/>
          <w:szCs w:val="28"/>
        </w:rPr>
        <w:t>3600 €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г) 400 €</w:t>
      </w:r>
      <w:r>
        <w:rPr>
          <w:sz w:val="28"/>
          <w:szCs w:val="28"/>
          <w:lang w:val="en-US"/>
        </w:rPr>
        <w:t>    </w:t>
      </w:r>
      <w:r>
        <w:rPr>
          <w:sz w:val="28"/>
          <w:szCs w:val="28"/>
        </w:rPr>
        <w:t xml:space="preserve"> д) все предыдущие ответы неверн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 Функция общих затрат монополиста имеет вид ТС = 100 + 3Q, где Q - количество единиц продукта, производимое в месяц. Функция спроса на продукцию монополиста D = 200 - Р. где Р - цена продукта в евро. Если монополист производит 19 единиц продукта в месяц, то при увеличении объема выпуска на одну единицу его прибыль:</w:t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вырастет на 158 евро</w:t>
      </w:r>
      <w:r>
        <w:rPr>
          <w:sz w:val="28"/>
          <w:szCs w:val="28"/>
        </w:rPr>
        <w:t xml:space="preserve">        б) вырастет на 3 евро     в) упадет на 3 евро </w:t>
        <w:br/>
        <w:t xml:space="preserve">г) упадет на 158 евро            д) все предыдущие ответы неверны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2. ВЕРНО/НЕВЕРНО </w:t>
      </w:r>
    </w:p>
    <w:p>
      <w:pPr>
        <w:pStyle w:val="Default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. Монополия всегда выбирает объем выпуска, который соответствует </w:t>
        <w:br/>
        <w:t xml:space="preserve">неэластичному отрезку графика спроса </w:t>
      </w:r>
      <w:r>
        <w:rPr>
          <w:b/>
          <w:sz w:val="28"/>
          <w:szCs w:val="28"/>
        </w:rPr>
        <w:t>(НЕВЕРНО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онополист будет производить и продавать дополнительный объем продукции, если при существующем объеме производства MR &gt; МС (</w:t>
      </w:r>
      <w:r>
        <w:rPr>
          <w:b/>
          <w:sz w:val="28"/>
          <w:szCs w:val="28"/>
        </w:rPr>
        <w:t>ВЕРНО</w:t>
      </w:r>
      <w:r>
        <w:rPr>
          <w:sz w:val="28"/>
          <w:szCs w:val="28"/>
        </w:rPr>
        <w:t>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В долгосрочном равновесии монополия получает максимум прибыли, когда предельный доход максимален </w:t>
      </w:r>
      <w:r>
        <w:rPr>
          <w:b/>
          <w:sz w:val="28"/>
          <w:szCs w:val="28"/>
        </w:rPr>
        <w:t>(НЕВЕРНО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Если монополист не максимизирует прибыль на единицу выпуска, он не обеспечивает равенства предельного дохода и предельных издержек (</w:t>
      </w:r>
      <w:r>
        <w:rPr>
          <w:b/>
          <w:sz w:val="28"/>
          <w:szCs w:val="28"/>
        </w:rPr>
        <w:t>ВЕРНО</w:t>
      </w:r>
      <w:r>
        <w:rPr>
          <w:sz w:val="28"/>
          <w:szCs w:val="28"/>
        </w:rPr>
        <w:t>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График спроса для монополии всегда абсолютно эластичней </w:t>
      </w:r>
      <w:r>
        <w:rPr>
          <w:b/>
          <w:sz w:val="28"/>
          <w:szCs w:val="28"/>
        </w:rPr>
        <w:t>(НЕВЕРНО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Монополия и конкурентная фирма максимизируют прибыль, выбирая объем выпуска в соответствии с правилом МС = Р </w:t>
      </w:r>
      <w:r>
        <w:rPr>
          <w:b/>
          <w:sz w:val="28"/>
          <w:szCs w:val="28"/>
        </w:rPr>
        <w:t>(НЕВЕРНО)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ЛОК З. РЕШИТЕ ЗАДАЧИ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Функция издержек фирмы-монополиста описывается уравнением ТС = 23+2Q^2. Функция спроса D= 17,5 - 0,25Р . Определить, какую цену установит фирма на свою продукцию и какой объем будет продан при данной цене. Какова будет при этом величина полученной прибыли ?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С=(</w:t>
      </w:r>
      <w:r>
        <w:rPr>
          <w:sz w:val="28"/>
          <w:szCs w:val="28"/>
          <w:lang w:val="en-US"/>
        </w:rPr>
        <w:t>TC</w:t>
      </w:r>
      <w:r>
        <w:rPr>
          <w:sz w:val="28"/>
          <w:szCs w:val="28"/>
        </w:rPr>
        <w:t>)’=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,25Р=17,5-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70-4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; М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=70-8</w:t>
      </w:r>
      <w:r>
        <w:rPr>
          <w:sz w:val="28"/>
          <w:szCs w:val="28"/>
          <w:lang w:val="en-US"/>
        </w:rPr>
        <w:t>Q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MC=MR; 4Q=70-8Q; Q=5,8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=46,8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lang w:val="en-US"/>
        </w:rPr>
        <w:t>=QP-TC=5</w:t>
      </w:r>
      <w:r>
        <w:rPr>
          <w:sz w:val="28"/>
          <w:szCs w:val="28"/>
        </w:rPr>
        <w:t>,8х46,8-(23+2х5,8</w:t>
      </w:r>
      <w:r>
        <w:rPr>
          <w:sz w:val="28"/>
          <w:szCs w:val="28"/>
          <w:lang w:val="en-US"/>
        </w:rPr>
        <w:t>^2</w:t>
      </w:r>
      <w:r>
        <w:rPr>
          <w:sz w:val="28"/>
          <w:szCs w:val="28"/>
        </w:rPr>
        <w:t>)=181,16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Default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 </w:t>
      </w:r>
      <w:r>
        <w:rPr>
          <w:rFonts w:eastAsia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 xml:space="preserve">БЛОК 4. ДАЙТЕ ГРАФИЧЕСКУЮ ИНТЕРПРЕТАЦИЮ </w:t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образите ситуацию, при которой фирма-монополист в краткосрочном периоде будет максимизировать прибыль</w:t>
      </w:r>
    </w:p>
    <w:p>
      <w:pPr>
        <w:pStyle w:val="Default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85865" cy="37712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771360"/>
                          <a:chOff x="0" y="0"/>
                          <a:chExt cx="6285960" cy="3771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85960" cy="377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799560" y="3314160"/>
                            <a:ext cx="4914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9560" y="228600"/>
                            <a:ext cx="0" cy="3084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571680"/>
                            <a:ext cx="2741760" cy="27424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799560"/>
                            <a:ext cx="1600200" cy="25138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342360"/>
                            <a:ext cx="1598760" cy="2628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028160"/>
                            <a:ext cx="2857680" cy="154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00" h="2430">
                                <a:moveTo>
                                  <a:pt x="0" y="540"/>
                                </a:moveTo>
                                <a:cubicBezTo>
                                  <a:pt x="255" y="1485"/>
                                  <a:pt x="510" y="2430"/>
                                  <a:pt x="1260" y="2340"/>
                                </a:cubicBezTo>
                                <a:cubicBezTo>
                                  <a:pt x="2010" y="2250"/>
                                  <a:pt x="3255" y="1125"/>
                                  <a:pt x="4500" y="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228600"/>
                            <a:ext cx="685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M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42760" y="57096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    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99680" y="274176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M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1280" y="2741760"/>
                            <a:ext cx="685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28760" y="3199680"/>
                            <a:ext cx="3430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228600"/>
                            <a:ext cx="4564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 xml:space="preserve">   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1836360"/>
                            <a:ext cx="1486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5280" y="1828800"/>
                            <a:ext cx="0" cy="148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6680" y="3428280"/>
                            <a:ext cx="571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bidi="ar-SA" w:val="ru-RU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7880" y="1714680"/>
                            <a:ext cx="45648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Р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360" y="3314160"/>
                            <a:ext cx="5709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   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4.95pt;height:296.95pt" coordorigin="0,0" coordsize="9899,5939">
                <v:rect id="shape_0" stroked="f" o:allowincell="f" style="position:absolute;left:0;top:0;width:9898;height:59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259,5219" to="8997,52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259,360" to="1259,521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59,900" to="7376,5218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1259" to="5039,5217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2520,539" to="5037,4677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coordsize="4500,2430" path="m0,540c255,1485,510,2430,1260,2340c2010,2250,3255,1125,4500,0e" stroked="t" o:allowincell="f" style="position:absolute;left:2340;top:1619;width:4499;height:2428;mso-wrap-style:none;v-text-anchor:middle;mso-position-horizontal-relative:char">
                  <v:fill o:detectmouseclick="t" on="false"/>
                  <v:stroke color="black" weight="19080" joinstyle="round" endcap="flat"/>
                  <w10:wrap type="none"/>
                </v:shape>
                <v:shape id="shape_0" fillcolor="white" stroked="f" o:allowincell="f" style="position:absolute;left:3599;top:360;width:107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 M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579;top:899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     AC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039;top:4318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MR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199;top:4318;width:10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9179;top:503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Q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360;width:7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 xml:space="preserve">   P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59,2892" to="3598,289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3599,2880" to="3599,521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239;top:5399;width:89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bidi="ar-SA" w:val="ru-RU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59;top:2700;width:718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Р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м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39;top:5219;width:89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   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очка пересечения линий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MR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МС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пределяющая комбинацию монопольной цены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(Р</w:t>
      </w:r>
      <w:r>
        <w:rPr>
          <w:rFonts w:eastAsia="Times New Roman" w:cs="Times New Roman" w:ascii="Times New Roman" w:hAnsi="Times New Roman"/>
          <w:iCs/>
          <w:lang w:eastAsia="ru-RU"/>
        </w:rPr>
        <w:t>м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монопольного выпуска (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Q</w:t>
      </w:r>
      <w:r>
        <w:rPr>
          <w:rFonts w:eastAsia="Times New Roman" w:cs="Times New Roman" w:ascii="Times New Roman" w:hAnsi="Times New Roman"/>
          <w:lang w:eastAsia="ru-RU"/>
        </w:rPr>
        <w:t>м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, называется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точкой Курно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выпуск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ответствующий точке Курно, обеспечивает фирме максимальную прибыль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нопольному объему выпуска соответствует монопольная цена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Default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basedOn w:val="Style12"/>
    <w:qFormat/>
    <w:rPr>
      <w:rFonts w:ascii="Tahoma" w:hAnsi="Tahoma" w:cs="Tahoma"/>
      <w:sz w:val="16"/>
      <w:szCs w:val="16"/>
    </w:rPr>
  </w:style>
  <w:style w:type="character" w:styleId="4">
    <w:name w:val=" Знак Знак4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1">
    <w:name w:val=" Знак Знак1"/>
    <w:basedOn w:val="Style12"/>
    <w:qFormat/>
    <w:rPr>
      <w:sz w:val="22"/>
      <w:szCs w:val="22"/>
    </w:rPr>
  </w:style>
  <w:style w:type="character" w:styleId="Style13">
    <w:name w:val=" Знак Знак"/>
    <w:basedOn w:val="Style12"/>
    <w:qFormat/>
    <w:rPr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11" w:leader="dot"/>
      </w:tabs>
    </w:pPr>
    <w:rPr>
      <w:rFonts w:ascii="Times New Roman" w:hAnsi="Times New Roman" w:cs="Times New Roman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41">
    <w:name w:val="Обычный+4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7:17:00Z</dcterms:created>
  <dc:creator>Дмитрий</dc:creator>
  <dc:description/>
  <cp:keywords/>
  <dc:language>en-US</dc:language>
  <cp:lastModifiedBy>Дмитрий</cp:lastModifiedBy>
  <dcterms:modified xsi:type="dcterms:W3CDTF">2011-01-31T14:57:00Z</dcterms:modified>
  <cp:revision>21</cp:revision>
  <dc:subject/>
  <dc:title/>
</cp:coreProperties>
</file>